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DecoType Naskh Variants"/>
          <w:color w:val="000000"/>
          <w:sz w:val="72"/>
          <w:sz w:val="72"/>
          <w:szCs w:val="72"/>
          <w:rtl w:val="true"/>
          <w:lang w:bidi="ar-SA"/>
        </w:rPr>
        <w:t>اعترافا</w:t>
      </w:r>
      <w:r>
        <w:rPr>
          <w:rFonts w:cs="DecoType Naskh Variants"/>
          <w:color w:val="000000"/>
          <w:sz w:val="72"/>
          <w:sz w:val="72"/>
          <w:szCs w:val="72"/>
          <w:rtl w:val="true"/>
          <w:lang w:bidi="ar-SA"/>
        </w:rPr>
        <w:t>ت</w:t>
      </w:r>
      <w:r>
        <w:rPr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DecoType Naskh Variants"/>
          <w:color w:val="000000"/>
          <w:sz w:val="72"/>
          <w:szCs w:val="72"/>
          <w:rtl w:val="true"/>
          <w:lang w:bidi="ar-SA"/>
        </w:rPr>
        <w:t>..</w:t>
      </w:r>
    </w:p>
    <w:p>
      <w:pPr>
        <w:pStyle w:val="Normal"/>
        <w:spacing w:lineRule="auto" w:line="360"/>
        <w:jc w:val="center"/>
        <w:rPr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كنت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قبوريًا</w:t>
      </w:r>
    </w:p>
    <w:p>
      <w:pPr>
        <w:pStyle w:val="Normal"/>
        <w:spacing w:lineRule="auto" w:line="360"/>
        <w:jc w:val="center"/>
        <w:rPr>
          <w:rFonts w:cs="DecoType Naskh Variants"/>
          <w:color w:val="000000"/>
          <w:sz w:val="72"/>
          <w:szCs w:val="72"/>
          <w:lang w:bidi="ar-SA"/>
        </w:rPr>
      </w:pPr>
      <w:r>
        <w:rPr>
          <w:rFonts w:cs="DecoType Naskh Variants"/>
          <w:color w:val="000000"/>
          <w:sz w:val="72"/>
          <w:sz w:val="72"/>
          <w:szCs w:val="72"/>
          <w:rtl w:val="true"/>
        </w:rPr>
        <w:t>للأستاذ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Cs w:val="72"/>
          <w:rtl w:val="true"/>
        </w:rPr>
        <w:t xml:space="preserve">: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عبد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المنعم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  <w:lang w:bidi="ar-SA"/>
        </w:rPr>
        <w:t>الجداوي</w:t>
      </w:r>
    </w:p>
    <w:p>
      <w:pPr>
        <w:pStyle w:val="Normal"/>
        <w:spacing w:lineRule="auto" w:line="360"/>
        <w:jc w:val="center"/>
        <w:rPr>
          <w:rFonts w:cs="DecoType Naskh Variants"/>
          <w:color w:val="000000"/>
          <w:sz w:val="52"/>
          <w:szCs w:val="52"/>
          <w:lang w:bidi="ar-SA"/>
        </w:rPr>
      </w:pPr>
      <w:r>
        <w:rPr>
          <w:rFonts w:cs="DecoType Naskh Variants"/>
          <w:color w:val="000000"/>
          <w:sz w:val="52"/>
          <w:szCs w:val="52"/>
          <w:rtl w:val="true"/>
          <w:lang w:bidi="ar-SA"/>
        </w:rPr>
      </w:r>
      <w:r>
        <w:br w:type="page"/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  <w:lang w:bidi="ar-SA"/>
        </w:rPr>
        <w:t>(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ة 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جوز متصابية تتعلق بصاحبه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. !</w:t>
        <w:tab/>
      </w:r>
      <w:r>
        <w:rPr>
          <w:b/>
          <w:bCs/>
          <w:color w:val="000000"/>
          <w:sz w:val="32"/>
          <w:szCs w:val="32"/>
          <w:rtl w:val="true"/>
          <w:lang w:bidi="ar-SA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(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وحيد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هدم أول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يبني من 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ليس سهلاً أن يتراجع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بوري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(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وحيد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اج إلى إراد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واعية </w:t>
      </w:r>
      <w:r>
        <w:rPr>
          <w:color w:val="000000"/>
          <w:sz w:val="32"/>
          <w:szCs w:val="32"/>
          <w:rtl w:val="true"/>
          <w:lang w:bidi="ar-SA"/>
        </w:rPr>
        <w:t>... !</w:t>
      </w:r>
      <w:r>
        <w:rPr>
          <w:color w:val="000000"/>
          <w:sz w:val="32"/>
          <w:szCs w:val="32"/>
          <w:rtl w:val="true"/>
          <w:lang w:bidi="ar-SA"/>
        </w:rPr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تردّدت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يراً في كتابة هذه الاعترافات</w:t>
      </w:r>
      <w:r>
        <w:rPr>
          <w:color w:val="000000"/>
          <w:sz w:val="32"/>
          <w:sz w:val="32"/>
          <w:szCs w:val="32"/>
          <w:rtl w:val="true"/>
        </w:rPr>
        <w:t xml:space="preserve"> لأكثر من سبب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أقدمت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تابتها لأكثر من سبب ، وأسباب الإحجام والإقدام واحد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د خشيت أن يقرأ ال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عض القراء ثم يقولون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ما لنا ولتخريف أحد معظِّمي القبو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 قد يكون 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قراء في المنطقة النفسية التي كنت أعيشهـا قبل تصحيـح عقيدت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قرأ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عترافاتي فيفهمون ، ويعبرون من ظلمة الخرافات إلى نور العقيدة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في ذلك وحده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قويني على الكشف عن ذاتي أمام الناس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ا دام ذلك سوف يكون سببـاً في هداية بعضهم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حقيـقة 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؟ </w:t>
      </w:r>
      <w:r>
        <w:rPr>
          <w:color w:val="000000"/>
          <w:sz w:val="32"/>
          <w:szCs w:val="32"/>
          <w:rtl w:val="true"/>
          <w:lang w:bidi="ar-SA"/>
        </w:rPr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قد كنت من كبار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معظّم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بور ،</w:t>
      </w:r>
      <w:r>
        <w:rPr>
          <w:color w:val="000000"/>
          <w:sz w:val="32"/>
          <w:sz w:val="32"/>
          <w:szCs w:val="32"/>
          <w:rtl w:val="true"/>
        </w:rPr>
        <w:t xml:space="preserve"> فلا أ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زور مدينة بها أي قبر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أو ضريح </w:t>
      </w:r>
      <w:r>
        <w:rPr>
          <w:color w:val="000000"/>
          <w:sz w:val="32"/>
          <w:sz w:val="32"/>
          <w:szCs w:val="32"/>
          <w:rtl w:val="true"/>
        </w:rPr>
        <w:t xml:space="preserve">لشيخ عظيم إلا وأهرع فوراً للطواف به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سواء كنت 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راماته أو لا أعرف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حياناً أخترع لهم كرامات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أو أتصور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 أتخيلها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إذا نجح ابني هذا العا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كان ذلك للمبلغ الكبير الذي دفعته في صندوق النذور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شُفيت </w:t>
      </w:r>
      <w:r>
        <w:rPr>
          <w:color w:val="000000"/>
          <w:sz w:val="32"/>
          <w:sz w:val="32"/>
          <w:szCs w:val="32"/>
          <w:rtl w:val="true"/>
        </w:rPr>
        <w:t xml:space="preserve"> زوجتي ، كان ذلك للسمنة التي كان 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روف الـذي ذبحته للشيخ العظيم فلان ولي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..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ينما التقيت ب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يل غازي ،</w:t>
      </w:r>
      <w:r>
        <w:rPr>
          <w:color w:val="000000"/>
          <w:sz w:val="32"/>
          <w:sz w:val="32"/>
          <w:szCs w:val="32"/>
          <w:rtl w:val="true"/>
        </w:rPr>
        <w:t xml:space="preserve"> وكان اللقاء لعمل مجلة إسلامية تقوم بالإعلان والنشر عن جمعية 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الله القاهرية ، والتي تضم مساجد أخرى ، ورسالتها الأو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وحيد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و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عقيدة ، وبحكم اللقاءات المتكرر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 لابد من صـلاة الجمعة في مسجـد 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ال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هاجم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ور جميل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بساطة ، وبعقلانية شديدة هذا المنحنى المخيف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عقيدة ، وسما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كاً بالله ؛ وذلك لأن العبد في غفلة من عقله يطلب المدد وال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مخلوق ميت</w:t>
      </w:r>
      <w:r>
        <w:rPr>
          <w:color w:val="000000"/>
          <w:sz w:val="32"/>
          <w:szCs w:val="32"/>
          <w:rtl w:val="true"/>
        </w:rPr>
        <w:t xml:space="preserve">!!..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فزعني الهجوم ، وأفزعتني الحقيقة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 أفزع 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لغافلين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ولو أن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ـور جميل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كتفى بذلك لهان الأم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ه في كل 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طب لا بد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أن يمس الموضوع بإصرا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فالضّريح </w:t>
      </w:r>
      <w:r>
        <w:rPr>
          <w:color w:val="000000"/>
          <w:sz w:val="32"/>
          <w:sz w:val="32"/>
          <w:szCs w:val="32"/>
          <w:rtl w:val="true"/>
        </w:rPr>
        <w:t xml:space="preserve">لا يضم سوى عبد ميت فقط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 قد 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ياناً خالياً حتى من العظام التي لا تنفع ولا تض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ّ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</w:rPr>
        <w:t xml:space="preserve">*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 أول 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هتززت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قدت توازن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كنت أعود إلى بيتي بعد صلاة كل جمعة حزين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شيء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جثم فوق صدر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يقيد أحاسيسي ومشاعر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حاول في مشقة أن أخرج عن هذا الخ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هل كنت في ضلالة طوال هذه الأعوام ؟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أم أن صديقي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((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لدكتور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))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قد بالغ في الأمر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نا أعتقد أن كل من نطق بالشهادة لا 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يكون كافراً لهفـوة من الهفوات أو زلةٍ من الزلات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 !</w:t>
      </w:r>
    </w:p>
    <w:p>
      <w:pPr>
        <w:pStyle w:val="Normal"/>
        <w:spacing w:lineRule="auto" w:line="360" w:before="280" w:after="28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خر أشعل 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ؤادي لهباً </w:t>
      </w:r>
      <w:r>
        <w:rPr>
          <w:color w:val="000000"/>
          <w:sz w:val="32"/>
          <w:sz w:val="32"/>
          <w:szCs w:val="32"/>
          <w:rtl w:val="true"/>
        </w:rPr>
        <w:t xml:space="preserve">يأكل طمأنينتي في بطء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إن الدكتور يضعني في مواجهة صريحة ضـد 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أضرحة الأولياء ، والخطباء على المنابر صباح مساء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يعلنونها صريحة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ؤذي ولياً </w:t>
      </w:r>
      <w:r>
        <w:rPr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و في حرب مع الله سبحانه وتعالى ، وهناك حديث صحيح في هذا 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ا لا أريد أن أدخـل في حرب ضد أصحاب القبور والأضرحة ؛ لأنني أعوذ بالله من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دخل في حرب معه </w:t>
      </w:r>
      <w:r>
        <w:rPr>
          <w:color w:val="000000"/>
          <w:sz w:val="32"/>
          <w:szCs w:val="32"/>
          <w:rtl w:val="true"/>
          <w:lang w:bidi="ar-SA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جل جلاله</w:t>
      </w:r>
      <w:r>
        <w:rPr>
          <w:color w:val="000000"/>
          <w:sz w:val="32"/>
          <w:szCs w:val="32"/>
          <w:rtl w:val="true"/>
          <w:lang w:bidi="ar-SA"/>
        </w:rPr>
        <w:t>- ...!</w:t>
      </w:r>
      <w:r>
        <w:rPr>
          <w:color w:val="000000"/>
          <w:sz w:val="32"/>
          <w:szCs w:val="32"/>
          <w:rtl w:val="true"/>
          <w:lang w:bidi="ar-SA"/>
        </w:rPr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لت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 أسلم وسيلة للدفاع هي اله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استعدت قراءة بعض الصفحات من كتاب </w:t>
      </w:r>
      <w:r>
        <w:rPr>
          <w:b/>
          <w:bCs/>
          <w:color w:val="000000"/>
          <w:sz w:val="32"/>
          <w:szCs w:val="32"/>
          <w:rtl w:val="true"/>
          <w:lang w:bidi="ar-SA"/>
        </w:rPr>
        <w:t>(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ـزالي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(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حياء علوم الدين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 وصفحات أخرى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تاب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طائف المنن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بن عطاء 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كند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 w:val="32"/>
          <w:szCs w:val="32"/>
          <w:rtl w:val="true"/>
        </w:rPr>
        <w:t>،وحفظت عن ظهر قلب الكرامات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سماء أصحابها ، ومناسبات وقوعها ، وذهبت الجمعة الثانية ، وكظمت غيطي وأنا أ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ى الدكتور ، فلما انتهى من الدرس وأصرَّ على أن يدعوني لتناول طعام </w:t>
      </w:r>
      <w:r>
        <w:rPr>
          <w:color w:val="000000"/>
          <w:sz w:val="32"/>
          <w:sz w:val="32"/>
          <w:szCs w:val="32"/>
          <w:rtl w:val="true"/>
          <w:lang w:bidi="ar-SA"/>
        </w:rPr>
        <w:t>الغداء</w:t>
      </w:r>
      <w:r>
        <w:rPr>
          <w:color w:val="000000"/>
          <w:sz w:val="32"/>
          <w:sz w:val="32"/>
          <w:szCs w:val="32"/>
          <w:rtl w:val="true"/>
        </w:rPr>
        <w:t>، وبع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الغداء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لمته هجوماً بلا هوادة ، معتمداً على 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:</w:t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أول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 أنني حفظ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ية لا بأس بها من الكر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ثاني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ي على ثقة من أنه لن يت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داعبني بكفيه الغليظتين ؛ لأنني في بيته </w:t>
      </w:r>
      <w:r>
        <w:rPr>
          <w:color w:val="000000"/>
          <w:sz w:val="32"/>
          <w:szCs w:val="32"/>
          <w:rtl w:val="true"/>
          <w:lang w:bidi="ar-SA"/>
        </w:rPr>
        <w:t>!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تناولت طعامه فأمنت غضبه 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لت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والآتي هو المعنى ، وليس نص الحوار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  <w:lang w:bidi="ar-SA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إن الأولياء لا يدرك درجاتهم إلا من كان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درجتهم من الصفاء ، والشفافية ، وأنهم رجال أخلصوا ل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جعل لهم دون الناس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خصهم به من آيات وأن </w:t>
      </w:r>
      <w:r>
        <w:rPr>
          <w:color w:val="000000"/>
          <w:sz w:val="32"/>
          <w:szCs w:val="32"/>
          <w:rtl w:val="true"/>
        </w:rPr>
        <w:t xml:space="preserve">.... </w:t>
      </w:r>
      <w:r>
        <w:rPr>
          <w:color w:val="000000"/>
          <w:sz w:val="32"/>
          <w:sz w:val="32"/>
          <w:szCs w:val="32"/>
          <w:rtl w:val="true"/>
        </w:rPr>
        <w:t xml:space="preserve">وأن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وأ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نتظر الدكتور حتى انتهيت من هج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أحسست أنه لن يجد ما يقو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 به 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ab/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•</w:t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هل تعتقد أن أي شيخ منهم 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كرم على الله من رسوله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color w:val="000000"/>
          <w:sz w:val="32"/>
          <w:szCs w:val="32"/>
          <w:rtl w:val="true"/>
          <w:lang w:bidi="ar-SA"/>
        </w:rPr>
        <w:tab/>
        <w:tab/>
        <w:tab/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Cs w:val="32"/>
          <w:rtl w:val="true"/>
          <w:lang w:bidi="ar-SA"/>
        </w:rPr>
        <w:t xml:space="preserve">                    </w:t>
      </w:r>
      <w:r>
        <w:rPr>
          <w:sz w:val="32"/>
          <w:szCs w:val="32"/>
          <w:rtl w:val="true"/>
          <w:lang w:bidi="ar-SA"/>
        </w:rPr>
        <w:t>•</w:t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قلت مذهولاً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  <w:lang w:bidi="ar-SA"/>
        </w:rPr>
        <w:tab/>
        <w:tab/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-</w:t>
      </w:r>
      <w:r>
        <w:rPr>
          <w:color w:val="000000"/>
          <w:sz w:val="32"/>
          <w:sz w:val="32"/>
          <w:szCs w:val="32"/>
          <w:rtl w:val="true"/>
        </w:rPr>
        <w:t>إذاً كيف يمشي 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ى الماء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أو يطير في الهواء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و يقطف ثمـار الجنـة وهو على الأرض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له لم يفعل ذلك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  <w:lang w:bidi="ar-SA"/>
        </w:rPr>
        <w:tab/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يمكن أن يكون ذلك كافياً لإقناعي</w:t>
      </w:r>
      <w:r>
        <w:rPr>
          <w:color w:val="000000"/>
          <w:sz w:val="32"/>
          <w:sz w:val="32"/>
          <w:szCs w:val="32"/>
          <w:rtl w:val="true"/>
        </w:rPr>
        <w:t xml:space="preserve"> أو لتراجع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تعصب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قاتله الل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  <w:rtl w:val="true"/>
          <w:lang w:bidi="ar-SA"/>
        </w:rPr>
        <w:t xml:space="preserve">!! </w:t>
      </w:r>
      <w:r>
        <w:rPr>
          <w:color w:val="000000"/>
          <w:sz w:val="32"/>
          <w:sz w:val="32"/>
          <w:szCs w:val="32"/>
          <w:rtl w:val="true"/>
        </w:rPr>
        <w:t>كَبُرَ عليّ أن أسلّم بهذه البساطة ، كيف ألقي ثقافة 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مرها في حياتي أكثر من ثلاثين عام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قد تكون مغلوط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غير أني فهمتها على 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ة ، ولا حقيقة سو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! </w:t>
      </w:r>
      <w:r>
        <w:rPr>
          <w:color w:val="000000"/>
          <w:sz w:val="32"/>
          <w:szCs w:val="32"/>
          <w:rtl w:val="true"/>
          <w:lang w:bidi="ar-SA"/>
        </w:rPr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*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دت أقرأ من جديد</w:t>
      </w:r>
      <w:r>
        <w:rPr>
          <w:color w:val="000000"/>
          <w:sz w:val="32"/>
          <w:sz w:val="32"/>
          <w:szCs w:val="32"/>
          <w:rtl w:val="true"/>
        </w:rPr>
        <w:t xml:space="preserve"> في الكتب التي ت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كتبت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أعود إلى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(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يستمر الحوار بيننا إلى ساعة متأخرة من الليل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نتُ من كبـار عشاق الصوفي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ـاذا ؟ لأني أحب أشعارهم وأحب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موسيقاهم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ألحـانهم التي هي مزيج من التراث الشعبي ، وخليط من ألحان قديمـة متنوع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ش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وفارسية ، ومملوكية ، وطبلة إفريقية أحياناً تدق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وحد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 ناي مصري حزين ين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نين ، مع بعض أشعارهم التي تتحدث عن لقاء الحبيب بمحبوبه وقت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السَّ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 وللأسباب 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حببت الصوفي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نت أعشقها ، وأحفظ عن ظهر 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كثير من شعر أقطابها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 xml:space="preserve">لاسيما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بن الفارض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 حجـتي التي أبسطه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عارضة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ور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أنه وأمثاله من الذين يدعون إ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وحيد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 يريدون ل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حاً ، وإنما يجردونه من الخيال ، وأنهم لا بد أن يصلوا إلى ما وصل إليه 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كرامات ؛ لكي يدركوا ما هي الكرامات </w:t>
      </w:r>
      <w:r>
        <w:rPr>
          <w:color w:val="000000"/>
          <w:sz w:val="32"/>
          <w:szCs w:val="32"/>
          <w:rtl w:val="true"/>
        </w:rPr>
        <w:t xml:space="preserve">.. ! </w:t>
      </w:r>
      <w:r>
        <w:rPr>
          <w:color w:val="000000"/>
          <w:sz w:val="32"/>
          <w:sz w:val="32"/>
          <w:szCs w:val="32"/>
          <w:rtl w:val="true"/>
        </w:rPr>
        <w:t xml:space="preserve">فلن يعرف الموج إلا من شاهد البحر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عرف العشق إلا من كابد الحب </w:t>
      </w:r>
      <w:r>
        <w:rPr>
          <w:color w:val="000000"/>
          <w:sz w:val="32"/>
          <w:szCs w:val="32"/>
          <w:rtl w:val="true"/>
          <w:lang w:bidi="ar-SA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ذا أسلوب صوفي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يضاً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في الاستـدلال ، ولهم 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ير في هذا المعنى</w:t>
      </w:r>
      <w:r>
        <w:rPr>
          <w:color w:val="000000"/>
          <w:sz w:val="32"/>
          <w:szCs w:val="32"/>
          <w:rtl w:val="true"/>
        </w:rPr>
        <w:t>!.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تى لا يضطرب وجداني</w:t>
      </w:r>
      <w:r>
        <w:rPr>
          <w:color w:val="000000"/>
          <w:sz w:val="32"/>
          <w:sz w:val="32"/>
          <w:szCs w:val="32"/>
          <w:rtl w:val="true"/>
        </w:rPr>
        <w:t xml:space="preserve"> ، وتتمزق مشاعري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حاولت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قطع عن لقاء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ور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 xml:space="preserve">ولكنه لم يتركن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وجئت به يدق جرس الباب ، 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صدق عين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كان هو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قـد جاء يسأل عن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كلمنـا كالعادة كثيراً وط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لمـا سألني عن سبب عدم حضوري لصـلاة الجمعة معه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قلت له ب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  <w:br/>
      </w:r>
      <w:r>
        <w:rPr>
          <w:color w:val="000000"/>
          <w:sz w:val="32"/>
          <w:szCs w:val="32"/>
          <w:rtl w:val="true"/>
          <w:lang w:bidi="ar-SA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لقد يئ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..</w:t>
      </w:r>
      <w:r>
        <w:rPr>
          <w:color w:val="000000"/>
          <w:sz w:val="32"/>
          <w:szCs w:val="32"/>
          <w:rtl w:val="true"/>
          <w:lang w:bidi="ar-SA"/>
        </w:rPr>
        <w:tab/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قال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ولكني لم أيأس منك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ت فيك خير كثير ل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 xml:space="preserve">قلتُ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ستدرجني على طريقته ، ولمحت معه كتاباً من وضعه عن سيرة الإمام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 بن 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</w:p>
    <w:p>
      <w:pPr>
        <w:pStyle w:val="Normal"/>
        <w:spacing w:lineRule="auto" w:line="360" w:before="280" w:after="280"/>
        <w:jc w:val="left"/>
        <w:rPr/>
      </w:pP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فقلت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عطني هذه النسخ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هل يمكن ذلك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قا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خة بالذات ليست لك ، وسوف أعدك ب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 طريقته للإثارة 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لا يعطيني ما أطلب من أول مر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خطفتُ النسخة ، ورفضت إعادتها ل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..</w:t>
      </w:r>
      <w:r>
        <w:rPr>
          <w:color w:val="000000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  <w:tab/>
        <w:t xml:space="preserve">  *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تصف الليل بدأت القراء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شدني الكتاب موضوعاً وأسلوب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لم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أنم حتى ال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Cs w:val="32"/>
          <w:rtl w:val="true"/>
          <w:lang w:bidi="ar-SA"/>
        </w:rPr>
        <w:t>!..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كان الكتاب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على حجمه المتواضع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كالإعصار ، كالزلزا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خذني من 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يضعني على حافة آفاق جديد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كاية 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حمد بن عبد الوهاب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نفس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دعوته ، وما كابده من معاناة طويل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ينما كانت في صدره حنيناً ، وكلما</w:t>
      </w:r>
    </w:p>
    <w:p>
      <w:pPr>
        <w:pStyle w:val="Normal"/>
        <w:spacing w:lineRule="auto" w:line="360" w:before="280" w:after="28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قرأت صف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جدت قلبي مع السطو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ذا أغلقت الكتاب لأمر من الأمور يتطلب التفكير أو البحث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تب أخرى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ستشعـرت الذنب؛ لأنني تركـت الشيـخ 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بصرة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 أصبر حتى 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و تركته في بغداد يستعد للسفر إلى 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ردستان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ولا بد أن أصـبر معه حتى 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غربته إلى ب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..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color w:val="000000"/>
          <w:sz w:val="32"/>
          <w:szCs w:val="32"/>
          <w:rtl w:val="true"/>
          <w:lang w:bidi="ar-SA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يقول الدكتور في كتابه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دد القرن الثاني عشر اله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 الإسلام الإمام محمد بن عب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ب </w:t>
      </w:r>
      <w:r>
        <w:rPr>
          <w:color w:val="000000"/>
          <w:sz w:val="32"/>
          <w:szCs w:val="32"/>
          <w:rtl w:val="true"/>
          <w:lang w:bidi="ar-SA"/>
        </w:rPr>
        <w:t>)) .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      </w:t>
      </w:r>
      <w:r>
        <w:rPr>
          <w:color w:val="000000"/>
          <w:sz w:val="32"/>
          <w:sz w:val="32"/>
          <w:szCs w:val="32"/>
          <w:rtl w:val="true"/>
        </w:rPr>
        <w:t>وبعد هذا التطواف والتجوال هل 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ضالته المنشودة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 لا ، فإن العـالم الإسلامي كله كان يعـاني نوبات قاسية من 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انحطاط والتأخ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اد الرجل إلى بلده يحمل بين جوانحه ألماً ممضّاً ، لما أصـ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سلمين من انتكاس وتقهقر في كل مناحي حياتهم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عاد إلى بلده</w:t>
      </w:r>
      <w:r>
        <w:rPr>
          <w:color w:val="000000"/>
          <w:sz w:val="32"/>
          <w:sz w:val="32"/>
          <w:szCs w:val="32"/>
          <w:rtl w:val="true"/>
        </w:rPr>
        <w:t xml:space="preserve"> وفي ذهنه فكرة تسا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يل و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لماذا لا يدعو الناس إلى الله ؟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لماذا لا يذكرهم بهدي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 xml:space="preserve">لماذا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  <w:t xml:space="preserve">         </w:t>
      </w:r>
      <w:r>
        <w:rPr>
          <w:color w:val="000000"/>
          <w:sz w:val="32"/>
          <w:sz w:val="32"/>
          <w:szCs w:val="32"/>
          <w:rtl w:val="true"/>
        </w:rPr>
        <w:t xml:space="preserve">إذًا ، فهذه العقيدة التي يريدها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م تأت من فراغ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فمنذ القرن الثاني عشر الهجري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الإمام محمد بن عبد 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color w:val="000000"/>
          <w:sz w:val="32"/>
          <w:sz w:val="32"/>
          <w:szCs w:val="32"/>
          <w:rtl w:val="true"/>
        </w:rPr>
        <w:t>فك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>ر ، ويقد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>م ؛ لكي يهدم صروح الأضرحة ، ويحط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م شبح الخرافات ، </w:t>
      </w:r>
      <w:r>
        <w:rPr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color w:val="000000"/>
          <w:sz w:val="32"/>
          <w:sz w:val="32"/>
          <w:szCs w:val="32"/>
          <w:rtl w:val="true"/>
        </w:rPr>
        <w:t>طارد المشعو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 لطخوا وجه الشريعة السمحاء</w:t>
      </w:r>
      <w:r>
        <w:rPr>
          <w:color w:val="000000"/>
          <w:sz w:val="32"/>
          <w:szCs w:val="32"/>
          <w:rtl w:val="true"/>
          <w:lang w:bidi="ar-SA"/>
        </w:rPr>
        <w:t>...</w:t>
      </w:r>
      <w:r>
        <w:rPr>
          <w:color w:val="000000"/>
          <w:sz w:val="32"/>
          <w:sz w:val="32"/>
          <w:szCs w:val="32"/>
          <w:rtl w:val="true"/>
        </w:rPr>
        <w:t>بخزعبلاتهم التي اكتسبت مع الأيام قداسـة ، تخ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لوب المؤمنين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إذا فكروا في إزالتهاوفي ذلك يقول الكاتب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ذا كان وقْ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ه الأعمـال على نفوس القوم </w:t>
      </w:r>
      <w:r>
        <w:rPr>
          <w:b/>
          <w:bCs/>
          <w:color w:val="000000"/>
          <w:sz w:val="32"/>
          <w:szCs w:val="32"/>
          <w:rtl w:val="true"/>
          <w:lang w:bidi="ar-SA"/>
        </w:rPr>
        <w:t>..))</w:t>
      </w:r>
      <w:r>
        <w:rPr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جيب المؤرخون على ما يرويه الأستاذ 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سين في كتابه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شاهداتي في جـزيرة العرب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 القوم لم يقبلوا مشاركة 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 قام به من قطع الأشجار ، وهدم القباب ، بل تركوا له وحده أن يقوم بهذا العمل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 إذا ما كان هناك شر أصابه وحد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..!)) . 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ل يكون ما يزلـزل كياني الآن</w:t>
      </w:r>
      <w:r>
        <w:rPr>
          <w:color w:val="000000"/>
          <w:sz w:val="32"/>
          <w:sz w:val="32"/>
          <w:szCs w:val="32"/>
          <w:rtl w:val="true"/>
        </w:rPr>
        <w:t xml:space="preserve"> 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خوف الذي ورثتـ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؟ وهو نفس الذي جعل الناس في بلد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عُيَيْنة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: </w:t>
      </w:r>
      <w:r>
        <w:rPr>
          <w:color w:val="000000"/>
          <w:sz w:val="32"/>
          <w:sz w:val="32"/>
          <w:szCs w:val="32"/>
          <w:rtl w:val="true"/>
        </w:rPr>
        <w:t>م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شيخ ، يتركونه يزيل الأشجار ، وقبة قـبر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زيد بن الخطاب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بنفسه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وفاً من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يبهم اللعنات المختلفة من كرامات هذه الأماكن وأصح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ضيت أقرأ </w:t>
      </w:r>
      <w:r>
        <w:rPr>
          <w:color w:val="000000"/>
          <w:sz w:val="32"/>
          <w:sz w:val="32"/>
          <w:szCs w:val="32"/>
          <w:rtl w:val="true"/>
        </w:rPr>
        <w:t>ومع 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صفحة أشعر أنني أخلع من جدار الوهم في أعمـاقي حجراً ضخم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ينما بلغت منت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كتاب كانت فجوةً كبيرةً داخلي قد انفتحت ، وتسلل منها ومعها نور اليقي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زحمة الظلمة التي كانت تعشعش في داخل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 الشعاع يُومض لحظة ويختفي ل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  <w:br/>
        <w:t xml:space="preserve">*   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قد استطاع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ور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 ينتصر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تركني أحارب نفسي بنفسي ، بل جعلـ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ابع مسـيرة التوحيد مع شيخها محمد بن عبد الوهاب ، وأشفق عليه من المؤامرات 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حاك ضده ، وحوله، وكيف أنه حينما أقام الحد على المرأة التي زنت في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</w:rPr>
        <w:t xml:space="preserve">غضب حاكم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إحساء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color w:val="000000"/>
          <w:sz w:val="32"/>
          <w:sz w:val="32"/>
          <w:szCs w:val="32"/>
          <w:rtl w:val="true"/>
        </w:rPr>
        <w:t xml:space="preserve">سليمان بن محمد بن عبد العزيز الحميدي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 واست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خطر من الدعوة الجديدة وصاحبها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فكتب إلى حاكم العيينه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بن معمر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كتم أنفاسها ، وقتل المنادي بها ، والعودة فوراً إلى حظيرة الخرافات والخزعب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 xml:space="preserve">ولما كان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بن معمر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قد ارتبط مع الشيخ في مصاهر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فقد زوجه اب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فإنه تردد في قتله ، ولكنه دعاه إلى اجتماع مغلق ، وقرأ عليه رسالة حاكم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حس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ء </w:t>
      </w:r>
      <w:r>
        <w:rPr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ثم رسم اليأس كله على ملامحـه ، وقال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ه لا يستطيع أن يعصي أمراً لحاك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  <w:lang w:bidi="ar-SA"/>
        </w:rPr>
        <w:t>(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إحساء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لأنه لا ق</w:t>
      </w:r>
      <w:r>
        <w:rPr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ل له به </w:t>
      </w:r>
      <w:r>
        <w:rPr>
          <w:color w:val="000000"/>
          <w:sz w:val="32"/>
          <w:szCs w:val="32"/>
          <w:rtl w:val="true"/>
        </w:rPr>
        <w:t xml:space="preserve">.... </w:t>
      </w:r>
      <w:r>
        <w:rPr>
          <w:color w:val="000000"/>
          <w:sz w:val="32"/>
          <w:sz w:val="32"/>
          <w:szCs w:val="32"/>
          <w:rtl w:val="true"/>
        </w:rPr>
        <w:t xml:space="preserve">ولعلها لحظة يأس كشفت للشيخ عن عدم إيمان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عمر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. </w:t>
      </w:r>
      <w:r>
        <w:rPr>
          <w:color w:val="000000"/>
          <w:sz w:val="32"/>
          <w:sz w:val="32"/>
          <w:szCs w:val="32"/>
          <w:rtl w:val="true"/>
        </w:rPr>
        <w:t xml:space="preserve">ولم تزد الشيخ إلا إصرارًا على عقيدته ، وقوة توحيد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حكام 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ا يحاربون دائماً إلا داعيـة الحق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قبل الشيخ في غير عتاب أن يغادر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ـ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</w:rPr>
        <w:t xml:space="preserve">مهاجراً في سبيل الله بتوحيد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احثاً عن أرض جديدة يزرعه 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..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صباح استيقظتُ على ضجة في البيت غير عـادي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عتـدلت في فراشي ،</w:t>
      </w:r>
    </w:p>
    <w:p>
      <w:pPr>
        <w:pStyle w:val="Normal"/>
        <w:spacing w:lineRule="auto" w:line="360" w:before="280" w:after="28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وصَلَتْ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ذني أصوات ليست آدمية خالصة ، ولا حيوانية خالص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ثغـاء ، وصيـاح ، وكلام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فهوم العبارا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قلت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لا بد أنني أعاني من بقية حلم ثقي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تأكدت من يقظتي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لكن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ثغاء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هذه المرة اخترق طبلة أذن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دخلت عليّ زوجتي تحمل إليَّ أن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سارةً جدًا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هي تتلخص في أن ابنة خالتي ـ التي تعيش في أقصى الصعيد ، و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جها ، وابنها البالغ من العمر ثلاث سنوات ـ قد وصلوا في قطار الصعيد فجراً، ومعهم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(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...!</w:t>
      </w:r>
      <w:r>
        <w:rPr>
          <w:b/>
          <w:bCs/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ظننت أن زوجتي تداع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و أن ابنة خالتي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كنت أعرف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ولادها يموتون في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السنوات الأولى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 قد أطلقت على طفل لها اسم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خروف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كي 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ثلاً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هي عادات معروفة في الصعيد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قبل أن أتبين المسأل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حسست بمظاهرة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ولادي تقترب من باب حجـرة نوم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فجأة وبدون استئـذان اقتحم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باب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خروف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روة ، وقرون ، وأربعة أقدام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واندفع في جنـون من مطاردة الأولاد 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حطّم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عترض طريق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ثم اتجه إلى المرآة ، وفي قفزة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نترية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دى على المرآة بنط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ية ، تداعت بعدها ، واحدثت أصواتاً عجيبة ، وهي تتحط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  <w:lang w:bidi="ar-SA"/>
        </w:rPr>
        <w:t xml:space="preserve">!.. </w:t>
      </w:r>
    </w:p>
    <w:p>
      <w:pPr>
        <w:pStyle w:val="Normal"/>
        <w:spacing w:lineRule="auto" w:line="360" w:before="280" w:after="280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مَّ كل ذلك 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حظـة سريعـة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بل أن استرد أنفاسي ، وخيل إليّ أن بيتنـا انفتح على حد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يوانا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رغم أنني أسكن في العباسيـة ، والحديقـة في الجيز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 وجدت 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قفز من على السرير ، وخشيت زوجتي ثورة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خروف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وتضاءلت فانزوت في ر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رمقني بعينيها ، وتشجعني لكي أتصدى لهذا الحيوان 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لمجنون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ذي اقتحم علينا خلو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لكن الصوت والزجاج المتناثر زاد من صياج الحيوا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محت في عينيه ، وفي قر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وت الزؤا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ستعدت في ذهني كل حركات مصارعي الثيران ، وأمسكت بملاءة السرير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قبل أن أجرب رشاقتي في الصراع مع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خروف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لت ابنة خالتي وهي في حالة انزع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ام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قد خيل لها أنني سوف أقتله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وصاحـت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هي على يقـين من أنني سأص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ع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:  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اسب ، هذا خروف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يد البدوي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t xml:space="preserve"> . </w:t>
        <w:br/>
      </w:r>
      <w:r>
        <w:rPr>
          <w:color w:val="000000"/>
          <w:sz w:val="32"/>
          <w:sz w:val="32"/>
          <w:szCs w:val="32"/>
          <w:rtl w:val="true"/>
        </w:rPr>
        <w:t>ونادته فتقدّم إليها في دلال ، وك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فـ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المدلّ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أمسكت به تُربتُ على رأسه ، وروت لي أنها قدمتْ من الصعيد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 هذا الخروف البكر الرشيق الذي انفقت في تربيته ثلاثة أعوام هي عمر ابنه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أنها نذرت للسيد البدوي إذا عاش ابن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ن تذبح على أعتابه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خروفاً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وبعد غ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دأ العام الثالث موعد الن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!.. 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*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ت تقول كل هذه العبارات</w:t>
      </w:r>
      <w:r>
        <w:rPr>
          <w:color w:val="000000"/>
          <w:sz w:val="32"/>
          <w:sz w:val="32"/>
          <w:szCs w:val="32"/>
          <w:rtl w:val="true"/>
        </w:rPr>
        <w:t xml:space="preserve"> وهي س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خرجت إلى الصالة لأجد زوجها ، وهو في ابتهـاج عظي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طلب مني أن أرافقهم إلى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>(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طنطا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لكي أرى هذا المهرجان العظيم ؛ لأن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م </w:t>
      </w:r>
      <w:r>
        <w:rPr>
          <w:color w:val="000000"/>
          <w:sz w:val="32"/>
          <w:sz w:val="32"/>
          <w:szCs w:val="32"/>
          <w:rtl w:val="true"/>
        </w:rPr>
        <w:t xml:space="preserve"> نظراً لبعد المسافة اكتفوا بالخ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أما الذي على مقربة من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سيد البدوي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إنهم يبعثون بِجِما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صبح عليّ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جامل ابنة خالتي لكي يعيش ابنها ، وإلا اعتُبرت قاطعاً للرحم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لا يهمني أن 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 خالتي أو يموت، ولا بد أن أذهب معهم إلى مهرجان الشرك ، وفي نفس الوقت كنت أ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نفس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كيف أقنعها بأنهـا في طريقها إلى الكف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؟ وماذا </w:t>
      </w:r>
      <w:r>
        <w:rPr>
          <w:color w:val="000000"/>
          <w:sz w:val="32"/>
          <w:sz w:val="32"/>
          <w:szCs w:val="32"/>
          <w:rtl w:val="true"/>
          <w:lang w:bidi="ar-SA"/>
        </w:rPr>
        <w:t>س</w:t>
      </w:r>
      <w:r>
        <w:rPr>
          <w:color w:val="000000"/>
          <w:sz w:val="32"/>
          <w:sz w:val="32"/>
          <w:szCs w:val="32"/>
          <w:rtl w:val="true"/>
        </w:rPr>
        <w:t>يحدث حينما أحطم 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لم الجميل الذي تعيش فيه منذ ثلاث سنوات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لت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دأ بزوجها أولاً</w:t>
      </w:r>
      <w:r>
        <w:rPr>
          <w:color w:val="000000"/>
          <w:sz w:val="32"/>
          <w:sz w:val="32"/>
          <w:szCs w:val="32"/>
          <w:rtl w:val="true"/>
        </w:rPr>
        <w:t xml:space="preserve"> 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أن الرجال قوامون على النساء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أخذت الـزوج إلى زاوية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في </w:t>
      </w:r>
      <w:r>
        <w:rPr>
          <w:color w:val="000000"/>
          <w:sz w:val="32"/>
          <w:sz w:val="32"/>
          <w:szCs w:val="32"/>
          <w:rtl w:val="true"/>
        </w:rPr>
        <w:t>البـيت ، وتعمدت أن يرى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دي كتاب </w:t>
      </w:r>
      <w:r>
        <w:rPr>
          <w:color w:val="000000"/>
          <w:sz w:val="32"/>
          <w:szCs w:val="32"/>
          <w:rtl w:val="true"/>
          <w:lang w:bidi="ar-SA"/>
        </w:rPr>
        <w:t xml:space="preserve">: 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إمام محمد بن عبد الوهاب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ومد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يده فجعل الغـلاف في ناحيته ، 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د يقرأ العنوان حتى قفز كأنه أمسك بجمرة نار</w:t>
      </w:r>
      <w:r>
        <w:rPr>
          <w:color w:val="000000"/>
          <w:sz w:val="32"/>
          <w:szCs w:val="32"/>
          <w:rtl w:val="true"/>
          <w:lang w:bidi="ar-SA"/>
        </w:rPr>
        <w:t>!..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          </w:t>
      </w:r>
      <w:r>
        <w:rPr>
          <w:color w:val="000000"/>
          <w:sz w:val="32"/>
          <w:sz w:val="32"/>
          <w:szCs w:val="32"/>
          <w:rtl w:val="true"/>
        </w:rPr>
        <w:t>قرأ زوج ابنة خالتي 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كتاب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الذي يقو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 في الصفحات ق</w:t>
      </w:r>
      <w:r>
        <w:rPr>
          <w:color w:val="000000"/>
          <w:sz w:val="32"/>
          <w:sz w:val="32"/>
          <w:szCs w:val="32"/>
          <w:rtl w:val="true"/>
          <w:lang w:bidi="ar-SA"/>
        </w:rPr>
        <w:t>صة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شيخ محمـد بن عبد الوهاب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ع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وهتف صارخاً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ما هذا الذي أقرؤه </w:t>
      </w:r>
      <w:r>
        <w:rPr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 w:val="32"/>
          <w:szCs w:val="32"/>
          <w:rtl w:val="true"/>
        </w:rPr>
        <w:t xml:space="preserve">؟ وكيف وصلني هذا الكتاب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 لا بد أن أح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س</w:t>
      </w:r>
      <w:r>
        <w:rPr>
          <w:color w:val="000000"/>
          <w:sz w:val="32"/>
          <w:sz w:val="32"/>
          <w:szCs w:val="32"/>
          <w:rtl w:val="true"/>
          <w:lang w:bidi="ar-SA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عليَّ </w:t>
      </w:r>
      <w:r>
        <w:rPr>
          <w:color w:val="000000"/>
          <w:sz w:val="32"/>
          <w:szCs w:val="32"/>
          <w:rtl w:val="true"/>
          <w:lang w:bidi="ar-SA"/>
        </w:rPr>
        <w:t>!!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هو يعرف أنني رجل متزن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أحرص على ديـني ، وعلى زيارة الأضرحة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ديم الشموع ، والنذور ، وأحياناً القرابين المذبوحة والحية ، كما يفعل هو ت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أيت في عينيه نظرة رثاء</w:t>
      </w:r>
      <w:r>
        <w:rPr>
          <w:color w:val="000000"/>
          <w:sz w:val="32"/>
          <w:szCs w:val="32"/>
          <w:rtl w:val="true"/>
          <w:lang w:bidi="ar-SA"/>
        </w:rPr>
        <w:t>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ى ما رماني به القدر في تلك النسخ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كان عل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 أقف منه موقف الدكتور جميل غازي مني سابق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شاء الله أن يكون ذلك بمث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امتحان ل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هل في استطـاعتي أن أطبق ما قـرأت أم ل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 وهـل استوعبت عن 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ا قرأت أم ل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 والأهم من ذلك هو مدى إصراري على عقيدتي وإقناع الآخرين 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يضاً </w:t>
      </w:r>
      <w:r>
        <w:rPr>
          <w:color w:val="000000"/>
          <w:sz w:val="32"/>
          <w:szCs w:val="32"/>
          <w:rtl w:val="true"/>
          <w:lang w:bidi="ar-SA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، فالذي لا يؤثر في المحيط الذي يعيش في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هو صاحب عقيدة سلبـي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يجابيـ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ليس من المعقول في شيء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ن أطوي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وحيدي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نفسي ، وأ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آخرين يعيشون في ضلالة ؛ لأنهم بعد فترة سوف يغرقونني في خرافاته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ليه 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د أن أجـادلهم بالتي هي أحس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 أتركهم يشعرون أن الأمر هين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 بد أن أن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شركه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هم لا بد أن يتراجعوا ؛ لأن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خـرافة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نظراً لأنها تقوم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ضلالات هشة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لا يكاد الشك يدخلها حتى يهدم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ق في تعقبها إذا كان لحو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قضى عليها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أو على أقل تقدير أوقف نموها حتى لا تصيب الآخري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 أجل ذلك 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ررت أن أتوكل على الله ، وأبدأ الشرح للرجل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ولم تكن المهمة سهل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ا 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ولاً أن أطمئنه ، وأزيل ما بينه وبين سيرة الشيخ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حمد بن عبد الوهاب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س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ب في ذهنه من زمن عن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وهابية والوهابيين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ففي أول الحديث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تهم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عدد من الاتهامات يعلم الله أن دعوة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وحيد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يئة منه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ءة الذئب من 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 عليه 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!.. 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رحت أحاول في حماس شديد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رح له سر حملات الكر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البغضاء التي يشنها البعض على دعوة </w:t>
      </w:r>
      <w:r>
        <w:rPr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وحيد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وكيف أنها أحيت شعائر 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أصول العبادات ، وفي ذلك القضاء على محترفي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الدّجل </w:t>
      </w:r>
      <w:r>
        <w:rPr>
          <w:color w:val="000000"/>
          <w:sz w:val="32"/>
          <w:sz w:val="32"/>
          <w:szCs w:val="32"/>
          <w:rtl w:val="true"/>
        </w:rPr>
        <w:t>، وحراس المقابر ، وسد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ضرحة ، والذي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يُكدّسون</w:t>
      </w:r>
      <w:r>
        <w:rPr>
          <w:color w:val="000000"/>
          <w:sz w:val="32"/>
          <w:sz w:val="32"/>
          <w:szCs w:val="32"/>
          <w:rtl w:val="true"/>
        </w:rPr>
        <w:t xml:space="preserve"> الأموال 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عد عا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 بيع البركات ، وتوزيع ال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ى طلاب المقاعد في الجن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المقاعد محدودة والوقت قد أزف </w:t>
      </w:r>
      <w:r>
        <w:rPr>
          <w:color w:val="000000"/>
          <w:sz w:val="32"/>
          <w:szCs w:val="32"/>
          <w:rtl w:val="true"/>
        </w:rPr>
        <w:t xml:space="preserve">..! </w:t>
      </w:r>
      <w:r>
        <w:rPr>
          <w:color w:val="000000"/>
          <w:sz w:val="32"/>
          <w:sz w:val="32"/>
          <w:szCs w:val="32"/>
          <w:rtl w:val="true"/>
        </w:rPr>
        <w:t>ولا حول ولا 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 بالله العلي 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محت على ملامحه بعض سمـات 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نظر في 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كأنه يفيق من غيبوب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رغم ذلك فقد راح يتشنج ، ويدافع عن أهل الله 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امون في قبورهم لكن يتحكمون بأرواحهم في بقية الكـون ، وأنهـم يدعون كل ليلة 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لاجتماع عند قطب من الأقطاب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  <w:lang w:bidi="ar-SA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وحتى النساء من الشهيرات يلتقين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يضـاً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 الأقطاب ، وينظرون في شؤون الكو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...! 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*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م أكن أطمع في زحزحته 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تقدات في ضميره</w:t>
      </w:r>
      <w:r>
        <w:rPr>
          <w:color w:val="000000"/>
          <w:sz w:val="32"/>
          <w:sz w:val="32"/>
          <w:szCs w:val="32"/>
          <w:rtl w:val="true"/>
        </w:rPr>
        <w:t xml:space="preserve"> عمـرها أكثر من ثلاثين سنة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  <w:lang w:bidi="ar-SA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كتفيت بأن طلبت منه أن ينظر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أم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ل هؤلاء الموتى من أصحاب الأضرحة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رم عند الله أم رسول الله ؟</w:t>
      </w:r>
      <w:r>
        <w:rPr>
          <w:color w:val="000000"/>
          <w:sz w:val="32"/>
          <w:szCs w:val="32"/>
          <w:rtl w:val="true"/>
        </w:rPr>
        <w:t xml:space="preserve">!! </w:t>
      </w:r>
      <w:r>
        <w:rPr>
          <w:color w:val="000000"/>
          <w:sz w:val="32"/>
          <w:sz w:val="32"/>
          <w:szCs w:val="32"/>
          <w:rtl w:val="true"/>
        </w:rPr>
        <w:t>ثم ي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طويلاً ، ويجيء إلىَّ بالنتيج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دون ما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تحيّز </w:t>
      </w:r>
      <w:r>
        <w:rPr>
          <w:color w:val="000000"/>
          <w:sz w:val="32"/>
          <w:sz w:val="32"/>
          <w:szCs w:val="32"/>
          <w:rtl w:val="true"/>
        </w:rPr>
        <w:t xml:space="preserve"> أو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تعصّب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وعدني بأ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يُفكّر </w:t>
      </w:r>
      <w:r>
        <w:rPr>
          <w:color w:val="000000"/>
          <w:sz w:val="32"/>
          <w:sz w:val="32"/>
          <w:szCs w:val="32"/>
          <w:rtl w:val="true"/>
        </w:rPr>
        <w:t>، 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قـط يطلب مني أن أرافقهم في رحلتهم الميمونة إ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طنطـا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. </w:t>
      </w:r>
      <w:r>
        <w:rPr>
          <w:color w:val="000000"/>
          <w:sz w:val="32"/>
          <w:sz w:val="32"/>
          <w:szCs w:val="32"/>
          <w:rtl w:val="true"/>
        </w:rPr>
        <w:t xml:space="preserve">فقلت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هو المستحيل لن يحدث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إذا كان مصمماً على الذهاب هو وزوجته إ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يد البد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 يعيش ابنهم</w:t>
      </w:r>
      <w:r>
        <w:rPr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المعنى الوحيد لذلك هو أن الأعمار بيد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يد البدوي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.(</w:t>
      </w:r>
      <w:r>
        <w:rPr>
          <w:b/>
          <w:bCs/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ملق فيَّ وص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  <w:br/>
      </w:r>
      <w:r>
        <w:rPr>
          <w:color w:val="000000"/>
          <w:sz w:val="32"/>
          <w:sz w:val="32"/>
          <w:szCs w:val="32"/>
          <w:rtl w:val="true"/>
        </w:rPr>
        <w:t>لا تكفر يا 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فقلت له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 w:before="280" w:after="280"/>
        <w:jc w:val="left"/>
        <w:rPr/>
      </w:pP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ينا يكفر الآ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 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ذي أطلب منك أن تتوجه إلى ال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 أم أنت الذ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تُصرّ</w:t>
      </w:r>
      <w:r>
        <w:rPr>
          <w:color w:val="000000"/>
          <w:sz w:val="32"/>
          <w:sz w:val="32"/>
          <w:szCs w:val="32"/>
          <w:rtl w:val="true"/>
        </w:rPr>
        <w:t xml:space="preserve"> على أن تتوجه إ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بدوي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سكت واعتبر هذا مني إهانة لضيافته ، وأخذت زوجته والخروف واب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انصرفـوا من العباسـية في القاهرة إلى 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طنطا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حيثما وقفت أودعه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مست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ذن الزوج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أنه إذا تفضل بعدم المرور علينا بعد العودة من مهرجان الشرك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كون شاكراً له ما يفعل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ا </w:t>
      </w:r>
      <w:r>
        <w:rPr>
          <w:color w:val="000000"/>
          <w:sz w:val="32"/>
          <w:sz w:val="32"/>
          <w:szCs w:val="32"/>
          <w:rtl w:val="true"/>
        </w:rPr>
        <w:t>لقي</w:t>
      </w:r>
      <w:r>
        <w:rPr>
          <w:color w:val="000000"/>
          <w:sz w:val="32"/>
          <w:sz w:val="32"/>
          <w:szCs w:val="32"/>
          <w:rtl w:val="true"/>
        </w:rPr>
        <w:t xml:space="preserve"> مني ما يضايق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زداد ذهول الرجل ، و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ركب الغريب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يسوق الخروف نحو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نطـا</w:t>
      </w:r>
      <w:r>
        <w:rPr>
          <w:b/>
          <w:bCs/>
          <w:color w:val="000000"/>
          <w:sz w:val="32"/>
          <w:szCs w:val="32"/>
          <w:rtl w:val="true"/>
        </w:rPr>
        <w:t>(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 ..!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نثنت زوجتي تلومني ؛ ل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نت قاسياً معهم</w:t>
      </w:r>
      <w:r>
        <w:rPr>
          <w:color w:val="000000"/>
          <w:sz w:val="32"/>
          <w:sz w:val="32"/>
          <w:szCs w:val="32"/>
          <w:rtl w:val="true"/>
        </w:rPr>
        <w:t xml:space="preserve"> ، وهم الذين يخافون على طفلهم </w:t>
      </w:r>
      <w:r>
        <w:rPr>
          <w:color w:val="000000"/>
          <w:sz w:val="32"/>
          <w:szCs w:val="32"/>
          <w:rtl w:val="true"/>
        </w:rPr>
        <w:t xml:space="preserve">.... </w:t>
      </w:r>
      <w:r>
        <w:rPr>
          <w:color w:val="000000"/>
          <w:sz w:val="32"/>
          <w:sz w:val="32"/>
          <w:szCs w:val="32"/>
          <w:rtl w:val="true"/>
        </w:rPr>
        <w:t>الذي عاش لهم بعد أن تقدم ب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عمر ، ومات لهما من الأطفال الكثي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حت في زوج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إن الطفل سيعيش فذلك 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يريد له أن يعيش ، وإن كان سيموت فذلك لأن الل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يُريد</w:t>
      </w:r>
      <w:r>
        <w:rPr>
          <w:color w:val="000000"/>
          <w:sz w:val="32"/>
          <w:sz w:val="32"/>
          <w:szCs w:val="32"/>
          <w:rtl w:val="true"/>
        </w:rPr>
        <w:t xml:space="preserve"> له ذلك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يك لله في أوامره ولا شريك له في إرادته</w:t>
      </w:r>
      <w:r>
        <w:rPr>
          <w:color w:val="000000"/>
          <w:sz w:val="32"/>
          <w:szCs w:val="32"/>
          <w:rtl w:val="true"/>
          <w:lang w:bidi="ar-SA"/>
        </w:rPr>
        <w:t>.</w:t>
      </w:r>
      <w:r>
        <w:rPr>
          <w:color w:val="000000"/>
          <w:sz w:val="32"/>
          <w:szCs w:val="32"/>
          <w:rtl w:val="true"/>
        </w:rPr>
        <w:br/>
        <w:t xml:space="preserve">  </w:t>
      </w:r>
      <w:r>
        <w:rPr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ذهبت إلى إدارة الجريدة 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عمل بها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 بالدكتور يتصل بي تل</w:t>
      </w:r>
      <w:r>
        <w:rPr>
          <w:color w:val="000000"/>
          <w:sz w:val="32"/>
          <w:sz w:val="32"/>
          <w:szCs w:val="32"/>
          <w:rtl w:val="true"/>
          <w:lang w:bidi="ar-SA"/>
        </w:rPr>
        <w:t>ي</w:t>
      </w:r>
      <w:r>
        <w:rPr>
          <w:color w:val="000000"/>
          <w:sz w:val="32"/>
          <w:sz w:val="32"/>
          <w:szCs w:val="32"/>
          <w:rtl w:val="true"/>
        </w:rPr>
        <w:t>فونياً ؛ ليتحدث معي في شأ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له</w:t>
      </w:r>
      <w:r>
        <w:rPr>
          <w:color w:val="000000"/>
          <w:sz w:val="32"/>
          <w:sz w:val="32"/>
          <w:szCs w:val="32"/>
          <w:rtl w:val="true"/>
        </w:rPr>
        <w:t>، ولم يخطر بب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 يسألني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ماذا فعل بي الكتاب ؟ أو ماذا فعلت به ؟ واضطـررت أن أقـول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حاجة إلى مناقشة بعض ما جاء في الكتاب معه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التقينا في الليـل وحدثته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رثة التي جاءتني من الصعيد ، ولم يعلق على محاولتي إقناعهم بالعـدول عن شر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مع أنني منذ أيام فقط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كنت لا أقل شركًا عنهم ، وقلت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لا يلفت نظرك 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قول لهم ما كنت تقوله لي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؟ 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في هدوء يغيظ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ه كان على يقين من أنني 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كون شيئاً مفيداً للدعو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أردت الاحتجاج على أنني من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أشياء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لست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آدميين ، لكن الدكتور لم يتوقف ، وقا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قد صدر منك كل هذا بعد قراءة نصف 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فكيف بك إذا قرأت الكتب الأخرى ؟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وأغرق في الضحك</w:t>
      </w:r>
      <w:r>
        <w:rPr>
          <w:color w:val="000000"/>
          <w:sz w:val="32"/>
          <w:szCs w:val="32"/>
          <w:rtl w:val="true"/>
          <w:lang w:bidi="ar-SA"/>
        </w:rPr>
        <w:t>!!</w:t>
      </w:r>
      <w:r>
        <w:rPr>
          <w:color w:val="000000"/>
          <w:sz w:val="32"/>
          <w:szCs w:val="32"/>
          <w:rtl w:val="true"/>
        </w:rPr>
        <w:t xml:space="preserve"> .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مت بعد أيام</w:t>
      </w:r>
      <w:r>
        <w:rPr>
          <w:color w:val="000000"/>
          <w:sz w:val="32"/>
          <w:sz w:val="32"/>
          <w:szCs w:val="32"/>
          <w:rtl w:val="true"/>
        </w:rPr>
        <w:t xml:space="preserve"> أن قريب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ادت من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طنطا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الصعيد مباشرة دون المرور علينا في القاهرة ، وأنها غاضبة 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شكتني لكل شيوخ الأسرة ، وفي الأسبوع الثاني فوجئت بجرس الباب يدقّ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ذهب ا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صغير ؛ ليستطلع الأم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عاد يقول 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  <w:br/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براهيم الح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color w:val="000000"/>
          <w:sz w:val="32"/>
          <w:szCs w:val="32"/>
          <w:rtl w:val="true"/>
          <w:lang w:bidi="ar-SA"/>
        </w:rPr>
        <w:t xml:space="preserve"> ((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الحران </w:t>
      </w:r>
      <w:r>
        <w:rPr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إنه زوج ابنة خالت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ماذا حدث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هل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جاءوا </w:t>
      </w:r>
      <w:r>
        <w:rPr>
          <w:color w:val="000000"/>
          <w:sz w:val="32"/>
          <w:sz w:val="32"/>
          <w:szCs w:val="32"/>
          <w:rtl w:val="true"/>
        </w:rPr>
        <w:t>بخروف جـديد ، ونذر 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ضريح جديد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أم ماذ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 وقررت أن يخرج غضبي من الصمت إلى العدوان هذه المرة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لو بالضرب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مشيت في ثورة إلى الباب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إذا بهذا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ران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يمـد يده ليصافح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دَعَوْته إلى الدخول فرفض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إذًا لماذا جاء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؟ وفيم جاء ؟ ، وابتسم ابت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غتصـبة وهو يقو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إنه يطلب كتاب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شيخ محمد بن عبد الوهـاب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 عندي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ملقـت فيه طـويلاً ، وجلست على أقرب مق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>سقطت قلعة من قلا ع الجا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 لماذا 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كيف كان السقوط ؟ </w:t>
      </w:r>
      <w:r>
        <w:rPr>
          <w:color w:val="000000"/>
          <w:sz w:val="32"/>
          <w:sz w:val="32"/>
          <w:szCs w:val="32"/>
          <w:rtl w:val="true"/>
        </w:rPr>
        <w:t xml:space="preserve">جاء صاحـبي إبراهيم يسعى بقدمي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طلب ويلح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 يبدأ مسيرة التوحيد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 بد أن وراء عودته أمـراً ، ليس من المعقـول أن 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ذلك بلا أسباب قوية جعلت أعماقه تتفتح ، وتفيق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ى حقائق غفل عنها ط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! </w:t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حمة بي من الذُّهول</w:t>
      </w:r>
      <w:r>
        <w:rPr>
          <w:color w:val="000000"/>
          <w:sz w:val="32"/>
          <w:sz w:val="32"/>
          <w:szCs w:val="32"/>
          <w:rtl w:val="true"/>
        </w:rPr>
        <w:t xml:space="preserve"> ، والإغماء الذي أوشك أن يصيبن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دأ يتكلم ، 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جملة التي سقطت من فمه ثقيلة كالحجر الذي يهبط من قمة جب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صكت سمع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أ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نفسها تتفجر على الأرض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صيب وتدمي شظاياها ، و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قال </w:t>
      </w:r>
      <w:r>
        <w:rPr>
          <w:color w:val="0000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د مات ابني ع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ودتنا </w:t>
      </w:r>
      <w:r>
        <w:rPr>
          <w:b/>
          <w:bCs/>
          <w:color w:val="000000"/>
          <w:sz w:val="32"/>
          <w:szCs w:val="32"/>
          <w:rtl w:val="true"/>
        </w:rPr>
        <w:t>... !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نا لله وإنا إليه راجعـو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ذا هـو الولد الرابع الذي ي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إبراهيم تباعاً ، وكلما بلغ الطفل العام الثالث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لحق بسابق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دلاً من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ذهب إلى الأطباء ليعـالج مع زوجته ، بعد التحليلات اللازم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د يكون مبعث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رض في دم الأب أو الأ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قتنع ، وقنع بأن ينذر مع زوجته مرة للشيخ هذا ، و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لضريح ذاك ، وأخرى لمغارة في جبل بني سويف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ذا عاش طفله ، ولكن ذلك كله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نفع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رغم الجهل والظلم الذي يظلمه لنفس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إلا أنني حزنت من أج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أ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قيق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خذته من يد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دخلت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جلست أستمع إلى التفا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د 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 طنطا مع زوجته إلى بلدهما</w:t>
      </w:r>
      <w:r>
        <w:rPr>
          <w:color w:val="000000"/>
          <w:sz w:val="32"/>
          <w:sz w:val="32"/>
          <w:szCs w:val="32"/>
          <w:rtl w:val="true"/>
        </w:rPr>
        <w:t xml:space="preserve"> ، وحملا معهما بعض أجزاء من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خروف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ذي كان 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ذبح على أعتاب ضريح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سيد البدوي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فقد كانت تعاليم الجهالة تقضي بأن يعو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بعضه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تماساً لتوزيع البركة على بقية المحبين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وأيضاً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كي يأكلوا من 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أجزاء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 لم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تتوافر</w:t>
      </w:r>
      <w:r>
        <w:rPr>
          <w:color w:val="000000"/>
          <w:sz w:val="32"/>
          <w:sz w:val="32"/>
          <w:szCs w:val="32"/>
          <w:rtl w:val="true"/>
        </w:rPr>
        <w:t xml:space="preserve"> لهـا إجـراءات الحفظ الصالحة ففسد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صابت كل من 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ها بنـزلة معوي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قد تصدَّى لهـا الكبار وصمدو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ما الطف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مرض ،وانتظرت الأم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بجهلها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ن ي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سيد البدوي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 حالة الطفل س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في آخر الأم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ذهبت به للطبيـب الذي أذهله أن تترك الأم ابنهـا يتعذب ط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هذه الأيام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فقد استغرق مرضه أربعة أيام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هزَّ الطبيب رأسه ، ولكنه ل</w:t>
      </w:r>
      <w:r>
        <w:rPr>
          <w:color w:val="000000"/>
          <w:sz w:val="32"/>
          <w:sz w:val="32"/>
          <w:szCs w:val="32"/>
          <w:rtl w:val="true"/>
          <w:lang w:bidi="ar-SA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ييأس </w:t>
      </w:r>
      <w:r>
        <w:rPr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كتب العلاج </w:t>
      </w:r>
      <w:r>
        <w:rPr>
          <w:color w:val="000000"/>
          <w:sz w:val="32"/>
          <w:szCs w:val="32"/>
          <w:rtl w:val="true"/>
        </w:rPr>
        <w:t>.. 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دوية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حقـن ، ولكن الطف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شتد عليه المرض ، ولم يقو ج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ى المقاوم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مات 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360" w:before="280" w:after="280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ن موت الطفل بدأت المشـاكل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 الصدمة على الأم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أن </w:t>
      </w:r>
      <w:r>
        <w:rPr>
          <w:color w:val="000000"/>
          <w:sz w:val="32"/>
          <w:sz w:val="32"/>
          <w:szCs w:val="32"/>
          <w:rtl w:val="true"/>
        </w:rPr>
        <w:t>تتح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>ف</w:t>
      </w:r>
      <w:r>
        <w:rPr>
          <w:color w:val="000000"/>
          <w:sz w:val="32"/>
          <w:sz w:val="32"/>
          <w:szCs w:val="32"/>
          <w:rtl w:val="true"/>
        </w:rPr>
        <w:t xml:space="preserve">فقدت وعي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صابتها لوث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جعلتها تمسك بأي شيء تلقـاه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تحمله على كتفها وتهدهده وتداعبه على أنه ابن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ما الأب فقد انطوى يفكر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جدية ، بعد أن جعلته الصدمة يبصر أن الأمر كله ل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لا شـريك 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 ذه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اماً بعد عا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إلى الأضرحة والقبو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لم يزده إلا خسـار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اعترف لي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وار الذي دار بيني وبين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 يطن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في أذني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عقب الكارثة ، ثم صمت </w:t>
      </w:r>
      <w:r>
        <w:rPr>
          <w:color w:val="000000"/>
          <w:sz w:val="32"/>
          <w:szCs w:val="32"/>
          <w:rtl w:val="true"/>
        </w:rPr>
        <w:t xml:space="preserve">.. !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Cs w:val="32"/>
          <w:rtl w:val="true"/>
          <w:lang w:bidi="ar-SA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عض الكلام الذي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يُخفّف </w:t>
      </w:r>
      <w:r>
        <w:rPr>
          <w:color w:val="000000"/>
          <w:sz w:val="32"/>
          <w:sz w:val="32"/>
          <w:szCs w:val="32"/>
          <w:rtl w:val="true"/>
        </w:rPr>
        <w:t xml:space="preserve">عنه ، والذي يجب أن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يُقال </w:t>
      </w:r>
      <w:r>
        <w:rPr>
          <w:color w:val="000000"/>
          <w:sz w:val="32"/>
          <w:sz w:val="32"/>
          <w:szCs w:val="32"/>
          <w:rtl w:val="true"/>
        </w:rPr>
        <w:t xml:space="preserve">في مثل هذه المناسبا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 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نفسه شيء من حديث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فهو لم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يكم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ذا حدث للسيدة المنكوبة ، وهل شفيت م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لوثتها </w:t>
      </w:r>
      <w:r>
        <w:rPr>
          <w:color w:val="000000"/>
          <w:sz w:val="32"/>
          <w:sz w:val="32"/>
          <w:szCs w:val="32"/>
          <w:rtl w:val="true"/>
        </w:rPr>
        <w:t xml:space="preserve"> أم لا 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قلت له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عل الله قد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شفي </w:t>
      </w:r>
      <w:r>
        <w:rPr>
          <w:color w:val="000000"/>
          <w:sz w:val="32"/>
          <w:sz w:val="32"/>
          <w:szCs w:val="32"/>
          <w:rtl w:val="true"/>
        </w:rPr>
        <w:t xml:space="preserve">الأم من لوثتها </w:t>
      </w:r>
      <w:r>
        <w:rPr>
          <w:color w:val="000000"/>
          <w:sz w:val="32"/>
          <w:szCs w:val="32"/>
          <w:rtl w:val="true"/>
          <w:lang w:bidi="ar-SA"/>
        </w:rPr>
        <w:t>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</w:t>
        <w:br/>
      </w:r>
      <w:r>
        <w:rPr>
          <w:color w:val="000000"/>
          <w:sz w:val="32"/>
          <w:sz w:val="32"/>
          <w:szCs w:val="32"/>
          <w:rtl w:val="true"/>
        </w:rPr>
        <w:t xml:space="preserve">فأجاب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طأطئ الرأس </w:t>
      </w:r>
      <w:r>
        <w:rPr>
          <w:color w:val="000000"/>
          <w:sz w:val="32"/>
          <w:szCs w:val="32"/>
          <w:rtl w:val="true"/>
        </w:rPr>
        <w:t xml:space="preserve">- : </w:t>
      </w:r>
      <w:r>
        <w:rPr>
          <w:color w:val="000000"/>
          <w:sz w:val="32"/>
          <w:sz w:val="32"/>
          <w:szCs w:val="32"/>
          <w:rtl w:val="true"/>
        </w:rPr>
        <w:t xml:space="preserve">إن أهلها يصرون على الطواف بها على بعض الأضرحة والكنائس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ويرفضون عرضها على أي طبيب من أطباء الأمراض النفسية والعصبي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س ذلك ف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بل ذهبوا بها إ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يدة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ها صحبة مع الجن فكتبت لها على طبق أبيض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كذا ت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علة عليها في كل يوم وتتفاق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ل ما يفعله الدجالون يذهب مع النقود المدف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الفناء</w:t>
      </w:r>
      <w:r>
        <w:rPr>
          <w:color w:val="000000"/>
          <w:sz w:val="32"/>
          <w:szCs w:val="32"/>
          <w:rtl w:val="true"/>
          <w:lang w:bidi="ar-SA"/>
        </w:rPr>
        <w:t>..!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حينما أراد أن يحسم الأمر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صر</w:t>
      </w:r>
      <w:r>
        <w:rPr>
          <w:color w:val="000000"/>
          <w:sz w:val="32"/>
          <w:sz w:val="32"/>
          <w:szCs w:val="32"/>
          <w:rtl w:val="true"/>
          <w:lang w:bidi="ar-SA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على أن تُعْـرض على ط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و يطلقهـا لهم ؛ لأنهم سبب إفساد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رزت أمها تتحداه ، وركبت رأسها فاضطر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اقها وهو ك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.!</w:t>
      </w:r>
    </w:p>
    <w:p>
      <w:pPr>
        <w:pStyle w:val="Normal"/>
        <w:spacing w:lineRule="auto" w:line="360" w:before="280" w:after="280"/>
        <w:jc w:val="left"/>
        <w:rPr/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                </w:t>
      </w:r>
      <w:r>
        <w:rPr>
          <w:b/>
          <w:bCs/>
          <w:color w:val="000000"/>
          <w:sz w:val="52"/>
          <w:szCs w:val="52"/>
          <w:rtl w:val="true"/>
          <w:lang w:bidi="ar-SA"/>
        </w:rPr>
        <w:t>* * * * *</w:t>
      </w:r>
      <w:r>
        <w:rPr>
          <w:color w:val="000000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 xml:space="preserve"> *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ثارتني قصته ،</w:t>
      </w:r>
      <w:r>
        <w:rPr>
          <w:color w:val="000000"/>
          <w:sz w:val="32"/>
          <w:sz w:val="32"/>
          <w:szCs w:val="32"/>
          <w:rtl w:val="true"/>
        </w:rPr>
        <w:t xml:space="preserve"> رغم حرصي على النسخة التي حصلت عليها من</w:t>
      </w:r>
      <w:r>
        <w:rPr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ور جميل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ا أنني أتيته بها وناولتها 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أمسك بها وقلبها بين ي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على غلافهـا الأخير كان مكتوباً كلام راح يقرؤه بصوت عا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أنه يسمع نفسه قبل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سمعني 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نواقض الإسلام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كلمات شيخ الإسلام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حمد بن عبد الوهاب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{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ْرك بالله فقد حرَّم اللهُ عليه الجنّة ومأْواهُ النَّارُ وَما للظَّالمين 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صار </w:t>
      </w:r>
      <w:r>
        <w:rPr>
          <w:color w:val="000000"/>
          <w:sz w:val="32"/>
          <w:szCs w:val="32"/>
          <w:rtl w:val="true"/>
          <w:lang w:bidi="ar-SA"/>
        </w:rPr>
        <w:t>} [</w:t>
      </w:r>
      <w:r>
        <w:rPr>
          <w:color w:val="000000"/>
          <w:sz w:val="32"/>
          <w:sz w:val="32"/>
          <w:szCs w:val="32"/>
          <w:rtl w:val="true"/>
        </w:rPr>
        <w:t>المائد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]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ومنه الذبح لغير الله كمن يذبح للجن أو للقبر</w:t>
      </w:r>
      <w:r>
        <w:rPr>
          <w:color w:val="000000"/>
          <w:sz w:val="32"/>
          <w:szCs w:val="32"/>
          <w:rtl w:val="true"/>
          <w:lang w:bidi="ar-SA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سه فحملق في وج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أخذ الكتاب ، وانصرف واشترط أن يعيـده لي بعـد أيام ، 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حضر له من الكتب ما يعينه على المضي في طريق </w:t>
      </w:r>
      <w:r>
        <w:rPr>
          <w:b/>
          <w:bCs/>
          <w:color w:val="000000"/>
          <w:sz w:val="32"/>
          <w:szCs w:val="32"/>
          <w:rtl w:val="true"/>
          <w:lang w:bidi="ar-SA"/>
        </w:rPr>
        <w:t>(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انصرف إبراهيم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مأساة التي وقعت له تتسرب إلى كياني قطرة بعد قطر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ي ليست مأساة فرد ،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جمـاعة ، وإنما هي مأساة بعض المسلمين في كثير من الأمصـا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خـرافة أحب 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الحقيقة ، والضلالة أقرب إلى أفئدتهم من الهداية ، والابتداع يجتذبهم بعيداً ع</w:t>
      </w:r>
      <w:r>
        <w:rPr>
          <w:color w:val="000000"/>
          <w:sz w:val="32"/>
          <w:sz w:val="32"/>
          <w:szCs w:val="32"/>
          <w:rtl w:val="true"/>
          <w:lang w:bidi="ar-SA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ة </w:t>
      </w:r>
      <w:r>
        <w:rPr>
          <w:color w:val="000000"/>
          <w:sz w:val="32"/>
          <w:szCs w:val="32"/>
          <w:rtl w:val="true"/>
          <w:lang w:bidi="ar-SA"/>
        </w:rPr>
        <w:t>..!</w:t>
      </w:r>
      <w:r>
        <w:rPr>
          <w:color w:val="000000"/>
          <w:sz w:val="32"/>
          <w:szCs w:val="32"/>
          <w:rtl w:val="true"/>
        </w:rPr>
        <w:t xml:space="preserve">         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</w:rPr>
        <w:tab/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اولت الاتصـال تليفونياً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ور جميل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فقد كنت أري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هـي إليه أخبار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براهيم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ي لم أجده فبدأت العمل في كتابات لمجلة شه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صدر في قط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عتادت أن تنشر لي أبحاثاً عن الجريمة في الأدب العربي ، و</w:t>
      </w:r>
      <w:r>
        <w:rPr>
          <w:color w:val="000000"/>
          <w:sz w:val="32"/>
          <w:sz w:val="32"/>
          <w:szCs w:val="32"/>
          <w:rtl w:val="true"/>
          <w:lang w:bidi="ar-SA"/>
        </w:rPr>
        <w:t>صففت</w:t>
      </w:r>
      <w:r>
        <w:rPr>
          <w:color w:val="000000"/>
          <w:sz w:val="32"/>
          <w:sz w:val="32"/>
          <w:szCs w:val="32"/>
          <w:rtl w:val="true"/>
        </w:rPr>
        <w:t xml:space="preserve"> أمام</w:t>
      </w:r>
      <w:r>
        <w:rPr>
          <w:color w:val="000000"/>
          <w:sz w:val="32"/>
          <w:sz w:val="32"/>
          <w:szCs w:val="32"/>
          <w:rtl w:val="true"/>
          <w:lang w:bidi="ar-SA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راجع ، وبدأت مستعيناً بالله على الكتابة ، وإذا بالتليفـون يدق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ان الم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دراً رسمياً في وزارة الداخلية ـ يدعوني بحكم مهنتي كصحفي متخصص في الجريمة 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ضـور تحقيق في قضية مصرع أحد عمال البلاط ، وكان قد عثر على جثته في جُوال من</w:t>
      </w:r>
      <w:r>
        <w:rPr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!</w:t>
      </w:r>
      <w:r>
        <w:rPr>
          <w:color w:val="000000"/>
          <w:sz w:val="32"/>
          <w:szCs w:val="32"/>
          <w:rtl w:val="true"/>
        </w:rPr>
        <w:t xml:space="preserve"> </w:t>
        <w:tab/>
        <w:br/>
      </w:r>
      <w:r>
        <w:rPr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تركت كل م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ان يشغلني إلى مكان التحقيق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الغريب في الأم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كون الأساس الذي قامت عليه هذه الجريمة هو السقوط أيض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 هاوية الشرك و</w:t>
      </w:r>
      <w:r>
        <w:rPr>
          <w:color w:val="000000"/>
          <w:sz w:val="32"/>
          <w:sz w:val="32"/>
          <w:szCs w:val="32"/>
          <w:rtl w:val="true"/>
          <w:lang w:bidi="ar-SA"/>
        </w:rPr>
        <w:t>الدّ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شعوذ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بشكل يدعو إلى الإشفاق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قتيل كان يدّعي صحبة الجن ، والقدرة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 بين الزوجين المتـنافرين ، وشفاء بعض الأمراض وقضاء الحاجات المستعص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ة 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جانب عمله في مهنة البلاط</w:t>
      </w:r>
      <w:r>
        <w:rPr>
          <w:color w:val="000000"/>
          <w:sz w:val="32"/>
          <w:szCs w:val="32"/>
          <w:rtl w:val="true"/>
          <w:lang w:bidi="ar-SA"/>
        </w:rPr>
        <w:t>..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ّا المتهم القاتل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ان من أبناء الص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تجـاوز الخمسين من عمـره ،وكان متزوجاً من امرأة لم تنجب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طلقها وتزوج بأخرى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في السابعة عشرة من عمرها لكنها هي الأخرى </w:t>
      </w:r>
      <w:r>
        <w:rPr>
          <w:color w:val="000000"/>
          <w:sz w:val="32"/>
          <w:sz w:val="32"/>
          <w:szCs w:val="32"/>
          <w:rtl w:val="true"/>
        </w:rPr>
        <w:t xml:space="preserve">لم تنجب 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وبلغه من تحرياته أن مطلقته قامت بعمل سحر ل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نكاية في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منعه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إنجاب مع زوجته الجديد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اتصل بذلك الرجل الذي كان شاباً لم يتجاوز ال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اتفق معه على أن يقوم له بعمل مضاد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تلقف الدجـّال  فرصة مواتي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ذهـ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عه إلى البيت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كتب له الدجال بعد أن تناول العشاء الدّس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عض مستلزمات حضـ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جن من بخور وشموع وعطور ، وذهب الرجل ليشتري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ترك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دجّال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زو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اء في 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  <w:tab/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br/>
        <w:t xml:space="preserve">   </w:t>
      </w:r>
      <w:r>
        <w:rPr>
          <w:color w:val="000000"/>
          <w:sz w:val="32"/>
          <w:sz w:val="32"/>
          <w:szCs w:val="32"/>
          <w:rtl w:val="true"/>
        </w:rPr>
        <w:t>خرج الرجل مسرعاً يشتري البخور الذي سيحرق تمهيد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استحضار الجـ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رك  الدجـّا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شاب مع الزوجة الحسناء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وكان لا بد أن 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ا يقع في مثل هذه المواقف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قد حاول المشعوذ أن يعتدي على الزوج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ذ راوده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نف ليفتك بشرفها ، وهي العفيفة الشريف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امت لتغـادر البيت إلى جارة 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حتى يصل زوج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إذا بهـا تجد زوجها على الباب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د نسى أن يأخذ حافظة نق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وت له في غضب ما وقع من  الدجّال  ، وانفعل الزوج الصعيدي ، وحمل عصـاة غلي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دخل على الدجال في الغرفة ، وانهال عليه بالعص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حتى حطم رأس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عدها وجد 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مام جثة لا بد أن يتخلص من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جلس يفك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</w:t>
      </w:r>
      <w:r>
        <w:rPr>
          <w:color w:val="000000"/>
          <w:sz w:val="32"/>
          <w:szCs w:val="32"/>
          <w:rtl w:val="true"/>
        </w:rPr>
        <w:tab/>
        <w:br/>
      </w:r>
      <w:r>
        <w:rPr>
          <w:color w:val="000000"/>
          <w:sz w:val="32"/>
          <w:sz w:val="32"/>
          <w:szCs w:val="32"/>
          <w:rtl w:val="true"/>
        </w:rPr>
        <w:t>خرج ليلاً فاشترى جُوالاً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عـاد فوضع الجثَّة فيه ، وانتظر حتى انتصف اللي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حمل الجثة على كتفه ، وأ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ها في خلاء على مقربة من الحي الذي يسكنون في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اد إلى غرفته يحاول طمس 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محو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ظن أنه تخلص من الدجال الشاب إلى الأب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كن رجال الشرط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ثورهم على الجث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بدأوا أبحاثهم عن الجُوال الذي يحتوي على الجثـ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 ك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عرضونه على البقالين في المنطقة ، حتى قال لهم أحدهم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 الذي اشتراه منه هو 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وكان ذلك بالأمس فقط ، وألقت الشرطة القبض على الرجل ، وفتشت غرفتـه فوجـ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آثار الدالة على ارتكاب الجريم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ضُيِّقَ عليه الخناق فاعترف بتفاصيل الجريمة</w:t>
      </w:r>
      <w:r>
        <w:rPr>
          <w:color w:val="000000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auto" w:line="360" w:before="280" w:after="280"/>
        <w:jc w:val="center"/>
        <w:rPr>
          <w:color w:val="000000"/>
          <w:sz w:val="40"/>
          <w:szCs w:val="40"/>
          <w:lang w:bidi="ar-SA"/>
        </w:rPr>
      </w:pPr>
      <w:r>
        <w:rPr>
          <w:color w:val="000000"/>
          <w:sz w:val="40"/>
          <w:szCs w:val="40"/>
          <w:rtl w:val="true"/>
          <w:lang w:bidi="ar-SA"/>
        </w:rPr>
        <w:t>**********</w:t>
      </w:r>
    </w:p>
    <w:p>
      <w:pPr>
        <w:pStyle w:val="Normal"/>
        <w:spacing w:lineRule="auto" w:line="360" w:before="280" w:after="280"/>
        <w:ind w:left="26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*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 يكن حضوري هذا التحقيق صد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فكل شيء يجري في ملكوت الله بقـدر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سـوق لي هذه الجريمة المتعلقة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يضاً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بفساد العقيد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تجعلني أناقش 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ضية العقيدة والخرافة من بذورها 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ماذا تروج الخرافة ، وتتغل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كيانات البشر دون وازع ؟ هل لأن الذين يتاجرون بها أوسع ذكاء من الضحاي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؟ </w:t>
      </w:r>
      <w:r>
        <w:rPr>
          <w:color w:val="000000"/>
          <w:sz w:val="32"/>
          <w:szCs w:val="32"/>
          <w:rtl w:val="true"/>
        </w:rPr>
        <w:tab/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اذا يجعل الضحايا ـ وهم ملايين </w:t>
      </w:r>
      <w:r>
        <w:rPr>
          <w:color w:val="000000"/>
          <w:sz w:val="32"/>
          <w:sz w:val="32"/>
          <w:szCs w:val="32"/>
          <w:rtl w:val="true"/>
        </w:rPr>
        <w:t>ـ يندفعون إلى ممارستها ، والإيمان ب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صب لها</w:t>
      </w:r>
      <w:r>
        <w:rPr>
          <w:color w:val="000000"/>
          <w:sz w:val="32"/>
          <w:szCs w:val="32"/>
          <w:rtl w:val="true"/>
          <w:lang w:bidi="ar-SA"/>
        </w:rPr>
        <w:t>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؟ أم أن </w:t>
      </w:r>
      <w:r>
        <w:rPr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وثنية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التي هي الإيمان بالمحسوس والملموس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تي ترس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أذهان العالمين سنـين طويلة تفرض نفسهـا على الناس من جديد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ساندها ال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نفسية لبعض البشر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ذين يعجزون عن الوصول إلى تفسير لها</w:t>
      </w:r>
      <w:r>
        <w:rPr>
          <w:color w:val="000000"/>
          <w:sz w:val="32"/>
          <w:szCs w:val="32"/>
          <w:rtl w:val="true"/>
          <w:lang w:bidi="ar-SA"/>
        </w:rPr>
        <w:t>!!</w:t>
      </w:r>
      <w:r>
        <w:rPr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color w:val="000000"/>
          <w:sz w:val="32"/>
          <w:szCs w:val="32"/>
          <w:rtl w:val="true"/>
          <w:lang w:bidi="ar-SA"/>
        </w:rPr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*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قتيل في هذه الجريمة</w:t>
      </w:r>
      <w:r>
        <w:rPr>
          <w:b/>
          <w:bCs/>
          <w:color w:val="000000"/>
          <w:sz w:val="32"/>
          <w:szCs w:val="32"/>
          <w:rtl w:val="true"/>
          <w:lang w:bidi="ar-SA"/>
        </w:rPr>
        <w:t>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لاهما فاسد العقيد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 يعرفان من الإسلام سـوى اس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قتيل مشعوذ يمشي بين عباد الله بالسـوء</w:t>
      </w:r>
      <w:r>
        <w:rPr>
          <w:color w:val="000000"/>
          <w:sz w:val="32"/>
          <w:sz w:val="32"/>
          <w:szCs w:val="32"/>
          <w:rtl w:val="true"/>
        </w:rPr>
        <w:t xml:space="preserve"> ، ويكذب عليهم ، ويدّعي أنه على 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جن ، وأنه يُشْفي ويُسْعد ، ويشفي ويمرض بمعـاونة الجن ، وفي ذلك شرك مضـاعف 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إضرار بالناس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القاتل فهو من فرط جهالته </w:t>
      </w:r>
      <w:r>
        <w:rPr>
          <w:color w:val="000000"/>
          <w:sz w:val="32"/>
          <w:sz w:val="32"/>
          <w:szCs w:val="32"/>
          <w:rtl w:val="true"/>
        </w:rPr>
        <w:t>يعتقد أن إنساناً مثله في وسعه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جعله ينجب ولدًا أو بنـتاً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وقد يكون عـذره أنه في لهفته على الإنجاب ألغى عق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غير أنه لو أن له عقيدة سليم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ُرسِّـخُ في ذهنه أنَّ الله بلا شركاء ، 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نفع والضر بيد الله فقط ، وتُؤصِّل هذه المفاهيم في أعماق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ا كان يمكنه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ستسلم لدجال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ا</w:t>
      </w:r>
      <w:r>
        <w:rPr>
          <w:color w:val="000000"/>
          <w:sz w:val="32"/>
          <w:sz w:val="32"/>
          <w:szCs w:val="32"/>
          <w:rtl w:val="true"/>
        </w:rPr>
        <w:t>ستطاعت عقيدته أن تحميه من السقوط في أيدي مثل هذا المشعوذ</w:t>
      </w:r>
      <w:r>
        <w:rPr>
          <w:color w:val="000000"/>
          <w:sz w:val="32"/>
          <w:szCs w:val="32"/>
          <w:rtl w:val="true"/>
          <w:lang w:bidi="ar-SA"/>
        </w:rPr>
        <w:t>!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color w:val="000000"/>
          <w:sz w:val="32"/>
          <w:szCs w:val="32"/>
          <w:rtl w:val="true"/>
          <w:lang w:bidi="ar-SA"/>
        </w:rPr>
        <w:t xml:space="preserve">      *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في كثير من الأحيان يصل الأمر</w:t>
      </w:r>
      <w:r>
        <w:rPr>
          <w:color w:val="000000"/>
          <w:sz w:val="32"/>
          <w:szCs w:val="32"/>
          <w:rtl w:val="true"/>
          <w:lang w:bidi="ar-SA"/>
        </w:rPr>
        <w:t>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 المتعصبين إلى أن يجعل من نفسه 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لخرافة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روج لها ، ويدافع عنها ، وعلى استعداد للقتال في سبيل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د نجد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نبري في المجالس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روي كيف أن الشيخ الفـلاني أنقذه هذه الأيام من ورطة 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يـق به ، وأنه كان لن يحصل على الترقية هذا العام لولا أن الشيخ الفلاني صنع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ويطة ، وأنه كان على خلاف مع زوجته وضَعَهُما على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حافة الطلاق لولا أن 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فلاني كتب له ورقة وضعها تحت إبط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إلخ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حضرني في هذا المجال</w:t>
      </w:r>
      <w:r>
        <w:rPr>
          <w:color w:val="000000"/>
          <w:sz w:val="32"/>
          <w:sz w:val="32"/>
          <w:szCs w:val="32"/>
          <w:rtl w:val="true"/>
        </w:rPr>
        <w:t xml:space="preserve"> قصـة س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خرجت من جامعة القاهرة ، ودرست حتى حصلت على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الدكتوراه </w:t>
      </w:r>
      <w:r>
        <w:rPr>
          <w:color w:val="000000"/>
          <w:sz w:val="32"/>
          <w:sz w:val="32"/>
          <w:szCs w:val="32"/>
          <w:rtl w:val="true"/>
        </w:rPr>
        <w:t xml:space="preserve"> في علوم الزراعة ، وت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آن وظيفة مديرة مكتب وزير زراعة إحدى الدول العربية ، هذه السيدة حاملة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الدكتوراه 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عثر زوجها ذات يوم على حجـاب تحت وسادته ، فسأل زوجت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قالت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ها دفعت 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 لا يقل عن خمسين جنيهاً ؛ لكي تستميل قلبه ؛ لأنهـا تشعر بجفوته في 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أخير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كانت النتيجة أن زوجها طلقها طبع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اوي قصتها هو محاميها 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 تولى دعواها التي أقامتها ضد زوج</w:t>
      </w:r>
      <w:r>
        <w:rPr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color w:val="000000"/>
          <w:sz w:val="32"/>
          <w:szCs w:val="32"/>
          <w:rtl w:val="true"/>
          <w:lang w:bidi="ar-SA"/>
        </w:rPr>
        <w:tab/>
        <w:t>...!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*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رتفع الخرافة إلى الذر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حينما يعمد المتخصصون فيها إلى تقسيم تخصصات المشايخ والأضرحة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ريح السيدة فل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زار لزواج العوانس ، والشيخ فلان يـزار ضريحه ف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ائل الـرزق</w:t>
      </w:r>
      <w:r>
        <w:rPr>
          <w:color w:val="000000"/>
          <w:sz w:val="32"/>
          <w:sz w:val="32"/>
          <w:szCs w:val="32"/>
          <w:rtl w:val="true"/>
        </w:rPr>
        <w:t xml:space="preserve"> ، والقـادرة الشاط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ة الضريح الفلاني يحج إليها في مشـاكل الحب ،والهجر ، والفراق ، والطلاق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أخرى في أمراض الأطفال ، والعيون ، وعسر الهض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امرة م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لقا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تلف خيوطها حول السذَّج والمساكين ، وكأنهم لم يقرأوا في القرآن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  <w:lang w:bidi="ar-SA"/>
        </w:rPr>
        <w:t xml:space="preserve">{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مْسسك اللهُ بِضُرٍ فلا كاشف له إلاّ هُو وإن يمسسك بخيرٍ فهُو على كُلِ 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دير </w:t>
      </w:r>
      <w:r>
        <w:rPr>
          <w:color w:val="000000"/>
          <w:sz w:val="32"/>
          <w:szCs w:val="32"/>
          <w:rtl w:val="true"/>
          <w:lang w:bidi="ar-SA"/>
        </w:rPr>
        <w:t>}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[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أنعام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17</w:t>
      </w:r>
      <w:r>
        <w:rPr>
          <w:color w:val="000000"/>
          <w:sz w:val="32"/>
          <w:szCs w:val="32"/>
          <w:rtl w:val="true"/>
          <w:lang w:bidi="ar-SA"/>
        </w:rPr>
        <w:t>]</w:t>
      </w:r>
      <w:r>
        <w:rPr>
          <w:color w:val="000000"/>
          <w:sz w:val="32"/>
          <w:sz w:val="32"/>
          <w:szCs w:val="32"/>
          <w:rtl w:val="true"/>
        </w:rPr>
        <w:t xml:space="preserve">، وكأنهم لم يسمعوا بالحديث الشريف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  <w:lang w:bidi="ar-SA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من تَعَلَّق تمي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 أشرك</w:t>
      </w:r>
      <w:r>
        <w:rPr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</w:rPr>
        <w:t xml:space="preserve"> . </w:t>
        <w:br/>
      </w:r>
      <w:r>
        <w:rPr>
          <w:color w:val="000000"/>
          <w:sz w:val="32"/>
          <w:sz w:val="32"/>
          <w:szCs w:val="32"/>
          <w:rtl w:val="true"/>
        </w:rPr>
        <w:t>إن الانصياع إلى الخرافات ليس وقفاً على عامة الناس أو جهلتهم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 من المؤسف أنها تتمتع بسلطان كبير بين المتعلمين ، والذين درسوا في أ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جامعا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إذاً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أصل فيها هو أنها تتسلل إلى ضمائر الناس</w:t>
      </w:r>
      <w:r>
        <w:rPr>
          <w:color w:val="000000"/>
          <w:sz w:val="32"/>
          <w:sz w:val="32"/>
          <w:szCs w:val="32"/>
          <w:rtl w:val="true"/>
        </w:rPr>
        <w:t>، الذين لا يحم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قيدة سليم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تصد عنهم هذه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شركيات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الشرسة الضاري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ذي لا شك فيه ، 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الرجل الذي وثّق إيمـانه بالله واقتـنع بأن الله هو مالك كل شيء ، ورب كل شيء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شريك ولا وسيط 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هذا الرجل سوف يعيش في مناعة إيمان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متحصناً بعقيـدت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صـل إليه المفاسد ، بل وتنكسر على صخرة إيمانه كل هذه الخزعبلا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اذا ؟ 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ى أمره إلى الله ، ولم تعد المسألة في حسابه قابلة لل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!   </w:t>
      </w:r>
    </w:p>
    <w:p>
      <w:pPr>
        <w:pStyle w:val="Normal"/>
        <w:spacing w:lineRule="auto" w:line="360" w:before="280" w:after="280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له ،</w:t>
      </w:r>
      <w:r>
        <w:rPr>
          <w:color w:val="000000"/>
          <w:sz w:val="32"/>
          <w:sz w:val="32"/>
          <w:szCs w:val="32"/>
          <w:rtl w:val="true"/>
        </w:rPr>
        <w:t xml:space="preserve"> واعتناق العقيدة السليمة شيء ليس بالضرورة في الكتب أو في الجامعا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بسط من ذلك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له سبحانه وتعالى جعله في متناول الجميع حتى لا يحرم منه ف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فقره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أو يستأثر به غني لغناه</w:t>
      </w:r>
      <w:r>
        <w:rPr>
          <w:color w:val="000000"/>
          <w:sz w:val="32"/>
          <w:szCs w:val="32"/>
          <w:rtl w:val="true"/>
          <w:lang w:bidi="ar-SA"/>
        </w:rPr>
        <w:t>..!</w:t>
        <w:tab/>
      </w:r>
      <w:r>
        <w:rPr>
          <w:color w:val="000000"/>
          <w:sz w:val="32"/>
          <w:szCs w:val="32"/>
          <w:rtl w:val="true"/>
        </w:rPr>
        <w:br/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ينما أن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أكتب هذه الح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ذ بضجيـج تصحبه دقات عنيفة لطبل يمزق سكون الليل ويبدد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راح هذا الضجيج يعلو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يعربد في ليل الح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دون أن يتوقف إلا لحظات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تغير فيها الإيقاع ثم 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ضاربً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متوحش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يهز الجدرا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رفت بخبرتي من الألحان ، والأصوات المنف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تي تصاحبها أن إحدى المترفات من الجيران تقيم حفلة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زار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ا لا ب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 قد دعت كل صديقاتها المصابات مثلها بمس من الج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ّ </w:t>
      </w:r>
      <w:r>
        <w:rPr>
          <w:color w:val="000000"/>
          <w:sz w:val="32"/>
          <w:szCs w:val="32"/>
          <w:rtl w:val="true"/>
          <w:lang w:bidi="ar-SA"/>
        </w:rPr>
        <w:t>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ي يشهدن حفلها ؛ إذ لم 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 هي المرة الأولى التي تقيم فيها مثل هذه الحفـلة ، فهي تقوم بعملها هذا مرة 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ستة شهو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رصاً على إرضاء الجن الذي يسكن جسدها</w:t>
      </w:r>
      <w:r>
        <w:rPr>
          <w:color w:val="000000"/>
          <w:sz w:val="32"/>
          <w:szCs w:val="32"/>
          <w:rtl w:val="true"/>
          <w:lang w:bidi="ar-SA"/>
        </w:rPr>
        <w:t>...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بثاً حاولت 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لى وسيلة للهرب من تلك الكارثة التي تقتحم علي أذني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ركت الكتابة ، وحاولت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قرأ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في خضم المعانا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جاء لي صديق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لي من كبار علماء الأزهر ، ومن الذين </w:t>
      </w:r>
      <w:r>
        <w:rPr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ون </w:t>
      </w:r>
      <w:r>
        <w:rPr>
          <w:color w:val="000000"/>
          <w:sz w:val="32"/>
          <w:sz w:val="32"/>
          <w:szCs w:val="32"/>
          <w:rtl w:val="true"/>
        </w:rPr>
        <w:t xml:space="preserve"> في وزارة الأوقاف وشئون الأزهر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زورني واستقبلته فرحاً ؛ لأنني أحب النِّقاش معه ، ولأنه سوف يخلصني من 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ماع إلى الدقات الهمجية</w:t>
      </w:r>
      <w:r>
        <w:rPr>
          <w:color w:val="000000"/>
          <w:sz w:val="32"/>
          <w:szCs w:val="32"/>
          <w:rtl w:val="true"/>
          <w:lang w:bidi="ar-SA"/>
        </w:rPr>
        <w:t>.</w:t>
        <w:tab/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شكوت إليه جارتي ، ودخلنا في المناقشة 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جـن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شكوى الناس منه ، وادّعاء السيدات أنه يركبهن ، والجيش الجرار من النساء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رجال الذين يحترفون عمل حفلات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زار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  <w:r>
        <w:rPr>
          <w:color w:val="000000"/>
          <w:sz w:val="32"/>
          <w:sz w:val="32"/>
          <w:szCs w:val="32"/>
          <w:rtl w:val="true"/>
        </w:rPr>
        <w:t>وإذا بالرجل الذي يحمل شهادة أزه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ي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ؤكد لي أنه كانت له شقيقة مسَّها الجن عقب معركة نشبت بينها وبين 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عطّل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جن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ذراعها الأيمن عن العمل بضعة أيا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م يتركها الجن إلا بع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قاموا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لها </w:t>
      </w:r>
      <w:r>
        <w:rPr>
          <w:color w:val="000000"/>
          <w:sz w:val="32"/>
          <w:sz w:val="32"/>
          <w:szCs w:val="32"/>
          <w:rtl w:val="true"/>
        </w:rPr>
        <w:t xml:space="preserve">حفـلة 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زار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عقدت الشيخة بينها وبين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جن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عاهدة تعايش س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رك ذراعها على أن تقيم هذا الحفل مرة كل عام</w:t>
      </w:r>
      <w:r>
        <w:rPr>
          <w:color w:val="000000"/>
          <w:sz w:val="32"/>
          <w:szCs w:val="32"/>
          <w:rtl w:val="true"/>
          <w:lang w:bidi="ar-SA"/>
        </w:rPr>
        <w:t>.</w:t>
        <w:tab/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  <w:lang w:bidi="ar-SA"/>
        </w:rPr>
        <w:t xml:space="preserve">       *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ان هذا كلام الرجل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لعالم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طال صمت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قط كنت أفكر في المسكين إبراهيم الحران ، وزوجته الأمي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تاب عليهما ولا لو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ما دام هذا هو رأي مثل هذا الرجل في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زار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قات العنيفة لا تزال تصل إلى آذاننا ، والصمت المسكين يتلاشى أمام الأص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عورة التي تصرخ في جنون تستجدي رضا الجن ، وتستعطف قلوب العفاريت</w:t>
      </w:r>
      <w:r>
        <w:rPr>
          <w:color w:val="000000"/>
          <w:sz w:val="32"/>
          <w:szCs w:val="32"/>
          <w:rtl w:val="true"/>
          <w:lang w:bidi="ar-SA"/>
        </w:rPr>
        <w:t>.. !</w:t>
      </w:r>
    </w:p>
    <w:p>
      <w:pPr>
        <w:pStyle w:val="Normal"/>
        <w:spacing w:lineRule="auto" w:line="360" w:before="280" w:after="280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نتهت سهرتي مع صديقي العالم الأزهري الخالص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ذي فجعني فيه إخلاصي في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جدته من المؤمنين بالخـرافة </w:t>
      </w:r>
      <w:r>
        <w:rPr>
          <w:color w:val="000000"/>
          <w:sz w:val="32"/>
          <w:sz w:val="32"/>
          <w:szCs w:val="32"/>
          <w:rtl w:val="true"/>
          <w:lang w:bidi="ar-SA"/>
        </w:rPr>
        <w:t>، المؤيدي</w:t>
      </w:r>
      <w:r>
        <w:rPr>
          <w:color w:val="000000"/>
          <w:sz w:val="32"/>
          <w:sz w:val="32"/>
          <w:szCs w:val="32"/>
          <w:rtl w:val="true"/>
          <w:lang w:bidi="ar-SA"/>
        </w:rPr>
        <w:t>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حكـايات الجن </w:t>
      </w:r>
      <w:r>
        <w:rPr>
          <w:color w:val="000000"/>
          <w:sz w:val="32"/>
          <w:szCs w:val="32"/>
          <w:rtl w:val="true"/>
        </w:rPr>
        <w:t xml:space="preserve">. .. </w:t>
      </w:r>
      <w:r>
        <w:rPr>
          <w:color w:val="000000"/>
          <w:sz w:val="32"/>
          <w:sz w:val="32"/>
          <w:szCs w:val="32"/>
          <w:rtl w:val="true"/>
        </w:rPr>
        <w:t>وأحسست بأن وقتي 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ين هذا المغلوط العقيدة ، ودقات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زار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 كانت تقتحم عليَّ نوافذ مكت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دون مجير شهم ينقذني من الاثنين</w:t>
      </w:r>
      <w:r>
        <w:rPr>
          <w:color w:val="000000"/>
          <w:sz w:val="32"/>
          <w:szCs w:val="32"/>
          <w:rtl w:val="true"/>
          <w:lang w:bidi="ar-SA"/>
        </w:rPr>
        <w:t xml:space="preserve">..! </w:t>
      </w:r>
    </w:p>
    <w:p>
      <w:pPr>
        <w:pStyle w:val="Normal"/>
        <w:spacing w:lineRule="auto" w:line="360"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*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في الصباح استيقظت على جر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التليفون </w:t>
      </w:r>
      <w:r>
        <w:rPr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color w:val="000000"/>
          <w:sz w:val="32"/>
          <w:szCs w:val="32"/>
          <w:rtl w:val="true"/>
          <w:lang w:bidi="ar-SA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يصيح صيحات طويلة ومعناها أنّ مكالمة قادمة من خارج القاهرة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رفعت الس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لأجد أن المكالمة من الصعيد ، والمتكلم هو زوج خـالتي ، ووالد زوجة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ران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>) ..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يعلنني </w:t>
      </w:r>
      <w:r>
        <w:rPr>
          <w:color w:val="000000"/>
          <w:sz w:val="32"/>
          <w:sz w:val="32"/>
          <w:szCs w:val="32"/>
          <w:rtl w:val="true"/>
        </w:rPr>
        <w:t xml:space="preserve"> أنهم سوف يصلون غداً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 اتصل ليتأكد أنني في 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خوفاً من أن أكون على سفر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هو يريدني لأمر ها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رحبت به ، وقلت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ني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نتظاره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م يكـن أمامي سوى أن أفعل هذا لألف سبب و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color w:val="000000"/>
          <w:sz w:val="32"/>
          <w:sz w:val="32"/>
          <w:szCs w:val="32"/>
          <w:rtl w:val="true"/>
        </w:rPr>
        <w:t xml:space="preserve">أولها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 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 اتصل بي أكنّ له كل الاحترام والحب ، وأنني لمست في صوته رقة الرجـاء ، 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ضعيف أمام اليائس الذي يلجأ إليَّ في حاجة وفي وسعي أن أقضيهـا 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خشى</w:t>
      </w:r>
      <w:r>
        <w:rPr>
          <w:color w:val="000000"/>
          <w:sz w:val="32"/>
          <w:sz w:val="32"/>
          <w:szCs w:val="32"/>
          <w:rtl w:val="true"/>
        </w:rPr>
        <w:t xml:space="preserve"> أن أ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ولـو بالحسنى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أحاول جاهداً أن أكون من الذين يجري الله الخير على أيديهم 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رغم أن هـذا يسبب لي الكثير من المتاعب ، وضياع الوقت إلا أنني أحتسب كل ذلك 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في الغد ومع الركب الحزين ،</w:t>
      </w:r>
      <w:r>
        <w:rPr>
          <w:color w:val="000000"/>
          <w:sz w:val="32"/>
          <w:sz w:val="32"/>
          <w:szCs w:val="32"/>
          <w:rtl w:val="true"/>
        </w:rPr>
        <w:t xml:space="preserve"> وكان مؤلفاً من زوج خالتي ، وخالتي 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زوجة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براهيم الحران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ابنتها التي أصابتها اللوثة بعد وفاة طفل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انت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الة يرثى ل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فاقمت الحالة العقلية عندها ، ودخلت في مرحلة الكآبة العم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رفضت معها الكلام ، وفقدت فيها الشعور بما يدور حول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 تستطيع أن تفرق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نوم واليقظة ، ولا تجيب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عمَّن </w:t>
      </w:r>
      <w:r>
        <w:rPr>
          <w:color w:val="000000"/>
          <w:sz w:val="32"/>
          <w:sz w:val="32"/>
          <w:szCs w:val="32"/>
          <w:rtl w:val="true"/>
        </w:rPr>
        <w:t xml:space="preserve">يحدثها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انتقلت من دنيا الناس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ى دنيا ال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كآب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زوت </w:t>
      </w:r>
      <w:r>
        <w:rPr>
          <w:color w:val="000000"/>
          <w:sz w:val="32"/>
          <w:sz w:val="32"/>
          <w:szCs w:val="32"/>
          <w:rtl w:val="true"/>
        </w:rPr>
        <w:t xml:space="preserve"> ، وصارت هيكلاً عظمياً ليس فيها من علامات الحياة سوى عي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آلة زجاج يرسلان نظرات بلا معنى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ال لي الأب  وهو حزين 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ه يريد مني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تصل بابني وهو طبيب أمراض عصبية ، ونفسية ، ويعمل في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  <w:lang w:bidi="ar-SA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 الاستشفاء ل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نفسية والعصبية بالعباسية </w:t>
      </w:r>
      <w:r>
        <w:rPr>
          <w:color w:val="000000"/>
          <w:sz w:val="32"/>
          <w:szCs w:val="32"/>
          <w:rtl w:val="true"/>
          <w:lang w:bidi="ar-SA"/>
        </w:rPr>
        <w:t>)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كي يجد لها مكاناً في الدرجة 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!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 تبكي</w:t>
      </w:r>
      <w:r>
        <w:rPr>
          <w:color w:val="000000"/>
          <w:sz w:val="32"/>
          <w:sz w:val="32"/>
          <w:szCs w:val="32"/>
          <w:rtl w:val="true"/>
        </w:rPr>
        <w:t xml:space="preserve"> وهي نادمة تعترف بآثام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يف أنها بإصرارها على علاج ابنتها 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شايخ ، وبالجري والطواف حول الأضرحة ، وضياع الوقت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جعلت المرض يستفحل ، ويه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 قدرة لابنتها على مقاومت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..</w:t>
      </w:r>
      <w:r>
        <w:rPr>
          <w:color w:val="000000"/>
          <w:sz w:val="32"/>
          <w:sz w:val="32"/>
          <w:szCs w:val="32"/>
          <w:rtl w:val="true"/>
        </w:rPr>
        <w:t xml:space="preserve">واعترفت </w:t>
      </w:r>
      <w:r>
        <w:rPr>
          <w:color w:val="000000"/>
          <w:sz w:val="32"/>
          <w:sz w:val="32"/>
          <w:szCs w:val="32"/>
          <w:rtl w:val="true"/>
          <w:lang w:bidi="ar-SA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أنها أخطأت في حق زوج ابنتها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حران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فزته بإصرارها على الخطأ ، ولكن عذرها أنها كانت ضحيةً لجهلها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لعشرات السيدات اللاتي كنَّ يؤكدن لها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 تجاربهن مع المشـايخ ، والأضر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دجالين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تجارب ناجحة ، والمثل يقو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أل مجرباً ولا تسأل طبيباً</w:t>
      </w:r>
      <w:r>
        <w:rPr>
          <w:b/>
          <w:bCs/>
          <w:color w:val="000000"/>
          <w:sz w:val="32"/>
          <w:szCs w:val="32"/>
          <w:rtl w:val="true"/>
          <w:lang w:bidi="ar-SA"/>
        </w:rPr>
        <w:t>))..!</w:t>
        <w:tab/>
      </w:r>
      <w:r>
        <w:rPr>
          <w:b/>
          <w:bCs/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استطعنا بفضل الله أن نجد لها مكاناً ، وأن نلحقها في نفس اليوم بال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أولى ، وقال لي ابني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إنها حالة مطمئنة ولا تدعو إلى اليأس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ل ما في الأمر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إهمال جعلها تتفاقم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عد مضي أسبوع واحد من العلاج تحسنت السيدة ، وقد عُول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الصدمات الكهربائية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ى جانب وسائل علاجيـة أخـرى يعرفها المتخصصون ، وخلال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تصل بي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براهيم الحران </w:t>
      </w:r>
      <w:r>
        <w:rPr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قلت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ني أريده في أمر هام ، و</w:t>
      </w:r>
      <w:r>
        <w:rPr>
          <w:color w:val="000000"/>
          <w:sz w:val="32"/>
          <w:sz w:val="32"/>
          <w:szCs w:val="32"/>
          <w:rtl w:val="true"/>
          <w:lang w:bidi="ar-SA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أ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ه </w:t>
      </w:r>
      <w:r>
        <w:rPr>
          <w:color w:val="000000"/>
          <w:sz w:val="32"/>
          <w:sz w:val="32"/>
          <w:szCs w:val="32"/>
          <w:rtl w:val="true"/>
        </w:rPr>
        <w:t xml:space="preserve"> يزورني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بيت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وحينما جاء شرحت له الأمر ، وقلت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 الأطباء يرون في استرد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زوجته جزءاً من العلاج </w:t>
      </w:r>
      <w:r>
        <w:rPr>
          <w:color w:val="000000"/>
          <w:sz w:val="32"/>
          <w:szCs w:val="32"/>
          <w:rtl w:val="true"/>
          <w:lang w:bidi="ar-SA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يضاً </w:t>
      </w:r>
      <w:r>
        <w:rPr>
          <w:color w:val="000000"/>
          <w:sz w:val="32"/>
          <w:szCs w:val="32"/>
          <w:rtl w:val="true"/>
          <w:lang w:bidi="ar-SA"/>
        </w:rPr>
        <w:t xml:space="preserve">-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لكن لفت نظري في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ه بعد قـراءته للكتب 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صـلت له عليهـا من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دكتور جميل غازي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ي التوحيد أن أصبح إنساناً ج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 xml:space="preserve">فالعبارات التي كانت تجري على لسان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 الإقسام تارة بالمصحف ، وتارة ب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تارة ببعض المشايخ قد اختفت نهائياً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عاد يمارس حياته </w:t>
      </w:r>
      <w:r>
        <w:rPr>
          <w:color w:val="000000"/>
          <w:sz w:val="32"/>
          <w:sz w:val="32"/>
          <w:szCs w:val="32"/>
          <w:rtl w:val="true"/>
        </w:rPr>
        <w:t>بأسلوبه</w:t>
      </w:r>
      <w:r>
        <w:rPr>
          <w:color w:val="000000"/>
          <w:sz w:val="32"/>
          <w:sz w:val="32"/>
          <w:szCs w:val="32"/>
          <w:rtl w:val="true"/>
        </w:rPr>
        <w:t xml:space="preserve"> الرجل الذي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عبد غير الله ، ولا يخشى إلا الله ، ولا يرجو سوى الل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تى بعد أن حدثته في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عيد زوجت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صر على أن يجعل هذه العودة مشروطة بأن تقلع أم زوجتـه عن معتقـد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قديمة ، وكذلك والد زوجت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أما زوجته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ه كفيل بها ، وعقدت 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ـاً مجلساً لم ينقصـه إلا الزوجة ؛ لأنها كانت في المستشفى ، وقبلوا شروطه 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 الدرس القاسي</w:t>
      </w:r>
      <w:r>
        <w:rPr>
          <w:color w:val="000000"/>
          <w:sz w:val="32"/>
          <w:szCs w:val="32"/>
          <w:rtl w:val="true"/>
          <w:lang w:bidi="ar-SA"/>
        </w:rPr>
        <w:t>!!</w:t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لزيارته لزوجته في المستشفى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 الأثر في شفائها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زادت بهجتها حينما عرفت أنه أعادها إلى عصمت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ل لي ابني الذي كان يشرف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اجها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 عودتها إلى زوجها ، وزيارته لها كانت العلاج الحقيقي الذي عج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فائها ، لأن</w:t>
      </w:r>
      <w:r>
        <w:rPr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وهي وحيدة أبوي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حطمتها </w:t>
      </w:r>
      <w:r>
        <w:rPr>
          <w:color w:val="000000"/>
          <w:sz w:val="32"/>
          <w:sz w:val="32"/>
          <w:szCs w:val="32"/>
          <w:rtl w:val="true"/>
        </w:rPr>
        <w:t xml:space="preserve">صدمة وفاة ابن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 قضـت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بقية الباقية من عقلها صدمة طلاقها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عد شهر وعشرة أيام تقريباً تقرر خروجها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 يتنظرها زوجها ووالدها ووالدتها في سيارة على الباب رحلت بهم إلى الصعيد فورا</w:t>
      </w:r>
      <w:r>
        <w:rPr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color w:val="000000"/>
          <w:sz w:val="32"/>
          <w:szCs w:val="32"/>
          <w:rtl w:val="true"/>
          <w:lang w:bidi="ar-SA"/>
        </w:rPr>
        <w:t>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*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 أستطع أن أنزع من نفسي بقايا هذه المأساة</w:t>
      </w:r>
      <w:r>
        <w:rPr>
          <w:color w:val="000000"/>
          <w:sz w:val="32"/>
          <w:sz w:val="32"/>
          <w:szCs w:val="32"/>
          <w:rtl w:val="true"/>
        </w:rPr>
        <w:t xml:space="preserve"> ، ولم يكن من السهل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غافل عن الخرافة التي تخرب أو تهدم  كل يوم بل وكل لحظة  عشرات النفوس والبي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عشيرتي ، و أبناء ديني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وعلى امتداد الوطن الإسلامي كله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  <w:lang w:bidi="ar-SA"/>
        </w:rPr>
        <w:tab/>
        <w:t xml:space="preserve"> </w:t>
      </w:r>
      <w:r>
        <w:rPr>
          <w:color w:val="000000"/>
          <w:sz w:val="32"/>
          <w:sz w:val="32"/>
          <w:szCs w:val="32"/>
          <w:rtl w:val="true"/>
        </w:rPr>
        <w:t>ووجدتني أسأل 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ما ذا نحن الذين نعيش في الشرق الأوسط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مزقنا الخرافة وتجثم على صدر مجت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زعبلات، فتمسك بنا وتوقفنا عن ممارسة الحضارة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*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ع أن الغرب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و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روبي ليس خاليـاً من الخرافات ، وليس خالياً من الخزعبلات ،ومع ذلك فهم يعي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حضارة ويمارسون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دفع بهم ويدفعون بها دائماً إلى الأمام</w:t>
      </w:r>
      <w:r>
        <w:rPr>
          <w:color w:val="000000"/>
          <w:sz w:val="32"/>
          <w:szCs w:val="32"/>
          <w:rtl w:val="true"/>
          <w:lang w:bidi="ar-SA"/>
        </w:rPr>
        <w:t>!</w:t>
        <w:tab/>
      </w:r>
      <w:r>
        <w:rPr>
          <w:color w:val="000000"/>
          <w:sz w:val="32"/>
          <w:szCs w:val="32"/>
          <w:rtl w:val="true"/>
        </w:rPr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اقع 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زعبلاتهم</w:t>
      </w:r>
      <w:r>
        <w:rPr>
          <w:color w:val="000000"/>
          <w:sz w:val="32"/>
          <w:sz w:val="32"/>
          <w:szCs w:val="32"/>
          <w:rtl w:val="true"/>
        </w:rPr>
        <w:t xml:space="preserve"> وخرافاتهم في مجموعها معادية للروح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تدفع بهم إلى الانزلاق أكـث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من </w:t>
      </w:r>
      <w:r>
        <w:rPr>
          <w:color w:val="000000"/>
          <w:sz w:val="32"/>
          <w:sz w:val="32"/>
          <w:szCs w:val="32"/>
          <w:rtl w:val="true"/>
        </w:rPr>
        <w:t>الماديات ، وهذا هو ما يتفق وحضا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>!!</w:t>
      </w:r>
      <w:r>
        <w:rPr>
          <w:color w:val="000000"/>
          <w:sz w:val="32"/>
          <w:szCs w:val="32"/>
          <w:rtl w:val="true"/>
        </w:rPr>
        <w:t xml:space="preserve"> </w:t>
        <w:tab/>
        <w:br/>
      </w:r>
      <w:r>
        <w:rPr>
          <w:color w:val="000000"/>
          <w:sz w:val="32"/>
          <w:szCs w:val="32"/>
          <w:rtl w:val="true"/>
          <w:lang w:bidi="ar-SA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هنا في الشرق </w:t>
      </w:r>
      <w:r>
        <w:rPr>
          <w:b/>
          <w:bCs/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 خراف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دية للعقل ، و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للمادة </w:t>
      </w:r>
      <w:r>
        <w:rPr>
          <w:color w:val="000000"/>
          <w:sz w:val="32"/>
          <w:sz w:val="32"/>
          <w:szCs w:val="32"/>
          <w:rtl w:val="true"/>
        </w:rPr>
        <w:t xml:space="preserve"> معاً </w:t>
      </w:r>
      <w:r>
        <w:rPr>
          <w:color w:val="000000"/>
          <w:sz w:val="32"/>
          <w:szCs w:val="32"/>
          <w:rtl w:val="true"/>
        </w:rPr>
        <w:t xml:space="preserve">.. ! </w:t>
      </w:r>
      <w:r>
        <w:rPr>
          <w:color w:val="000000"/>
          <w:sz w:val="32"/>
          <w:sz w:val="32"/>
          <w:szCs w:val="32"/>
          <w:rtl w:val="true"/>
        </w:rPr>
        <w:t>ولهذا كانت خرافاتنا هي المسئولة عن تدمير حي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الحاضر والمستقبل</w:t>
      </w:r>
      <w:r>
        <w:rPr>
          <w:color w:val="000000"/>
          <w:sz w:val="32"/>
          <w:szCs w:val="32"/>
          <w:rtl w:val="true"/>
          <w:lang w:bidi="ar-SA"/>
        </w:rPr>
        <w:t>.</w:t>
        <w:tab/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يس هناك من سبيل لخروجنا من هذا المأ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ي ، والحضاري سوى تنقية العقيدة مما ألصق بها وعلق بها من الشوائب التي ليست من الدين في شيء </w:t>
      </w:r>
      <w:r>
        <w:rPr>
          <w:b/>
          <w:bCs/>
          <w:color w:val="000000"/>
          <w:sz w:val="32"/>
          <w:szCs w:val="32"/>
          <w:rtl w:val="true"/>
          <w:lang w:bidi="ar-SA"/>
        </w:rPr>
        <w:t>..!</w:t>
      </w:r>
    </w:p>
    <w:p>
      <w:pPr>
        <w:pStyle w:val="Normal"/>
        <w:spacing w:lineRule="auto" w:line="360"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فحينما يصبح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((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لتوحيد </w:t>
      </w:r>
      <w:r>
        <w:rPr>
          <w:b/>
          <w:bCs/>
          <w:color w:val="000000"/>
          <w:sz w:val="32"/>
          <w:szCs w:val="32"/>
          <w:rtl w:val="true"/>
          <w:lang w:bidi="ar-SA"/>
        </w:rPr>
        <w:t>))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أسلوب حياة ، وثقافة ، وعقيدة </w:t>
      </w:r>
      <w:r>
        <w:rPr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سوف تختفي من أفقنا وإلى الأبد </w:t>
      </w:r>
      <w:r>
        <w:rPr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هذه الغيوم </w:t>
      </w:r>
      <w:r>
        <w:rPr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غيوم الخرافات ، والدجل ، والشعوذة ، والكهانة التي لا تقوى </w:t>
      </w:r>
      <w:r>
        <w:rPr>
          <w:color w:val="000000"/>
          <w:sz w:val="32"/>
          <w:szCs w:val="32"/>
          <w:rtl w:val="true"/>
          <w:lang w:bidi="ar-SA"/>
        </w:rPr>
        <w:t>.</w:t>
        <w:tab/>
        <w:t xml:space="preserve"> </w:t>
        <w:br/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       *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ك مسئولية ينبغي أن تقوم بها أجهزة التربية المباشر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، وغير المباشرة فإن ما نعيشه الآن هو صورة أسوأ مما قرأت في هذه الاعترافات ، ولو أنك اخترت مائة أسرة كعينة عشوائية وبحثت فيها لوجدت أن كل ما رويته لك في هذه الاعترافات لا يمثل إلا أقل القليل </w:t>
      </w:r>
      <w:r>
        <w:rPr>
          <w:color w:val="000000"/>
          <w:sz w:val="32"/>
          <w:szCs w:val="32"/>
          <w:rtl w:val="true"/>
          <w:lang w:bidi="ar-SA"/>
        </w:rPr>
        <w:t>.!</w:t>
      </w:r>
    </w:p>
    <w:p>
      <w:pPr>
        <w:pStyle w:val="Normal"/>
        <w:spacing w:lineRule="auto" w:line="360"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{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ربنا آمنا بما أنزلت واتبعنا الرسول فاكتبنا مع الشاهدين </w:t>
      </w:r>
      <w:r>
        <w:rPr>
          <w:b/>
          <w:bCs/>
          <w:color w:val="000000"/>
          <w:sz w:val="32"/>
          <w:szCs w:val="32"/>
          <w:rtl w:val="true"/>
          <w:lang w:bidi="ar-SA"/>
        </w:rPr>
        <w:t xml:space="preserve">} .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b/>
          <w:bCs/>
          <w:color w:val="000000"/>
          <w:sz w:val="32"/>
          <w:szCs w:val="32"/>
          <w:rtl w:val="true"/>
          <w:lang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52"/>
        <w:szCs w:val="52"/>
        <w:lang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75145</wp:posOffset>
              </wp:positionH>
              <wp:positionV relativeFrom="paragraph">
                <wp:posOffset>114300</wp:posOffset>
              </wp:positionV>
              <wp:extent cx="570865" cy="4572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960" cy="457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EG"/>
                            </w:rPr>
                            <w:t>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541.35pt;margin-top:9pt;width:44.9pt;height:35.95pt;mso-wrap-style:square;v-text-anchor:top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EG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sz w:val="44"/>
        <w:sz w:val="44"/>
        <w:szCs w:val="44"/>
        <w:rtl w:val="true"/>
        <w:lang w:bidi="ar-SA"/>
      </w:rPr>
      <w:t>اعترافا</w:t>
    </w:r>
    <w:r>
      <w:rPr>
        <w:sz w:val="44"/>
        <w:sz w:val="44"/>
        <w:szCs w:val="44"/>
        <w:rtl w:val="true"/>
        <w:lang w:bidi="ar-SA"/>
      </w:rPr>
      <w:t>ت</w:t>
    </w:r>
    <w:r>
      <w:rPr>
        <w:sz w:val="44"/>
        <w:sz w:val="44"/>
        <w:szCs w:val="44"/>
        <w:rtl w:val="true"/>
        <w:lang w:bidi="ar-SA"/>
      </w:rPr>
      <w:t xml:space="preserve"> </w:t>
    </w:r>
    <w:r>
      <w:rPr>
        <w:sz w:val="44"/>
        <w:szCs w:val="44"/>
        <w:rtl w:val="true"/>
        <w:lang w:bidi="ar-SA"/>
      </w:rPr>
      <w:t>..</w:t>
    </w:r>
    <w:r>
      <w:rPr>
        <w:sz w:val="44"/>
        <w:sz w:val="44"/>
        <w:szCs w:val="44"/>
        <w:rtl w:val="true"/>
      </w:rPr>
      <w:t>كنت قبوريًا</w:t>
    </w:r>
    <w:r>
      <w:rPr>
        <w:sz w:val="52"/>
        <w:sz w:val="52"/>
        <w:szCs w:val="52"/>
        <w:rtl w:val="true"/>
        <w:lang w:bidi="ar-SA"/>
      </w:rPr>
      <w:t xml:space="preserve"> </w:t>
    </w:r>
    <w:r>
      <w:rPr>
        <w:sz w:val="52"/>
        <w:szCs w:val="52"/>
        <w:rtl w:val="true"/>
        <w:lang w:bidi="ar-SA"/>
      </w:rPr>
      <w:t xml:space="preserve">.. </w:t>
    </w:r>
    <w:r>
      <w:rPr>
        <w:sz w:val="32"/>
        <w:sz w:val="32"/>
        <w:szCs w:val="32"/>
        <w:rtl w:val="true"/>
        <w:lang w:bidi="ar-SA"/>
      </w:rPr>
      <w:t xml:space="preserve">للأستاذ </w:t>
    </w:r>
    <w:r>
      <w:rPr>
        <w:sz w:val="32"/>
        <w:szCs w:val="32"/>
        <w:rtl w:val="true"/>
        <w:lang w:bidi="ar-SA"/>
      </w:rPr>
      <w:t xml:space="preserve">: </w:t>
    </w:r>
    <w:r>
      <w:rPr>
        <w:sz w:val="32"/>
        <w:sz w:val="32"/>
        <w:szCs w:val="32"/>
        <w:rtl w:val="true"/>
        <w:lang w:bidi="ar-SA"/>
      </w:rPr>
      <w:t>عبد المنعم الجداوي</w:t>
    </w:r>
  </w:p>
  <w:p>
    <w:pPr>
      <w:pStyle w:val="Normal"/>
      <w:pBdr>
        <w:top w:val="thickThinSmallGap" w:sz="24" w:space="1" w:color="000000"/>
      </w:pBdr>
      <w:spacing w:lineRule="auto" w:line="360"/>
      <w:jc w:val="left"/>
      <w:rPr>
        <w:rFonts w:cs="Traditional Arabic"/>
        <w:sz w:val="16"/>
        <w:szCs w:val="16"/>
        <w:lang w:bidi="ar-SA"/>
      </w:rPr>
    </w:pPr>
    <w:r>
      <w:rPr>
        <w:rFonts w:cs="Traditional Arabic"/>
        <w:sz w:val="16"/>
        <w:szCs w:val="16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9:58:00Z</dcterms:created>
  <dc:creator>M</dc:creator>
  <dc:description/>
  <dc:language>en-US</dc:language>
  <cp:lastModifiedBy>wa</cp:lastModifiedBy>
  <dcterms:modified xsi:type="dcterms:W3CDTF">2002-08-12T14:30:00Z</dcterms:modified>
  <cp:revision>19</cp:revision>
  <dc:subject/>
  <dc:title>كنت قبوريًا (للأستاذ : عبد المنعم الجدواي )) </dc:title>
</cp:coreProperties>
</file>