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وها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tl w:val="true"/>
        </w:rPr>
        <w:t xml:space="preserve">..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له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)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ب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ّ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(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قرّ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</w:t>
      </w:r>
      <w:r>
        <w:rPr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. </w:t>
      </w:r>
      <w:r>
        <w:rPr>
          <w:rtl w:val="true"/>
        </w:rPr>
        <w:t>مخ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tl w:val="true"/>
        </w:rPr>
        <w:t xml:space="preserve">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وا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غض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tl w:val="true"/>
        </w:rPr>
        <w:t xml:space="preserve">..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ـ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ّ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اً</w:t>
      </w:r>
      <w:r>
        <w:rPr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...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1:52:00Z</dcterms:created>
  <dc:creator>أبو عبدالله</dc:creator>
  <dc:description/>
  <cp:keywords/>
  <dc:language>en-US</dc:language>
  <cp:lastModifiedBy>Rachidi</cp:lastModifiedBy>
  <dcterms:modified xsi:type="dcterms:W3CDTF">2006-11-03T13:55:00Z</dcterms:modified>
  <cp:revision>3</cp:revision>
  <dc:subject/>
  <dc:title>بسم الله الرحمن الرحيم</dc:title>
</cp:coreProperties>
</file>