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س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ascii="Arial" w:hAnsi="Arial" w:cs="Traditional Arabic"/>
          <w:sz w:val="100"/>
          <w:szCs w:val="98"/>
          <w:lang w:bidi="ar-AE"/>
        </w:rPr>
      </w:pP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إق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مة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ُ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ج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ة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الد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ليل</w:t>
      </w:r>
    </w:p>
    <w:p>
      <w:pPr>
        <w:pStyle w:val="Heading2"/>
        <w:ind w:left="0" w:right="0" w:hanging="0"/>
        <w:jc w:val="center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إيضا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ُ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م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ج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ة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ِ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سبيل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Heading3"/>
        <w:ind w:left="0" w:right="0" w:hanging="0"/>
        <w:jc w:val="center"/>
        <w:rPr>
          <w:rFonts w:ascii="Arial" w:hAnsi="Arial" w:cs="Traditional Arabic"/>
          <w:b w:val="false"/>
          <w:b w:val="false"/>
          <w:bCs w:val="false"/>
          <w:sz w:val="48"/>
          <w:szCs w:val="4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sz w:val="48"/>
          <w:sz w:val="48"/>
          <w:szCs w:val="46"/>
          <w:rtl w:val="true"/>
          <w:lang w:bidi="ar-AE"/>
        </w:rPr>
        <w:t>تأليف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8"/>
          <w:szCs w:val="46"/>
        </w:rPr>
      </w:pP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الشيخ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سليمان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بن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سجمان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–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رحمه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الله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cs="Traditional Arabic" w:ascii="Arial" w:hAnsi="Arial"/>
          <w:sz w:val="48"/>
          <w:szCs w:val="46"/>
          <w:rtl w:val="true"/>
        </w:rPr>
        <w:t xml:space="preserve">- </w:t>
      </w:r>
    </w:p>
    <w:p>
      <w:pPr>
        <w:pStyle w:val="Heading4"/>
        <w:ind w:left="0" w:right="0" w:hanging="0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center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شرها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ر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ن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آ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كريم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hyperlink r:id="rId2">
        <w:r>
          <w:rPr>
            <w:rStyle w:val="InternetLink"/>
            <w:lang w:bidi="ar-AE"/>
          </w:rPr>
          <w:t>ahalalquran@hotmail.com</w:t>
        </w:r>
      </w:hyperlink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عد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يض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ح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حت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و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و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ي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ئ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طل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ث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ن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م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ح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ش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ؤ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دارس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ش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ام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اد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اه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ك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ل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يخ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طل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آث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خي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ص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ج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ا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فري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ع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و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م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حي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جد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ستج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د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ن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جتن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نا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قتط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ج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س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ق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ر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ج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تن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ل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خط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حت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ق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تض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شر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اعت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س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ل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ب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جا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ئل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د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غ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خ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ص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خب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و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ج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ه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لع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د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ك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ص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ئل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د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ا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د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هاتر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ك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وك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ل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شكي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ثا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ض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دي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ق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جز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آز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م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ق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ير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ج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ريم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lang w:bidi="ar-AE"/>
        </w:rPr>
        <w:t>2/2/140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ياض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ا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ت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مبتد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شر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كذ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بغ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وج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rFonts w:ascii="Arial" w:hAnsi="Arial" w:eastAsia="Arial" w:cs="Arial"/>
          <w:color w:val="00FF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آخ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رض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لا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نص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ت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ح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lang w:bidi="ar-AE"/>
        </w:rPr>
        <w:t>133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ثلاث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ؤا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ر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ح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أ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رس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و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عي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ير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جتم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ص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فسط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خ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ك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لو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لظ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ب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ث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د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ا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ه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م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رد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حس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اذ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ا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ؤ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ظه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استف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زند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مق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ح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إج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ه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تد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فئ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فواه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أب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اف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ش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م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ع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ئ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ه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ضل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ارض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حدث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تائ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كا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مقاي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ياس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ث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ل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افق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ص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غن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بي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َا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ّ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ِيُضِل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قَوْ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َعْد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ِذ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هَدَا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َتّ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ُبَيّ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َتَّقُون</w:t>
      </w:r>
      <w:r>
        <w:rPr>
          <w:rFonts w:ascii="Arial" w:hAnsi="Arial" w:eastAsia="Arial" w:cs="Arial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666699"/>
          <w:sz w:val="36"/>
          <w:szCs w:val="36"/>
          <w:rtl w:val="true"/>
          <w:lang w:bidi="ar-AE"/>
        </w:rPr>
        <w:footnoteReference w:id="3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يَوْم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َكْمَلْ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دِينَ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أَتْمَمْ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َلَيْ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نِعْمَت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رَضِيت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كُم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أِسْلام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دِيناً</w:t>
      </w:r>
      <w:r>
        <w:rPr>
          <w:rFonts w:ascii="Arial" w:hAnsi="Arial" w:eastAsia="Arial" w:cs="Arial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"/>
      </w:r>
      <w:r>
        <w:rPr>
          <w:rFonts w:cs="Traditional Arabic" w:ascii="Arial" w:hAnsi="Arial"/>
          <w:sz w:val="36"/>
          <w:szCs w:val="36"/>
          <w:rtl w:val="true"/>
        </w:rPr>
        <w:t>) 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ِئَل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َك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ِلنَّاس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ُجَّة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َعْد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رُّسُلِ</w:t>
      </w:r>
      <w:r>
        <w:rPr>
          <w:rFonts w:ascii="Arial" w:hAnsi="Arial" w:eastAsia="Arial" w:cs="Arial"/>
          <w:color w:val="666699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"/>
      </w:r>
      <w:r>
        <w:rPr>
          <w:rFonts w:cs="Traditional Arabic" w:ascii="Arial" w:hAnsi="Arial"/>
          <w:sz w:val="36"/>
          <w:szCs w:val="36"/>
          <w:rtl w:val="true"/>
        </w:rPr>
        <w:t>) 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رَّسُو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ِل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بَلاغ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مُبِينُ</w:t>
      </w:r>
      <w:r>
        <w:rPr>
          <w:rFonts w:ascii="Arial" w:hAnsi="Arial" w:eastAsia="Arial" w:cs="Arial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6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ِ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هَذ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قُرْآ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َهْد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ِلَّت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هِي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َقْوَ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7"/>
      </w:r>
      <w:r>
        <w:rPr>
          <w:rFonts w:cs="Traditional Arabic" w:ascii="Arial" w:hAnsi="Arial"/>
          <w:sz w:val="36"/>
          <w:szCs w:val="36"/>
          <w:rtl w:val="true"/>
        </w:rPr>
        <w:t>) 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لَو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َنَّ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َعَل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ُوعَظ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كَا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َيْ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أَشَد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َثْبِيتاً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إِذ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آتَيْنَا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دُن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َجْ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َظِيماً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لَهَدَيْنَا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صِرَاط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ُسْتَقِي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8"/>
      </w:r>
      <w:r>
        <w:rPr>
          <w:rFonts w:cs="Traditional Arabic" w:ascii="Arial" w:hAnsi="Arial"/>
          <w:sz w:val="36"/>
          <w:szCs w:val="36"/>
          <w:rtl w:val="true"/>
        </w:rPr>
        <w:t>) 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قَد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جَاءَ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نُور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كِتَاب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ُبِينٌ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َهْد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ّ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تَّبَع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رِضْوَان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سُبُ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سَّلام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9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طائ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جناح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0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1"/>
      </w:r>
      <w:r>
        <w:rPr>
          <w:rFonts w:cs="Traditional Arabic" w:ascii="Arial" w:hAnsi="Arial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رك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بيضاء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ي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نهارها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زي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ع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ها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2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  <w:lang w:bidi="ar-AE"/>
        </w:rPr>
      </w:pPr>
      <w:r>
        <w:rPr>
          <w:rFonts w:cs="Traditional Arabic" w:ascii="Arial" w:hAnsi="Arial"/>
          <w:sz w:val="20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ر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قرب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دث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ه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بعد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ن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دث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3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ش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ع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صا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ج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عو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إك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ال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لاحد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ق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باه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خو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به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فافي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ص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شك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ض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ت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ب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ي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يث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غم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ش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مَ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ُشَاقِق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رَّسُو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َعْد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َبَيَّ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هُد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يَتَّبِع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غَيْر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سَبِي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ْمُؤْمِن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نُوَلّ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َوَلّ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نُصْل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جَهَنَّم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َسَاءَت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َصِي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666699"/>
          <w:sz w:val="36"/>
          <w:szCs w:val="36"/>
          <w:rtl w:val="true"/>
          <w:lang w:bidi="ar-AE"/>
        </w:rPr>
        <w:footnoteReference w:id="14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م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ج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س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ظ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سترش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عو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نتك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أل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خ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ز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ه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دح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,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نش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ؤ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تق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خب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س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ق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ج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ئ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ج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ص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ل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ث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ف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left"/>
        <w:rPr>
          <w:rFonts w:ascii="Arial" w:hAnsi="Arial" w:cs="Traditional Arabic"/>
          <w:sz w:val="36"/>
          <w:szCs w:val="2"/>
          <w:lang w:bidi="ar-AE"/>
        </w:rPr>
      </w:pPr>
      <w:r>
        <w:rPr>
          <w:rFonts w:cs="Traditional Arabic" w:ascii="Arial" w:hAnsi="Arial"/>
          <w:sz w:val="36"/>
          <w:szCs w:val="2"/>
          <w:rtl w:val="true"/>
          <w:lang w:bidi="ar-AE"/>
        </w:rPr>
      </w:r>
    </w:p>
    <w:p>
      <w:pPr>
        <w:pStyle w:val="Footer"/>
        <w:tabs>
          <w:tab w:val="clear" w:pos="4320"/>
          <w:tab w:val="clear" w:pos="8640"/>
        </w:tabs>
        <w:jc w:val="left"/>
        <w:rPr>
          <w:rFonts w:ascii="Arial" w:hAnsi="Arial" w:cs="Traditional Arabic"/>
          <w:sz w:val="36"/>
          <w:szCs w:val="2"/>
        </w:rPr>
      </w:pPr>
      <w:r>
        <w:rPr>
          <w:rFonts w:cs="Traditional Arabic" w:ascii="Arial" w:hAnsi="Arial"/>
          <w:sz w:val="36"/>
          <w:szCs w:val="2"/>
          <w:rtl w:val="true"/>
        </w:rPr>
      </w:r>
    </w:p>
    <w:p>
      <w:pPr>
        <w:pStyle w:val="Heading6"/>
        <w:ind w:left="0" w:right="0" w:hanging="0"/>
        <w:jc w:val="left"/>
        <w:rPr>
          <w:rFonts w:ascii="Arial" w:hAnsi="Arial" w:cs="Traditional Arabic"/>
          <w:sz w:val="36"/>
          <w:szCs w:val="2"/>
        </w:rPr>
      </w:pPr>
      <w:r>
        <w:rPr>
          <w:rFonts w:cs="Traditional Arabic" w:ascii="Arial" w:hAnsi="Arial"/>
          <w:sz w:val="36"/>
          <w:szCs w:val="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ض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شي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يلس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ح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ض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دا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تحر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ض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مت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شاهدة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5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د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خ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اسك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جئ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ستم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ضر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إرشا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ؤم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ضر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-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ا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ئيس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ق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ي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مض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ح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ط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ق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ل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فا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اص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زك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هاد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م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ض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-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ئ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لتم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داي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ه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6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اجتم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رف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حج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ا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ض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نف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وثن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</w:p>
    <w:p>
      <w:pPr>
        <w:pStyle w:val="Heading7"/>
        <w:ind w:left="0" w:right="0" w:hanging="0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قو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يمانا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ماً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AE"/>
        </w:rPr>
        <w:t>مجم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فص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ف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بليغ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داخ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دب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ق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ه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Footnote"/>
        <w:jc w:val="left"/>
        <w:rPr>
          <w:rFonts w:ascii="Arial" w:hAnsi="Arial" w:cs="Traditional Arabic"/>
          <w:b/>
          <w:b/>
          <w:bCs/>
          <w:sz w:val="24"/>
          <w:szCs w:val="36"/>
          <w:lang w:bidi="ar-AE"/>
        </w:rPr>
      </w:pPr>
      <w:r>
        <w:rPr>
          <w:rFonts w:cs="Traditional Arabic" w:ascii="Arial" w:hAnsi="Arial"/>
          <w:b/>
          <w:bCs/>
          <w:sz w:val="24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وعظ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جا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ج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ف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ي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ر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اج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رف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ي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ج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ه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م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جا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ه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ا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و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د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عيا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ؤم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يم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م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لم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و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ص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ن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مفتاح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جه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سخ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قو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أس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عل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كث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جه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ق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خل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وج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أم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ن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صف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ف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لب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جه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ث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أد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20"/>
          <w:lang w:bidi="ar-AE"/>
        </w:rPr>
      </w:pPr>
      <w:r>
        <w:rPr>
          <w:rFonts w:cs="Traditional Arabic" w:ascii="Arial" w:hAnsi="Arial"/>
          <w:color w:val="000000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حم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نو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دق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صن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ا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هند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ط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حيا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خيا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ال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اعت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عق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فا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ربا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آل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صنائع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ترت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صناع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خف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تقتض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ر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صن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ث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م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شارك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صنائع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يفوق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ظ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ه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ع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شا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ش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شا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شر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ظ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يكت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ميك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نف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ج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جاهل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تد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ت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Heading8"/>
        <w:ind w:left="0" w:right="0" w:hanging="0"/>
        <w:jc w:val="both"/>
        <w:rPr>
          <w:lang w:bidi="ar-SA"/>
        </w:rPr>
      </w:pP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-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Heading6"/>
        <w:ind w:left="0" w:right="0" w:hanging="0"/>
        <w:jc w:val="center"/>
        <w:rPr/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ه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د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ل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م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ي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ر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اض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ستصلاح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اف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قب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ب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ي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ش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ه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ك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رح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اح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ح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و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ب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ري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علا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ل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طلا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اس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ز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ي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ب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د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صد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م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ع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ضر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ث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7"/>
      </w:r>
      <w:r>
        <w:rPr>
          <w:rFonts w:cs="Traditional Arabic" w:ascii="Arial" w:hAnsi="Arial"/>
          <w:sz w:val="36"/>
          <w:szCs w:val="36"/>
          <w:rtl w:val="true"/>
        </w:rPr>
        <w:t>) 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وس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بر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ا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اع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لاب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راك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قف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غرا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ص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خلو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ك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ا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وق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ب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8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ر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ر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ي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لك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ر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س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د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بتغاؤ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ب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ياس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ف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تب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ا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ب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رع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ياس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ع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لغ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ف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سا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حينئ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حق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تع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ج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وه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ك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عا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ك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9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ع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وا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رح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ص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ن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بد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كف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و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ضمن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صي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أ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كف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ن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ل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قائق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فاصي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رو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ج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ع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ا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ذهن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مك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شك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خ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شك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خ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ب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ب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شج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قا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واك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ئ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ا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ض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أمو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نه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عتص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ت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جوز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إن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س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طاق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أ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ه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ز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أطل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20"/>
          <w:lang w:bidi="ar-AE"/>
        </w:rPr>
      </w:pPr>
      <w:r>
        <w:rPr>
          <w:rFonts w:cs="Traditional Arabic" w:ascii="Arial" w:hAnsi="Arial"/>
          <w:b/>
          <w:bCs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اجز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طاق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وس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الإطل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الوا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إيم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ا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جم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ا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ك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جت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رج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اف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ست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ح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ريح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ش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رض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اف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ستلم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36"/>
          <w:szCs w:val="36"/>
          <w:rtl w:val="true"/>
          <w:lang w:bidi="ar-AE"/>
        </w:rPr>
        <w:footnoteReference w:id="20"/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شك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دبره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ست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صاف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ين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آخ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ي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ص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و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ل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ظ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ك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,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2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3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ى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4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مث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ه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و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ل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ظ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ر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ك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مث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وق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أ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ح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قب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قبل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5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ض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ر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حذ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بعا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ق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ث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ظاه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تائ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ض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بغ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وج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س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سا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س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ر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فس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ض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بع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مت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خ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ت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غ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د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ت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مختلف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رد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ديث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تناقضا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روي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م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س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سائ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س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ج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ج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بيا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ث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سود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خط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A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6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د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ط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ل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7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خا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ح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ب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ختل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ح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ان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8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ض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ذت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9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خ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فت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ؤلؤ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سو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شر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قو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ك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اق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زم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فض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ك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ض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ج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كر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ر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ق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تد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تفض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ط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ر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ا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س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ه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قو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ط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د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إسل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0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1"/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ل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ب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صب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بيا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صب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ب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ت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ف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اف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ج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ف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يراج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جم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قل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زدلف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ش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ع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ج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يما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م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رف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م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وا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مت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بو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ج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ب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ص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ظ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و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ش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ك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بد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ج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ام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ت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ب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ف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دع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ع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ح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يس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ل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اد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ق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ت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ب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افع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ع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ري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ف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ستبط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اد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ج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ا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مي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م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ه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ع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مي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قه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ه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م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ئ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فس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رَبَّ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جْعَلْ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ُسْلِمَيْ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ذُرِّيَّتِ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ُمَّة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ُسْلِمَة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أَرِ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َنَاسِكَ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تُب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يْ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نّ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ن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تَّوَّاب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رَّحِيمُ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32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فظ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م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ري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رج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مناها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اه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ابحنا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ت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ص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بر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ش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ص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اه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br/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ت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برائي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رف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واعد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33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بني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خر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نط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ئ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ج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ر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م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برائ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ر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م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ب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ب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ط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خ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خ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يت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لا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ل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ت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يالس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بر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م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ص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نو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ف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ا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ع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سابق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برائ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خ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ع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برائي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قي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ا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حك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أصحابه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شركون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هنت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م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ث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ذك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وقائ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اض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لسل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كر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ِّ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ذك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صا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دين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ثن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متث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المبادر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بذ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نف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ب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نكت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ظه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ثي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قع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ي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عب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ر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علن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تذكر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سباب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ص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ول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حت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شا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متث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تذك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اعث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مقر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فس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ول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عق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علنا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تذكر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ب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واض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ر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ب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ده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ص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صا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ظي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نف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ع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زدل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ش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با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زدلفة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ح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تس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 w:ascii="Arial" w:hAnsi="Arial"/>
          <w:b w:val="false"/>
          <w:bCs w:val="false"/>
          <w:sz w:val="2"/>
          <w:szCs w:val="2"/>
          <w:rtl w:val="true"/>
        </w:rPr>
      </w:r>
    </w:p>
    <w:p>
      <w:pPr>
        <w:pStyle w:val="TextBody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TextBody"/>
        <w:jc w:val="center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هرو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روتين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ك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جم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ر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وا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مت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ر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ع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لك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ارق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عنت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أسئ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شكيك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عارض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قي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حيح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أل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لتُ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حائض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ص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الت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حرور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س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حرور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الت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صيب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لك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نؤ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قض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صوم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ؤ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قض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دو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ش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صر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خ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حيح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حرو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س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رور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ظاه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و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جت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ا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ز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عم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ع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رج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عاذ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حرور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رج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وا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ئ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رد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ه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جر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يغ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شع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تع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ك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جا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ؤا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ر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نك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ع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ط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ر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جا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نص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تع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مع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لغ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ق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وا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قط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ا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خل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ان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س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ض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معارض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br/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قق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هوك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يا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فتون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ارق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ارض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شبه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احض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س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ر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ف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رير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اخ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مت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اعتم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جم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فظ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م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فس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تَطَوَّع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خَيْر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اكِر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ِيمٌ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34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اش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بأ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ع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زه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مَا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35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ن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ئ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ل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 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ن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ك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ز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نص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لم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هل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اغ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بدو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ل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ح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سأ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تح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مَا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  <w:lang w:bidi="ar-AE"/>
        </w:rPr>
        <w:footnoteReference w:id="36"/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666699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color w:val="666699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رج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حي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زه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حدث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ر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ش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ع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ف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خر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نص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ؤ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  <w:lang w:bidi="ar-AE"/>
        </w:rPr>
        <w:footnoteReference w:id="37"/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color w:val="000000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ع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ز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ش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ح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ثنام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في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ص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أ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س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سك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  <w:lang w:bidi="ar-AE"/>
        </w:rPr>
        <w:footnoteReference w:id="38"/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666699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color w:val="666699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فس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اط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فر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له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أ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ز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ع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س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ائ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لمو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تحرج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ز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سحا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ي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سا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ائ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ش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زن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سخ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صبت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ريش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ج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عت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هد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نا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لم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صيد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هو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حيث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نيخ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شعر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كاب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***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مف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سي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س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نائل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color w:val="0000FF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غ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ف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ستل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سائ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بدؤ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 w:ascii="Arial" w:hAnsi="Arial"/>
          <w:b w:val="false"/>
          <w:bCs w:val="false"/>
          <w:color w:val="FF0000"/>
          <w:sz w:val="36"/>
          <w:szCs w:val="36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ؤ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ف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بي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جزأ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اء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ع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كبت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زا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سع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2"/>
        </w:rPr>
      </w:pPr>
      <w:r>
        <w:rPr>
          <w:rFonts w:cs="Traditional Arabic" w:ascii="Arial" w:hAnsi="Arial"/>
          <w:b w:val="false"/>
          <w:bCs w:val="false"/>
          <w:sz w:val="36"/>
          <w:szCs w:val="22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زا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بأ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ص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يي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س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ف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بر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اسع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د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اف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فق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ه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ه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ب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ئ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ت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ثو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شع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ك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تب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حتج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خي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ج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تأخذ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ني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اسك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د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سع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أخو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ا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رداد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ولد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ؤ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م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ط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و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د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ق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ذل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ئ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ضط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ي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ر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ن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ر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د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م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م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شف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ق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سا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حض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اج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د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ل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فر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ن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لتجئ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فري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قائ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ي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را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ثب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ح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عاص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م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غفر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د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استقا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تَطَوَّع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خَيْراً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ف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اج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ام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اس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ح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ر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ط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ي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از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ز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ثال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ص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َ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اكِر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ِيمٌ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ث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كث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ز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بخ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وا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ظ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ضاعف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ؤ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ظ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حي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أصحابه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شرك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هنته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م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ثرب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أمر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رمل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شواط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ثلاث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مش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ركن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منع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رمل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شواط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إبق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ست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سو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خ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شوا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حق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شر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ا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سماع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ف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د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ي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ف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م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ط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و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د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ق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ذل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ئ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ضط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ي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ر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ن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رب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د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م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م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ع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خ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ا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حض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اج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د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ل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فر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ن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لتجئ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فري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قائ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ي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ثب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ح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م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غفر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د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استقا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شروع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بّ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ذ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ذبائ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ثرت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دف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حو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ى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نتائ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وخ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عف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حوم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نت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وب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كلها؟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زم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نا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ص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خفا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نق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طائ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دف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سنو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ث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ح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م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جنيه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قو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رف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با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ص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ب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كة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طرق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تكايا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تنظيف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الرا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ص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سلا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20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20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بائ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ضح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ص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متث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ق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ق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ام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دا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بد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ذبائ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ظه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ع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توس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ا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حي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و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ض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محب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عبا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قرب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ه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را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بائح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رابي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لا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دخر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ك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ك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وحيداً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حا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هدا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ب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ال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ح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تل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د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و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ربا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شب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إ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نف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سن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د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قرب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ج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ري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ق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أم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تخ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خ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ز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ت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فر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ز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ص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خل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ز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رو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ب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أ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راهيم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لد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عطيهَ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بة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خ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ل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غ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غ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م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ل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خر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بق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ط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خلص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ول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ستحق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حص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أم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وط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امتث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بق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ف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حص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دو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سخ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ق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ف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ز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وط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ط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حس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سخ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أم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ائ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خ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نسوخ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د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ز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ظاه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شو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ف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ف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ط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و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درا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ف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حوم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س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وض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بتد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دث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ع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ص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اع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بت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دخ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39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و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مائهم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أ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ف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ح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م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صير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ض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ب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إشا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وها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تائ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فكا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ر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وس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ي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نقل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ا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وطا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ص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ق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د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ل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ظ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دو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دف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ح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وس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ز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عا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عتق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ه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دخا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لبس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ر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بع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و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خفا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نق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طائ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دف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سنو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ث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ح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م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جن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قو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صرف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با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ص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آب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تكاياها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تنظيف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36"/>
          <w:szCs w:val="36"/>
          <w:rtl w:val="true"/>
          <w:lang w:bidi="ar-AE"/>
        </w:rPr>
        <w:footnoteReference w:id="40"/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الرا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ص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سلا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ضرو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ارض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بائ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ح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ح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هرا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متثالا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م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يل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وه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ر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زبا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ذها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تائ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فكا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ج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ي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قاع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ط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ل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ص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ق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بذو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متثا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وه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ق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أ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اس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بالغ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صل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كاي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نظيفها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1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را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ص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لا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ص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و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ر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د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ك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َ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ُرَكَاء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رَع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ِ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دِّي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َأْذ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َّهُ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2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غ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زعم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صوص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ظواه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ظن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قو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ياسا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اط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ب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مع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بصا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ولئ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افل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8"/>
          <w:szCs w:val="20"/>
        </w:rPr>
      </w:pPr>
      <w:r>
        <w:rPr>
          <w:rFonts w:cs="Traditional Arabic" w:ascii="Arial" w:hAnsi="Arial"/>
          <w:b w:val="false"/>
          <w:bCs w:val="false"/>
          <w:sz w:val="18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واص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وا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و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صدق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إصل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حتا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ا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نيو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دين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ع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اح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ام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بط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شعائ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صلا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كاي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قا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ناء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36"/>
          <w:szCs w:val="36"/>
          <w:rtl w:val="true"/>
          <w:lang w:bidi="ar-AE"/>
        </w:rPr>
        <w:footnoteReference w:id="43"/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ي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ش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العل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بناء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ك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ع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ل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ك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ع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لف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ه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ع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ما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عت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ل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ع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غ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بناء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نار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اص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ا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ه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ع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نديق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ق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شك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بناء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sz w:val="36"/>
          <w:szCs w:val="20"/>
          <w:lang w:bidi="ar-AE"/>
        </w:rPr>
      </w:pPr>
      <w:r>
        <w:rPr>
          <w:rFonts w:cs="Traditional Arabic" w:ascii="Arial" w:hAnsi="Arial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إجم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ين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فجر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يل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جه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ود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4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ها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ض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أ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عظ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د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ك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ضي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لا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خلف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ه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ع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ما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عت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ل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أ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ع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دا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جز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فا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وا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آء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م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بط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حبط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ف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فسو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صي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ق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ح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ع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مارس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عتا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ا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ثن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فا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هم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د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ع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اص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رف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22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22"/>
          <w:szCs w:val="20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ج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ص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ح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>***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ج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عير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قب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صالح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***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ي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برور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م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ق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شتغ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دع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استغف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سبي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ه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ثن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دع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بناء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ناس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ر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ستشك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ل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بله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ش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با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جس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أ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ئنا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5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د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ئم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حص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شه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بسو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ي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ماو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ي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اب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ف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فل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ك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ي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قق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سرار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حك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صا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ك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نف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ضرو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س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ش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ي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ن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ُنَفَاء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ِ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غَيْ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ُشْرِكِي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6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اج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ا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و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اؤه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خر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ك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جم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ز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ا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ز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جوج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نيف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عون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ؤس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ح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الص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زا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حبا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دعو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ح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را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خ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شعا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جا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عو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بي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تلب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ق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حض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م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قط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ر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جتن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وائ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ش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أ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ز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ت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طو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وق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م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هد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حس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ي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فط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م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لعي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رم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لشم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ع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***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وا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ر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غي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مطلع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ام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فوس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طفأ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و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***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أهوائ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ستفي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عي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غليظ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يح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>***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عش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ادر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طالب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ش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خالي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ا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ج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>***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قص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الحالي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ن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إس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رشد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صلحين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ر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ثلاث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رو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غي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بل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ل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و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و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لنص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الإرش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سا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جن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ستا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رح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س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كواك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غيرهم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اش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مات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حضر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ن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متناع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جمي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ا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يم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إص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المقد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0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ا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اف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ا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اس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عي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تجمش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خط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ا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دي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حا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اس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ل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را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لاذ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شهوا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سو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تسويف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أمان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اذ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ع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د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أ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ذ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ذ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ت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ب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عذ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ذ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طي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سب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ان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ظ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ي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است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عذ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وج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رك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قد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است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لي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لي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صا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تَّخَذ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حْبَار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رُهْبَان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7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فسير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شك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ل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حر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صحي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8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د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خ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تَّخَذ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حْبَار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رُهْبَان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رْبَاب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دُو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49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س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عب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ليس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حرمو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ح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تتبعونهم؟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يحلو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تتبعونه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قتلك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با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صد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تب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ظ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sz w:val="36"/>
          <w:szCs w:val="20"/>
        </w:rPr>
      </w:pPr>
      <w:r>
        <w:rPr>
          <w:rFonts w:cs="Traditional Arabic" w:ascii="Arial" w:hAnsi="Arial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جي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درا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و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شك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ظ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آ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ف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ن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ا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عي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خ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ظ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شا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شيئ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رجي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جع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ف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صا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أج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افق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ر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ت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صو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سو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عتقا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خب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ا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ض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ن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ؤ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يد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علا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ص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عل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رش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رشيد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أثن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أ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لس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ب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ذا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بع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و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تب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ال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و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ظ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تباع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رفو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ارض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غ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قل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وها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يس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و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وائ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ع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حسن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ض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ثير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ب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ش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إشا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خل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ض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ضطرا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لظ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ا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خ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اق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قدا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ام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عمر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طف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عاه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سير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طر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عالم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اض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ك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حائ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ذق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ار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ادم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20"/>
          <w:lang w:bidi="ar-AE"/>
        </w:rPr>
      </w:pPr>
      <w:r>
        <w:rPr>
          <w:rFonts w:cs="Traditional Arabic" w:ascii="Arial" w:hAnsi="Arial"/>
          <w:b w:val="false"/>
          <w:bCs w:val="false"/>
          <w:color w:val="0000FF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قر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مثل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شئ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نف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تب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ؤسائ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قد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عق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أكث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ع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ضلال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36"/>
          <w:szCs w:val="3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أرواح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حش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جسوم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غا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دنيا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ذ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وبال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ستف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حث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ط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مرنا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.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جمع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قالوا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color w:val="0000FF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أمل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ر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كلام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ناه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لسف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يت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ش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و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ل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أي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طر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قر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ثب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رَّحْمَن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ى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عَرْش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سْتَوَ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50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 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br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َصْعَد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كَلِم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طَّيِّب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36"/>
          <w:szCs w:val="36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51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قر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َيْس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كَمِثْل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َيْء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36"/>
          <w:szCs w:val="36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52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 ,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ُحِيطُو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ِلْم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36"/>
          <w:szCs w:val="36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53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جرب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رفت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خض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بح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خض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ترك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علوم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خض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نهو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الآ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يتدار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ر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رحمت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الو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فل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مو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ق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شك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مو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  <w:lang w:bidi="ar-AE"/>
        </w:rPr>
        <w:footnoteReference w:id="54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اع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س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معطل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ه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ائ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نك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ما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ر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ني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ي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ك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س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ؤل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وه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55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وه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ح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تميز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عل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ح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مع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إِلَهُك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َه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36"/>
          <w:szCs w:val="36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احِ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56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َهٍ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َه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57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نز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صطلاح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شيئ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ص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ركب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ؤلف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سم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عطي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أحس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م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حقه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ثبو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58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قب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رك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ألي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تول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ع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59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هي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ذات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كذي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ش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نشأ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طلاح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راض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فاد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جعل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60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ارض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غاث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يؤث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ختص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ديان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قتض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أخص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لأتبا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رسط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شاؤ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هذ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ي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طريقت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بسط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قررها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و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تأخر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ض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زعمه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و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اش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رآ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إلم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ع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من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تباع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ثن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ل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غت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ت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ش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اب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جتهد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نح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نحو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زناد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اب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ذ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ثن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 w:ascii="Arial" w:hAnsi="Arial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نطع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تعمقو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نقل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و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دواو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سبي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أشباه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همج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ع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ناعق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ضيؤ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و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جئوا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وثيق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كَالْأَنْعَام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َضَلّ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سَبِيلاً</w:t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61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62"/>
      </w: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ى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وك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رائه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غنيائه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3"/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جو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ى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ج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ه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راء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ند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ي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وسي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و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لاد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ص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نس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وري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راق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طي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ثما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راء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طان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اظ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زراء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ا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غنياء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ا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نا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جو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د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ج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جبن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نا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ج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ي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ث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دث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رأ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4"/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د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يز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ض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س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حلة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ات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ز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صد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eastAsia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جواب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قو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لاط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وزر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,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ا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ليد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ؤل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إ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حا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عا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مي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لوكهم،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اطي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وزرتئ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ذ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ي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جز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طي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بيلا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كر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ث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ا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ر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امص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ذكور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ؤ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ج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دا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وزر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وائ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بد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عاص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AE"/>
        </w:rPr>
        <w:footnoteReference w:id="65"/>
      </w:r>
      <w:r>
        <w:rPr>
          <w:rFonts w:cs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و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ض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ؤت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ش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ض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ظي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ؤل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لم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د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ي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عي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دي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ي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ؤمن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ط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لقد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هممت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أبعث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مالا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ينظرون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هم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قادرون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فأضح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ليهم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الجزية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عندي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36"/>
          <w:sz w:val="36"/>
          <w:szCs w:val="36"/>
          <w:rtl w:val="true"/>
          <w:lang w:bidi="ar-AE"/>
        </w:rPr>
        <w:t>بمسلمين</w:t>
      </w:r>
      <w:r>
        <w:rPr>
          <w:rFonts w:eastAsia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ض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لك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زاد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راحلة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تبلغه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بيت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حج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ل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موت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هودي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نصراني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ذلك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قول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َلِلَّهِ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َلَى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نَّاسِ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ِجُّ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لْبَيْتِ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َنِ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اسْتَطَاعَ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ِلَيْهِ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سَبِيلاً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</w:rPr>
        <w:t>"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AE"/>
        </w:rPr>
        <w:footnoteReference w:id="66"/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رم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بيهق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وا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ارث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AE"/>
        </w:rPr>
        <w:footnoteReference w:id="67"/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) 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و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هق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ض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ح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ابط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ا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ب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(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حبسه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لجة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ظاهرة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رض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حابس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سلطا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جائر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حج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فليمت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اء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يهودي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و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شاء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نصراني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)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AE"/>
        </w:rPr>
        <w:footnoteReference w:id="68"/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  <w:lang w:bidi="ar-AE"/>
        </w:rPr>
      </w:pPr>
      <w:r>
        <w:rPr>
          <w:rFonts w:cs="Traditional Arabic"/>
          <w:b w:val="false"/>
          <w:bCs w:val="false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ققت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ت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قدم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م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مر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اط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وزراء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علم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لح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در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ت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تحققت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ض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سك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ر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تب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باده،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مت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خذوا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عني</w:t>
      </w:r>
      <w:r>
        <w:rPr>
          <w:rFonts w:eastAsia="Tahoma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AE"/>
        </w:rPr>
        <w:t>مناسكك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خذ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ل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شك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ج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ك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ي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متثل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اع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سو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ي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ؤال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نادقة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شأ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عتقاد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بث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وية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ك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ث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زل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ه</w:t>
      </w:r>
      <w:r>
        <w:rPr>
          <w:rFonts w:eastAsia="Tahoma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sz w:val="36"/>
          <w:szCs w:val="20"/>
          <w:lang w:bidi="ar-AE"/>
        </w:rPr>
      </w:pPr>
      <w:r>
        <w:rPr>
          <w:rFonts w:cs="Traditional Arabic"/>
          <w:sz w:val="36"/>
          <w:szCs w:val="20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ج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باع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ر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باع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ظه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دوات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قت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براء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نش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لم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زي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لا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ع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قيق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ندق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ري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فسط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مخرق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ؤا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حقيق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ئ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لو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مو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رور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خف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حا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ر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ائ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ف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تق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ج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ثار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قب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عتذار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ألأ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ب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ق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لي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ألب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ستقي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20"/>
        </w:rPr>
      </w:pPr>
      <w:r>
        <w:rPr>
          <w:rFonts w:cs="Traditional Arabic"/>
          <w:b w:val="false"/>
          <w:bCs w:val="false"/>
          <w:sz w:val="36"/>
          <w:szCs w:val="20"/>
          <w:rtl w:val="tru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لألأ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و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ب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غ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اس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ع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م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***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ب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ا</w:t>
      </w:r>
    </w:p>
    <w:p>
      <w:pPr>
        <w:pStyle w:val="TextBody"/>
        <w:jc w:val="center"/>
        <w:rPr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توحي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و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ه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***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ي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ب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جش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ام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يم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ه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سن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ستيق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صد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ع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ك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رض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د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لي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س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ج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ريق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حي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ف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ه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د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صو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تيق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يق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رتي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ر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كمت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لو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تنير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ي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ر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عتراض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ق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عق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سو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عتقاد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ؤا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هكم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ظه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ستب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خف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ل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ضح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هاج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ج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كف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س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ؤ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ك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مر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ضلا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ي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د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زعي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و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اص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د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خي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زو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ز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كلت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ئي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بينغ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بد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ظه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نو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هر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كشو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نا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غو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ح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عا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ل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ل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واض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ي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عمر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طأ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شد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تئ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س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كف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ه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هدا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لك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ضلال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خ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غوا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اسف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هر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رث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نح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ب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سط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وم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تباع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ض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ت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تض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و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ل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ي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سر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ث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ض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عي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بيد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ضلال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ث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وا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ين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ذهب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تصض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راؤ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قو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ستحسن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رض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ق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عق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صلو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رأي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ن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ف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دثو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رد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انو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كا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ع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نالو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ظ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ا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ع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ت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ت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ث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عار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ي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مت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سك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معقو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ئل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وهم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د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سأ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بي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ك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وضوع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نا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بي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ستلام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ظاهر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وث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عم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ق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ل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عي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صف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رو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م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ب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بائ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دخا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س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من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ك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حوم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دف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ر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ظ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رف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عق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إصلا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ب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ع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ر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حجا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نظيف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كاي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عر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نف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و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تب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أ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خ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م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م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ت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م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لي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قتف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آث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ض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ناء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جز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ا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ص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ب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اص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ن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ا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سأ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لاد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خ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خطا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جش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بو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أ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رفا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ف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يما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ب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طاع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ولا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ج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ف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قف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قد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ك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ه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ع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ارس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و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ب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ب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د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شي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مكرو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قصو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ي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كم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قتض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حس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ك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حكمت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در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سأ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رشد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بالع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إصلاح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اش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ه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ث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ي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رح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ئ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ر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شآء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تيم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ب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اع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ف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ذل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حو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زر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س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الأغني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ح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ر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حجا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ه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أغني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رض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ادر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س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عترا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ذ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خي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ق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دون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نثو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بت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ها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يهض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ك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رك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سط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وا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ا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م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شك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ث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م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زند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حد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غمغ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ظ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غب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فاه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ي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م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قو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جاء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هد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علا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حم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اس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ح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نه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غود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جدو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أس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إخوان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ث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ده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خ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حض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زل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ج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تب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جا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بعد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هج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رش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أبصر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للشر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ذع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س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ارض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ك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ب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ك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عصو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آ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ـصحا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دامت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رض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نه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و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ز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سح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ل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***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صطف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سلما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يس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جوا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ع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كد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ب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كثرة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إشتغ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تغي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أحوا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د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ترك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ك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قو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هدي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سبي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حسب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نع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وكي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ص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فضل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رسل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إما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تق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قائ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غر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محجل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نبينا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محم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ع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آ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أصحاب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أجمع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تبعه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بإحسا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يوم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,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والحمد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لله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AE"/>
        </w:rPr>
        <w:t>العالمين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AE"/>
        </w:rPr>
        <w:footnoteReference w:id="69"/>
      </w:r>
      <w:r>
        <w:rPr>
          <w:rFonts w:cs="Traditional Arabic"/>
          <w:b w:val="false"/>
          <w:bCs w:val="false"/>
          <w:sz w:val="36"/>
          <w:szCs w:val="36"/>
          <w:rtl w:val="true"/>
          <w:lang w:bidi="ar-AE"/>
        </w:rPr>
        <w:t>) .</w:t>
      </w:r>
    </w:p>
    <w:sectPr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 </w:t>
      </w:r>
      <w:r>
        <w:rPr>
          <w:b/>
          <w:b/>
          <w:bCs/>
          <w:sz w:val="26"/>
          <w:sz w:val="26"/>
          <w:szCs w:val="24"/>
          <w:rtl w:val="true"/>
        </w:rPr>
        <w:t xml:space="preserve">طبعنا هذا الكتاب عن النسخة الحجرية المطبوعة في دلهي بالهند عام </w:t>
      </w:r>
      <w:r>
        <w:rPr>
          <w:b/>
          <w:bCs/>
          <w:sz w:val="26"/>
          <w:szCs w:val="24"/>
        </w:rPr>
        <w:t>1332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هـ</w:t>
      </w:r>
      <w:r>
        <w:rPr>
          <w:b/>
          <w:bCs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سورة  التوبة الآية</w:t>
      </w:r>
      <w:r>
        <w:rPr>
          <w:b/>
          <w:bCs/>
          <w:sz w:val="26"/>
          <w:szCs w:val="24"/>
          <w:rtl w:val="true"/>
        </w:rPr>
        <w:t>:</w:t>
      </w:r>
      <w:r>
        <w:rPr>
          <w:b/>
          <w:bCs/>
          <w:sz w:val="26"/>
          <w:szCs w:val="24"/>
        </w:rPr>
        <w:t>115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مائدة الآية </w:t>
      </w:r>
      <w:r>
        <w:rPr>
          <w:b/>
          <w:bCs/>
          <w:sz w:val="26"/>
          <w:szCs w:val="24"/>
        </w:rPr>
        <w:t>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 الآية </w:t>
      </w:r>
      <w:r>
        <w:rPr>
          <w:b/>
          <w:bCs/>
          <w:sz w:val="26"/>
          <w:szCs w:val="24"/>
        </w:rPr>
        <w:t>165</w:t>
      </w:r>
      <w:r>
        <w:rPr>
          <w:b/>
          <w:bCs/>
          <w:sz w:val="26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ور الآية </w:t>
      </w:r>
      <w:r>
        <w:rPr>
          <w:b/>
          <w:bCs/>
          <w:sz w:val="26"/>
          <w:szCs w:val="24"/>
        </w:rPr>
        <w:t>5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إسراء الآية </w:t>
      </w:r>
      <w:r>
        <w:rPr>
          <w:b/>
          <w:bCs/>
          <w:sz w:val="26"/>
          <w:szCs w:val="24"/>
        </w:rPr>
        <w:t>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ة </w:t>
      </w:r>
      <w:r>
        <w:rPr>
          <w:b/>
          <w:bCs/>
          <w:sz w:val="26"/>
          <w:szCs w:val="24"/>
        </w:rPr>
        <w:t>66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67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6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مائدة </w:t>
      </w:r>
      <w:r>
        <w:rPr>
          <w:b/>
          <w:bCs/>
          <w:sz w:val="26"/>
          <w:szCs w:val="24"/>
        </w:rPr>
        <w:t>15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الإمام أحمد في مسنده </w:t>
      </w:r>
      <w:r>
        <w:rPr>
          <w:b/>
          <w:bCs/>
          <w:sz w:val="26"/>
          <w:szCs w:val="24"/>
        </w:rPr>
        <w:t>5/15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62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قال في الفتح الرباني </w:t>
      </w:r>
      <w:r>
        <w:rPr>
          <w:b/>
          <w:bCs/>
          <w:sz w:val="26"/>
          <w:szCs w:val="24"/>
        </w:rPr>
        <w:t>1/153</w:t>
      </w:r>
      <w:r>
        <w:rPr>
          <w:b/>
          <w:bCs/>
          <w:sz w:val="26"/>
          <w:szCs w:val="24"/>
          <w:rtl w:val="true"/>
        </w:rPr>
        <w:t xml:space="preserve">" 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لم أقف عليه في غير الكتاب ، وفي سنده أشياخ من التيم لم يسمو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.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قلت 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قد رواه الطبراني أيضا 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قال الهيثمي في المجمع </w:t>
      </w:r>
      <w:r>
        <w:rPr>
          <w:b/>
          <w:bCs/>
          <w:sz w:val="26"/>
          <w:szCs w:val="24"/>
          <w:rtl w:val="true"/>
        </w:rPr>
        <w:t>/</w:t>
      </w:r>
      <w:r>
        <w:rPr>
          <w:b/>
          <w:bCs/>
          <w:sz w:val="26"/>
          <w:szCs w:val="24"/>
        </w:rPr>
        <w:t>26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" 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 xml:space="preserve">رجال الطبراني رجال الصحيح ، غير محمد بن عبد الله المقري وهو ثقة </w:t>
      </w:r>
      <w:r>
        <w:rPr>
          <w:b/>
          <w:bCs/>
          <w:color w:val="000000"/>
          <w:sz w:val="26"/>
          <w:szCs w:val="24"/>
          <w:u w:val="single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وفي إسناد أحمد من لم يسم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. </w:t>
      </w:r>
      <w:r>
        <w:rPr>
          <w:b/>
          <w:b/>
          <w:bCs/>
          <w:sz w:val="26"/>
          <w:sz w:val="26"/>
          <w:szCs w:val="24"/>
          <w:rtl w:val="true"/>
        </w:rPr>
        <w:t xml:space="preserve">اهـ ولفظه الذي ساقه الهيثمي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نا رسول الله صلى الله عليه وسلم وما يحرك طائر جناحيه في السماء إلا ذكرنا منه علم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ثم ذكره ص 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بلفظ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نا رسول الله صلى الله عليه وسلم وما في السماء طائر يطير بجناحيه إلا ذكرنا منه علم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قال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رواه الطبراني ورجاله رجال الصحيح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مسلم في كتاب الطهارة من صحيحه </w:t>
      </w:r>
      <w:r>
        <w:rPr>
          <w:b/>
          <w:bCs/>
          <w:sz w:val="26"/>
          <w:szCs w:val="24"/>
        </w:rPr>
        <w:t>1/223</w:t>
      </w:r>
      <w:r>
        <w:rPr>
          <w:b/>
          <w:bCs/>
          <w:sz w:val="26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أخرجه أصحاب السنن من حديث العرباض بن سارية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/>
          <w:bCs/>
          <w:sz w:val="26"/>
          <w:sz w:val="26"/>
          <w:szCs w:val="24"/>
          <w:rtl w:val="true"/>
        </w:rPr>
        <w:t>المشهور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 xml:space="preserve">بلفظ المؤلف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تركتكم على البيضاء ليلها كنهارها، لا يزيع عنها بعدي إلا هالك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تقدم تخريجه أيضا في الرسالة الثانية 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أخرجه ابن ماجه عن أبي الدرداء بلفظ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تكم على مثل البيضاء ليلها ونهارها سواء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إسناده لا بأس ب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تقدم الكلام عليه في الرسالة الثانية </w:t>
      </w:r>
      <w:r>
        <w:rPr>
          <w:b/>
          <w:bCs/>
          <w:sz w:val="26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قال الهيثمي في مجمع الزوائد </w:t>
      </w:r>
      <w:r>
        <w:rPr>
          <w:b/>
          <w:bCs/>
          <w:sz w:val="26"/>
          <w:szCs w:val="24"/>
        </w:rPr>
        <w:t>8/26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sz w:val="26"/>
          <w:sz w:val="26"/>
          <w:szCs w:val="24"/>
          <w:u w:val="single"/>
          <w:rtl w:val="true"/>
        </w:rPr>
        <w:t>رواه الطبراني ورجاله رجال الصحيح ، غير محمد بن عبد الله بن يزيد المقري، وهو ثقة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ولفظ المؤلف بمعنى لفظ الطبراني 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أخرجه عبد الرزاق في المصنف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باب القدر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Cs/>
          <w:sz w:val="26"/>
          <w:szCs w:val="24"/>
        </w:rPr>
        <w:t>11/125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عن معمر عن عمران صاحب له قال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إن رسول الله صلى الله عليه وسلم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ما تركت شيئا يقربكم من الجنة و يباعدكم عن النار إلا قد بينه لكم</w:t>
      </w:r>
      <w:r>
        <w:rPr>
          <w:b/>
          <w:bCs/>
          <w:color w:val="0000FF"/>
          <w:sz w:val="26"/>
          <w:szCs w:val="24"/>
          <w:rtl w:val="true"/>
        </w:rPr>
        <w:t xml:space="preserve">... </w:t>
      </w:r>
      <w:r>
        <w:rPr>
          <w:b/>
          <w:bCs/>
          <w:sz w:val="26"/>
          <w:szCs w:val="24"/>
          <w:rtl w:val="true"/>
        </w:rPr>
        <w:t xml:space="preserve">) . </w:t>
      </w:r>
      <w:r>
        <w:rPr>
          <w:b/>
          <w:b/>
          <w:bCs/>
          <w:sz w:val="26"/>
          <w:sz w:val="26"/>
          <w:szCs w:val="24"/>
          <w:rtl w:val="true"/>
        </w:rPr>
        <w:t>وقد أخرجه مسلم في صحيحه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كتاب الإمارة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 xml:space="preserve">عن عبد الله بن عمرو مرفوعا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إنه لم يكن نبي قبلي إلا كان حقا عليه أن يدل أمته على خير ما يعلمه لهم، ويحذرهم من شر ما يعلمهم لهم</w:t>
      </w:r>
      <w:r>
        <w:rPr>
          <w:b/>
          <w:bCs/>
          <w:color w:val="0000FF"/>
          <w:sz w:val="26"/>
          <w:szCs w:val="24"/>
          <w:rtl w:val="true"/>
        </w:rPr>
        <w:t>...</w:t>
      </w:r>
      <w:r>
        <w:rPr>
          <w:b/>
          <w:bCs/>
          <w:sz w:val="26"/>
          <w:szCs w:val="24"/>
          <w:rtl w:val="true"/>
        </w:rPr>
        <w:t xml:space="preserve"> 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حديث </w:t>
      </w:r>
      <w:r>
        <w:rPr>
          <w:b/>
          <w:bCs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ة </w:t>
      </w:r>
      <w:r>
        <w:rPr>
          <w:b/>
          <w:bCs/>
          <w:sz w:val="26"/>
          <w:szCs w:val="24"/>
        </w:rPr>
        <w:t>11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>بمشاهدتها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مجلة المنار</w:t>
      </w:r>
      <w:r>
        <w:rPr>
          <w:b/>
          <w:b/>
          <w:bCs/>
          <w:color w:val="000000"/>
          <w:sz w:val="26"/>
          <w:sz w:val="26"/>
          <w:szCs w:val="24"/>
          <w:rtl w:val="true"/>
        </w:rPr>
        <w:t xml:space="preserve"> ج </w:t>
      </w:r>
      <w:r>
        <w:rPr>
          <w:b/>
          <w:bCs/>
          <w:color w:val="000000"/>
          <w:sz w:val="26"/>
          <w:szCs w:val="24"/>
        </w:rPr>
        <w:t>16</w:t>
      </w:r>
      <w:r>
        <w:rPr>
          <w:b/>
          <w:bCs/>
          <w:color w:val="000000"/>
          <w:sz w:val="26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>المظاهرة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عضا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فتاح السعاد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2/207</w:t>
      </w:r>
      <w:r>
        <w:rPr>
          <w:b/>
          <w:b/>
          <w:bCs/>
          <w:sz w:val="26"/>
          <w:sz w:val="26"/>
          <w:szCs w:val="24"/>
          <w:rtl w:val="true"/>
        </w:rPr>
        <w:t>طبعة الإمام بمصر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طبعة مكتبة الرياض</w:t>
      </w:r>
      <w:r>
        <w:rPr>
          <w:b/>
          <w:bCs/>
          <w:sz w:val="26"/>
          <w:szCs w:val="24"/>
          <w:rtl w:val="true"/>
        </w:rPr>
        <w:br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</w:rPr>
        <w:t>1/304-305</w:t>
      </w:r>
      <w:r>
        <w:rPr>
          <w:b/>
          <w:bCs/>
          <w:sz w:val="26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sz w:val="26"/>
          <w:sz w:val="26"/>
          <w:szCs w:val="24"/>
          <w:rtl w:val="true"/>
        </w:rPr>
        <w:t xml:space="preserve">وعلمه وحكمته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مفتاح دار السعادة </w:t>
      </w:r>
      <w:r>
        <w:rPr>
          <w:b/>
          <w:bCs/>
          <w:sz w:val="26"/>
          <w:szCs w:val="24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مفتاح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غني عن كل شيء </w:t>
      </w:r>
      <w:r>
        <w:rPr>
          <w:b/>
          <w:bCs/>
          <w:sz w:val="26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لابن تيمية </w:t>
      </w:r>
      <w:r>
        <w:rPr>
          <w:b/>
          <w:bCs/>
          <w:sz w:val="26"/>
          <w:szCs w:val="24"/>
        </w:rPr>
        <w:t>6/397</w:t>
      </w:r>
      <w:r>
        <w:rPr>
          <w:b/>
          <w:bCs/>
          <w:sz w:val="26"/>
          <w:szCs w:val="24"/>
          <w:rtl w:val="true"/>
        </w:rPr>
        <w:t>: (...</w:t>
      </w:r>
      <w:r>
        <w:rPr>
          <w:b/>
          <w:b/>
          <w:bCs/>
          <w:sz w:val="26"/>
          <w:sz w:val="26"/>
          <w:szCs w:val="24"/>
          <w:rtl w:val="true"/>
        </w:rPr>
        <w:t xml:space="preserve">أو قبله </w:t>
      </w:r>
      <w:r>
        <w:rPr>
          <w:b/>
          <w:bCs/>
          <w:sz w:val="26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لابن تيمية </w:t>
      </w:r>
      <w:r>
        <w:rPr>
          <w:b/>
          <w:bCs/>
          <w:sz w:val="26"/>
          <w:szCs w:val="24"/>
        </w:rPr>
        <w:t>6/397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إلا على من لم يتدبره </w:t>
      </w:r>
      <w:r>
        <w:rPr>
          <w:b/>
          <w:bCs/>
          <w:sz w:val="26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ا بين المعقوفين من الفتاوى </w:t>
      </w:r>
      <w:r>
        <w:rPr>
          <w:b/>
          <w:bCs/>
          <w:sz w:val="26"/>
          <w:szCs w:val="24"/>
        </w:rPr>
        <w:t>6/398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وهي كذلك في الفتاوى بين معقوفين </w:t>
      </w:r>
      <w:r>
        <w:rPr>
          <w:b/>
          <w:bCs/>
          <w:sz w:val="26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بين لهم</w:t>
      </w:r>
      <w:r>
        <w:rPr>
          <w:b/>
          <w:bCs/>
          <w:sz w:val="26"/>
          <w:szCs w:val="24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ا ينفي</w:t>
      </w:r>
      <w:r>
        <w:rPr>
          <w:b/>
          <w:bCs/>
          <w:sz w:val="26"/>
          <w:szCs w:val="24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اه في الصحيحين </w:t>
      </w:r>
      <w:r>
        <w:rPr>
          <w:b/>
          <w:bCs/>
          <w:sz w:val="26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الإمام أحمد في المسند </w:t>
      </w:r>
      <w:r>
        <w:rPr>
          <w:b/>
          <w:bCs/>
          <w:sz w:val="26"/>
          <w:szCs w:val="24"/>
        </w:rPr>
        <w:t>1/307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329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373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طريق حماد بن سلمة ثنا عطاء بن السائب عن سعيد بن جبير عن ابن عباس عن النبي صلى الله عليه وسلم </w:t>
      </w:r>
      <w:r>
        <w:rPr>
          <w:b/>
          <w:bCs/>
          <w:sz w:val="26"/>
          <w:szCs w:val="24"/>
          <w:rtl w:val="true"/>
        </w:rPr>
        <w:t xml:space="preserve">...... </w:t>
      </w:r>
      <w:r>
        <w:rPr>
          <w:b/>
          <w:b/>
          <w:bCs/>
          <w:sz w:val="26"/>
          <w:sz w:val="26"/>
          <w:szCs w:val="24"/>
          <w:rtl w:val="true"/>
        </w:rPr>
        <w:t>ب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وأخرجه الترمذي من هذا الطريق وقا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u w:val="single"/>
          <w:rtl w:val="true"/>
        </w:rPr>
        <w:t>حسن صحيح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>وقد اختلف في سماع حماد من عطاء هل هو الاختلاط أو بعد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وقد صحح العلامة أحمد شاكر الحديث بناء منه على قوله بسماع حماد بن سلمة من عطاء قبل الاختلاط كما في تعليقه على المسند </w:t>
      </w:r>
      <w:r>
        <w:rPr>
          <w:b/>
          <w:bCs/>
          <w:sz w:val="26"/>
          <w:szCs w:val="24"/>
          <w:rtl w:val="true"/>
        </w:rPr>
        <w:t>(</w:t>
      </w:r>
      <w:r>
        <w:rPr>
          <w:b/>
          <w:bCs/>
          <w:sz w:val="26"/>
          <w:szCs w:val="24"/>
        </w:rPr>
        <w:t>4/284</w:t>
      </w:r>
      <w:r>
        <w:rPr>
          <w:b/>
          <w:bCs/>
          <w:sz w:val="26"/>
          <w:szCs w:val="24"/>
          <w:rtl w:val="true"/>
        </w:rPr>
        <w:t xml:space="preserve">).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شطر الأول من الحديث ثابت من حديث أنس عند الإمام أحمد </w:t>
      </w:r>
      <w:r>
        <w:rPr>
          <w:b/>
          <w:bCs/>
          <w:sz w:val="26"/>
          <w:szCs w:val="24"/>
        </w:rPr>
        <w:t>3/277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وغيره</w:t>
      </w:r>
      <w:r>
        <w:rPr>
          <w:b/>
          <w:bCs/>
          <w:sz w:val="26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استلم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مثبت من كتاب ابن قتيبة تأويل مختلف الحديث ص </w:t>
      </w:r>
      <w:r>
        <w:rPr>
          <w:b/>
          <w:bCs/>
          <w:sz w:val="26"/>
          <w:szCs w:val="24"/>
        </w:rPr>
        <w:t>288</w:t>
      </w:r>
      <w:r>
        <w:rPr>
          <w:b/>
          <w:bCs/>
          <w:sz w:val="26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ظن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فقضى عليه بأنه من حيث أخذت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باستلام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سقطت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و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الأصل وأثبتها من كتاب ابن قتيبة ص </w:t>
      </w:r>
      <w:r>
        <w:rPr>
          <w:b/>
          <w:bCs/>
          <w:sz w:val="26"/>
          <w:szCs w:val="24"/>
        </w:rPr>
        <w:t>290</w:t>
      </w:r>
      <w:r>
        <w:rPr>
          <w:b/>
          <w:bCs/>
          <w:sz w:val="26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28</w:t>
      </w:r>
      <w:r>
        <w:rPr>
          <w:b/>
          <w:bCs/>
          <w:sz w:val="26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بن كثير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فرفع القواعد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83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ط الحلبي</w:t>
      </w:r>
      <w:r>
        <w:rPr>
          <w:b/>
          <w:bCs/>
          <w:sz w:val="26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58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التي </w:t>
      </w:r>
      <w:r>
        <w:rPr>
          <w:b/>
          <w:bCs/>
          <w:sz w:val="26"/>
          <w:szCs w:val="24"/>
          <w:rtl w:val="true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تنضيفها </w:t>
      </w:r>
      <w:r>
        <w:rPr>
          <w:b/>
          <w:bCs/>
          <w:sz w:val="26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تنضيفها </w:t>
      </w:r>
      <w:r>
        <w:rPr>
          <w:b/>
          <w:bCs/>
          <w:sz w:val="26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شورى الآية </w:t>
      </w:r>
      <w:r>
        <w:rPr>
          <w:b/>
          <w:bCs/>
          <w:sz w:val="26"/>
          <w:szCs w:val="24"/>
        </w:rPr>
        <w:t>2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نائين </w:t>
      </w:r>
      <w:r>
        <w:rPr>
          <w:b/>
          <w:bCs/>
          <w:sz w:val="26"/>
          <w:szCs w:val="2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تقدم الكلام على هذا الحديث في الرسالة الثالث</w:t>
      </w:r>
      <w:r>
        <w:rPr>
          <w:b/>
          <w:b/>
          <w:bCs/>
          <w:sz w:val="26"/>
          <w:sz w:val="26"/>
          <w:szCs w:val="24"/>
          <w:rtl w:val="true"/>
        </w:rPr>
        <w:t>ة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قال سفيان بن عيينة لسفيان الثوري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يس عندكم بالكوفة حديثا أشرف ولا أحسن من هذ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. </w:t>
      </w:r>
      <w:r>
        <w:rPr>
          <w:b/>
          <w:b/>
          <w:bCs/>
          <w:sz w:val="26"/>
          <w:sz w:val="26"/>
          <w:szCs w:val="24"/>
          <w:rtl w:val="true"/>
        </w:rPr>
        <w:t xml:space="preserve">وقال ابن ماجة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 xml:space="preserve">قال محمد بن يحيى </w:t>
      </w:r>
      <w:r>
        <w:rPr>
          <w:b/>
          <w:bCs/>
          <w:color w:val="0000FF"/>
          <w:sz w:val="26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ما أرى للثوري حديثا أشرف منه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كذا في الأصل ولعل الصواب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sz w:val="26"/>
          <w:sz w:val="26"/>
          <w:szCs w:val="24"/>
          <w:rtl w:val="true"/>
        </w:rPr>
        <w:t xml:space="preserve">بائن </w:t>
      </w:r>
      <w:r>
        <w:rPr>
          <w:b/>
          <w:bCs/>
          <w:sz w:val="26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حج الآية </w:t>
      </w:r>
      <w:r>
        <w:rPr>
          <w:b/>
          <w:bCs/>
          <w:sz w:val="26"/>
          <w:szCs w:val="24"/>
        </w:rPr>
        <w:t>3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3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هكذا عزا المؤلف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رحمه الله تعالى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ذا الحديث إلى الصحيح وهو سبق قلم م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إن الحديث ليس في الصحيحين ولا أحدهم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الحديث رواه أحمد والترمذي وغيرهما ، وحسنه شخ الإسلام في كتاب الإيمان وقد تقدم بحث هذا الحديث في الرسالة الأولى من هذه السلسلة ،  فليراجع </w:t>
      </w:r>
      <w:r>
        <w:rPr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طه الآية </w:t>
      </w:r>
      <w:r>
        <w:rPr>
          <w:b/>
          <w:bCs/>
          <w:sz w:val="26"/>
          <w:szCs w:val="24"/>
        </w:rPr>
        <w:t>5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فاطر الآية 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شورى ص </w:t>
      </w:r>
      <w:r>
        <w:rPr>
          <w:b/>
          <w:bCs/>
          <w:sz w:val="26"/>
          <w:szCs w:val="24"/>
        </w:rPr>
        <w:t>11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طه الآية </w:t>
      </w:r>
      <w:r>
        <w:rPr>
          <w:b/>
          <w:bCs/>
          <w:sz w:val="26"/>
          <w:szCs w:val="24"/>
        </w:rPr>
        <w:t>110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انتهى من الحموية</w:t>
      </w:r>
      <w:r>
        <w:rPr>
          <w:b/>
          <w:bCs/>
          <w:sz w:val="26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وجعلوه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ختصر الصواعق المرسل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69</w:t>
      </w:r>
      <w:r>
        <w:rPr>
          <w:b/>
          <w:bCs/>
          <w:sz w:val="26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61</w:t>
      </w:r>
      <w:r>
        <w:rPr>
          <w:b/>
          <w:bCs/>
          <w:sz w:val="26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ائدة الآية </w:t>
      </w:r>
      <w:r>
        <w:rPr>
          <w:b/>
          <w:bCs/>
          <w:sz w:val="26"/>
          <w:szCs w:val="24"/>
        </w:rPr>
        <w:t>73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وهي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ختصر الصواعق المرسل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69</w:t>
      </w:r>
      <w:r>
        <w:rPr>
          <w:b/>
          <w:bCs/>
          <w:sz w:val="26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قطت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ل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الأصل وما أثبته من المصدر السابق </w:t>
      </w:r>
      <w:r>
        <w:rPr>
          <w:b/>
          <w:bCs/>
          <w:sz w:val="26"/>
          <w:szCs w:val="24"/>
        </w:rPr>
        <w:t>1/170</w:t>
      </w:r>
      <w:r>
        <w:rPr>
          <w:b/>
          <w:bCs/>
          <w:sz w:val="26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مختصر الصواعق المرسلة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أصلا لدينه </w:t>
      </w:r>
      <w:r>
        <w:rPr>
          <w:b/>
          <w:bCs/>
          <w:sz w:val="26"/>
          <w:szCs w:val="24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عام الآية </w:t>
      </w:r>
      <w:r>
        <w:rPr>
          <w:b/>
          <w:bCs/>
          <w:sz w:val="26"/>
          <w:szCs w:val="24"/>
        </w:rPr>
        <w:t>44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كلام المردود عليه السابق في أول الفصل جملة يجب التنبيه عليها 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لعل المؤلف رحمه الله تعالى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تركها سهوا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هو قوله عن الكواكبي 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ساكن الجنان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هذه العبارة مجانبة لعقيدة أهل السنة والجماعة </w:t>
      </w:r>
      <w:r>
        <w:rPr>
          <w:b/>
          <w:bCs/>
          <w:sz w:val="26"/>
          <w:szCs w:val="24"/>
          <w:rtl w:val="true"/>
        </w:rPr>
        <w:t xml:space="preserve">, </w:t>
      </w:r>
      <w:r>
        <w:rPr>
          <w:b/>
          <w:b/>
          <w:bCs/>
          <w:sz w:val="26"/>
          <w:sz w:val="26"/>
          <w:szCs w:val="24"/>
          <w:rtl w:val="true"/>
        </w:rPr>
        <w:t>القائلة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إنه لا يجزم لأحد بجنة ولا نار </w:t>
      </w:r>
      <w:r>
        <w:rPr>
          <w:b/>
          <w:bCs/>
          <w:sz w:val="26"/>
          <w:szCs w:val="24"/>
          <w:rtl w:val="true"/>
        </w:rPr>
        <w:t xml:space="preserve">, </w:t>
      </w:r>
      <w:r>
        <w:rPr>
          <w:b/>
          <w:b/>
          <w:bCs/>
          <w:sz w:val="26"/>
          <w:sz w:val="26"/>
          <w:szCs w:val="24"/>
          <w:rtl w:val="true"/>
        </w:rPr>
        <w:t xml:space="preserve">إلا من شهد له النبي صلى الله عليه وسلم بذلك والله أعلم </w:t>
      </w:r>
      <w:r>
        <w:rPr>
          <w:b/>
          <w:bCs/>
          <w:sz w:val="26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أمراءة  وأغنياءه </w:t>
      </w:r>
      <w:r>
        <w:rPr>
          <w:b/>
          <w:bCs/>
          <w:sz w:val="26"/>
          <w:szCs w:val="24"/>
          <w:rtl w:val="true"/>
        </w:rPr>
        <w:t xml:space="preserve">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تجرء </w:t>
      </w:r>
      <w:r>
        <w:rPr>
          <w:b/>
          <w:bCs/>
          <w:sz w:val="26"/>
          <w:szCs w:val="24"/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في لاأصل </w:t>
      </w:r>
      <w:r>
        <w:rPr>
          <w:rtl w:val="true"/>
          <w:lang w:bidi="ar-AE"/>
        </w:rPr>
        <w:t>:-  (</w:t>
      </w:r>
      <w:r>
        <w:rPr>
          <w:rtl w:val="true"/>
          <w:lang w:bidi="ar-AE"/>
        </w:rPr>
        <w:t>الماضي</w:t>
      </w:r>
      <w:r>
        <w:rPr>
          <w:rtl w:val="true"/>
          <w:lang w:bidi="ar-A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سورة آل عمران الآية </w:t>
      </w:r>
      <w:r>
        <w:rPr>
          <w:lang w:bidi="ar-AE"/>
        </w:rPr>
        <w:t>97</w:t>
      </w:r>
      <w:r>
        <w:rPr>
          <w:rtl w:val="true"/>
          <w:lang w:bidi="ar-A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أخرجه الترمذي في كتاب الحج من سننه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باب ما جاء في التغليظ في من ترك الحج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من طريق هلال بن عبد الله حدثنا أو إسحاق الهمداني عن الحارث عن علي قال أبو عيسى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هذا حديث غريب لا نعرفه إلا من هذا الوجه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في إسناده مقال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هلال بن عبد الله مجهول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الحارث يضعف في الحديث اهـ</w:t>
      </w:r>
      <w:r>
        <w:rPr>
          <w:rtl w:val="true"/>
          <w:lang w:bidi="ar-A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أخرجه البيهقي في سننه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كتاب الحج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باب إمكان الحج </w:t>
      </w:r>
      <w:r>
        <w:rPr>
          <w:b/>
          <w:bCs/>
          <w:sz w:val="24"/>
          <w:szCs w:val="24"/>
          <w:lang w:bidi="ar-AE"/>
        </w:rPr>
        <w:t>4/334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من طريق شريك عن ليث عن ابن سابط عن أبي أمامة عن النبي صلى الله عليه وسلم</w:t>
      </w:r>
      <w:r>
        <w:rPr>
          <w:b/>
          <w:bCs/>
          <w:sz w:val="24"/>
          <w:szCs w:val="24"/>
          <w:rtl w:val="true"/>
          <w:lang w:bidi="ar-A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به</w:t>
      </w:r>
      <w:r>
        <w:rPr>
          <w:b/>
          <w:bCs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قال البيهقي عق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  <w:lang w:bidi="ar-AE"/>
        </w:rPr>
        <w:t xml:space="preserve">وهذا وإن كان إسناده غير قوي </w:t>
      </w:r>
      <w:r>
        <w:rPr>
          <w:b/>
          <w:bCs/>
          <w:color w:val="0000FF"/>
          <w:sz w:val="24"/>
          <w:szCs w:val="24"/>
          <w:rtl w:val="true"/>
          <w:lang w:bidi="ar-AE"/>
        </w:rPr>
        <w:t>,</w:t>
      </w:r>
      <w:r>
        <w:rPr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  <w:lang w:bidi="ar-AE"/>
        </w:rPr>
        <w:t>فله شاهد من قول عمر بن الخطاب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هـ</w:t>
      </w:r>
      <w:r>
        <w:rPr>
          <w:b/>
          <w:bCs/>
          <w:sz w:val="24"/>
          <w:szCs w:val="24"/>
          <w:rtl w:val="true"/>
          <w:lang w:bidi="ar-A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لت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لأن في الإسناد ليث بن أبي س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وشريك بن عبد الله النخ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وقد خالف الثوري شريكا 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فرواه مرس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أخرجه أحمد في كتاب الإيمان له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كما في التلخيص لابن حجر </w:t>
      </w:r>
      <w:r>
        <w:rPr>
          <w:b/>
          <w:bCs/>
          <w:sz w:val="24"/>
          <w:szCs w:val="24"/>
          <w:lang w:bidi="ar-AE"/>
        </w:rPr>
        <w:t>2/236</w:t>
      </w:r>
      <w:r>
        <w:rPr>
          <w:b/>
          <w:bCs/>
          <w:sz w:val="24"/>
          <w:szCs w:val="24"/>
          <w:rtl w:val="true"/>
          <w:lang w:bidi="ar-AE"/>
        </w:rPr>
        <w:t xml:space="preserve"> -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عن وكيع عن سفيان عن ليث عن أسباط قال 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قال رسول الله صلى الله عليه وسلم </w:t>
      </w:r>
      <w:r>
        <w:rPr>
          <w:b/>
          <w:bCs/>
          <w:sz w:val="24"/>
          <w:szCs w:val="24"/>
          <w:rtl w:val="true"/>
          <w:lang w:bidi="ar-AE"/>
        </w:rPr>
        <w:t xml:space="preserve">.....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ال محققه عفا عنه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تم ما أردت تعليقه على هذه الرسالة، بعد تصحيحها</w:t>
      </w:r>
      <w:r>
        <w:rPr>
          <w:b/>
          <w:bCs/>
          <w:sz w:val="24"/>
          <w:szCs w:val="24"/>
          <w:rtl w:val="true"/>
          <w:lang w:bidi="ar-AE"/>
        </w:rPr>
        <w:t xml:space="preserve">_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در الجهد والطاقة</w:t>
      </w:r>
      <w:r>
        <w:rPr>
          <w:b/>
          <w:bCs/>
          <w:sz w:val="24"/>
          <w:szCs w:val="24"/>
          <w:rtl w:val="true"/>
          <w:lang w:bidi="ar-AE"/>
        </w:rPr>
        <w:t xml:space="preserve">_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في </w:t>
      </w:r>
      <w:r>
        <w:rPr>
          <w:b/>
          <w:bCs/>
          <w:sz w:val="24"/>
          <w:szCs w:val="24"/>
          <w:lang w:bidi="ar-AE"/>
        </w:rPr>
        <w:t>1/2/1409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هـ والحمد الله الذي بنعمته تتم الصالحات، وصلى الله وسلم على نبينا محمد وعلى آله وصحبه أجم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  <w:lang w:bidi="ar-AE"/>
        </w:rPr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كتبه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عبد السلام بن برجس بن ناصر آل عبد الكريم</w:t>
      </w:r>
      <w:r>
        <w:rPr>
          <w:b/>
          <w:bCs/>
          <w:sz w:val="24"/>
          <w:szCs w:val="24"/>
          <w:rtl w:val="true"/>
          <w:lang w:bidi="ar-A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cs="Tahoma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Traditional Arabic"/>
      <w:sz w:val="36"/>
      <w:szCs w:val="36"/>
      <w:u w:val="single"/>
      <w:lang w:bidi="ar-A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2:06:00Z</dcterms:created>
  <dc:creator>mimo</dc:creator>
  <dc:description/>
  <dc:language>en-US</dc:language>
  <cp:lastModifiedBy>عادل</cp:lastModifiedBy>
  <dcterms:modified xsi:type="dcterms:W3CDTF">2005-01-15T02:29:00Z</dcterms:modified>
  <cp:revision>3</cp:revision>
  <dc:subject/>
  <dc:title>سلسلة رسائل وكتب علماء نجد الأعلام &lt;&lt;10&gt;&gt;</dc:title>
</cp:coreProperties>
</file>