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imes new roman(arabic);Times New Roman" w:hAnsi="times new roman(arabic);Times New Roman" w:cs="Monotype Koufi"/>
          <w:color w:val="0000FF"/>
          <w:sz w:val="32"/>
          <w:szCs w:val="32"/>
        </w:rPr>
      </w:pP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الرحيم</w:t>
      </w:r>
    </w:p>
    <w:p>
      <w:pPr>
        <w:pStyle w:val="Style15"/>
        <w:bidi w:val="1"/>
        <w:jc w:val="center"/>
        <w:rPr>
          <w:rFonts w:cs="Monotype Koufi"/>
        </w:rPr>
      </w:pP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2"/>
          <w:sz w:val="32"/>
          <w:szCs w:val="32"/>
          <w:rtl w:val="true"/>
        </w:rPr>
        <w:t>وف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زين الإسلام أبو النصر عبدالرحيم بن عبد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وازن القيشيري رضي الله عنه في كتابه إلينا من نيسابور قال أخبرنا الشيخ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بكر أحمد بن الحسين البيقي رحمه الله قراءة عليه وأنا أسمع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أر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شيخ الإمام الحافظ أبوبكر محمد بن عبدالله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أيد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خ القضاة أبو علي إسماعيل بن أ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ما قرأ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والدي شيخ السنّة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العاقبة للمتقين وصلواته على محمد وآل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روي في حياة الأنبياء صلوات الله عليهم بعد وفاتهم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د أحمد بن محمد بن خليل الصوف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بن عبد الله الر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الحسن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الحسن بن قتيبة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مستلم بن سعيد الثقفي عن الحجاج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البنان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راد الحسن بن قتيبة المدائني وقد رُوِيَ عن يحيى بن أبي بكير عن المست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هو ف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ِّقة من أهل ال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أبو عمرون بن حمدان ق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أبو يعلى الموصلي ثنا أبو الجهم الأزرق بن علي ثنا يحيى بن أبي بكي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م بن سعيد عن الحجاج عن ثابت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حياءٌ في قبورهم يصلّ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وجه آخر عن أنس بن مالك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أبو أبو عثمان الإمام رحمه الله ابنا زاهر بن أحمد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بن معاذ المالينيى نا الحسين بن الحسن نا مؤمل ثنا عبيد الله بن أبي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عن أبي المليح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 قبورهم أحيا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ّ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وِيَ كما أخبرنا أبو عبد الله الحافظ نا أبو حامد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وي إملاءً ثنا أبو عبد الله محمد بن العباس الحم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اني ثنا إسماعيل بن طلحة بن يزيد عن محمد بن عبد الرحمن بن أبي ليلى ع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لا يتركون في قبور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ليلة ولكنهم يصلّون بين يدي الله عز وجل حتى ينفح في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هذا إن صح بهذا اللفظ فالمراد به والله أعلم لا يَتركون يصلّون إلا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هذا المقدار ثم يكونون مصلّين فيها بين يدي الله عز وجل كما روينا في الحديث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الاول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مل أن يكون المراد به رفع أجسادهم مع أرو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سفيان الثوري في الجام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لنا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كث نبي في قبر أكثر من أربعين ليلة حتى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صيرون كسائر الأحياء يكونون حيثُ ينزلهم الله عز وج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حديث المعراج وغيره أن النبي صلى الله عليه وسلم رأى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يصلّى في قبره ثم رأه مع سائر الأنبياء عليهم السلام في بيت المقدس ثم ر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وات والله تبارك وتعالى فعّال ل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حياة الأنبياء بعد موتهم صلوات 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 عليهم شواهد من الأحا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يحة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خبرنا أبوالحسين عل بن محمد بن عبدالله بن بشران ببغداد اب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صفار ثنا محمد بن عبدالملك الدقيقي نا يزيد بن هرون ثنا سليمان التيم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أن بعض أصحاب النبي صلى الله عليه وسلم أخبر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أسري به مرّ على وأخبرنا أبو الحسين بن بشران ابنا إسماعيل 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سيار الرمادي ثنا يزيد بن أبي حكيم ثنا سفيان يعني الثوري 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و قائم يصلّي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الله الحافظ ثنا أبو العباس محمد بن يعقوب 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الله بن المنادي ثنا يونس بن محمد المؤدّب ثنا حماد بن سلمة 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وثابت البناني 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موسى ليلة أُسري بي عند الكثيب الأحمر وهو قائم يصلّي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بن الحجاج النيسابوري رحمه الله من حديث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حديث الثوري وعيسى بن يونس وجرير بن عبدالحميد التيم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َشِي ابنا ابنا حاج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نا محمد بن يحيى ثنا أحمد بن خالد الوهبي ثنا عبدالعزيز بن أبي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الفضل الهاشمي عن أبي سلمة بن عبدالرحم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في الحِجْر وأنا أخبر قريشًا عن مَسر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ني عن أشياء من بيت المقدس لم أثبتها فكربت كربًا ما كربتُ مثله قطّ ف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 أنظر إليه ما يسألوني عن شيء إلا أنبأتهم به وقد رأيتني ف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إذا موسى قائم يصلّي فإذا رجل ضَربٌ جَعْدٌ كأنه من رجال شنوءَ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بن مريم قائم يصلّي أقرب الناس به شبهًا عروة بن مسعود الثقفي وإذ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ئم يصلّي أشبه الناس به صاح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نت الصلاد فأممتهم فلما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 لي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ذا مالك صاحب النار فسِلِّم عليه فالت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ني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ي الصحيح من حديث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عيد بن المسيب وغيره أنه لقيهم في مسجد بيت المقد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ومالك بن صعصع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 أنه لقيهم في جماعة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وات وكلّمهم وكلّموه وكل ذلك لا يخالف بعضه بعضًا فقد يرى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يصلّي في قبره ثم يُسرى بموسى وغيره إلى بيت المقدس كما أُسري بنبيّ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راهم فيه ثم يُعرج بهم إلى السماوات كما عُرج بنبيّ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راهم فيها كما أخبر وحلولهم في أوقات بمواضع مختلفات جائر في العق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خبر الصادق وفي كل ذلك دلالة على ح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دل على ذلك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محمد بن عبدالله الحافظ ثنا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قوب ثنا أبو جعفر أحمد بن عبدالحميد الحارثي ثنا الحسين بن علي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الرحمن بن يزيد بن جابر عن أبي الأشعث الصنعاني عن أوس بن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امكم يوم الجمعة فيه خلق آد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وفيه النفخة وفيه الصعقة فأكثروا عليَّ من الصلاة فيه فإن صلاتكم مع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وكيف تعرض صلاتنا عليك وقد أر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بل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حرَّم على الأرض أن تأكل أجساد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السجستاني في كت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 شواهد منها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أبو عبد الله الحافظ ثنا أبوبكر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بنا أحمد بن علي الأبّار أحمد بن عبدالرحمن بن بكار الدمشقي ثنا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ثني ابورافع عن سعيد المقبري عن أبي مسعود الأنصار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د عليَّ في يوم الجمعة فإنه ليس يصلّي عليَّ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إلا عرضت عليَّ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ليّ بن أحمد بن عبدان الكاتب ثنا أحمد بن عبيد الصفا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ثنا إبراهيم بن الحجاج ثنا حماد بن سلمة عن برد بن سنان 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في كل يوم جمعة فإن صلاة أمتي تعرض عليَّ في كل يوم جمعة فَمن كا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صلاة كان أقربهم منّي 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لي السَّقا الإسفرا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والدي أبو علي ثنا أبو رافع أسامة بن علي بن سعيد الرازي بمص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سلام الصائغ حدّثتنا حكّامة بنت عثمان بن دينار أخي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ت حدّثني أبي عثمان بن دينار عن أخيه مالك بن دينار عن أنس بن مالك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ّي يوم القيامة في كل موطن أكثركم عليَّ صلاة في الدينا مَن صلّى عليَّ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ليلة الجمعة قضى الله له مائة حاجة سبعين من حوائج الآخرة وثلاثين من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 ثم يوكل الله بذلك مَلَكًا يدخله في قبري كما تدخل عليكم الهديا يخبرني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ى عليَّ باسمه ونسبه إلى عشيرته فأثبته في صحيف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ا المعن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الذي أخبرنا أبو علي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باري ابنا أبوبكر بن داسه ثنا أبو داود ثنا أحمد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أبي ذئب عن سعيد المقب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بيوتكم قبورًا ولا تجعلوا 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 وصلّوا عليَّ فإن صلاتكم تبلغني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ا المعن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الذي أخبرنا أبو محمد عبدالله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جبار السكري ببغداد ثنا إسماعيل بن محمد الصفّار ثنا عباس بن عبدالله التر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عبدالرحمن المقرئ ثنا حيوة بن شريح عن أبي صخر عن يزيد بن عبدالله بن ق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ِّم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دّ الله إليَّ روحي حتى أردّ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وإنما أراد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>إلا وقد ردَّ الله إليَّ روحي حتى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t>أردَّ عليه السلام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الحديث الذي أخبرنا أبو القاسم علي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ّ الطه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الحسن محمد الكارزي 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عزيز ثنا أبو نعيم ثنا سفيان عن عبدالله بن السائب عن زاذان ع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لائكة سيّا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ُيلِّق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حسين بن بشران وأبو القاسم عبدالرحمن بن عبي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 قالا أخبرنا حمزة بن محمد بن العباس ثنا أحمد بن الوليد ث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ي ثنا إسرائيل عن أبي يحيى 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وهي تبلغه 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صلّي عليك كذا وكذ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ابنا أبوجعفر الرزاز أ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لطيالسي ثنا العلاء بن عمرو الحنفي ثنا أبو عبدالرحمن عن الأعمش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صلّى عليَّ عند 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ومَن صلّى عليَّ نائِيًا منه أُ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الرحمن هذا هو محمد بن مروان السُّدي فيما أرى وفيه ونظ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ما يؤك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عبدالله الحافظ أنا أبو عبدالله الصفّار ثنا أبو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حدّثني سويد بن سعيد حدّثني ابن أبي الرجال عن سليمان بن سح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 الن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ؤلاء الذين يأت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ّمون عليكم أتفقه سلام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ردُّ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محمد بن عبداله الحافظ أخبرني أبومحمد المزني ثنا علي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ثنا أبو اليمان أنا شعيب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وسعيد بن المسيب أ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تبَّ رجل من المسلمين و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ف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صطفى محمدا على العالمين وأقسم بقَس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صطفى موسى على العالمين فرفع المسلم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لطم اليهوديَّ فذهب اليهودي إلى النبي صلى الله عليه وسلم فأخبره بالذي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أمر الم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خيِّروني على موس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ُصعَقون فأكون أوّل مَن يُفيق فإذا موسى باطش بجانب العرش فلا أدري كان مم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ق فأفاق قبلي أو كان ممّن استنث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الصحيح عن أبي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ثابت عن الأعرج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ٌفَضِّلوا بين الأنبياء فإنه ينفخ في الصور فيُصعق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مَن في الأرض إلا مَ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فح فيه أخرى فأكون أوّل مَن بعث أو في أول مَن بعث فإذ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بالعرض فلا أ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ُوسب بصعقة يوم الطور أم بعث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صحّ على أن الله جلّ ثناؤه رد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رواحهم فهم أحياء عند ربهم كالشهداء فإذا نفخن في الصور النفخ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قوا فيمن صعق ثم لا يكون ذلك موتًا في جميع معانيه إلا في ذهاب الاستشعا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فيمن استنثى الله عز وج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مَن 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زّ وجل يُذهب باستشعاره في تلك الحالة ويحاسبه بصعق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شهداء من جملة مَن استنثى الله عز وج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مَن ش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وينا فيه خبرًا مرفوعًا وهو مذكور مع سائر ما قيل في كتاب 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ور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8,68,68)" TargetMode="External"/><Relationship Id="rId3" Type="http://schemas.openxmlformats.org/officeDocument/2006/relationships/hyperlink" Target="javascript:openquran(38,68,68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27:00Z</dcterms:created>
  <dc:creator>*0*</dc:creator>
  <dc:description/>
  <cp:keywords/>
  <dc:language>en-US</dc:language>
  <cp:lastModifiedBy>*0*</cp:lastModifiedBy>
  <dcterms:modified xsi:type="dcterms:W3CDTF">2004-03-25T13:32:00Z</dcterms:modified>
  <cp:revision>1</cp:revision>
  <dc:subject/>
  <dc:title>بسم الله الرحمن الرحيم</dc:title>
</cp:coreProperties>
</file>