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80"/>
          <w:sz w:val="36"/>
          <w:szCs w:val="36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كتاب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144"/>
          <w:szCs w:val="144"/>
        </w:rPr>
      </w:pP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درجات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صاعدين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144"/>
          <w:szCs w:val="144"/>
        </w:rPr>
      </w:pP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ى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مقامات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144"/>
          <w:sz w:val="144"/>
          <w:szCs w:val="144"/>
          <w:rtl w:val="true"/>
        </w:rPr>
        <w:t>الموحدين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rFonts w:cs="جديد 15"/>
          <w:color w:val="666699"/>
          <w:sz w:val="44"/>
          <w:szCs w:val="44"/>
        </w:rPr>
      </w:pPr>
      <w:r>
        <w:rPr>
          <w:rFonts w:cs="جديد 15"/>
          <w:color w:val="666699"/>
          <w:sz w:val="44"/>
          <w:sz w:val="44"/>
          <w:szCs w:val="44"/>
          <w:rtl w:val="true"/>
        </w:rPr>
        <w:t>تأليف</w:t>
      </w:r>
      <w:r>
        <w:rPr>
          <w:rFonts w:cs="جديد 15"/>
          <w:color w:val="666699"/>
          <w:sz w:val="44"/>
          <w:szCs w:val="44"/>
          <w:rtl w:val="true"/>
        </w:rPr>
        <w:t>:</w:t>
      </w:r>
    </w:p>
    <w:p>
      <w:pPr>
        <w:pStyle w:val="Normal"/>
        <w:jc w:val="center"/>
        <w:rPr>
          <w:rFonts w:cs="جديد 15"/>
          <w:color w:val="666699"/>
          <w:sz w:val="44"/>
          <w:szCs w:val="44"/>
        </w:rPr>
      </w:pPr>
      <w:r>
        <w:rPr>
          <w:rFonts w:cs="جديد 15"/>
          <w:color w:val="666699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color w:val="666699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 w:val="44"/>
          <w:szCs w:val="44"/>
          <w:rtl w:val="true"/>
        </w:rPr>
        <w:t>فضيلة</w:t>
      </w:r>
      <w:r>
        <w:rPr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 w:val="44"/>
          <w:szCs w:val="44"/>
          <w:rtl w:val="true"/>
        </w:rPr>
        <w:t>الشيخ</w:t>
      </w:r>
      <w:r>
        <w:rPr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Cs w:val="44"/>
          <w:rtl w:val="true"/>
        </w:rPr>
        <w:t xml:space="preserve">/ </w:t>
      </w:r>
      <w:r>
        <w:rPr>
          <w:rFonts w:cs="جديد 15"/>
          <w:color w:val="666699"/>
          <w:sz w:val="44"/>
          <w:sz w:val="44"/>
          <w:szCs w:val="44"/>
          <w:rtl w:val="true"/>
        </w:rPr>
        <w:t>محمد</w:t>
      </w:r>
      <w:r>
        <w:rPr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 w:val="44"/>
          <w:szCs w:val="44"/>
          <w:rtl w:val="true"/>
        </w:rPr>
        <w:t>بن</w:t>
      </w:r>
      <w:r>
        <w:rPr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 w:val="44"/>
          <w:szCs w:val="44"/>
          <w:rtl w:val="true"/>
        </w:rPr>
        <w:t>أحمد</w:t>
      </w:r>
      <w:r>
        <w:rPr>
          <w:color w:val="666699"/>
          <w:sz w:val="44"/>
          <w:sz w:val="44"/>
          <w:szCs w:val="44"/>
          <w:rtl w:val="true"/>
        </w:rPr>
        <w:t xml:space="preserve"> </w:t>
      </w:r>
      <w:r>
        <w:rPr>
          <w:rFonts w:cs="جديد 15"/>
          <w:color w:val="666699"/>
          <w:sz w:val="44"/>
          <w:sz w:val="44"/>
          <w:szCs w:val="44"/>
          <w:rtl w:val="true"/>
        </w:rPr>
        <w:t>الحفظي</w:t>
      </w:r>
    </w:p>
    <w:p>
      <w:pPr>
        <w:pStyle w:val="Normal"/>
        <w:jc w:val="center"/>
        <w:rPr>
          <w:rFonts w:cs="جديد 15"/>
          <w:color w:val="666699"/>
          <w:sz w:val="44"/>
          <w:szCs w:val="44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ش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ن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</w:rPr>
        <w:t>1222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Simplified Arabic"/>
          <w:color w:val="666699"/>
          <w:sz w:val="44"/>
          <w:szCs w:val="44"/>
        </w:rPr>
      </w:pPr>
      <w:r>
        <w:rPr>
          <w:rFonts w:cs="Simplified Arabic"/>
          <w:color w:val="666699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color w:val="666699"/>
          <w:sz w:val="44"/>
          <w:szCs w:val="44"/>
        </w:rPr>
      </w:pPr>
      <w:r>
        <w:rPr>
          <w:rFonts w:cs="Simplified Arabic"/>
          <w:color w:val="666699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فظى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م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يد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ف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حدين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دثر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ذر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كبر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ثيا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طهر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ر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هج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هجر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ث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ث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ستعجل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ذ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ّ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ثر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/2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103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ث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ث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جتن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طاغو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ل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ي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نظ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ق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كذبي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ب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ط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د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وح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ت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تق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طيع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عة،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t>________________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ح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5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ها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صل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و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لا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ومه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4"/>
          <w:szCs w:val="44"/>
          <w:rtl w:val="true"/>
        </w:rPr>
        <w:t>(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قال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لاتذر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ألهتك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تذر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د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سواع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يغوث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يعوق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نسرا</w:t>
      </w:r>
      <w:r>
        <w:rPr>
          <w:rFonts w:cs="Simplified Arabic"/>
          <w:sz w:val="44"/>
          <w:szCs w:val="44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ميعاً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حز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نص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وره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عك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يعبد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د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آد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سب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الحين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ص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أصن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ر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يضاً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نكبوت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4"/>
          <w:szCs w:val="44"/>
          <w:rtl w:val="true"/>
        </w:rPr>
        <w:t>(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إبراهي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ذ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قال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قوم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أعبد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تقو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ذ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خير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كنت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لمون،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م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ب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م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أوثان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تخلق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فك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ذي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ب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م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يملك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رزق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فابتغ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عند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رزق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عبدو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شكر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لي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رجعون</w:t>
      </w:r>
      <w:r>
        <w:rPr>
          <w:rFonts w:cs="Simplified Arabic"/>
          <w:spacing w:val="-12"/>
          <w:sz w:val="44"/>
          <w:szCs w:val="44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3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وقال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سبحانه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فى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سورة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الشعراء</w:t>
      </w:r>
      <w:r>
        <w:rPr>
          <w:rFonts w:cs="Simplified Arabic"/>
          <w:spacing w:val="-12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ب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ن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نظ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كف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معو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و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باء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ع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فرأ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آباؤ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قدم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د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pacing w:val="4"/>
          <w:sz w:val="40"/>
          <w:sz w:val="40"/>
          <w:szCs w:val="40"/>
          <w:rtl w:val="true"/>
        </w:rPr>
        <w:t>ف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آيات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باد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صنام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عكوف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يها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أ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طوطتي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يعبدونه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طف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69</w:t>
      </w:r>
      <w:r>
        <w:rPr>
          <w:rFonts w:cs="Simplified Arabic"/>
          <w:sz w:val="20"/>
          <w:szCs w:val="20"/>
          <w:rtl w:val="true"/>
        </w:rPr>
        <w:t xml:space="preserve"> : </w:t>
      </w:r>
      <w:r>
        <w:rPr>
          <w:rFonts w:cs="Simplified Arabic"/>
          <w:sz w:val="20"/>
          <w:szCs w:val="20"/>
        </w:rPr>
        <w:t>7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ين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ض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متح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س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وم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دا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بغ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ؤ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لآي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طر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هد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نفى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طر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اثبات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ا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صفات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ح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t>_________________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نته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التصد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ع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ق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ق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ذ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لسيت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ن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ه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زه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الص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هق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ح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ن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شرك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تب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ص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ن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ق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ط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موت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ع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ج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ي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ر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ه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سح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ق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سل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ي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وس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ا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ز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حسن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زك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حي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عي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ي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صالح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ي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و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وط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ض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ري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خو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جتب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د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تق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شرك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ح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م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هاه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سك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ر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ن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تبار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عا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ات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32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8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سك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بتنا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pacing w:val="-4"/>
          <w:sz w:val="20"/>
          <w:szCs w:val="20"/>
        </w:rPr>
      </w:pPr>
      <w:r>
        <w:rPr>
          <w:rFonts w:cs="Simplified Arabic"/>
          <w:spacing w:val="-4"/>
          <w:sz w:val="20"/>
          <w:sz w:val="20"/>
          <w:szCs w:val="20"/>
          <w:rtl w:val="true"/>
        </w:rPr>
        <w:t>قلت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طب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تفسير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سند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جاه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تلك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جتن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تيناه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ل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ومه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ه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ذي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منو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ل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يلبسو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غيمانه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ظلم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بسن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خ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ار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س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سأل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ي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فريقي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حق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الأمن؟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ه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ج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ار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ل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وم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قول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تين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يقو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"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لقناه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بصرنا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ياها</w:t>
      </w:r>
      <w:r>
        <w:rPr>
          <w:rFonts w:cs="Simplified Arabic"/>
          <w:spacing w:val="-4"/>
          <w:sz w:val="20"/>
          <w:szCs w:val="20"/>
          <w:rtl w:val="true"/>
        </w:rPr>
        <w:t xml:space="preserve">"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ج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/259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لبس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م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ظ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هت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ائل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شرك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حب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تكو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خاسر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اك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و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ت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راف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ظ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عا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ز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بس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يما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ظل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أي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ظلم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نز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ظ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ظي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/6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ت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ثبات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م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س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ن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ؤ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ر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م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بادت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ل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وث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أن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كرين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ع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ع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بادته</w:t>
      </w:r>
      <w:r>
        <w:rPr>
          <w:rFonts w:cs="Simplified Arabic"/>
          <w:sz w:val="20"/>
          <w:szCs w:val="20"/>
          <w:rtl w:val="true"/>
        </w:rPr>
        <w:t xml:space="preserve">...) </w:t>
      </w:r>
      <w:r>
        <w:rPr>
          <w:rFonts w:cs="Simplified Arabic"/>
          <w:sz w:val="20"/>
          <w:sz w:val="20"/>
          <w:szCs w:val="20"/>
          <w:rtl w:val="true"/>
        </w:rPr>
        <w:t>ال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/2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ال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عي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</w:rPr>
        <w:t>ل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ثمّ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ثن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د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وس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آياتن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رعو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ملائه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خ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ص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ز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ل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6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عرا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س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خت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بحانه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7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ذك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بي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حم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م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م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تبع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ع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هتدون</w:t>
      </w:r>
      <w:r>
        <w:rPr>
          <w:rFonts w:cs="Simplified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ك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ص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شير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softHyphen/>
        <w:softHyphen/>
        <w:t>____________</w:t>
      </w:r>
      <w:r>
        <w:rPr>
          <w:rtl w:val="true"/>
        </w:rPr>
        <w:t>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د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ب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ؤا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ء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وع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ك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مؤم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تق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باؤكم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"</w:t>
      </w:r>
      <w:r>
        <w:rPr>
          <w:rFonts w:cs="Simplified Arabic"/>
          <w:sz w:val="40"/>
          <w:sz w:val="40"/>
          <w:szCs w:val="40"/>
          <w:rtl w:val="true"/>
        </w:rPr>
        <w:t>أرسل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ح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د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/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ف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م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ث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عبد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.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ظ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/3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ح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ب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خ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ك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ي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و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بنى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"</w:t>
      </w:r>
      <w:r>
        <w:rPr>
          <w:rFonts w:cs="Simplified Arabic"/>
          <w:sz w:val="20"/>
          <w:sz w:val="20"/>
          <w:szCs w:val="20"/>
          <w:rtl w:val="true"/>
        </w:rPr>
        <w:t>ارسل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سلك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رسل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......."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6"/>
          <w:sz w:val="40"/>
          <w:szCs w:val="40"/>
        </w:rPr>
      </w:pPr>
      <w:r>
        <w:rPr>
          <w:rFonts w:cs="Simplified Arabic"/>
          <w:spacing w:val="-6"/>
          <w:sz w:val="40"/>
          <w:sz w:val="40"/>
          <w:szCs w:val="40"/>
          <w:rtl w:val="true"/>
        </w:rPr>
        <w:t>الالوهي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شر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رفض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باء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و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شرك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فك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ب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سل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صحا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ع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بو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قب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هجر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و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دع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ا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إ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نهو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قرآ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نز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ش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سن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نا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قب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دب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وال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عاد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قائم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ق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نك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كث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ش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سن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تبع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طاع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وح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اج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صا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خالف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ش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ها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ي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إذ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ا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ي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ضلاً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م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شرائع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سل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نا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ه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شئ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كبائ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قا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حدو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أحك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ا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ث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فريق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ريق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جن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فريق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سعير</w:t>
      </w:r>
      <w:r>
        <w:rPr>
          <w:rFonts w:cs="Simplified Arabic"/>
          <w:spacing w:val="-6"/>
          <w:sz w:val="40"/>
          <w:szCs w:val="40"/>
          <w:rtl w:val="true"/>
        </w:rPr>
        <w:t xml:space="preserve">.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إ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فكر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خ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ظهر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فائ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عا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أحس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ائ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طل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رسو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سل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20"/>
          <w:szCs w:val="20"/>
          <w:rtl w:val="true"/>
        </w:rPr>
        <w:t>(</w:t>
      </w:r>
      <w:r>
        <w:rPr>
          <w:rFonts w:cs="Simplified Arabic"/>
          <w:spacing w:val="-6"/>
          <w:sz w:val="20"/>
          <w:szCs w:val="20"/>
        </w:rPr>
        <w:t>1</w:t>
      </w:r>
      <w:r>
        <w:rPr>
          <w:rFonts w:cs="Simplified Arabic"/>
          <w:spacing w:val="-6"/>
          <w:sz w:val="20"/>
          <w:szCs w:val="20"/>
          <w:rtl w:val="true"/>
        </w:rPr>
        <w:t>)</w:t>
      </w:r>
      <w:r>
        <w:rPr>
          <w:rFonts w:cs="Simplified Arabic"/>
          <w:spacing w:val="-6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وحي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لوهي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إفرا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العبا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ها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ش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عبا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بح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اعتقاد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عكوف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نح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شرك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عادي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حارب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20"/>
          <w:szCs w:val="20"/>
          <w:rtl w:val="true"/>
        </w:rPr>
        <w:t>(</w:t>
      </w:r>
      <w:r>
        <w:rPr>
          <w:rFonts w:cs="Simplified Arabic"/>
          <w:spacing w:val="-6"/>
          <w:sz w:val="20"/>
          <w:szCs w:val="20"/>
        </w:rPr>
        <w:t>3</w:t>
      </w:r>
      <w:r>
        <w:rPr>
          <w:rFonts w:cs="Simplified Arabic"/>
          <w:spacing w:val="-6"/>
          <w:sz w:val="20"/>
          <w:szCs w:val="20"/>
          <w:rtl w:val="true"/>
        </w:rPr>
        <w:t>)</w:t>
      </w:r>
      <w:r>
        <w:rPr>
          <w:rFonts w:cs="Simplified Arabic"/>
          <w:spacing w:val="-6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قي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عاص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كبائ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صغائ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صحا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وحد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ت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صرف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د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والي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دعو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طاعا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واجبات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ندوبات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به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قري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حص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أث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نقشع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ظلم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جه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ه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نوير</w:t>
      </w:r>
      <w:r>
        <w:rPr>
          <w:rFonts w:cs="Simplified Arabic"/>
          <w:spacing w:val="-6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_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اء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ي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مع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__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لخال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از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لكو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ر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ت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شو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رزق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ب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ذ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صرف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ب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له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غ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ا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و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منين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ab/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6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عا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color w:val="0000FF"/>
          <w:sz w:val="40"/>
          <w:sz w:val="40"/>
          <w:szCs w:val="40"/>
          <w:rtl w:val="true"/>
        </w:rPr>
        <w:t>تذك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ج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ج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سح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اذب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ذ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صف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تق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نكبوت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أل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ح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و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ق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لئ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سألت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خلق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يقول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أن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يؤفكو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ح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أل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ل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صائ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 xml:space="preserve">______________ </w:t>
      </w:r>
      <w:r>
        <w:rPr>
          <w:rtl w:val="true"/>
        </w:rPr>
        <w:t xml:space="preserve">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9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7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ر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 w:val="40"/>
          <w:szCs w:val="40"/>
          <w:rtl w:val="true"/>
        </w:rPr>
        <w:t>إبليس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ع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 xml:space="preserve">(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خا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رب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(</w:t>
      </w:r>
      <w:r>
        <w:rPr>
          <w:rFonts w:cs="Simplified Arabic"/>
          <w:spacing w:val="-4"/>
          <w:sz w:val="20"/>
          <w:szCs w:val="20"/>
          <w:vertAlign w:val="superscript"/>
        </w:rPr>
        <w:t>1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بع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نب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حمد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لم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دعو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الربوبية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كلم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تقد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نا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امل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مقتضا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دع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حد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نك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شر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رسل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طلب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فرا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حد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نكر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عب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كر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و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قال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جئتن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نعب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حد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نذ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ا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عب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آباؤنا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2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6"/>
          <w:sz w:val="40"/>
          <w:szCs w:val="40"/>
        </w:rPr>
      </w:pPr>
      <w:r>
        <w:rPr>
          <w:rFonts w:cs="Simplified Arabic"/>
          <w:spacing w:val="-16"/>
          <w:sz w:val="40"/>
          <w:sz w:val="40"/>
          <w:szCs w:val="40"/>
          <w:rtl w:val="true"/>
        </w:rPr>
        <w:t>وعبادت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كوف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ابدهم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هتوف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دائد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ذبح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ه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عتقاد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ف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ربوبي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حد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يس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شركائ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نه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ئ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ن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يريدو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ق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ذل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شفاع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بي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ه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زمان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شر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ولي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روق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ربعة</w:t>
      </w:r>
      <w:r>
        <w:rPr>
          <w:rFonts w:cs="Simplified Arabic"/>
          <w:spacing w:val="-16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بوب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ر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فا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قرب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طلب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ح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واسطته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شرك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ان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فرقو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ربع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دل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ولى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را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بوب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دل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نعمة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ثمّ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س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إلي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جأر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ثمّ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ش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ن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ريق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رب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شركو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يكفر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تينا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تمتع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سو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علم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(</w:t>
      </w:r>
      <w:r>
        <w:rPr>
          <w:rFonts w:cs="Simplified Arabic"/>
          <w:spacing w:val="-4"/>
          <w:sz w:val="20"/>
          <w:szCs w:val="20"/>
          <w:vertAlign w:val="superscript"/>
        </w:rPr>
        <w:t>3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ا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رض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ور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شر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راء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ك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يتمت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ح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م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ل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ربو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ل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تل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ار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فعاؤ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نبئ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س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شر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ج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ر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جت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ش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دك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هما</w:t>
      </w:r>
      <w:r>
        <w:rPr>
          <w:rFonts w:cs="Simplified Arabic"/>
          <w:spacing w:val="-4"/>
          <w:sz w:val="40"/>
          <w:szCs w:val="40"/>
          <w:rtl w:val="true"/>
        </w:rPr>
        <w:t xml:space="preserve">) :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ر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قرآ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معنا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توحيد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إ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عبدو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يوح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ي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تع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طيع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ختص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ا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ي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جو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ث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و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أعبد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تشرك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شيئاً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ز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ئ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بق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فى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ي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ي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د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ع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فس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اف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ستقب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اء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تك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</w:t>
      </w:r>
      <w:r>
        <w:rPr>
          <w:rFonts w:cs="Simplified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ق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ظمته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ه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ذل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اء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ر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ي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لك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غاث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و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فتر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</w:t>
      </w:r>
      <w:r>
        <w:rPr>
          <w:rFonts w:cs="Simplified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ر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صالحين؟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ؤ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ذم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ئف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ص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ان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ـ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0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ي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ا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ي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يو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ا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طي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ي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لت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ضح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نسا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ي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ق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حسب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نج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ش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جد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ف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طغ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قي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قس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خس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ش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حويل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أ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ث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ه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ف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ظ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ؤ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بتغ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ر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ح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خا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0"/>
          <w:sz w:val="40"/>
          <w:szCs w:val="40"/>
        </w:rPr>
      </w:pPr>
      <w:r>
        <w:rPr>
          <w:rFonts w:cs="Simplified Arabic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ذك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سل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5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أ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هذ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آ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نزل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في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يعب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عزي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6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لمسيح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نحويهما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أ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ج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(</w:t>
      </w:r>
      <w:r>
        <w:rPr>
          <w:rFonts w:cs="Simplified Arabic"/>
          <w:sz w:val="20"/>
          <w:sz w:val="20"/>
          <w:szCs w:val="20"/>
          <w:rtl w:val="true"/>
        </w:rPr>
        <w:t>أولئ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تغ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ب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يلة</w:t>
      </w:r>
      <w:r>
        <w:rPr>
          <w:rFonts w:cs="Simplified Arabic"/>
          <w:sz w:val="20"/>
          <w:szCs w:val="20"/>
          <w:rtl w:val="true"/>
        </w:rPr>
        <w:t xml:space="preserve">......) </w:t>
      </w:r>
      <w:r>
        <w:rPr>
          <w:rFonts w:cs="Simplified Arabic"/>
          <w:sz w:val="20"/>
          <w:sz w:val="20"/>
          <w:szCs w:val="20"/>
          <w:rtl w:val="true"/>
        </w:rPr>
        <w:t>الآ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زيز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خ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ح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(</w:t>
      </w:r>
      <w:r>
        <w:rPr>
          <w:rFonts w:cs="Simplified Arabic"/>
          <w:sz w:val="20"/>
          <w:sz w:val="20"/>
          <w:szCs w:val="20"/>
          <w:rtl w:val="true"/>
        </w:rPr>
        <w:t>وقا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نح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زوراء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0/1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/1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لفظ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ذ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يغ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عموم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م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دلي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خاص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ق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بحان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ي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pacing w:val="4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pacing w:val="-16"/>
          <w:sz w:val="40"/>
          <w:szCs w:val="40"/>
          <w:rtl w:val="true"/>
        </w:rPr>
        <w:tab/>
      </w:r>
      <w:r>
        <w:rPr>
          <w:rFonts w:cs="Simplified Arabic"/>
          <w:color w:val="0000FF"/>
          <w:spacing w:val="-16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ويو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حشر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جميعاً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ثمّ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قول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للملائكة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هؤلاء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إياك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كان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عبدو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قال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سبحانك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نت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ولين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م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دون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بل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كان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عبدو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الج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كثر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ب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مؤمنون</w:t>
      </w:r>
      <w:r>
        <w:rPr>
          <w:rFonts w:cs="Simplified Arabic"/>
          <w:spacing w:val="-16"/>
          <w:sz w:val="40"/>
          <w:szCs w:val="40"/>
          <w:rtl w:val="true"/>
        </w:rPr>
        <w:t xml:space="preserve">) </w:t>
      </w:r>
      <w:r>
        <w:rPr>
          <w:rFonts w:cs="Simplified Arabic"/>
          <w:spacing w:val="-16"/>
          <w:sz w:val="20"/>
          <w:szCs w:val="20"/>
          <w:rtl w:val="true"/>
        </w:rPr>
        <w:t>(</w:t>
      </w:r>
      <w:r>
        <w:rPr>
          <w:rFonts w:cs="Simplified Arabic"/>
          <w:spacing w:val="-16"/>
          <w:sz w:val="20"/>
          <w:szCs w:val="20"/>
        </w:rPr>
        <w:t>1</w:t>
      </w:r>
      <w:r>
        <w:rPr>
          <w:rFonts w:cs="Simplified Arabic"/>
          <w:spacing w:val="-16"/>
          <w:sz w:val="20"/>
          <w:szCs w:val="20"/>
          <w:rtl w:val="true"/>
        </w:rPr>
        <w:t>)</w:t>
      </w:r>
      <w:r>
        <w:rPr>
          <w:rFonts w:cs="Simplified Arabic"/>
          <w:spacing w:val="-16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غ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ينك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و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يس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م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نب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أم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ت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ع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ثي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فرأيت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تخذ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ه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واه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4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كاي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ريش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"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تعطو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لم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ح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مل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ر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تد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ك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جم</w:t>
      </w:r>
      <w:r>
        <w:rPr>
          <w:rFonts w:cs="Simplified Arabic"/>
          <w:spacing w:val="-4"/>
          <w:sz w:val="40"/>
          <w:szCs w:val="40"/>
          <w:rtl w:val="true"/>
        </w:rPr>
        <w:t xml:space="preserve">"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ق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ب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جه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 xml:space="preserve">: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بو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نعطينك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عش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مثالها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فتف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5/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و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3/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6/47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>ا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آله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جاب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أله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رب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دل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و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سرائ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ك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ه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ت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م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غ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ض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إذ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ا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براهي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أبي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زر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تتخذ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صناماً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لهة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إن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راك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قومك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ضلا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بي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وس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سامرى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ل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ك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حرق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نسف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ز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دا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7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ي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د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بدو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ئ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راء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با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هب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"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صي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رم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عبد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طر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م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لونه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0/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تم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 </w:t>
      </w:r>
      <w:r>
        <w:rPr>
          <w:rFonts w:cs="Simplified Arabic"/>
        </w:rPr>
        <w:t>10/11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طعتم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ي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: "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جعل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جو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قود</w:t>
      </w:r>
      <w:r>
        <w:rPr>
          <w:rFonts w:cs="Simplified Arabic"/>
          <w:sz w:val="40"/>
          <w:szCs w:val="40"/>
          <w:rtl w:val="true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سيح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ب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ري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رسو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خل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ب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رس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م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ديق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ان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أكل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طعا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ظ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يف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ب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آي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ظ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ؤفكون</w:t>
      </w:r>
      <w:r>
        <w:rPr>
          <w:rFonts w:cs="Simplified Arabic"/>
          <w:spacing w:val="-4"/>
          <w:sz w:val="40"/>
          <w:szCs w:val="40"/>
          <w:rtl w:val="true"/>
        </w:rPr>
        <w:t xml:space="preserve">.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3/30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ا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color w:val="0000FF"/>
          <w:sz w:val="36"/>
          <w:sz w:val="36"/>
          <w:szCs w:val="36"/>
          <w:rtl w:val="true"/>
        </w:rPr>
        <w:t>أتع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ض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ف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س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ي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ب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وك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ال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لاثة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إذ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د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ما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بي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الح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لي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ما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شجر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جر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الأسم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غي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عا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قيقت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خم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بن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ص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واط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ي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بي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تام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إن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ون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واط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قول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ريح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جع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ن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سلام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نن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مذى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يح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ار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طا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ح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ك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87</w:t>
      </w:r>
      <w:r>
        <w:rPr>
          <w:rFonts w:cs="Simplified Arabic"/>
          <w:rtl w:val="true"/>
        </w:rPr>
        <w:t>) ,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3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عبود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لق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س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ش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فسد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صف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ئ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ا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ه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رض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تد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ض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ف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49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6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4/2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ضر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خ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عتد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فس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صلا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دع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و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طم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ح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حس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ئ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ا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ننا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ننادي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؟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راء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سن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صل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خا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بت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يلا</w:t>
      </w:r>
      <w:r>
        <w:rPr>
          <w:rFonts w:cs="Simplified Arabic"/>
          <w:sz w:val="20"/>
          <w:szCs w:val="20"/>
          <w:rtl w:val="true"/>
        </w:rPr>
        <w:t>) 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تنا</w:t>
      </w:r>
      <w:r>
        <w:rPr>
          <w:rFonts w:cs="Simplified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ت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55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56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أعراف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89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أعراف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ص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كي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ب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أ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ل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ي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قر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ربن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نناج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عي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نناديه؟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أنز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وإ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ا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د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ر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ج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عو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داع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عان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2/158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و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وا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ز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جل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ب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نزو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آي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أنظ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ق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وض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ذ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</w:t>
      </w:r>
      <w:r>
        <w:rPr>
          <w:rFonts w:cs="Simplified Arabic"/>
          <w:spacing w:val="4"/>
          <w:rtl w:val="true"/>
        </w:rPr>
        <w:t xml:space="preserve"> /</w:t>
      </w:r>
      <w:r>
        <w:rPr>
          <w:rFonts w:cs="Simplified Arabic"/>
          <w:spacing w:val="4"/>
        </w:rPr>
        <w:t>27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10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سراء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ك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ل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اجد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"</w:t>
      </w:r>
      <w:r>
        <w:rPr>
          <w:rFonts w:cs="Simplified Arabic"/>
          <w:spacing w:val="4"/>
          <w:rtl w:val="true"/>
        </w:rPr>
        <w:t>يارح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رحيم</w:t>
      </w:r>
      <w:r>
        <w:rPr>
          <w:rFonts w:cs="Simplified Arabic"/>
          <w:spacing w:val="4"/>
          <w:rtl w:val="true"/>
        </w:rPr>
        <w:t xml:space="preserve">" </w:t>
      </w:r>
      <w:r>
        <w:rPr>
          <w:rFonts w:cs="Simplified Arabic"/>
          <w:spacing w:val="4"/>
          <w:rtl w:val="true"/>
        </w:rPr>
        <w:t>فق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شر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زع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حدا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نى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أنز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عا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(</w:t>
      </w:r>
      <w:r>
        <w:rPr>
          <w:rFonts w:cs="Simplified Arabic"/>
          <w:spacing w:val="4"/>
          <w:rtl w:val="true"/>
        </w:rPr>
        <w:t>ق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رحمن</w:t>
      </w:r>
      <w:r>
        <w:rPr>
          <w:rFonts w:cs="Simplified Arabic"/>
          <w:spacing w:val="4"/>
          <w:rtl w:val="true"/>
        </w:rPr>
        <w:t xml:space="preserve">....) </w:t>
      </w:r>
      <w:r>
        <w:rPr>
          <w:rFonts w:cs="Simplified Arabic"/>
          <w:spacing w:val="4"/>
          <w:rtl w:val="true"/>
        </w:rPr>
        <w:t>الآي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5/182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ث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ا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خرجا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صحيحي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3/68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69</w:t>
      </w:r>
      <w:r>
        <w:rPr>
          <w:rFonts w:cs="Simplified Arabic"/>
          <w:spacing w:val="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</w:t>
      </w:r>
      <w:r>
        <w:rPr>
          <w:rFonts w:cs="Simplified Arabic"/>
          <w:sz w:val="14"/>
          <w:szCs w:val="14"/>
        </w:rPr>
        <w:t>1</w:t>
      </w:r>
      <w:r>
        <w:rPr>
          <w:rFonts w:cs="Simplified Arabic"/>
          <w:sz w:val="14"/>
          <w:szCs w:val="1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ح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نه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ز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ئ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رار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تغ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صاب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ذانه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 w:val="40"/>
          <w:szCs w:val="40"/>
          <w:rtl w:val="true"/>
        </w:rPr>
        <w:t>فهذ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صوص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ريحة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دع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نداء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نه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نادىَ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ه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مناديِ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ل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شر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بحا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تعالى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د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تصم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و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غش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م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م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في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ث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م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ا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ي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ال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كو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اك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سم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شرك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اع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ت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كرير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تد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ظ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.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5/18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ي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ام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يش</w:t>
      </w:r>
      <w:r>
        <w:rPr>
          <w:rFonts w:cs="Simplified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غ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ك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هيد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أ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مساجد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ل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دع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ع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حدا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حقاف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ت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اف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باد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ف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ظ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من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ه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س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افر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داء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قا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ك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يتمت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م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ربو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لفى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لال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قل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م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رب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القسط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أقيم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جوه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ن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ل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سج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ادعو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خلص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د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دأ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عودو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ريقاً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د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فريقاً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حق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لي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لالة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تخذواالشياط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ولياء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د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يحسب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ن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هتد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6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قسط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ق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طا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صد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حس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هت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ي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ط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رح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ء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ظ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إنته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أصغر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/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2/19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الجوا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كو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ا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كب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ص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ظ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خلو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تعظ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1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أيضاً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اوا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ط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نه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ن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ع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سل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وق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صحاب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ع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سلام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لم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لنو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2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يضاً</w:t>
      </w:r>
      <w:r>
        <w:rPr>
          <w:rFonts w:cs="Simplified Arabic"/>
          <w:spacing w:val="-12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عتق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ف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ض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دع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قض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اج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غ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ف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ي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ض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غر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و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ت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كه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عكو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ذب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حوه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و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ذ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طالب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نتيج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شك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دعو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ي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3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غائ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جعل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ائط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وساط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تف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شب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خال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ض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ا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67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اء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ظاف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ن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و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670" w:right="0" w:hanging="0"/>
        <w:jc w:val="left"/>
        <w:rPr>
          <w:rFonts w:cs="Simplified Arabic"/>
          <w:spacing w:val="12"/>
          <w:sz w:val="26"/>
          <w:szCs w:val="26"/>
        </w:rPr>
      </w:pPr>
      <w:r>
        <w:rPr>
          <w:rFonts w:cs="Simplified Arabic"/>
          <w:spacing w:val="12"/>
          <w:sz w:val="26"/>
          <w:sz w:val="26"/>
          <w:szCs w:val="26"/>
          <w:rtl w:val="true"/>
        </w:rPr>
        <w:t>وفى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12"/>
          <w:sz w:val="26"/>
          <w:sz w:val="26"/>
          <w:szCs w:val="26"/>
          <w:rtl w:val="true"/>
        </w:rPr>
        <w:t>اليمن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12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ي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زيلعى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معروف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عندهم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ب</w:t>
      </w:r>
      <w:r>
        <w:rPr>
          <w:rFonts w:cs="Simplified Arabic"/>
          <w:spacing w:val="8"/>
          <w:sz w:val="26"/>
          <w:szCs w:val="26"/>
          <w:rtl w:val="true"/>
        </w:rPr>
        <w:t>(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شمس</w:t>
      </w:r>
      <w:r>
        <w:rPr>
          <w:rFonts w:cs="Simplified Arabic"/>
          <w:spacing w:val="8"/>
          <w:sz w:val="26"/>
          <w:szCs w:val="26"/>
          <w:rtl w:val="true"/>
        </w:rPr>
        <w:t>)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،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وعبد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قادر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وعدد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من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سادة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Cs w:val="26"/>
          <w:rtl w:val="true"/>
        </w:rPr>
        <w:t>=</w:t>
      </w:r>
    </w:p>
    <w:p>
      <w:pPr>
        <w:pStyle w:val="Normal"/>
        <w:jc w:val="left"/>
        <w:rPr>
          <w:rFonts w:cs="Simplified Arabic"/>
          <w:spacing w:val="12"/>
          <w:sz w:val="40"/>
          <w:szCs w:val="40"/>
        </w:rPr>
      </w:pPr>
      <w:r>
        <w:rPr>
          <w:rFonts w:cs="Simplified Arabic"/>
          <w:spacing w:val="12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20"/>
          <w:sz w:val="40"/>
          <w:sz w:val="40"/>
          <w:szCs w:val="40"/>
          <w:rtl w:val="true"/>
        </w:rPr>
        <w:t>إ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عاء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شرك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كبر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م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دع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كرن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ق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هد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بناه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نقض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نفاه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ل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تصح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ينت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عوا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دعاو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قي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ي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ينات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بناؤ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دعياء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سبحان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تعا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ق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سور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ونس</w:t>
      </w:r>
      <w:r>
        <w:rPr>
          <w:rFonts w:cs="Simplified Arabic"/>
          <w:spacing w:val="-2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سموات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ارض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تبع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ذ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دع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د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شركاء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تبع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ظ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ا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خرص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جي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كس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لب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كن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ش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أ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ل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0"/>
          <w:szCs w:val="40"/>
          <w:rtl w:val="true"/>
        </w:rPr>
        <w:tab/>
      </w:r>
      <w:r>
        <w:rPr>
          <w:rFonts w:cs="Simplified Arabic"/>
          <w:spacing w:val="-12"/>
          <w:sz w:val="40"/>
          <w:sz w:val="40"/>
          <w:szCs w:val="40"/>
          <w:rtl w:val="true"/>
        </w:rPr>
        <w:t>إ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كب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غ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أ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ك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فظ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معنا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ب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غي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واقع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لفظ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ك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ح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تكذي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جئ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ضرو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هذ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سما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مسم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مه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بنات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ك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ش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س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ن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با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شرك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عكو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دعا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نحو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بح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طواف</w:t>
      </w:r>
      <w:r>
        <w:rPr>
          <w:rFonts w:cs="Simplified Arabic"/>
          <w:spacing w:val="-12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و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زا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عا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وز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حم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غاز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ص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د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ف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خول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2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ش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: "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ع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س؟</w:t>
      </w:r>
      <w:r>
        <w:rPr>
          <w:rFonts w:cs="Simplified Arabic"/>
          <w:spacing w:val="-12"/>
          <w:sz w:val="40"/>
          <w:szCs w:val="40"/>
          <w:rtl w:val="true"/>
        </w:rPr>
        <w:t xml:space="preserve">" </w:t>
      </w:r>
      <w:r>
        <w:rPr>
          <w:rFonts w:cs="Simplified Arabic"/>
          <w:spacing w:val="-12"/>
          <w:sz w:val="40"/>
          <w:szCs w:val="40"/>
          <w:rtl w:val="true"/>
        </w:rPr>
        <w:t>–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ن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خول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عبدو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–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ش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دل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ئ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ي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اي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ب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عجوز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ب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تمسكو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لو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Cs w:val="40"/>
          <w:rtl w:val="true"/>
        </w:rPr>
        <w:t>___________________</w:t>
      </w:r>
    </w:p>
    <w:p>
      <w:pPr>
        <w:pStyle w:val="Normal"/>
        <w:ind w:left="310" w:right="0" w:hanging="31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ن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قد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3/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3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تن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: "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عظ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أيت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تنة؟</w:t>
      </w:r>
      <w:r>
        <w:rPr>
          <w:rFonts w:cs="Simplified Arabic"/>
          <w:spacing w:val="-12"/>
          <w:sz w:val="40"/>
          <w:szCs w:val="40"/>
          <w:rtl w:val="true"/>
        </w:rPr>
        <w:t xml:space="preserve">"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وا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ح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ب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رك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اع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ئ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س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صن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روث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ص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ته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وما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ذبح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على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النصب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1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عن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ي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بح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ج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نص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ا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جا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ك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ك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ا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كا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ظاه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ها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نام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قوش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صاب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غير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بودات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داء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در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ر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خلق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ق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ستحق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ل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ف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قس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ع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زه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هوق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ح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ي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هور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و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ين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ئف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Fonts w:cs="Simplified Arabic"/>
          <w:rtl w:val="true"/>
        </w:rPr>
        <w:t>.</w:t>
      </w:r>
    </w:p>
    <w:p>
      <w:pPr>
        <w:pStyle w:val="Normal"/>
        <w:ind w:left="31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ق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ى</w:t>
      </w:r>
      <w:r>
        <w:rPr>
          <w:rFonts w:cs="Simplified Arabic"/>
          <w:rtl w:val="true"/>
        </w:rPr>
        <w:t>.</w:t>
      </w:r>
    </w:p>
    <w:p>
      <w:pPr>
        <w:pStyle w:val="Normal"/>
        <w:ind w:left="310" w:right="0" w:hanging="31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ات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Simplified Arabic"/>
          <w:rtl w:val="true"/>
        </w:rPr>
        <w:t xml:space="preserve">...."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85</w:t>
      </w:r>
      <w:r>
        <w:rPr>
          <w:rFonts w:cs="Simplified Arabic"/>
        </w:rPr>
        <w:t>،</w:t>
      </w:r>
      <w:r>
        <w:rPr>
          <w:rFonts w:cs="Simplified Arabic"/>
        </w:rPr>
        <w:t>72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دي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ر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ي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رس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غز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جمع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نزلن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عليك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كتاب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بيان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ك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شئ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هد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رحم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بشر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لمسلمين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____________________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9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أخر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ليم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ريد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أ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قا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أغز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اس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بي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اتل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ف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الله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غز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غدر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غل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مثل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قتل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يداً</w:t>
      </w:r>
      <w:r>
        <w:rPr>
          <w:rFonts w:cs="Simplified Arabic"/>
          <w:spacing w:val="8"/>
          <w:rtl w:val="true"/>
        </w:rPr>
        <w:t xml:space="preserve">" </w:t>
      </w:r>
      <w:r>
        <w:rPr>
          <w:rFonts w:cs="Simplified Arabic"/>
          <w:spacing w:val="8"/>
          <w:rtl w:val="true"/>
        </w:rPr>
        <w:t>كتا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ها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61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9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آ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</w:rPr>
        <w:t>89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ور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حل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28"/>
          <w:szCs w:val="28"/>
        </w:rPr>
      </w:pPr>
      <w:r>
        <w:rPr>
          <w:rFonts w:cs="Simplified Arabic"/>
          <w:spacing w:val="4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pacing w:val="4"/>
          <w:sz w:val="28"/>
          <w:szCs w:val="28"/>
        </w:rPr>
      </w:pPr>
      <w:r>
        <w:rPr>
          <w:rFonts w:cs="Simplified Arabic"/>
          <w:b/>
          <w:bCs/>
          <w:spacing w:val="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ل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زل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صن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حار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رس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شتم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ا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الجوا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ام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شرك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ول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آخر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وج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ك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الحك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حد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ر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عد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فار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وج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امع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ديث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حك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حك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ماعة</w:t>
      </w:r>
      <w:r>
        <w:rPr>
          <w:rFonts w:cs="Simplified Arabic"/>
          <w:sz w:val="40"/>
          <w:szCs w:val="40"/>
          <w:rtl w:val="true"/>
        </w:rPr>
        <w:t>" (</w:t>
      </w:r>
      <w:r>
        <w:rPr>
          <w:rFonts w:cs="Simplified Arabic"/>
          <w:sz w:val="40"/>
          <w:szCs w:val="40"/>
        </w:rPr>
        <w:t>1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ب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ويلز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عتراض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حك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ب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خصص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ض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الف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تعدا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غيرها</w:t>
      </w:r>
      <w:r>
        <w:rPr>
          <w:rFonts w:cs="Simplified Arabic"/>
          <w:spacing w:val="-12"/>
          <w:sz w:val="40"/>
          <w:szCs w:val="40"/>
          <w:rtl w:val="true"/>
        </w:rPr>
        <w:t xml:space="preserve">.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ط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تعطي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جري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حك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ع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جمي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برية</w:t>
      </w:r>
      <w:r>
        <w:rPr>
          <w:rFonts w:cs="Simplified Arabic"/>
          <w:spacing w:val="-12"/>
          <w:sz w:val="40"/>
          <w:szCs w:val="40"/>
          <w:rtl w:val="true"/>
        </w:rPr>
        <w:t xml:space="preserve">.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آ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د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جنا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مواريث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د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ضاي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ض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مض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هل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حكم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قيامة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ع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ص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سب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خطاب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تعل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لمك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عد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لقاً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عنوياً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باس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ض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ن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ث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ن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سرائي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أ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ثله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Cs w:val="40"/>
          <w:rtl w:val="true"/>
        </w:rPr>
        <w:t>: "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م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أشب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ليل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بارحة</w:t>
      </w:r>
      <w:r>
        <w:rPr>
          <w:rFonts w:cs="Simplified Arabic"/>
          <w:spacing w:val="-10"/>
          <w:sz w:val="40"/>
          <w:szCs w:val="40"/>
          <w:rtl w:val="true"/>
        </w:rPr>
        <w:t xml:space="preserve">"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2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خ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رائيل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لوة</w:t>
      </w:r>
      <w:r>
        <w:rPr>
          <w:spacing w:val="-8"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ص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فق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ئ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ئ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ور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خاو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قاص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حسن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رق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41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لي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ص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م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عراق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خريجه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ثمّ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نسائ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نح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ميم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.. </w:t>
      </w:r>
      <w:r>
        <w:rPr>
          <w:rFonts w:cs="Simplified Arabic"/>
          <w:spacing w:val="4"/>
          <w:rtl w:val="true"/>
        </w:rPr>
        <w:t>الخ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597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س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شاهده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ذك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شف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خفاء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زي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لت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161</w:t>
      </w:r>
      <w:r>
        <w:rPr>
          <w:rFonts w:cs="Simplified Arabic"/>
          <w:spacing w:val="4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ث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عرب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ذك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يسابو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يد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جمع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ث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رق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3831</w:t>
      </w:r>
      <w:r>
        <w:rPr>
          <w:rFonts w:cs="Simplified Arabic"/>
          <w:spacing w:val="4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نيف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عم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ا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نب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رحم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rFonts w:cs="Simplified Arabic"/>
          <w:spacing w:val="4"/>
          <w:rtl w:val="true"/>
        </w:rPr>
        <w:t>)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Cs w:val="32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-16"/>
          <w:sz w:val="28"/>
          <w:szCs w:val="28"/>
        </w:rPr>
      </w:pPr>
      <w:r>
        <w:rPr>
          <w:rFonts w:cs="Simplified Arabic"/>
          <w:spacing w:val="-16"/>
          <w:sz w:val="28"/>
          <w:szCs w:val="28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-16"/>
          <w:sz w:val="40"/>
          <w:szCs w:val="40"/>
        </w:rPr>
      </w:pPr>
      <w:r>
        <w:rPr>
          <w:rFonts w:cs="Simplified Arabic"/>
          <w:spacing w:val="-16"/>
          <w:sz w:val="40"/>
          <w:sz w:val="40"/>
          <w:szCs w:val="40"/>
          <w:rtl w:val="true"/>
        </w:rPr>
        <w:t>و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شافع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إذ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تقرير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هذ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مسائ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تقريره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نطق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قرآ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سن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تكريره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إن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هذ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جوا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ؤا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إل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ه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ل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شركىالع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قاتل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نز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قرآ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آي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حكم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غير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نسوخ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أو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أخر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آي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نازل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يم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قبل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م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ن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بي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ل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غن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قن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كف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شف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عاد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يد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ظهر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مضت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حم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مو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رض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المين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كبرياء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مو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أرض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هو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زيز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حكيم</w:t>
      </w:r>
      <w:r>
        <w:rPr>
          <w:rFonts w:cs="Simplified Arabic"/>
          <w:spacing w:val="-16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ك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طيق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صينا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ام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د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طرنا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حاط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numPr>
          <w:ilvl w:val="0"/>
          <w:numId w:val="4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ت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2/14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ج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/5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فه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ف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"</w:t>
      </w: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راء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غاو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شرح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غ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د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خارج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أو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سل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قت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شرك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دتم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خذوهم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ء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احصرو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قعد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ك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مرصد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ا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اب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قام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صلا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ت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زكا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خل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سبيل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إ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له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غفور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رحيم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1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.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حس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فض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آ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نسخت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ك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آ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يه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عراض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صب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أذ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م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عداء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معن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و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ا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ابوا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كفر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سبحان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قاتلو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حت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كو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تن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يكو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دي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له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حد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عب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غيره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ي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ك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دي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خالص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يه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فسي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جلالي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3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فتن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ن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سبحان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Times New Roman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قاتل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مشركي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كافة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4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صحيح</w:t>
      </w:r>
      <w:r>
        <w:rPr>
          <w:rFonts w:cs="Simplified Arabic"/>
          <w:spacing w:val="4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>"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قا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هد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س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قي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ل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ؤت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ك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ع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ص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ماء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وا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حق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حساب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rFonts w:cs="Simplified Arabic"/>
          <w:spacing w:val="-8"/>
          <w:sz w:val="40"/>
          <w:szCs w:val="40"/>
          <w:rtl w:val="true"/>
        </w:rPr>
        <w:t xml:space="preserve">"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و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ح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طا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pacing w:val="4"/>
          <w:sz w:val="40"/>
          <w:sz w:val="40"/>
          <w:szCs w:val="40"/>
          <w:rtl w:val="true"/>
        </w:rPr>
        <w:t>فمعلو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مرا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هذ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أوث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د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كتاب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أ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قول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ثمّ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قاتل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رفع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سيف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5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وب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93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قر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ا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يضاً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2/194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ث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خر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و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وقاتلو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ت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تنة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يقو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"</w:t>
      </w:r>
      <w:r>
        <w:rPr>
          <w:rFonts w:cs="Simplified Arabic"/>
          <w:spacing w:val="4"/>
          <w:rtl w:val="true"/>
        </w:rPr>
        <w:t>قاتل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ت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شرك</w:t>
      </w:r>
      <w:r>
        <w:rPr>
          <w:rFonts w:cs="Simplified Arabic"/>
          <w:spacing w:val="4"/>
          <w:rtl w:val="true"/>
        </w:rPr>
        <w:t>"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بمث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خر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د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جاه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ربيع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تاد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لالي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1/32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36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وب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خا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5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فت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ارى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/212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شر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وو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مر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ب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او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55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هرير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تب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ها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يضاً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640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النسائ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</w:t>
      </w:r>
      <w:r>
        <w:rPr>
          <w:rFonts w:cs="Simplified Arabic"/>
          <w:spacing w:val="4"/>
          <w:rtl w:val="true"/>
        </w:rPr>
        <w:t>"</w:t>
      </w:r>
      <w:r>
        <w:rPr>
          <w:rFonts w:cs="Simplified Arabic"/>
          <w:spacing w:val="4"/>
        </w:rPr>
        <w:t>1</w:t>
      </w:r>
      <w:r>
        <w:rPr>
          <w:rFonts w:cs="Simplified Arabic"/>
          <w:spacing w:val="4"/>
          <w:rtl w:val="true"/>
        </w:rPr>
        <w:t xml:space="preserve">"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ها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زكا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ا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3927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1/11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2/214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طبر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كب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74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392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غير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صحا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نن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 w:val="40"/>
          <w:szCs w:val="40"/>
          <w:rtl w:val="true"/>
        </w:rPr>
        <w:t>وذك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قاض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ياض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رحم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ختصاص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صم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نفس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م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م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عبير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جاب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أيمان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ائد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ظيم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استفدها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حاديث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نبو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يو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شروط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فوائ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ذ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أمله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نس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خاف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يم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ضل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1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ب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هو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م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ستعجلت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به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ريح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يه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عذاب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يم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ث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ه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ف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ر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هلي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ت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ب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ذا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2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0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اب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pacing w:val="4"/>
          <w:sz w:val="40"/>
          <w:szCs w:val="40"/>
        </w:rPr>
      </w:pPr>
      <w:r>
        <w:rPr>
          <w:rFonts w:cs="Simplified Arabic"/>
          <w:b/>
          <w:bCs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ضلال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ز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ا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ش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ع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ي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ط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حى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ردات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</w:t>
      </w:r>
      <w:r>
        <w:rPr>
          <w:rFonts w:cs="Simplified Arabic"/>
          <w:sz w:val="40"/>
          <w:szCs w:val="40"/>
          <w:rtl w:val="true"/>
        </w:rPr>
        <w:tab/>
        <w:tab/>
      </w:r>
      <w:r>
        <w:rPr>
          <w:rFonts w:cs="Simplified Arabic"/>
          <w:sz w:val="40"/>
          <w:sz w:val="40"/>
          <w:szCs w:val="40"/>
          <w:rtl w:val="true"/>
        </w:rPr>
        <w:t>ف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اء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صح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ظ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</w:t>
      </w:r>
      <w:r>
        <w:rPr>
          <w:rFonts w:cs="Simplified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قل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و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ر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و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ص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ي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رير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ن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حيط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حود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س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ا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لم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ح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يد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و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قس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ك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قتل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خا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ف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م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خط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فو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أي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ز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د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ك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قت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عرف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ق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7285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و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209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غيرهم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في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خرج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اب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ك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وا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و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ري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سم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العه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ن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فر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أخرج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ب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ا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نسائ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ترمزى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س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حيح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رغي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378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79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أنظ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رغي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393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94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أنظ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صد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اب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95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ق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لكن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تاب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سما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كت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ح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اركها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س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ثب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صح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و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حا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ت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كتب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ينظر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ا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خلو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تب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ال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تنديد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ع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ل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خط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–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و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ر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أ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–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ت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ظ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بل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فط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إن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في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ص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ز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بو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ز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عتذر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در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كفرت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د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إيمانكم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عتذر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مز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خو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لع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ذرو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ز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ب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آيات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رسو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كنت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ستهزئو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حاب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أ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يس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عل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ذي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من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عمل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صالحات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جناح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يم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طعموا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لئ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ا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ظع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اب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جع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أولو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ع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55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ت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م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2/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ـ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ص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2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لحاط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ت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كر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ائ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ت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كر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ذر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ف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غ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حر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طع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جما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ثم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ج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ني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و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يل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صي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ا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ض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عتقد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لو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ق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نار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اشد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ق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د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نا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نق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ي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تذ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تأ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غ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لمين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ج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Cs w:val="40"/>
        </w:rPr>
        <w:t>2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فو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Cs w:val="40"/>
        </w:rPr>
        <w:t>3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تعط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ا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طق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آي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قو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خلو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ض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ف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افع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حريم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ي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حر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جدال</w:t>
      </w:r>
      <w:r>
        <w:rPr>
          <w:rFonts w:cs="Simplified Arabic"/>
          <w:spacing w:val="-8"/>
          <w:sz w:val="40"/>
          <w:szCs w:val="40"/>
          <w:rtl w:val="true"/>
        </w:rPr>
        <w:t>) (</w:t>
      </w:r>
      <w:r>
        <w:rPr>
          <w:rFonts w:cs="Simplified Arabic"/>
          <w:spacing w:val="-8"/>
          <w:sz w:val="40"/>
          <w:szCs w:val="40"/>
        </w:rPr>
        <w:t>4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تب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ئمة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حاط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لتع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ر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ل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ع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خمى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و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طل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لا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عتذا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كتب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ري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ز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أيه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ي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آمن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تخذ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دو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عدوك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لياء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هذي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تهذي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ج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2/168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ؤد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عد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خ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لو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رو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بدع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قرآن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تعطي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ات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ال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قسر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4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قائ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18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لميذ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ره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سب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رق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هم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بر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الصة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كو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ع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الماً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س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حوز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از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مر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خ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ل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م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ل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نح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rFonts w:cs="Simplified Arabic"/>
          <w:spacing w:val="-8"/>
          <w:sz w:val="26"/>
          <w:szCs w:val="26"/>
        </w:rPr>
        <w:t>1/86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زيا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ب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هام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ثبتناه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م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ى</w:t>
      </w:r>
      <w:r>
        <w:rPr>
          <w:rFonts w:cs="Simplified Arabic"/>
          <w:spacing w:val="-8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أقاوي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ثير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سلو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ذه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جع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تقل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سمو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ت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فسرو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سلام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سر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كفر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طيل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ال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سع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نف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ناب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حصر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ربعمائ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ح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نق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لح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ع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ب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صن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اف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مالك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ح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وي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يثم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ما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واط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وا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بذ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ار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نو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ت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اف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و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رئ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ا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ح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ا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ها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نو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وضح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وا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ن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يم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جم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سط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دعو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يتوك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بعض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كر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ر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ائ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يس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وا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ت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مان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م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ملائكت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ظن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مسال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وحي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سبحا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تعا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العباد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ه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ص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0" w:hanging="360"/>
        <w:jc w:val="left"/>
        <w:rPr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ق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ك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مرتدين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فقه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ث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تس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ك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سائله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روعهم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ك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ر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ص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ختصر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دام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قدسى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مهور؟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:</w:t>
      </w:r>
    </w:p>
    <w:p>
      <w:pPr>
        <w:pStyle w:val="Normal"/>
        <w:ind w:left="67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Cs w:val="26"/>
          <w:rtl w:val="true"/>
        </w:rPr>
        <w:t>"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رت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ف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إسلام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شر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ح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بوبي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حداني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ا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تخذ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اح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د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ح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جو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بادا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م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يئ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ها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ح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ز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م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يئ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حرما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ظاه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جم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ا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جه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ر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لك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إ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جه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ل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ف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و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رت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س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ج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نس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غ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اق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ع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ثلا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ي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ضي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ت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........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وله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ind w:left="67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ويقت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سيف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م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ائبه</w:t>
      </w:r>
      <w:r>
        <w:rPr>
          <w:rFonts w:cs="Simplified Arabic"/>
          <w:spacing w:val="-8"/>
          <w:sz w:val="26"/>
          <w:szCs w:val="26"/>
          <w:rtl w:val="true"/>
        </w:rPr>
        <w:t xml:space="preserve">" 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</w:t>
      </w:r>
      <w:r>
        <w:rPr>
          <w:rFonts w:cs="Simplified Arabic"/>
          <w:spacing w:val="-8"/>
          <w:sz w:val="26"/>
          <w:szCs w:val="26"/>
          <w:rtl w:val="true"/>
        </w:rPr>
        <w:t xml:space="preserve">.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قن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3</w:t>
      </w:r>
      <w:r>
        <w:rPr>
          <w:rFonts w:cs="Simplified Arabic"/>
          <w:spacing w:val="-8"/>
          <w:sz w:val="26"/>
          <w:szCs w:val="26"/>
          <w:rtl w:val="true"/>
        </w:rPr>
        <w:t xml:space="preserve"> / </w:t>
      </w:r>
      <w:r>
        <w:rPr>
          <w:rFonts w:cs="Simplified Arabic"/>
          <w:spacing w:val="-8"/>
          <w:sz w:val="26"/>
          <w:szCs w:val="26"/>
        </w:rPr>
        <w:t>515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لشافع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6/145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كا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ب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الك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ذهب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089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خرا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وس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73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و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ث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مرت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20"/>
          <w:sz w:val="40"/>
          <w:szCs w:val="40"/>
        </w:rPr>
      </w:pPr>
      <w:r>
        <w:rPr>
          <w:rFonts w:cs="Simplified Arabic"/>
          <w:spacing w:val="-20"/>
          <w:sz w:val="40"/>
          <w:szCs w:val="40"/>
          <w:rtl w:val="true"/>
        </w:rPr>
        <w:t>"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مرت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قات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ناس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حت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شهد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حمداً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رس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يقي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صلا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يؤت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زكا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إذ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عل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لك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ص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ن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ماءه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أمواله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حقها</w:t>
      </w:r>
      <w:r>
        <w:rPr>
          <w:rFonts w:cs="Simplified Arabic"/>
          <w:spacing w:val="-20"/>
          <w:sz w:val="40"/>
          <w:szCs w:val="40"/>
          <w:rtl w:val="true"/>
        </w:rPr>
        <w:t>" (</w:t>
      </w:r>
      <w:r>
        <w:rPr>
          <w:rFonts w:cs="Simplified Arabic"/>
          <w:spacing w:val="-20"/>
          <w:sz w:val="40"/>
          <w:szCs w:val="40"/>
        </w:rPr>
        <w:t>1</w:t>
      </w:r>
      <w:r>
        <w:rPr>
          <w:rFonts w:cs="Simplified Arabic"/>
          <w:spacing w:val="-20"/>
          <w:sz w:val="40"/>
          <w:szCs w:val="40"/>
          <w:rtl w:val="true"/>
        </w:rPr>
        <w:t xml:space="preserve">)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جع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غاي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ت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نته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ند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قت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ثلاث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مو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مذكور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حديث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ق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مجر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اعتقا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عم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فيد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آ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ق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يهو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لك</w:t>
      </w:r>
      <w:r>
        <w:rPr>
          <w:rFonts w:cs="Simplified Arabic"/>
          <w:spacing w:val="-2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8"/>
          <w:sz w:val="40"/>
          <w:sz w:val="40"/>
          <w:szCs w:val="40"/>
          <w:rtl w:val="true"/>
        </w:rPr>
        <w:t>والمراد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عنا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ل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جرد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لفظها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أ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يقولو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قوله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ليه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صلاة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السلام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لتزم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عنا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نفى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الإثبات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امل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بمقتضاها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غير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فاعل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ينافي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شرك</w:t>
      </w:r>
      <w:r>
        <w:rPr>
          <w:rFonts w:cs="Simplified Arabic"/>
          <w:spacing w:val="-1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أت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ذك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صرف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تق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بور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ح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الجو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ص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ذك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ف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ناقض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وج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تل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ؤل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م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نا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حس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الك؟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الجو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ر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م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ان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صر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ظه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جد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لو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يو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د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با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لك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ل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وج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ي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ا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ار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ظ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ك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المسائ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اض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ت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رفت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ا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ع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عبا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ي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ل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ر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عقولة،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softHyphen/>
        <w:softHyphen/>
        <w:softHyphen/>
        <w:softHyphen/>
        <w:t>_______________</w:t>
      </w:r>
    </w:p>
    <w:p>
      <w:pPr>
        <w:pStyle w:val="Normal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سب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خريج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للت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سام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د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دلال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وغ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لعلم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ق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جال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ظ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حسن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نع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و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فض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موا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يذ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حي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سب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و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ع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افري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اح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وح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ج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قد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أخر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ا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ل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س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د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ع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حتا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بو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ا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ج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فتر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ح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ختلا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ما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تفي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ه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عنى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ز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كن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ل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لط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ن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اد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ظ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عم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ق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ر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فع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تاب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ث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ل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لي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كياس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كاد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نطم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ث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نهد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ا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ان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يان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فس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لو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حب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هبانها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_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right="0" w:hanging="41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ؤ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عن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فس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و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عالى</w:t>
      </w:r>
      <w:r>
        <w:rPr>
          <w:rFonts w:cs="Simplified Arabic"/>
          <w:spacing w:val="-8"/>
          <w:rtl w:val="true"/>
        </w:rPr>
        <w:t>:</w:t>
      </w:r>
    </w:p>
    <w:p>
      <w:pPr>
        <w:pStyle w:val="Normal"/>
        <w:ind w:left="720" w:right="0" w:hanging="50"/>
        <w:jc w:val="left"/>
        <w:rPr/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نبئ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لأخسر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عمال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ض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ي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يا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ني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سب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سن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نعا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الكه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</w:rPr>
        <w:t>102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03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أ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آيت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دت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ور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يه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صح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صوا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شاه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طب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فسير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طال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ض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ئ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آ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هب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بس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فس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وامع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6/33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ind w:left="720" w:right="0" w:firstLine="7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وأ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سند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آخر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رض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ه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سأ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و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و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ع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(</w:t>
      </w:r>
      <w:r>
        <w:rPr>
          <w:rFonts w:cs="Simplified Arabic"/>
          <w:spacing w:val="-8"/>
          <w:rtl w:val="true"/>
        </w:rPr>
        <w:t>ق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نبئ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.....) </w:t>
      </w:r>
      <w:r>
        <w:rPr>
          <w:rFonts w:cs="Simplified Arabic"/>
          <w:spacing w:val="-8"/>
          <w:rtl w:val="true"/>
        </w:rPr>
        <w:t>الآ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ت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أ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وراء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6/34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ind w:left="720" w:right="0" w:hanging="410"/>
        <w:jc w:val="left"/>
        <w:rPr/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2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الأكيا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ج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والمفر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ث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(</w:t>
      </w:r>
      <w:r>
        <w:rPr>
          <w:rFonts w:cs="Simplified Arabic"/>
          <w:spacing w:val="-8"/>
          <w:rtl w:val="true"/>
        </w:rPr>
        <w:t>ال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قل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أ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ؤمن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كيس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أ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أعقل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4/317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ز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جد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لع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م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ه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سك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ن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آ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ن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ظ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ت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و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ل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ؤل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جمي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ا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اط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إنصا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اظ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مراج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ع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ر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د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ج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ار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حك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تج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ح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ني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ثري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ب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أج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با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و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رب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ع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عو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وا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بتك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أ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زر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جهو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بطوق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عاضد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ت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ستو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ق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ما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زيز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سل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ع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وحي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زي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ر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د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نط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عالم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د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ل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قدس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طاهر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جر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تخذ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صح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بو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ائط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لق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ف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بور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ذب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غ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د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نط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عائ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ولها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فأ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اهد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دع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صي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خلص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بلغ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عو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ر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ش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ي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عم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هند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ص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ل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اقع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م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غر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ياض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ست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لومترا</w:t>
      </w:r>
      <w:r>
        <w:rPr>
          <w:rFonts w:cs="Simplified Arabic"/>
          <w:spacing w:val="-8"/>
          <w:rtl w:val="true"/>
        </w:rPr>
        <w:t>)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ش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ائ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جر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شأ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حفظ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رآ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غ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اش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بادئ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ف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نب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عض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لو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ف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اضي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ا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حجاز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أخذ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م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رم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ا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ند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ا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اش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حي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خا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ص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در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ف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ناك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يمل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ض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عك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ت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يم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يمل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دع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ا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ضلال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طاعو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رع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ناصر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>هـ</w:t>
      </w:r>
      <w:r>
        <w:rPr>
          <w:rFonts w:cs="Simplified Arabic"/>
          <w:spacing w:val="-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-8"/>
          <w:rtl w:val="true"/>
        </w:rPr>
        <w:t>ل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طب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ؤلف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ل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رار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تكراراً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م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امع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سلام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جمعت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مس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ش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جلد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س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مؤلف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هاب</w:t>
      </w:r>
      <w:r>
        <w:rPr>
          <w:rFonts w:cs="Simplified Arabic"/>
          <w:spacing w:val="-8"/>
          <w:rtl w:val="true"/>
        </w:rPr>
        <w:t>)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ت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206</w:t>
      </w:r>
      <w:r>
        <w:rPr>
          <w:rFonts w:cs="Simplified Arabic"/>
          <w:spacing w:val="-8"/>
          <w:rtl w:val="true"/>
        </w:rPr>
        <w:t>هـ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ال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اص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قد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هل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ؤس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ول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عود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أو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قر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ائ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جد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هـ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ل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دعو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هاب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د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عو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صحت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بر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ع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يث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رع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حك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ل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تعاه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صح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خلص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ينصرو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نصر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لغ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صب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ي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م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عو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نتشار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د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ـ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- </w:t>
      </w:r>
      <w:r>
        <w:rPr>
          <w:rFonts w:cs="Simplified Arabic"/>
          <w:spacing w:val="-8"/>
        </w:rPr>
        <w:t>1179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ـ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فا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عو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قاب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و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ر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طش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عاطش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جري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ا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أحس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را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هد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تمكي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زيز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ز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مي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رآ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طا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زعز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ق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وح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يما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اس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ر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ا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ز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ولاي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ر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ر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اص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نص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ل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سخ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جمو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فوائ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مو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ط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ط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ح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د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ج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لئ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فو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ا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د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آ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ح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جمعين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حر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شه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ن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</w:rPr>
        <w:t>1222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ـ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الفق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فظى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ا</w:t>
      </w:r>
      <w:r>
        <w:rPr>
          <w:rFonts w:cs="Simplified Arabic"/>
          <w:spacing w:val="-8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___</w:t>
      </w:r>
    </w:p>
    <w:p>
      <w:pPr>
        <w:pStyle w:val="Normal"/>
        <w:ind w:left="430" w:right="0" w:hanging="43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Cs w:val="26"/>
        </w:rPr>
        <w:t>1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زيز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عو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د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حك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ك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خ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شيخ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وه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نش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دعو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سي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ت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ربل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م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اق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د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ك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اد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179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–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18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ت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نا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ان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لقبو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ك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ير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س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ط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ض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ه</w:t>
      </w:r>
      <w:r>
        <w:rPr>
          <w:rFonts w:cs="Simplified Arabic"/>
          <w:spacing w:val="-8"/>
          <w:sz w:val="26"/>
          <w:szCs w:val="26"/>
          <w:rtl w:val="true"/>
        </w:rPr>
        <w:t>)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18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ح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صبح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ز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ب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لد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إسلام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رق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غربيا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ق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رغ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حقي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تخري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سال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باح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يو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ثني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اب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ه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ج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م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ربعمائ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هجرة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سأ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كري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ظي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جع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الص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وجه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كريم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نف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ص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بي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رسول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آ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صح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لم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قاله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ى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عمر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بن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غرامه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عمروى</w:t>
      </w:r>
    </w:p>
    <w:p>
      <w:pPr>
        <w:pStyle w:val="Normal"/>
        <w:jc w:val="left"/>
        <w:rPr>
          <w:rFonts w:cs="Simplified Arabic"/>
          <w:b/>
          <w:b/>
          <w:bCs/>
          <w:spacing w:val="-8"/>
          <w:sz w:val="40"/>
          <w:szCs w:val="40"/>
        </w:rPr>
      </w:pPr>
      <w:r>
        <w:rPr>
          <w:rFonts w:cs="Simplified Arabic"/>
          <w:b/>
          <w:bCs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jc w:val="left"/>
        <w:rPr>
          <w:rFonts w:cs="Simplified Arabic"/>
          <w:b/>
          <w:b/>
          <w:bCs/>
          <w:spacing w:val="-8"/>
          <w:sz w:val="40"/>
          <w:szCs w:val="40"/>
        </w:rPr>
      </w:pPr>
      <w:r>
        <w:rPr>
          <w:rFonts w:cs="Simplified Arabic"/>
          <w:b/>
          <w:bCs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اب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ي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حيم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Simplified Arabic"/>
          <w:spacing w:val="-4"/>
          <w:sz w:val="36"/>
          <w:sz w:val="36"/>
          <w:szCs w:val="36"/>
          <w:rtl w:val="true"/>
        </w:rPr>
        <w:t>الاعتق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لإ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و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لس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عم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أركا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ن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عتقاد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ج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ي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طا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ينق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معص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ا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ض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سبع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شعب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علاها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-4"/>
          <w:sz w:val="36"/>
          <w:szCs w:val="36"/>
        </w:rPr>
      </w:pPr>
      <w:r>
        <w:rPr>
          <w:rFonts w:cs="Simplified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أدنا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ماط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أذ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طري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تتض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عقي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لإ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حرر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ؤلف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جه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ل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جمع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م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تحقيق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حس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استطا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بذل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ج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نسأ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ت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تعا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يجع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خالص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وجه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كريم</w:t>
      </w:r>
      <w:r>
        <w:rPr>
          <w:rFonts w:cs="Simplified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-4"/>
          <w:sz w:val="36"/>
          <w:szCs w:val="36"/>
        </w:rPr>
      </w:pPr>
      <w:r>
        <w:rPr>
          <w:rFonts w:cs="Simplified Arabic"/>
          <w:spacing w:val="-4"/>
          <w:sz w:val="36"/>
          <w:szCs w:val="36"/>
          <w:rtl w:val="true"/>
        </w:rPr>
        <w:tab/>
      </w:r>
      <w:r>
        <w:rPr>
          <w:rFonts w:cs="Simplified Arabic"/>
          <w:spacing w:val="-4"/>
          <w:sz w:val="36"/>
          <w:sz w:val="36"/>
          <w:szCs w:val="36"/>
          <w:rtl w:val="true"/>
        </w:rPr>
        <w:t>وأ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دعوا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Cs w:val="36"/>
          <w:rtl w:val="true"/>
        </w:rPr>
        <w:t>(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عالمين</w:t>
      </w:r>
      <w:r>
        <w:rPr>
          <w:rFonts w:cs="Simplified Arabic"/>
          <w:spacing w:val="-4"/>
          <w:sz w:val="36"/>
          <w:szCs w:val="36"/>
          <w:rtl w:val="true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13:00Z</dcterms:created>
  <dc:creator>فاعل خير</dc:creator>
  <dc:description/>
  <dc:language>en-US</dc:language>
  <cp:lastModifiedBy>a</cp:lastModifiedBy>
  <cp:lastPrinted>2003-10-26T08:38:00Z</cp:lastPrinted>
  <dcterms:modified xsi:type="dcterms:W3CDTF">2003-11-10T11:22:00Z</dcterms:modified>
  <cp:revision>6</cp:revision>
  <dc:subject>1424/9/15</dc:subject>
  <dc:title>درجات الصاعدين الى مقامات الموحدين</dc:title>
</cp:coreProperties>
</file>