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سـ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رحيم</w:t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rFonts w:cs="onaizah mateen-ayman"/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Cs w:val="false"/>
          <w:sz w:val="30"/>
          <w:rtl w:val="true"/>
        </w:rPr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rFonts w:cs="onaizah mateen-ayman"/>
        </w:rPr>
      </w:pPr>
      <w:r>
        <w:rPr>
          <w:rFonts w:cs="onaizah mateen-ayman"/>
          <w:b w:val="false"/>
          <w:b w:val="false"/>
          <w:bCs w:val="false"/>
          <w:sz w:val="98"/>
          <w:sz w:val="98"/>
          <w:szCs w:val="100"/>
          <w:rtl w:val="true"/>
        </w:rPr>
        <w:t>شـــــــــــــرح</w:t>
      </w:r>
      <w:r>
        <w:rPr>
          <w:rFonts w:cs="Times New Roman"/>
          <w:b w:val="false"/>
          <w:b w:val="false"/>
          <w:bCs w:val="false"/>
          <w:sz w:val="98"/>
          <w:sz w:val="98"/>
          <w:szCs w:val="100"/>
          <w:rtl w:val="true"/>
        </w:rPr>
        <w:t xml:space="preserve"> </w:t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b w:val="false"/>
          <w:b w:val="false"/>
          <w:bCs w:val="false"/>
          <w:sz w:val="98"/>
          <w:szCs w:val="100"/>
        </w:rPr>
      </w:pPr>
      <w:r>
        <w:rPr>
          <w:rFonts w:cs="onaizah mateen-ayman"/>
          <w:b w:val="false"/>
          <w:b w:val="false"/>
          <w:bCs w:val="false"/>
          <w:sz w:val="98"/>
          <w:sz w:val="98"/>
          <w:szCs w:val="100"/>
          <w:rtl w:val="true"/>
        </w:rPr>
        <w:t>الأصـــــــــــــــــول</w:t>
      </w:r>
      <w:r>
        <w:rPr>
          <w:rFonts w:cs="Times New Roman"/>
          <w:b w:val="false"/>
          <w:b w:val="false"/>
          <w:bCs w:val="false"/>
          <w:sz w:val="98"/>
          <w:sz w:val="98"/>
          <w:szCs w:val="10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98"/>
          <w:sz w:val="98"/>
          <w:szCs w:val="100"/>
          <w:rtl w:val="true"/>
        </w:rPr>
        <w:t>الثـــــلاثــــة</w:t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rFonts w:cs="onaizah mateen-ayman"/>
          <w:b w:val="false"/>
          <w:b w:val="false"/>
          <w:bCs w:val="false"/>
          <w:sz w:val="54"/>
          <w:szCs w:val="56"/>
        </w:rPr>
      </w:pPr>
      <w:r>
        <w:rPr>
          <w:rFonts w:cs="onaizah mateen-ayman"/>
          <w:b w:val="false"/>
          <w:b w:val="false"/>
          <w:bCs w:val="false"/>
          <w:sz w:val="54"/>
          <w:sz w:val="54"/>
          <w:szCs w:val="56"/>
          <w:rtl w:val="true"/>
        </w:rPr>
        <w:t>للإمام</w:t>
      </w:r>
      <w:r>
        <w:rPr>
          <w:rFonts w:cs="Times New Roman"/>
          <w:b w:val="false"/>
          <w:b w:val="false"/>
          <w:bCs w:val="false"/>
          <w:sz w:val="54"/>
          <w:sz w:val="54"/>
          <w:szCs w:val="56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54"/>
          <w:sz w:val="54"/>
          <w:szCs w:val="5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54"/>
          <w:sz w:val="54"/>
          <w:szCs w:val="56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54"/>
          <w:sz w:val="54"/>
          <w:szCs w:val="5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54"/>
          <w:sz w:val="54"/>
          <w:szCs w:val="56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54"/>
          <w:sz w:val="54"/>
          <w:szCs w:val="5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54"/>
          <w:sz w:val="54"/>
          <w:szCs w:val="56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54"/>
          <w:sz w:val="54"/>
          <w:szCs w:val="56"/>
          <w:rtl w:val="true"/>
        </w:rPr>
        <w:t>الوهاب</w:t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b w:val="false"/>
          <w:b w:val="false"/>
          <w:bCs w:val="false"/>
          <w:sz w:val="42"/>
          <w:szCs w:val="44"/>
        </w:rPr>
      </w:pPr>
      <w:r>
        <w:rPr>
          <w:rFonts w:cs="onaizah mateen-ayman"/>
          <w:b w:val="false"/>
          <w:b w:val="false"/>
          <w:bCs w:val="false"/>
          <w:sz w:val="42"/>
          <w:sz w:val="42"/>
          <w:szCs w:val="4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42"/>
          <w:sz w:val="42"/>
          <w:szCs w:val="4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42"/>
          <w:sz w:val="42"/>
          <w:szCs w:val="4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2"/>
          <w:sz w:val="42"/>
          <w:szCs w:val="4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42"/>
          <w:sz w:val="42"/>
          <w:szCs w:val="44"/>
          <w:rtl w:val="true"/>
        </w:rPr>
        <w:t>تعالى</w:t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rFonts w:cs="onaizah mateen-ayman"/>
        </w:rPr>
      </w:pPr>
      <w:r>
        <w:rPr>
          <w:rFonts w:cs="onaizah mateen-ayman"/>
          <w:b w:val="false"/>
          <w:b w:val="false"/>
          <w:bCs w:val="false"/>
          <w:sz w:val="42"/>
          <w:sz w:val="42"/>
          <w:szCs w:val="44"/>
          <w:rtl w:val="true"/>
        </w:rPr>
        <w:t>بقلم</w:t>
      </w:r>
      <w:r>
        <w:rPr>
          <w:rFonts w:cs="Times New Roman"/>
          <w:b w:val="false"/>
          <w:b w:val="false"/>
          <w:bCs w:val="false"/>
          <w:sz w:val="42"/>
          <w:sz w:val="42"/>
          <w:szCs w:val="4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42"/>
          <w:sz w:val="42"/>
          <w:szCs w:val="4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42"/>
          <w:sz w:val="42"/>
          <w:szCs w:val="44"/>
          <w:rtl w:val="true"/>
        </w:rPr>
        <w:t xml:space="preserve"> </w:t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b w:val="false"/>
          <w:b w:val="false"/>
          <w:bCs w:val="false"/>
          <w:sz w:val="42"/>
          <w:szCs w:val="44"/>
        </w:rPr>
      </w:pPr>
      <w:r>
        <w:rPr>
          <w:rFonts w:cs="onaizah mateen-ayman"/>
          <w:b w:val="false"/>
          <w:b w:val="false"/>
          <w:bCs w:val="false"/>
          <w:sz w:val="42"/>
          <w:sz w:val="42"/>
          <w:szCs w:val="44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42"/>
          <w:sz w:val="42"/>
          <w:szCs w:val="4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42"/>
          <w:sz w:val="42"/>
          <w:szCs w:val="4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2"/>
          <w:sz w:val="42"/>
          <w:szCs w:val="4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42"/>
          <w:sz w:val="42"/>
          <w:szCs w:val="44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42"/>
          <w:sz w:val="42"/>
          <w:szCs w:val="4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42"/>
          <w:sz w:val="42"/>
          <w:szCs w:val="44"/>
          <w:rtl w:val="true"/>
        </w:rPr>
        <w:t>اللهيميد</w:t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b w:val="false"/>
          <w:b w:val="false"/>
          <w:bCs w:val="false"/>
          <w:sz w:val="42"/>
          <w:szCs w:val="44"/>
        </w:rPr>
      </w:pPr>
      <w:r>
        <w:rPr>
          <w:rFonts w:cs="onaizah mateen-ayman"/>
          <w:b w:val="false"/>
          <w:b w:val="false"/>
          <w:bCs w:val="false"/>
          <w:sz w:val="42"/>
          <w:sz w:val="42"/>
          <w:szCs w:val="4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42"/>
          <w:sz w:val="42"/>
          <w:szCs w:val="44"/>
          <w:rtl w:val="true"/>
        </w:rPr>
        <w:t xml:space="preserve"> </w:t>
      </w:r>
      <w:r>
        <w:rPr>
          <w:rFonts w:cs="onaizah mateen-ayman"/>
          <w:b w:val="false"/>
          <w:bCs w:val="false"/>
          <w:sz w:val="42"/>
          <w:szCs w:val="44"/>
          <w:rtl w:val="true"/>
        </w:rPr>
        <w:t xml:space="preserve">/ </w:t>
      </w:r>
      <w:r>
        <w:rPr>
          <w:rFonts w:cs="onaizah mateen-ayman"/>
          <w:b w:val="false"/>
          <w:b w:val="false"/>
          <w:bCs w:val="false"/>
          <w:sz w:val="42"/>
          <w:sz w:val="42"/>
          <w:szCs w:val="44"/>
          <w:rtl w:val="true"/>
        </w:rPr>
        <w:t>رفحاء</w:t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rFonts w:cs="onaizah mateen-ayman"/>
        </w:rPr>
      </w:pPr>
      <w:r>
        <w:rPr>
          <w:rFonts w:cs="onaizah mateen-ayman"/>
          <w:b w:val="false"/>
          <w:b w:val="false"/>
          <w:bCs w:val="false"/>
          <w:sz w:val="42"/>
          <w:sz w:val="42"/>
          <w:szCs w:val="44"/>
          <w:rtl w:val="true"/>
        </w:rPr>
        <w:t>الموقع</w:t>
      </w:r>
      <w:r>
        <w:rPr>
          <w:rFonts w:cs="Times New Roman"/>
          <w:b w:val="false"/>
          <w:b w:val="false"/>
          <w:bCs w:val="false"/>
          <w:sz w:val="42"/>
          <w:sz w:val="42"/>
          <w:szCs w:val="4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42"/>
          <w:sz w:val="42"/>
          <w:szCs w:val="4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2"/>
          <w:sz w:val="42"/>
          <w:szCs w:val="4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42"/>
          <w:sz w:val="42"/>
          <w:szCs w:val="44"/>
          <w:rtl w:val="true"/>
        </w:rPr>
        <w:t>الانترنت</w:t>
      </w:r>
      <w:r>
        <w:rPr>
          <w:rFonts w:cs="Times New Roman"/>
          <w:b w:val="false"/>
          <w:b w:val="false"/>
          <w:bCs w:val="false"/>
          <w:sz w:val="42"/>
          <w:sz w:val="42"/>
          <w:szCs w:val="44"/>
          <w:rtl w:val="true"/>
        </w:rPr>
        <w:t xml:space="preserve"> </w:t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rFonts w:cs="onaizah mateen-ayman"/>
          <w:b w:val="false"/>
          <w:b w:val="false"/>
          <w:bCs w:val="false"/>
          <w:sz w:val="36"/>
          <w:szCs w:val="38"/>
        </w:rPr>
      </w:pPr>
      <w:r>
        <w:rPr>
          <w:rFonts w:cs="onaizah mateen-ayman"/>
          <w:b w:val="false"/>
          <w:bCs w:val="false"/>
          <w:sz w:val="36"/>
          <w:szCs w:val="38"/>
        </w:rPr>
        <w:t>www.almotaqeen.net</w:t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rFonts w:cs="onaizah mateen-ayman"/>
          <w:b w:val="false"/>
          <w:b w:val="false"/>
          <w:bCs w:val="false"/>
          <w:sz w:val="30"/>
          <w:szCs w:val="38"/>
        </w:rPr>
      </w:pPr>
      <w:r>
        <w:rPr>
          <w:rFonts w:cs="onaizah mateen-ayman"/>
          <w:b w:val="false"/>
          <w:bCs w:val="false"/>
          <w:sz w:val="30"/>
          <w:szCs w:val="38"/>
          <w:rtl w:val="true"/>
        </w:rPr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rFonts w:cs="onaizah mateen-ayman"/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Cs w:val="false"/>
          <w:sz w:val="30"/>
          <w:rtl w:val="true"/>
        </w:rPr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سـ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رحيم</w:t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rFonts w:cs="onaizah mateen-ayman"/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Cs w:val="false"/>
          <w:sz w:val="30"/>
          <w:rtl w:val="true"/>
        </w:rPr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b w:val="false"/>
          <w:b w:val="false"/>
          <w:bCs w:val="false"/>
          <w:sz w:val="30"/>
        </w:rPr>
      </w:pP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والصـل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والسـل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وصحبـ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أجمع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Cs w:val="false"/>
          <w:sz w:val="30"/>
          <w:rtl w:val="true"/>
        </w:rPr>
        <w:t xml:space="preserve">.                                   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Cs w:val="false"/>
          <w:sz w:val="30"/>
          <w:rtl w:val="true"/>
        </w:rPr>
        <w:t>:</w:t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rFonts w:cs="onaizah othimeen"/>
          <w:b w:val="false"/>
          <w:b w:val="false"/>
          <w:bCs w:val="false"/>
          <w:sz w:val="30"/>
        </w:rPr>
      </w:pPr>
      <w:r>
        <w:rPr>
          <w:rFonts w:cs="onaizah othimeen"/>
          <w:b w:val="false"/>
          <w:bCs w:val="false"/>
          <w:sz w:val="30"/>
          <w:rtl w:val="true"/>
        </w:rPr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/>
      </w:pP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فهـذ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لأص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</w:t>
      </w:r>
      <w:r>
        <w:rPr>
          <w:rFonts w:cs="onaizah othimeen"/>
          <w:b w:val="false"/>
          <w:bCs w:val="false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للإم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تعالى</w:t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rFonts w:cs="onaizah othimeen"/>
          <w:b w:val="false"/>
          <w:b w:val="false"/>
          <w:bCs w:val="false"/>
          <w:sz w:val="30"/>
        </w:rPr>
      </w:pPr>
      <w:r>
        <w:rPr>
          <w:rFonts w:cs="onaizah othimeen"/>
          <w:b w:val="false"/>
          <w:bCs w:val="false"/>
          <w:sz w:val="30"/>
          <w:rtl w:val="true"/>
        </w:rPr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b w:val="false"/>
          <w:b w:val="false"/>
          <w:bCs w:val="false"/>
          <w:sz w:val="30"/>
        </w:rPr>
      </w:pP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أسأ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يحيين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يميتن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التوحيد</w:t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rFonts w:cs="onaizah othimeen"/>
          <w:b w:val="false"/>
          <w:b w:val="false"/>
          <w:bCs w:val="false"/>
          <w:sz w:val="30"/>
        </w:rPr>
      </w:pPr>
      <w:r>
        <w:rPr>
          <w:rFonts w:cs="onaizah othimeen"/>
          <w:b w:val="false"/>
          <w:bCs w:val="false"/>
          <w:sz w:val="30"/>
          <w:rtl w:val="true"/>
        </w:rPr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b w:val="false"/>
          <w:b w:val="false"/>
          <w:bCs w:val="false"/>
          <w:sz w:val="30"/>
        </w:rPr>
      </w:pP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30"/>
          <w:sz w:val="30"/>
          <w:rtl w:val="true"/>
        </w:rPr>
        <w:t>محمد</w:t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</w:rPr>
      </w:pPr>
      <w:r>
        <w:rPr>
          <w:rFonts w:cs="onaizah othimeen"/>
          <w:b w:val="false"/>
          <w:bCs w:val="false"/>
          <w:sz w:val="30"/>
          <w:rtl w:val="true"/>
        </w:rPr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</w:rPr>
      </w:pPr>
      <w:r>
        <w:rPr>
          <w:rFonts w:cs="onaizah othimeen"/>
          <w:b w:val="false"/>
          <w:bCs w:val="false"/>
          <w:sz w:val="30"/>
          <w:rtl w:val="true"/>
        </w:rPr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rFonts w:cs="onaizah othimeen"/>
          <w:sz w:val="26"/>
          <w:szCs w:val="24"/>
        </w:rPr>
      </w:pPr>
      <w:r>
        <w:rPr>
          <w:rFonts w:cs="Times New Roman"/>
          <w:sz w:val="26"/>
          <w:szCs w:val="24"/>
          <w:rtl w:val="true"/>
        </w:rPr>
        <w:t xml:space="preserve"> </w:t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rFonts w:cs="onaizah mateen-ayman"/>
        </w:rPr>
      </w:pPr>
      <w:r>
        <w:rPr>
          <w:rFonts w:cs="Times New Roman"/>
          <w:b w:val="false"/>
          <w:bCs w:val="false"/>
          <w:sz w:val="38"/>
          <w:szCs w:val="36"/>
          <w:rtl w:val="true"/>
        </w:rPr>
        <w:t xml:space="preserve">                                                                                  </w:t>
      </w:r>
      <w:r>
        <w:rPr>
          <w:rFonts w:cs="onaizah mateen-ayman"/>
          <w:sz w:val="30"/>
          <w:sz w:val="30"/>
          <w:rtl w:val="true"/>
        </w:rPr>
        <w:t>بقلم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b w:val="false"/>
          <w:b w:val="false"/>
          <w:bCs w:val="false"/>
          <w:sz w:val="30"/>
        </w:rPr>
      </w:pPr>
      <w:r>
        <w:rPr>
          <w:rFonts w:cs="Times New Roman"/>
          <w:b w:val="false"/>
          <w:bCs w:val="false"/>
          <w:sz w:val="30"/>
          <w:rtl w:val="true"/>
        </w:rPr>
        <w:t xml:space="preserve">                                                                              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يميد</w:t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rFonts w:cs="onaizah othimeen"/>
          <w:sz w:val="30"/>
        </w:rPr>
      </w:pPr>
      <w:r>
        <w:rPr>
          <w:rFonts w:cs="Times New Roman"/>
          <w:b w:val="false"/>
          <w:bCs w:val="false"/>
          <w:sz w:val="30"/>
          <w:rtl w:val="true"/>
        </w:rPr>
        <w:t xml:space="preserve"> 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sz w:val="30"/>
        </w:rPr>
      </w:pPr>
      <w:r>
        <w:rPr>
          <w:rFonts w:cs="onaizah othimeen"/>
          <w:sz w:val="30"/>
          <w:rtl w:val="true"/>
        </w:rPr>
      </w:r>
    </w:p>
    <w:p>
      <w:pPr>
        <w:pStyle w:val="Style15"/>
        <w:bidi w:val="1"/>
        <w:spacing w:lineRule="auto" w:line="360" w:before="0" w:after="0"/>
        <w:ind w:left="0" w:right="0" w:hanging="0"/>
        <w:jc w:val="center"/>
        <w:rPr>
          <w:b w:val="false"/>
          <w:b w:val="false"/>
          <w:bCs w:val="false"/>
          <w:sz w:val="34"/>
          <w:szCs w:val="36"/>
        </w:rPr>
      </w:pPr>
      <w:r>
        <w:rPr>
          <w:rFonts w:cs="onaizah mateen-ayman"/>
          <w:b w:val="false"/>
          <w:b w:val="false"/>
          <w:bCs w:val="false"/>
          <w:sz w:val="34"/>
          <w:sz w:val="34"/>
          <w:szCs w:val="36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4"/>
          <w:sz w:val="34"/>
          <w:szCs w:val="36"/>
          <w:rtl w:val="true"/>
        </w:rPr>
        <w:t>موجزة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4"/>
          <w:sz w:val="34"/>
          <w:szCs w:val="36"/>
          <w:rtl w:val="true"/>
        </w:rPr>
        <w:t>للمؤلف</w:t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  <w:szCs w:val="36"/>
        </w:rPr>
      </w:pPr>
      <w:r>
        <w:rPr>
          <w:rFonts w:cs="onaizah othimeen"/>
          <w:b w:val="false"/>
          <w:bCs w:val="false"/>
          <w:sz w:val="34"/>
          <w:szCs w:val="36"/>
          <w:rtl w:val="true"/>
        </w:rPr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مجد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.</w:t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4"/>
          <w:szCs w:val="6"/>
        </w:rPr>
      </w:pPr>
      <w:r>
        <w:rPr>
          <w:rFonts w:cs="onaizah othimeen"/>
          <w:b w:val="false"/>
          <w:bCs w:val="false"/>
          <w:sz w:val="4"/>
          <w:szCs w:val="6"/>
          <w:rtl w:val="true"/>
        </w:rPr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جد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هي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ميم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يي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Cs w:val="false"/>
          <w:sz w:val="26"/>
          <w:szCs w:val="28"/>
        </w:rPr>
        <w:t>1115</w:t>
      </w:r>
      <w:r>
        <w:rPr>
          <w:rFonts w:ascii="Arial" w:hAnsi="Arial" w:cs="onaizah othimeen"/>
          <w:b w:val="false"/>
          <w:b w:val="false"/>
          <w:bCs w:val="false"/>
          <w:sz w:val="28"/>
          <w:sz w:val="28"/>
          <w:szCs w:val="28"/>
          <w:rtl w:val="true"/>
        </w:rPr>
        <w:t>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30"/>
          <w:szCs w:val="2"/>
        </w:rPr>
      </w:pPr>
      <w:r>
        <w:rPr>
          <w:rFonts w:cs="onaizah othimeen" w:ascii="Arial" w:hAnsi="Arial"/>
          <w:b w:val="false"/>
          <w:bCs w:val="false"/>
          <w:sz w:val="30"/>
          <w:szCs w:val="2"/>
          <w:rtl w:val="true"/>
        </w:rPr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فظ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ري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لوغ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ش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ن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كان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شارك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ن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ثي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فس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حدي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قيد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فق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وعظ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30"/>
          <w:szCs w:val="2"/>
        </w:rPr>
      </w:pPr>
      <w:r>
        <w:rPr>
          <w:rFonts w:cs="onaizah othimeen" w:ascii="Arial" w:hAnsi="Arial"/>
          <w:b w:val="false"/>
          <w:bCs w:val="false"/>
          <w:sz w:val="30"/>
          <w:szCs w:val="2"/>
          <w:rtl w:val="true"/>
        </w:rPr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يخ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هم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اقب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د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فظ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صبر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راء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حصي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8"/>
          <w:szCs w:val="10"/>
        </w:rPr>
      </w:pPr>
      <w:r>
        <w:rPr>
          <w:rFonts w:cs="onaizah othimeen" w:ascii="Arial" w:hAnsi="Arial"/>
          <w:b w:val="false"/>
          <w:bCs w:val="false"/>
          <w:sz w:val="8"/>
          <w:szCs w:val="10"/>
          <w:rtl w:val="true"/>
        </w:rPr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ؤلفا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نافع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تا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حي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ي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eastAsia="Arial" w:cs="Arial" w:ascii="Arial" w:hAnsi="Arial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ص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eastAsia="Arial" w:cs="Arial" w:ascii="Arial" w:hAnsi="Arial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ص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ثلاث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eastAsia="Arial" w:cs="Arial" w:ascii="Arial" w:hAnsi="Arial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ختص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زا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عا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eastAsia="Arial" w:cs="Arial" w:ascii="Arial" w:hAnsi="Arial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ختص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صا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eastAsia="Arial" w:cs="Arial" w:ascii="Arial" w:hAnsi="Arial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كش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بها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غير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30"/>
          <w:szCs w:val="2"/>
        </w:rPr>
      </w:pPr>
      <w:r>
        <w:rPr>
          <w:rFonts w:cs="onaizah othimeen" w:ascii="Arial" w:hAnsi="Arial"/>
          <w:b w:val="false"/>
          <w:bCs w:val="false"/>
          <w:sz w:val="30"/>
          <w:szCs w:val="2"/>
          <w:rtl w:val="true"/>
        </w:rPr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اخ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ن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 w:ascii="Arial" w:hAnsi="Arial"/>
          <w:b w:val="false"/>
          <w:bCs w:val="false"/>
          <w:sz w:val="26"/>
          <w:szCs w:val="28"/>
        </w:rPr>
        <w:t>1206</w:t>
      </w:r>
      <w:r>
        <w:rPr>
          <w:rFonts w:ascii="Arial" w:hAnsi="Arial" w:cs="onaizah othimeen"/>
          <w:b w:val="false"/>
          <w:b w:val="false"/>
          <w:bCs w:val="false"/>
          <w:sz w:val="28"/>
          <w:sz w:val="28"/>
          <w:szCs w:val="28"/>
          <w:rtl w:val="true"/>
        </w:rPr>
        <w:t>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حد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تسع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ن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ضا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يد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جها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دعو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رحم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حم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سع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جز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ج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ثوب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lineRule="auto" w:line="360"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 w:ascii="Arial" w:hAnsi="Arial"/>
          <w:b w:val="false"/>
          <w:bCs w:val="false"/>
          <w:sz w:val="30"/>
          <w:szCs w:val="28"/>
          <w:rtl w:val="true"/>
        </w:rPr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</w:rPr>
      </w:pPr>
      <w:r>
        <w:rPr>
          <w:rFonts w:cs="onaizah othimeen"/>
          <w:b w:val="false"/>
          <w:bCs w:val="false"/>
          <w:sz w:val="30"/>
          <w:rtl w:val="true"/>
        </w:rPr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</w:rPr>
      </w:pPr>
      <w:r>
        <w:rPr>
          <w:rFonts w:cs="onaizah othimeen"/>
          <w:b w:val="false"/>
          <w:bCs w:val="false"/>
          <w:sz w:val="30"/>
          <w:rtl w:val="true"/>
        </w:rPr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sz w:val="30"/>
        </w:rPr>
      </w:pPr>
      <w:r>
        <w:rPr>
          <w:rFonts w:cs="onaizah othimeen"/>
          <w:sz w:val="30"/>
          <w:rtl w:val="true"/>
        </w:rPr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sz w:val="30"/>
        </w:rPr>
      </w:pPr>
      <w:r>
        <w:rPr>
          <w:rFonts w:cs="onaizah othimeen"/>
          <w:sz w:val="30"/>
          <w:rtl w:val="true"/>
        </w:rPr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onaizah mateen-ayman"/>
          <w:b w:val="false"/>
          <w:bCs w:val="false"/>
          <w:sz w:val="30"/>
          <w:rtl w:val="true"/>
        </w:rPr>
        <w:t>: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ســ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رحيــ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تد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بسم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قتد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أسي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راسل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ثـــ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ر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س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ح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ر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Cs w:val="false"/>
          <w:sz w:val="26"/>
          <w:szCs w:val="28"/>
        </w:rPr>
        <w:t>0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م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بد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بسـ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ـ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تـ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وضعف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>.</w:t>
      </w:r>
      <w:r>
        <w:rPr>
          <w:rFonts w:cs="onaizah othimeen"/>
          <w:b w:val="false"/>
          <w:bCs w:val="false"/>
          <w:sz w:val="34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قط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ع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اق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>(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عن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أل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عب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عظي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رحمـ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ط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رح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تص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رح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اس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عل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امتل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ضب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متل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ضب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>(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رحـ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ح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اص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ع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ح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رح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وص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رح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اس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رح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و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حم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قتص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سم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لغ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ذ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حم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 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ب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ه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از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طاب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واق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تهيئ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لق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ؤ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مت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صغ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لق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ر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ه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عت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اعتن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صغ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صغ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حم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رح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وفق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صم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ت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ر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ح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مغف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لمغف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رح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شر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ثي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ش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تقر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عــ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اي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صح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ص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 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فر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كلف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ك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ث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ش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د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عن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عظ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ع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طلـ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لمر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رفتـ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كلـ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ـ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ــ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عـ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س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فايـ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حمـ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ـ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ـ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كـ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نث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ح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بـ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رف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ـذ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ـ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جهلـ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يض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طلـ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ـ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ـ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ــ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عـ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ه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لاتـ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صيامُـ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30"/>
        </w:rPr>
      </w:pPr>
      <w:r>
        <w:rPr>
          <w:rFonts w:cs="Times New Roman"/>
          <w:b w:val="false"/>
          <w:bCs w:val="false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علم</w:t>
      </w:r>
      <w:r>
        <w:rPr>
          <w:rFonts w:cs="onaizah mateen-ayman"/>
          <w:b w:val="false"/>
          <w:bCs w:val="false"/>
          <w:sz w:val="30"/>
          <w:rtl w:val="true"/>
        </w:rPr>
        <w:t>: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Cs w:val="false"/>
          <w:sz w:val="26"/>
          <w:szCs w:val="28"/>
        </w:rPr>
        <w:t>1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لائ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و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ئ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قس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ك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ش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ش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قر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س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س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لائك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ر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2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نب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زد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ش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أ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ز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تزي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bidi w:val="1"/>
        <w:spacing w:before="0" w:after="0"/>
        <w:ind w:left="-82" w:right="0" w:hanging="0"/>
        <w:jc w:val="both"/>
        <w:rPr>
          <w:rFonts w:cs="onaizah othimeen"/>
          <w:b w:val="false"/>
          <w:b w:val="false"/>
          <w:bCs w:val="false"/>
          <w:sz w:val="22"/>
          <w:szCs w:val="24"/>
        </w:rPr>
      </w:pPr>
      <w:r>
        <w:rPr>
          <w:rFonts w:cs="onaizah othimeen"/>
          <w:b w:val="false"/>
          <w:bCs w:val="false"/>
          <w:sz w:val="26"/>
          <w:szCs w:val="28"/>
        </w:rPr>
        <w:t>3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ش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</w:rPr>
      </w:pPr>
      <w:r>
        <w:rPr>
          <w:rFonts w:cs="onaizah othimeen"/>
          <w:b w:val="false"/>
          <w:bCs w:val="false"/>
          <w:sz w:val="26"/>
          <w:szCs w:val="28"/>
        </w:rPr>
        <w:t>4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ف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5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ـ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ريق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لتم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ريق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سلم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6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ريق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لتم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ريق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تض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جنح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طا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ض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صن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تغ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يت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ض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فض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واك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ث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ُوَرِّث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ا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ره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َّث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حظ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4"/>
          <w:szCs w:val="10"/>
        </w:rPr>
      </w:pPr>
      <w:r>
        <w:rPr>
          <w:rFonts w:cs="Times New Roman"/>
          <w:b w:val="false"/>
          <w:bCs w:val="false"/>
          <w:sz w:val="24"/>
          <w:szCs w:val="26"/>
          <w:rtl w:val="true"/>
        </w:rPr>
        <w:t xml:space="preserve">  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هـ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عرفـ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ـ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س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سل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ذ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صف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فعا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,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ث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ص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ل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از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تص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ت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رف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ط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س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ـ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د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ق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ائضـ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د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متث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أم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تن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ن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ح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تق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ر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تق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حري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ج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حم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خش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قوب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ي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غف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ج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ل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ب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سع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فعول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ف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ي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دبر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لن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ختلا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ه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ف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ج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ف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ختلا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ي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ه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آي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و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لب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بي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هاشم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رش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ك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ستلز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هد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صدي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متث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تن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زج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حك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يعته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 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حكمو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ج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رج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ض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سلم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سلي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2"/>
          <w:szCs w:val="24"/>
        </w:rPr>
      </w:pPr>
      <w:r>
        <w:rPr>
          <w:rFonts w:cs="Times New Roman"/>
          <w:b w:val="false"/>
          <w:bCs w:val="false"/>
          <w:sz w:val="22"/>
          <w:szCs w:val="24"/>
          <w:rtl w:val="true"/>
        </w:rPr>
        <w:t xml:space="preserve">                                  </w:t>
      </w:r>
      <w:r>
        <w:rPr>
          <w:rFonts w:cs="onaizah mateen-ayman"/>
          <w:b w:val="false"/>
          <w:bCs w:val="false"/>
          <w:sz w:val="22"/>
          <w:szCs w:val="24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2"/>
          <w:sz w:val="22"/>
          <w:szCs w:val="24"/>
          <w:rtl w:val="true"/>
        </w:rPr>
        <w:t>وســيأتي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2"/>
          <w:sz w:val="22"/>
          <w:szCs w:val="24"/>
          <w:rtl w:val="true"/>
        </w:rPr>
        <w:t>تفاصـيـل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2"/>
          <w:sz w:val="22"/>
          <w:szCs w:val="24"/>
          <w:rtl w:val="true"/>
        </w:rPr>
        <w:t>هــــذا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2"/>
          <w:sz w:val="22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2"/>
          <w:sz w:val="22"/>
          <w:szCs w:val="2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2"/>
          <w:sz w:val="22"/>
          <w:szCs w:val="24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2"/>
          <w:sz w:val="22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2"/>
          <w:sz w:val="22"/>
          <w:szCs w:val="24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2"/>
          <w:sz w:val="22"/>
          <w:szCs w:val="24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22"/>
          <w:sz w:val="22"/>
          <w:szCs w:val="24"/>
          <w:rtl w:val="true"/>
        </w:rPr>
        <w:t xml:space="preserve"> </w:t>
      </w:r>
      <w:r>
        <w:rPr>
          <w:rFonts w:cs="onaizah mateen-ayman"/>
          <w:b w:val="false"/>
          <w:bCs w:val="false"/>
          <w:sz w:val="22"/>
          <w:szCs w:val="24"/>
          <w:rtl w:val="true"/>
        </w:rPr>
        <w:t>) 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سـ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ــــ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س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ائ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عل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س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ريت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سل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ســـ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ث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ت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س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تبع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سل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لف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س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ــ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قب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ــ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مت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كم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تمم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عم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ض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أدل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هـو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ش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sz w:val="26"/>
          <w:sz w:val="26"/>
          <w:szCs w:val="28"/>
          <w:rtl w:val="true"/>
        </w:rPr>
        <w:t>والتقل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</w:rPr>
        <w:t>هـ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تب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خر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تب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لي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تب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حج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تب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ج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</w:rPr>
        <w:t>0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قل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دو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ليله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 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تلف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اص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ل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</w:rPr>
        <w:t>0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16"/>
          <w:szCs w:val="1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قص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نز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ا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تر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ل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تا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عامل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خلا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ئ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ؤد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ا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ك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ح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د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: {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ت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جا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رتح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}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{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ث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}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اض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حاض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فع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باط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عامل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خلا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سلو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علم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عمل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قتضا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حفظ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طي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سما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حذ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تشـ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يه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ليه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لم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مل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مل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ليه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غضو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ال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117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سـ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نح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ل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نح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ز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أ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فن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كتس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ف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حذ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يئ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ترك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تص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ز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ناق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و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لس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قوا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د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فعا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ك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فواه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لم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فعا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سمع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ع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تجي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دل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شر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طب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16"/>
        </w:numPr>
        <w:bidi w:val="1"/>
        <w:spacing w:before="0" w:after="0"/>
        <w:ind w:left="825" w:right="0" w:hanging="360"/>
        <w:jc w:val="both"/>
        <w:rPr>
          <w:rFonts w:cs="onaizah othimeen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ا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سا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ن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ليل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sz w:val="26"/>
          <w:szCs w:val="28"/>
          <w:rtl w:val="true"/>
        </w:rPr>
        <w:t>) .</w:t>
      </w:r>
      <w:r>
        <w:rPr>
          <w:rFonts w:cs="onaizah othimeen"/>
          <w:sz w:val="26"/>
          <w:szCs w:val="28"/>
          <w:rtl w:val="true"/>
        </w:rPr>
        <w:br/>
      </w:r>
      <w:r>
        <w:rPr>
          <w:rFonts w:cs="onaizah othimeen"/>
          <w:sz w:val="26"/>
          <w:szCs w:val="28"/>
          <w:rtl w:val="true"/>
        </w:rPr>
        <w:t xml:space="preserve">           </w:t>
        <w:tab/>
        <w:tab/>
        <w:tab/>
        <w:tab/>
        <w:tab/>
        <w:tab/>
        <w:tab/>
        <w:tab/>
        <w:t xml:space="preserve">              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</w:p>
    <w:p>
      <w:pPr>
        <w:pStyle w:val="Style15"/>
        <w:numPr>
          <w:ilvl w:val="0"/>
          <w:numId w:val="16"/>
        </w:numPr>
        <w:bidi w:val="1"/>
        <w:spacing w:before="0" w:after="0"/>
        <w:ind w:left="825" w:right="0" w:hanging="360"/>
        <w:jc w:val="both"/>
        <w:rPr>
          <w:rFonts w:cs="onaizah othimeen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اط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بح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لاث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ثلاث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حمد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لاث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ثلاث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كبر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ب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ثلاث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د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رك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سمع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صف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صف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numPr>
          <w:ilvl w:val="0"/>
          <w:numId w:val="16"/>
        </w:numPr>
        <w:bidi w:val="1"/>
        <w:spacing w:before="0" w:after="0"/>
        <w:ind w:left="822" w:right="0" w:hanging="357"/>
        <w:jc w:val="both"/>
        <w:rPr>
          <w:rFonts w:cs="onaizah othimeen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ـمع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ـ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مر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ص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ب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الٍ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وصي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كتو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ر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عند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صي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 .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numPr>
          <w:ilvl w:val="0"/>
          <w:numId w:val="16"/>
        </w:numPr>
        <w:bidi w:val="1"/>
        <w:spacing w:before="0" w:after="0"/>
        <w:ind w:left="825" w:right="0" w:hanging="360"/>
        <w:jc w:val="both"/>
        <w:rPr>
          <w:rFonts w:cs="onaizah mateen-ayman"/>
          <w:b w:val="false"/>
          <w:b w:val="false"/>
          <w:bCs w:val="false"/>
          <w:sz w:val="28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غتب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غي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أرج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لق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حاسب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غتب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16"/>
        </w:numPr>
        <w:bidi w:val="1"/>
        <w:spacing w:before="0" w:after="0"/>
        <w:ind w:left="825" w:right="0" w:hanging="360"/>
        <w:jc w:val="both"/>
        <w:rPr>
          <w:rFonts w:cs="onaizah mateen-ayma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ر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رس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ق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منع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لغ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رك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ق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نسيا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نح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16"/>
        </w:numPr>
        <w:bidi w:val="1"/>
        <w:spacing w:before="0" w:after="0"/>
        <w:ind w:left="825" w:right="0" w:hanging="360"/>
        <w:jc w:val="both"/>
        <w:rPr>
          <w:rFonts w:cs="onaizah mateen-ayman"/>
          <w:b w:val="false"/>
          <w:b w:val="false"/>
          <w:bCs w:val="false"/>
          <w:sz w:val="28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حن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تب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حديث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م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رَّ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حتج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أعط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طي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دينا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احتجم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أعط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حج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دينا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صطل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د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ذ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د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مس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سن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ت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مع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ا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آد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ضائ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ب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فظ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  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ر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مس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حدث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د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حفظ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ديث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 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حد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ستع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 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ـ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 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توف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ع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تباع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ي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دع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ص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بع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أ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را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فس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بع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دعو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فرا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نها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وسائ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ذرائع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ث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عب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تنب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دلا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ي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عط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فت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م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جـ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ط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غ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ج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ط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شتك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ين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ـدع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بص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ين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بـر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ك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قات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ثل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نز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ساح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دع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ـ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خبر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و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هد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ح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ع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16"/>
          <w:sz w:val="16"/>
          <w:szCs w:val="1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16"/>
          <w:sz w:val="16"/>
          <w:szCs w:val="1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63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{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و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هـد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حـ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خيـ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ح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نع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} 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ف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ضرب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ث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اس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شب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عرا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تقري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فه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ذ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اق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سر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ثا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صور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هد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ن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  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Cs w:val="false"/>
          <w:sz w:val="26"/>
          <w:szCs w:val="28"/>
        </w:rPr>
        <w:t>2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د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ج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بع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ق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جور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ث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بع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ق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ثام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Cs w:val="false"/>
          <w:sz w:val="30"/>
          <w:szCs w:val="28"/>
          <w:rtl w:val="true"/>
        </w:rPr>
        <w:t>.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 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2"/>
          <w:szCs w:val="22"/>
        </w:rPr>
      </w:pPr>
      <w:r>
        <w:rPr>
          <w:rFonts w:cs="onaizah othimeen"/>
          <w:b w:val="false"/>
          <w:bCs w:val="false"/>
          <w:sz w:val="26"/>
          <w:szCs w:val="28"/>
        </w:rPr>
        <w:t>3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قب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نصـا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ـد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ـ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ج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ع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Cs w:val="30"/>
        </w:rPr>
      </w:pPr>
      <w:r>
        <w:rPr>
          <w:rFonts w:cs="onaizah mateen-ayman"/>
          <w:b w:val="false"/>
          <w:b w:val="false"/>
          <w:bCs w:val="false"/>
          <w:szCs w:val="30"/>
          <w:rtl w:val="true"/>
        </w:rPr>
        <w:t>شــروط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Cs w:val="30"/>
          <w:rtl w:val="true"/>
        </w:rPr>
        <w:t>الدعــو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Cs w:val="30"/>
          <w:rtl w:val="true"/>
        </w:rPr>
        <w:t>إلــ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Cs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onaizah mateen-ayman"/>
          <w:b w:val="false"/>
          <w:bCs w:val="false"/>
          <w:szCs w:val="30"/>
          <w:rtl w:val="true"/>
        </w:rPr>
        <w:t>: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</w:rPr>
        <w:t>1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ص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ي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دع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ص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تبع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ظ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لز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لزم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ظ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ثـــ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ست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روف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صحا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ئ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ص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حفظ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م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وسائ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لمقاص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</w:rPr>
        <w:t>2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ص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ح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مدع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اذ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ي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أ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.. )</w:t>
      </w:r>
      <w:r>
        <w:rPr>
          <w:rFonts w:cs="onaizah othimeen"/>
          <w:b w:val="false"/>
          <w:bCs w:val="false"/>
          <w:sz w:val="26"/>
          <w:szCs w:val="28"/>
          <w:rtl w:val="true"/>
        </w:rPr>
        <w:br/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                                                                                                                               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أخب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أمر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ول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/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صي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حو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ثاني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/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ستع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ند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</w:rPr>
        <w:t>3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رف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حك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عف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ث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لك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رف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ل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حك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وعظ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و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س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ظ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ليظ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نفض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و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دع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ُ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حك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وعظ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اد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اطب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ار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ث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ع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ذ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ش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ت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استكب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وس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ف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اط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ملاط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ل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ســ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       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Cs w:val="false"/>
          <w:sz w:val="26"/>
          <w:szCs w:val="28"/>
        </w:rPr>
        <w:t>1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رابي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م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ع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ص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ث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يسر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بعث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سر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.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othimeen"/>
          <w:b w:val="false"/>
          <w:bCs w:val="false"/>
          <w:sz w:val="26"/>
          <w:szCs w:val="28"/>
        </w:rPr>
        <w:t>2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أ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ض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حك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بي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ر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دم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مس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قوم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لم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Cs w:val="false"/>
          <w:sz w:val="26"/>
          <w:szCs w:val="28"/>
        </w:rPr>
        <w:t>3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ف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ز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ز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10"/>
        </w:rPr>
      </w:pPr>
      <w:r>
        <w:rPr>
          <w:rFonts w:cs="onaizah othimeen"/>
          <w:b w:val="false"/>
          <w:bCs w:val="false"/>
          <w:sz w:val="26"/>
          <w:szCs w:val="10"/>
          <w:rtl w:val="true"/>
        </w:rPr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صب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أذ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 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دع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ظي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طلب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حرر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وائ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وهام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ألوفاته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ثور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و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عبود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بائ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اد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قوام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متياز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بقا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نز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مل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خوا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قف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ه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ح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ر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اومو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حارب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عا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دل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ع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ق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وذ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وس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لطا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ع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تصم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يق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تسلح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ضار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ل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ي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ب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ط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كب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ض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ب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عــري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صــ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ض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لا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حس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لا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أ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و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ضــ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صــ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ـ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اضـ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ثيـ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اس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دي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فض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ظم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ثمر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دار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ـالك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ـ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سع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دلـ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ستعي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مـ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ي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ؤمل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يـ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اسـتعا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الف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ناد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ج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د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ص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ي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ز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صبر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تق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ضر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يد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شد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شر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فج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ستع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ق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ذب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صبر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ذب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وذ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تا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صر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علنا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ه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مر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بر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ا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آيات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قن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ـفي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يق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ن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م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ســـ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Cs w:val="false"/>
          <w:sz w:val="26"/>
          <w:szCs w:val="28"/>
        </w:rPr>
        <w:t>1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ص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2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شع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( 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ياء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</w:rPr>
      </w:pPr>
      <w:r>
        <w:rPr>
          <w:rFonts w:cs="onaizah othimeen"/>
          <w:b w:val="false"/>
          <w:bCs w:val="false"/>
          <w:sz w:val="26"/>
          <w:szCs w:val="28"/>
        </w:rPr>
        <w:t>3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ـ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ك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يـ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صـ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Cs w:val="false"/>
          <w:sz w:val="26"/>
          <w:szCs w:val="28"/>
          <w:rtl w:val="true"/>
        </w:rPr>
        <w:br/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                                                                              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othimeen"/>
          <w:b w:val="false"/>
          <w:bCs w:val="false"/>
          <w:sz w:val="26"/>
          <w:szCs w:val="28"/>
        </w:rPr>
        <w:t>4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هي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جب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مؤ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اب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ر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اب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رّ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  <w:r>
        <w:rPr>
          <w:rFonts w:cs="onaizah othimeen"/>
          <w:b w:val="false"/>
          <w:bCs w:val="false"/>
          <w:sz w:val="16"/>
          <w:szCs w:val="1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Cs w:val="false"/>
          <w:sz w:val="26"/>
          <w:szCs w:val="28"/>
        </w:rPr>
        <w:t>5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د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صب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ط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طاء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وس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  <w:r>
        <w:rPr>
          <w:rFonts w:cs="onaizah othimeen"/>
          <w:b w:val="false"/>
          <w:bCs w:val="false"/>
          <w:sz w:val="16"/>
          <w:szCs w:val="1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4"/>
          <w:szCs w:val="22"/>
        </w:rPr>
      </w:pPr>
      <w:r>
        <w:rPr>
          <w:rFonts w:cs="onaizah othimeen"/>
          <w:b w:val="false"/>
          <w:bCs w:val="false"/>
          <w:sz w:val="24"/>
          <w:szCs w:val="22"/>
          <w:rtl w:val="true"/>
        </w:rPr>
      </w:r>
    </w:p>
    <w:p>
      <w:pPr>
        <w:pStyle w:val="Style15"/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4"/>
          <w:szCs w:val="22"/>
        </w:rPr>
      </w:pPr>
      <w:r>
        <w:rPr>
          <w:rFonts w:cs="onaizah othimeen"/>
          <w:b w:val="false"/>
          <w:bCs w:val="false"/>
          <w:sz w:val="24"/>
          <w:szCs w:val="22"/>
          <w:rtl w:val="true"/>
        </w:rPr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شا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تمث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Cs w:val="false"/>
          <w:sz w:val="26"/>
          <w:szCs w:val="28"/>
        </w:rPr>
        <w:t>1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تمث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عرا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اع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أي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و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اجي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عو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م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ها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زد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عائ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ا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ع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تغ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ع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ع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ذا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س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غش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ياب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ص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ستكبر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كبا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2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تمث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تاع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ذ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ف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تبل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وا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فس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تسم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ت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شرك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ذ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ى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صبر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تق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ز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3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تمثـ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شا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ستبطـ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صـ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ق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متق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ص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دع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تباع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ورث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ص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حق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ش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ضحا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شر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مس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و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يئ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ظ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ذب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ء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صر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نج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ش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س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جر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مح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مح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جم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ع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ح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ن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1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طه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دع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 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ذ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مي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ب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2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رب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ص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اد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محي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 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يمح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م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ا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3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صيد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قام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رجا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ضاع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سنا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صي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ص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ص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ز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ذ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و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شاك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طاي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عص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ـ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إنسـا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ف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خسـ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عمل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صالحا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تواص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تواص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صب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را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ص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قس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ـو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عص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ه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واد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ش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قس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س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س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ل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م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الح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ستث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سر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قلوب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م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الح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جوارح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واص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واص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صائ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قد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ذ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ؤ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أمرو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نهو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ســـو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كريــ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س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ث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و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طاع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ــ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وصي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مـ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مل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ــ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ــ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ـــ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ه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را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حد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/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اهد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هد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ا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ع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اش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عاد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ق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ار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/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اهد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مجر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ضـر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فع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/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اهد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علي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ل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/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اهد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شا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ذ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سو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كف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ﻫ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مرا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و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ف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مس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را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و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ف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) </w:t>
      </w:r>
      <w:r>
        <w:rPr>
          <w:rFonts w:cs="onaizah othimeen"/>
          <w:sz w:val="26"/>
          <w:sz w:val="26"/>
          <w:szCs w:val="28"/>
          <w:rtl w:val="true"/>
        </w:rPr>
        <w:t>لما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sz w:val="26"/>
          <w:sz w:val="26"/>
          <w:szCs w:val="28"/>
          <w:rtl w:val="true"/>
        </w:rPr>
        <w:t>؟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ص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ـ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ـو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ـرأ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ع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خلي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سر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تصاف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بــ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اص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اص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ســ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سر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ؤم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الح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صي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صي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ﻫ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 w:ascii="Arial" w:hAnsi="Arial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بخـار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ب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علمُ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قـ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اعل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ستغف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ذنب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بدأ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عل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داء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ترج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مر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بدو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ستغ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ذن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رت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رت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ث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ن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ق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ظ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حيح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قبو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                 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             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ما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ردو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بل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حجـ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ا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س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غ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ذن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تبر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تقد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صح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ن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صحح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ن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ب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ه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ف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هو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سا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ل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ج</w:t>
      </w:r>
      <w:r>
        <w:rPr>
          <w:rFonts w:cs="onaizah othimeen"/>
          <w:b w:val="false"/>
          <w:bCs w:val="false"/>
          <w:sz w:val="24"/>
          <w:szCs w:val="22"/>
        </w:rPr>
        <w:t>1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ص</w:t>
      </w:r>
      <w:r>
        <w:rPr>
          <w:rFonts w:cs="onaizah othimeen"/>
          <w:b w:val="false"/>
          <w:bCs w:val="false"/>
          <w:sz w:val="24"/>
          <w:szCs w:val="22"/>
        </w:rPr>
        <w:t>160</w:t>
      </w:r>
      <w:r>
        <w:rPr>
          <w:rFonts w:cs="onaizah othimeen"/>
          <w:b w:val="false"/>
          <w:bCs w:val="false"/>
          <w:sz w:val="20"/>
          <w:szCs w:val="22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ئ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في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س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ستغ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ذن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لمؤمن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10"/>
        </w:rPr>
      </w:pPr>
      <w:r>
        <w:rPr>
          <w:rFonts w:cs="onaizah othimeen"/>
          <w:b w:val="false"/>
          <w:bCs w:val="false"/>
          <w:sz w:val="26"/>
          <w:szCs w:val="10"/>
          <w:rtl w:val="true"/>
        </w:rPr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علمْ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حمـَكَ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ُ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َنـَََََََّهُ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جبُ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كلِّ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سلمٍ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مسلمةٍ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لّمُ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هذهِ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مسائلِ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عملُ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هِنّ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ثلا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قو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ك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ث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علمه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عت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انيه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دلوله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أولى</w:t>
      </w:r>
      <w:r>
        <w:rPr>
          <w:rFonts w:cs="onaizah mateen-ayman"/>
          <w:b w:val="false"/>
          <w:bCs w:val="false"/>
          <w:sz w:val="30"/>
          <w:rtl w:val="true"/>
        </w:rPr>
        <w:t xml:space="preserve">/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خلقن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رزقن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تركن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همل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رس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ين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سول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طـاع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صـا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رسلن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ي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سول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شاهـد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رسلن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رعـ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سـول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عص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رعـ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رسـ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أخذنا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خذ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بيل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30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خلقن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زق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ختصا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ج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سم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متر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نا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ورنا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لص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م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سنون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ي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ر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نتشر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لص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لفخ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مل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ن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عب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عق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خلق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الق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و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د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ل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أ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د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ج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اد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خلوق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د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ناس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تآ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ت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د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وج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د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و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تظ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قائ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طو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تخ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ذه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ع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ض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ثبت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عا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لق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فر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ست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ع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لو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ض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شارك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تبا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الق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قـ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مصور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ي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ــ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يجا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حو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يض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ام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ص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م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حص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ائ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ي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ك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خلوق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عا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لق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تساوي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بوب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عط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شري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ك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عط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كاب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ط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وبي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و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ـ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كاب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ح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ستيقن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ل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لو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Cs w:val="false"/>
          <w:sz w:val="30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رزقن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زا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ت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زق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بص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خر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سيقول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سُّـــنَّ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بع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ؤ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ربـ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م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ك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زقـ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ج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م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شق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عق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زق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أن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عي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ع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شر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طع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شر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فرأي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حرث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أن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زرعو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زار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ش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جعلن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طا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ظل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فكه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غرم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روم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فرأي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شـرب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أن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ـزلتم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ز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نزل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شـ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علنـ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جاج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شكر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30"/>
        </w:rPr>
      </w:pPr>
      <w:r>
        <w:rPr>
          <w:rFonts w:cs="Times New Roman"/>
          <w:b w:val="false"/>
          <w:bCs w:val="false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تركن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همل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فحسب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نا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ث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رج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ـ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    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  <w:t>(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فحسب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نا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ث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فظنن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لوق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ث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ر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ك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sz w:val="26"/>
          <w:sz w:val="26"/>
          <w:szCs w:val="28"/>
          <w:rtl w:val="true"/>
        </w:rPr>
        <w:t>وقيــل</w:t>
      </w:r>
      <w:r>
        <w:rPr>
          <w:rFonts w:cs="onaizah othimeen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عب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تلعب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عبث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و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قاب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  <w:r>
        <w:rPr>
          <w:rFonts w:ascii="Arial" w:hAnsi="Arial" w:cs="onaizah othimeen"/>
          <w:b w:val="false"/>
          <w:b w:val="false"/>
          <w:bCs w:val="false"/>
          <w:sz w:val="28"/>
          <w:sz w:val="28"/>
          <w:szCs w:val="28"/>
          <w:rtl w:val="true"/>
        </w:rPr>
        <w:t>ﻫ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يحس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ت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د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د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ُبَع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جاه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شافع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عب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ح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زي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س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ن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ؤم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ُنه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ظاه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ال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ت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ني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هم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ؤم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ُنه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ت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بر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د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بع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أمو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نه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ني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حشو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آخ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  <w:r>
        <w:rPr>
          <w:rFonts w:ascii="Arial" w:hAnsi="Arial" w:cs="onaizah othimeen"/>
          <w:b w:val="false"/>
          <w:b w:val="false"/>
          <w:bCs w:val="false"/>
          <w:sz w:val="28"/>
          <w:sz w:val="28"/>
          <w:szCs w:val="28"/>
          <w:rtl w:val="true"/>
        </w:rPr>
        <w:t>ﻫ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دلي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عقل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ل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جو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شري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تحي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تمت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تمت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نعا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مو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ع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سا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لي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حكم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ب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حض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مك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خل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يق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رس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س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بيح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م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عارض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خالف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لرس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ك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تيج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ــ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ستحي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كم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30"/>
        </w:rPr>
      </w:pP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(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أرسل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إلينا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رسولاً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رس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هد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د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30"/>
        </w:rPr>
      </w:pP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(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فم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أطاع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دخل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جنة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طيع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عل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رحم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سارع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غف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ب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جن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رض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ـموا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رض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عد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لمتق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ط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أولئ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ع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صديق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شهد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صالح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حس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لئ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فيق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34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مت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دخل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ب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ي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أب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طاعن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خ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صان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خ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البخاري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30"/>
        </w:rPr>
      </w:pPr>
      <w:r>
        <w:rPr>
          <w:rFonts w:eastAsia="Arial" w:cs="Arial" w:ascii="Arial" w:hAnsi="Arial"/>
          <w:b w:val="false"/>
          <w:bCs w:val="false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(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عصا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دخل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نار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ص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ـو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تع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ـدود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دخـ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ار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ـالد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ـذا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ه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ص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ض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ضلا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بين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اب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صان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خ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/ (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ثانية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: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يرضى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يشرك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ع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أحدٌ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عبادت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لك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قرب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نبي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رسل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: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مساجد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لل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تدعوا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أحداً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أل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ثاني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ج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م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بحا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رض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ش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ع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ت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قر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رس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ن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ض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ه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ائ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خلوقا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صلح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ش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عظ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ذن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ُصِيَ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ض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لربوبي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تنقص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لألوهي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سوي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خصائص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غف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ش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غف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ش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ش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ر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أوا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ظ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ظي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34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بئ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أكب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بائ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شرا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.. ) .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متفق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2"/>
          <w:rtl w:val="true"/>
        </w:rPr>
        <w:t xml:space="preserve"> 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34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جتنب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ب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وبقا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ذك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متفق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2"/>
          <w:rtl w:val="true"/>
        </w:rPr>
        <w:t xml:space="preserve"> 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د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ي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اقتلو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البخار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شــ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رضـا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رسـ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رسـ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أنز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محارب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كف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ش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قض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عث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م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عبد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تنب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اغو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نس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خا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وقو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ي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جنبن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بن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عب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صنا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يخ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عد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إ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نا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حي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وج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خ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eastAsia="Arial" w:cs="Arial" w:ascii="Arial" w:hAnsi="Arial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خلو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حرم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كب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تحق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عاد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سلام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ق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خا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عظ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و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سع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فر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طرق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وسائ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سبا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سأ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في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ع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نبي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صفي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خي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شـــ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ينقســـ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ثلاث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قســـأ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 w:ascii="Arial" w:hAnsi="Arial"/>
          <w:b w:val="false"/>
          <w:bCs w:val="false"/>
          <w:sz w:val="26"/>
          <w:szCs w:val="28"/>
        </w:rPr>
        <w:t>1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كب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 w:ascii="Arial" w:hAnsi="Arial"/>
          <w:b w:val="false"/>
          <w:bCs w:val="false"/>
          <w:sz w:val="26"/>
          <w:szCs w:val="28"/>
        </w:rPr>
        <w:t>2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صغ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 w:ascii="Arial" w:hAnsi="Arial"/>
          <w:b w:val="false"/>
          <w:bCs w:val="false"/>
          <w:sz w:val="26"/>
          <w:szCs w:val="28"/>
        </w:rPr>
        <w:t>3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ذه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ام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ي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وع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كب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صغ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ظه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نو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كب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ـ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كب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غفـر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توب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صاح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ق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ال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ب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آبد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ده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اهر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غف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ش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غف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ش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ش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كأن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س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تخطف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طي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هو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ريح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ك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حي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ذ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شرك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بو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غير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آلهت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ضل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ب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ذ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سوي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ر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لم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نو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ثان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صغـ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صاح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ق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ح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شيئ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ف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دخ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إ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ذ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آ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صغ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خل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صاح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ـوا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ـ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صغ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ل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غ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قص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ظي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حلو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ص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رك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كب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م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ـ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ل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غ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ف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ش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) 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أبو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داو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نـ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س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ري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خو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خا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صغر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سـئ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ريـاء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34"/>
          <w:sz w:val="34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sz w:val="30"/>
          <w:szCs w:val="28"/>
        </w:rPr>
      </w:pPr>
      <w:r>
        <w:rPr>
          <w:rFonts w:eastAsia="Arial" w:cs="Arial" w:ascii="Arial" w:hAnsi="Arial"/>
          <w:b w:val="false"/>
          <w:bCs w:val="false"/>
          <w:sz w:val="30"/>
          <w:szCs w:val="28"/>
          <w:rtl w:val="true"/>
        </w:rPr>
        <w:t xml:space="preserve"> 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طا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وح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وال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حا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.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م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يو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واد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حا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آباءه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بناءه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خوانه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شيرته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أيده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روح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يدخله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جنا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جر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حت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أنها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خالد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رض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حز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حز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مفلحـ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ط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تن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و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ا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حا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اطع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صادم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عاد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دا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شيرت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ا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واد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عا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وار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وا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تخ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طانة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ن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ألون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با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طا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طل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ع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ه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ـلا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افظ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تخذ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تب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تخذ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طا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عما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طا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طل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اخ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ور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ُخش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فشو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عد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تخذ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و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هد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شـي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سـ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ـ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تول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حـ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ؤمن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تخذو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تخاذ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ضا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ت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تخاذ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تخـذ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ليـ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( </w:t>
      </w:r>
      <w:r>
        <w:rPr>
          <w:rFonts w:cs="onaizah othimeen"/>
          <w:b w:val="false"/>
          <w:bCs w:val="false"/>
          <w:sz w:val="24"/>
          <w:szCs w:val="22"/>
        </w:rPr>
        <w:t>7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/ </w:t>
      </w:r>
      <w:r>
        <w:rPr>
          <w:rFonts w:cs="onaizah othimeen"/>
          <w:b w:val="false"/>
          <w:bCs w:val="false"/>
          <w:sz w:val="24"/>
          <w:szCs w:val="22"/>
        </w:rPr>
        <w:t>18,17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 ) </w:t>
      </w:r>
      <w:r>
        <w:rPr>
          <w:rFonts w:cs="onaizah othimeen"/>
          <w:b w:val="false"/>
          <w:bCs w:val="false"/>
          <w:sz w:val="16"/>
          <w:szCs w:val="1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ـ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سـ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ـك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و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و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( </w:t>
      </w:r>
      <w:r>
        <w:rPr>
          <w:rFonts w:cs="onaizah othimeen"/>
          <w:b w:val="false"/>
          <w:bCs w:val="false"/>
          <w:sz w:val="24"/>
          <w:szCs w:val="22"/>
        </w:rPr>
        <w:t>1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 / </w:t>
      </w:r>
      <w:r>
        <w:rPr>
          <w:rFonts w:cs="onaizah othimeen"/>
          <w:b w:val="false"/>
          <w:bCs w:val="false"/>
          <w:sz w:val="24"/>
          <w:szCs w:val="22"/>
        </w:rPr>
        <w:t>67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</w:rPr>
        <w:t>69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 )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ي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ا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س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باء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ناء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شـي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سـ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ؤم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حا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ا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اد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ا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ض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نتف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ا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د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ا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د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قل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( </w:t>
      </w:r>
      <w:r>
        <w:rPr>
          <w:rFonts w:cs="onaizah othimeen"/>
          <w:b w:val="false"/>
          <w:bCs w:val="false"/>
          <w:sz w:val="24"/>
          <w:szCs w:val="22"/>
        </w:rPr>
        <w:t>7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 / </w:t>
      </w:r>
      <w:r>
        <w:rPr>
          <w:rFonts w:cs="onaizah othimeen"/>
          <w:b w:val="false"/>
          <w:bCs w:val="false"/>
          <w:sz w:val="24"/>
          <w:szCs w:val="22"/>
        </w:rPr>
        <w:t>17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 )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قوم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رآؤ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ب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فر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د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ين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دا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بغض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ؤم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دل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سـ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مطهـ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sz w:val="34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ش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ق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وا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اه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تش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قتضاء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صراط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ص</w:t>
      </w:r>
      <w:r>
        <w:rPr>
          <w:rFonts w:cs="onaizah othimeen"/>
          <w:b w:val="false"/>
          <w:bCs w:val="false"/>
          <w:sz w:val="24"/>
          <w:szCs w:val="22"/>
        </w:rPr>
        <w:t>83</w:t>
      </w:r>
      <w:r>
        <w:rPr>
          <w:rFonts w:cs="onaizah othimeen"/>
          <w:b w:val="false"/>
          <w:bCs w:val="false"/>
          <w:sz w:val="34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ت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ش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ما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قوا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هوائ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قاص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غاي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س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ص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م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س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ذ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تف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ي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ت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ص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ق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خطور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تص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دا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آد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ثــ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mateen-ayman"/>
          <w:b w:val="false"/>
          <w:bCs w:val="false"/>
          <w:sz w:val="16"/>
          <w:szCs w:val="1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</w:rPr>
        <w:t>1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صــ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و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ه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ص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نص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آ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ذ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ض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ج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ذ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ن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ب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ب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ج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ذ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قو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نص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ُهَمّ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مّ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ا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2"/>
          <w:sz w:val="22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2"/>
          <w:sz w:val="22"/>
          <w:szCs w:val="22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2"/>
          <w:sz w:val="22"/>
          <w:szCs w:val="22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د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ـــ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لف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صل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عا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فاف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2"/>
          <w:sz w:val="22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2"/>
          <w:sz w:val="22"/>
          <w:szCs w:val="22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2"/>
          <w:sz w:val="22"/>
          <w:szCs w:val="22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سـرو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ائش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ك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ص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صر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فع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Cs w:val="false"/>
          <w:sz w:val="26"/>
          <w:szCs w:val="28"/>
          <w:rtl w:val="true"/>
        </w:rPr>
        <w:br/>
        <w:t xml:space="preserve">     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                                                                                                                       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</w:rPr>
        <w:t>2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صــ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يام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صي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ك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ح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  <w:r>
        <w:rPr>
          <w:rFonts w:cs="onaizah othimeen"/>
          <w:b w:val="false"/>
          <w:bCs w:val="false"/>
          <w:sz w:val="26"/>
          <w:szCs w:val="28"/>
          <w:rtl w:val="true"/>
        </w:rPr>
        <w:br/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                                                                                                                               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.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اه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فط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ؤخر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4"/>
          <w:szCs w:val="22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ه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ا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تعج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فط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قتضاء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صراط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ص</w:t>
      </w:r>
      <w:r>
        <w:rPr>
          <w:rFonts w:cs="onaizah othimeen"/>
          <w:b w:val="false"/>
          <w:bCs w:val="false"/>
          <w:sz w:val="24"/>
          <w:szCs w:val="22"/>
        </w:rPr>
        <w:t>60</w:t>
      </w:r>
      <w:r>
        <w:rPr>
          <w:rFonts w:cs="onaizah othimeen"/>
          <w:b w:val="false"/>
          <w:bCs w:val="false"/>
          <w:sz w:val="22"/>
          <w:szCs w:val="20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مـرأ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ش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صاص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د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ـ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اص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نها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ش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ـــــ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ها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وم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تم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عل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ص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ش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هباني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تدعو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</w:rPr>
        <w:t>3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جنـــائـ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ج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ش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غير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   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ش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رو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ض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ض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الفت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ف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</w:rPr>
        <w:t>4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آد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عــامـ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صبغــ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خـالفو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Cs w:val="false"/>
          <w:sz w:val="16"/>
          <w:szCs w:val="18"/>
          <w:rtl w:val="true"/>
        </w:rPr>
        <w:t xml:space="preserve">. </w:t>
      </w:r>
      <w:r>
        <w:rPr>
          <w:rFonts w:cs="onaizah othimeen"/>
          <w:b w:val="false"/>
          <w:bCs w:val="false"/>
          <w:sz w:val="16"/>
          <w:szCs w:val="1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16"/>
          <w:sz w:val="16"/>
          <w:szCs w:val="1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16"/>
          <w:sz w:val="16"/>
          <w:szCs w:val="1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ـ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ي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شبه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يه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أحمد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سلم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سل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سليم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رؤو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ك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ش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ثب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ـد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الف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فــ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ــ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شـ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قاصـ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يع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0"/>
          <w:szCs w:val="10"/>
        </w:rPr>
      </w:pPr>
      <w:r>
        <w:rPr>
          <w:rFonts w:cs="onaizah othimeen"/>
          <w:b w:val="false"/>
          <w:bCs w:val="false"/>
          <w:sz w:val="20"/>
          <w:szCs w:val="10"/>
          <w:rtl w:val="true"/>
        </w:rPr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رشـد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طاعت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حنيفي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ل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براهيـ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ب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خلص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.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رشد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ق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فع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ني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آخرت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رشــ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استق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ـ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غ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طاعتــ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اعـ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اف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ع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مأم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رك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محظ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حنيف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ائ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بن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حنيـ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شت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ن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الحني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ائ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ص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حيد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sz w:val="26"/>
          <w:sz w:val="26"/>
          <w:szCs w:val="28"/>
          <w:rtl w:val="true"/>
        </w:rPr>
        <w:t>والحنيـ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تمس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ع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حي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ت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نيف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خلص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خض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شـر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ح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رض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ع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باط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  <w:r>
        <w:rPr>
          <w:rFonts w:cs="onaizah othimeen"/>
          <w:sz w:val="26"/>
          <w:szCs w:val="28"/>
          <w:rtl w:val="true"/>
        </w:rPr>
        <w:t xml:space="preserve">    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خلص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نيف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شري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رر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لص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إخلا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إخـلا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ر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ـو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سم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نف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لص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م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لص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ال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عب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لص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ـ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نف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قيم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ـــ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ؤت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ج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ي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الح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ث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عب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تنب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عب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شرك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ض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ب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ي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الو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حسا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غ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رك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شرك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هريرة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ر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مقد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عب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شرك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الو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حسا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ض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ب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ي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ا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ا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تد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بد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شرك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ذ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ج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س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تكلي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أتي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يق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وصا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م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ي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ب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لشيط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ه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ب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د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عبدو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را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ستق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ب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دني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ـ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ميص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ـ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ميـ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طـ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ثقل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امره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تن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واه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ن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عب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حدو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وائ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Cs w:val="false"/>
          <w:sz w:val="26"/>
          <w:szCs w:val="28"/>
        </w:rPr>
        <w:t>1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جد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ـا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هـ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ــ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ل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ف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ست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َ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جِ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جُ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ـــم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يشـــ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ي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أن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تح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2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ن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ط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قو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رس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ز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تب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غ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لغ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هائ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ضاع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رس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ز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ـ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هاي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ـ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شجـ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بت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م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حطم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ر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د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ادٍ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جاز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خ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ش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يس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ز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طعم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3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ُ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غ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ج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لج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كلف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وا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وا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ط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دخ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ص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مر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نصــو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اطب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ف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ن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بخ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ش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ن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أت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ص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يا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نذرون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م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د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فس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غر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شه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فر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وغ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ء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ذر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بلغ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يعذب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دخ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ن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رأ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جهن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ن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م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هن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جمع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خل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نت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ب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ل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كذب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خط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ج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ن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طل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و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فل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فـر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كلف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جما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فر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جما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دخ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ؤم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اق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ا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شافع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.. 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Times New Roman"/>
          <w:b w:val="false"/>
          <w:bCs w:val="false"/>
          <w:sz w:val="8"/>
          <w:szCs w:val="10"/>
          <w:rtl w:val="true"/>
        </w:rPr>
        <w:t xml:space="preserve"> </w:t>
      </w:r>
      <w:r>
        <w:rPr>
          <w:rFonts w:cs="Times New Roman"/>
          <w:b w:val="false"/>
          <w:bCs w:val="false"/>
          <w:sz w:val="30"/>
          <w:szCs w:val="2"/>
          <w:rtl w:val="true"/>
        </w:rPr>
        <w:t xml:space="preserve"> </w:t>
      </w:r>
      <w:r>
        <w:rPr>
          <w:rFonts w:cs="Times New Roman"/>
          <w:b w:val="false"/>
          <w:bCs w:val="false"/>
          <w:sz w:val="30"/>
          <w:szCs w:val="2"/>
          <w:rtl w:val="true"/>
        </w:rPr>
        <w:t xml:space="preserve"> </w:t>
      </w:r>
      <w:r>
        <w:rPr>
          <w:rFonts w:cs="Times New Roman"/>
          <w:b w:val="false"/>
          <w:bCs w:val="false"/>
          <w:sz w:val="30"/>
          <w:szCs w:val="2"/>
          <w:rtl w:val="true"/>
        </w:rPr>
        <w:t xml:space="preserve"> </w:t>
      </w:r>
      <w:r>
        <w:rPr>
          <w:rFonts w:cs="Times New Roman"/>
          <w:b w:val="false"/>
          <w:bCs w:val="false"/>
          <w:sz w:val="30"/>
          <w:szCs w:val="2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"/>
        </w:rPr>
      </w:pPr>
      <w:r>
        <w:rPr>
          <w:rFonts w:cs="onaizah othimeen"/>
          <w:b w:val="false"/>
          <w:bCs w:val="false"/>
          <w:sz w:val="30"/>
          <w:szCs w:val="2"/>
          <w:rtl w:val="true"/>
        </w:rPr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أعظ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توحيـ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فرا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عباد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توحيــ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رف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فر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هنـ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عريـ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ع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فر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ت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بوب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لوه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sz w:val="26"/>
          <w:sz w:val="26"/>
          <w:szCs w:val="28"/>
          <w:rtl w:val="true"/>
        </w:rPr>
        <w:t>وينقســ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</w:rPr>
        <w:t>ثلاثـ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</w:rPr>
        <w:t>أقســ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/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ربوب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فر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دب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/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لوه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فر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خ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ب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تق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تق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/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فر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م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وص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إث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ثب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حري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ط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كيي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مث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ر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لوه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شر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ت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ستبا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ماء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موا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رض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توحـ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از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سا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جل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. 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سل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وح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عب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قو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عب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ث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عب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تنب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سل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وح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عب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قات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شه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  <w:r>
        <w:rPr>
          <w:rFonts w:cs="onaizah othimeen"/>
          <w:b w:val="false"/>
          <w:bCs w:val="false"/>
          <w:sz w:val="34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ب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س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بد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ضــائـ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توحيــ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</w:rPr>
        <w:t>1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دع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لرغ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وَحِّ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لان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و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لمرائ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ثـ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صد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ص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ذ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هـ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ـ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تق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طا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لم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ـ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</w:rPr>
        <w:t>2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هت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لبس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يما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ظ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هت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لبس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لط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ظ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ـز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ـ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ي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ظ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ظن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سمع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ظ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هت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نيـ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ــر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هت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</w:rPr>
        <w:t>3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ـ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تيت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قر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طا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قيت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تيت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قرا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غف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ك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طا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ق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</w:rPr>
        <w:t>4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دخ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18"/>
          <w:sz w:val="1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18"/>
          <w:sz w:val="1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رض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أ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نظر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و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ت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ع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لف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خل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ترق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تو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طير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وكل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  <w:r>
        <w:rPr>
          <w:rFonts w:cs="onaizah othimeen"/>
          <w:b w:val="false"/>
          <w:bCs w:val="false"/>
          <w:sz w:val="16"/>
          <w:szCs w:val="1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</w:rPr>
        <w:t>5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ث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توحيد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سلام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نت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نيف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رب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شر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ثن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8918" w:leader="none"/>
        </w:tabs>
        <w:bidi w:val="1"/>
        <w:spacing w:before="0" w:after="0"/>
        <w:ind w:left="720" w:right="0" w:hanging="36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ث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8918" w:leader="none"/>
        </w:tabs>
        <w:bidi w:val="1"/>
        <w:spacing w:before="0" w:after="0"/>
        <w:ind w:left="720" w:right="0" w:hanging="36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قتد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ث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360" w:right="0" w:hanging="0"/>
        <w:jc w:val="both"/>
        <w:rPr>
          <w:rFonts w:cs="onaizah othimeen"/>
          <w:b w:val="false"/>
          <w:b w:val="false"/>
          <w:bCs w:val="false"/>
          <w:sz w:val="46"/>
          <w:szCs w:val="28"/>
        </w:rPr>
      </w:pPr>
      <w:r>
        <w:rPr>
          <w:rFonts w:cs="onaizah othimeen"/>
          <w:b w:val="false"/>
          <w:bCs w:val="false"/>
          <w:sz w:val="46"/>
          <w:szCs w:val="28"/>
          <w:rtl w:val="true"/>
        </w:rPr>
      </w:r>
    </w:p>
    <w:p>
      <w:pPr>
        <w:pStyle w:val="Style15"/>
        <w:tabs>
          <w:tab w:val="clear" w:pos="720"/>
          <w:tab w:val="left" w:pos="2258" w:leader="none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"/>
        </w:rPr>
      </w:pPr>
      <w:r>
        <w:rPr>
          <w:rFonts w:cs="onaizah othimeen"/>
          <w:b w:val="false"/>
          <w:bCs w:val="false"/>
          <w:sz w:val="28"/>
          <w:szCs w:val="2"/>
          <w:rtl w:val="true"/>
        </w:rPr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أعظ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شـر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عبد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شرك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ن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ص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ن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لوهي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وبي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مائ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صف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ظ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بط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ـ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ض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ربوب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نق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ألـوه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ـو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قب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سو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ق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خا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ا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ج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أم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1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شب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مخلو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خا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هل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2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غف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   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  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غ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3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ل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 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أو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ظا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ص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4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حب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 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شرك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حب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مل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5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ل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6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 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ظ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sz w:val="30"/>
          <w:szCs w:val="28"/>
        </w:rPr>
      </w:pPr>
      <w:r>
        <w:rPr>
          <w:rFonts w:cs="Times New Roman"/>
          <w:b w:val="false"/>
          <w:bCs w:val="false"/>
          <w:sz w:val="30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ِيلَ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َكَ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َ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أصُولُ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ثلاثةُ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َجبُ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لَ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إنسَا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عْرفتُ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قلْ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عبدِ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بّ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دينَ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نبيَ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أ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ائ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ؤ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ر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صيغ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ن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ص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صــ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غ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ب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فر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أ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جد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اس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تت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ب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د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أ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ش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رف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ث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ي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ش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ي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رع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عرف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ُسأ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ف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و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أحا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و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ر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عا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ت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ل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قعدانـ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قول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شه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ـ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ـ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قعد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د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قع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ـ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ـيرا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ناف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كا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قـ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د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ر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ل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ضـ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طار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د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ر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ذن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صي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يح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معـ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ثقل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16"/>
          <w:sz w:val="16"/>
          <w:szCs w:val="1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16"/>
          <w:sz w:val="16"/>
          <w:szCs w:val="1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18"/>
          <w:szCs w:val="16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ت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ل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ود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زرق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حد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لآخ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ك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قول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ـ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ـ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شه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ـم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ـ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ـ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قـول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فس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ـب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را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ـبع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ج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خبر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قول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و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رو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قظ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بعث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ضجع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افق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د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قول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ئم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تخت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ضلاع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ذب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بعث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ضجع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Times New Roman"/>
          <w:b w:val="false"/>
          <w:bCs w:val="false"/>
          <w:sz w:val="30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ِيلَ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َكَ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َنْ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َبُّكَ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قلْ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َبِّيَ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ُ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بَّان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ربَّ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عالََم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نعم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هـ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عبود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يسَ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عبود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سِـواهُ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حمدُ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بِّ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عالَم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كلُّ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ِ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َالَم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أنَ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حد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ذلكَ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عالَ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.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لق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ازق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عبود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ب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با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رب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حم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رب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ع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و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ر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ا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عا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د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نع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عالَـ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الـَمْ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زجا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ا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ؤمن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سعد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ر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ـ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خل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يا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عدا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ل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عا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نع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دو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ع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ascii="Arial" w:hAnsi="Arial" w:cs="onaizah othimeen"/>
          <w:b w:val="false"/>
          <w:b w:val="false"/>
          <w:bCs w:val="false"/>
          <w:sz w:val="28"/>
          <w:sz w:val="28"/>
          <w:szCs w:val="28"/>
          <w:rtl w:val="true"/>
        </w:rPr>
        <w:t>ﻫ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ع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حصو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ع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ج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ع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غذ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ع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باط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ه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ذكو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و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ص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ده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ـيئ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ذكـو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جو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دو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ج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د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ز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ع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عب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ترب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خل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نوع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امـ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خاصــ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العامـ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مخلوق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زق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داي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صالح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قاؤ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خاص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ربي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وليائ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رب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وفق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كم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دفـ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وا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وائ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ائ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ي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قيق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رب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ص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دع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عبود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عب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ـ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بـ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تذل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ضـو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حبة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عظي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ف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أمر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ت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ها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ب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سل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وح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عب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‌‌‌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عب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لص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نف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وا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الم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الوج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س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مربو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الـ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ا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تفر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ربوب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له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مربو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ائ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خلوق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ربو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تعب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بود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ق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آيات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مخلوقات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آيات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نها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شمس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قم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.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آيات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نها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شمس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قم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خلوقات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سب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أرضـ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سب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يه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.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ب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ئ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دل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رفت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بود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خالق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؟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آي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خلوق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ص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اني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فر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ربوب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له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آي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دلا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بره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ح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مخلوق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لو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ج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د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آي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لال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راهي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رف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عرف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ماء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صف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وحي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ه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 xml:space="preserve">قال الشاعر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      </w:t>
      </w:r>
    </w:p>
    <w:tbl>
      <w:tblPr>
        <w:bidiVisual w:val="true"/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15"/>
              <w:tabs>
                <w:tab w:val="clear" w:pos="720"/>
                <w:tab w:val="left" w:pos="8918" w:leader="none"/>
              </w:tabs>
              <w:bidi w:val="1"/>
              <w:spacing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فواعجباً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كي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يعص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الإله</w:t>
            </w:r>
          </w:p>
        </w:tc>
        <w:tc>
          <w:tcPr>
            <w:tcW w:w="2880" w:type="dxa"/>
            <w:tcBorders/>
          </w:tcPr>
          <w:p>
            <w:pPr>
              <w:pStyle w:val="Style15"/>
              <w:tabs>
                <w:tab w:val="clear" w:pos="720"/>
                <w:tab w:val="left" w:pos="8918" w:leader="none"/>
              </w:tabs>
              <w:bidi w:val="1"/>
              <w:spacing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أ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كي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يجح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الجاحد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tabs>
                <w:tab w:val="clear" w:pos="720"/>
                <w:tab w:val="left" w:pos="6938" w:leader="none"/>
                <w:tab w:val="left" w:pos="7118" w:leader="none"/>
                <w:tab w:val="left" w:pos="7298" w:leader="none"/>
                <w:tab w:val="left" w:pos="8918" w:leader="none"/>
              </w:tabs>
              <w:bidi w:val="1"/>
              <w:spacing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ول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تحريكـ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وفي</w:t>
            </w:r>
          </w:p>
        </w:tc>
        <w:tc>
          <w:tcPr>
            <w:tcW w:w="2880" w:type="dxa"/>
            <w:tcBorders/>
          </w:tcPr>
          <w:p>
            <w:pPr>
              <w:pStyle w:val="Style15"/>
              <w:tabs>
                <w:tab w:val="clear" w:pos="720"/>
                <w:tab w:val="left" w:pos="6938" w:leader="none"/>
                <w:tab w:val="left" w:pos="7118" w:leader="none"/>
                <w:tab w:val="left" w:pos="7298" w:leader="none"/>
                <w:tab w:val="left" w:pos="8918" w:leader="none"/>
              </w:tabs>
              <w:bidi w:val="1"/>
              <w:spacing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تسكين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أبداً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شاهـد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tabs>
                <w:tab w:val="clear" w:pos="720"/>
                <w:tab w:val="left" w:pos="8918" w:leader="none"/>
              </w:tabs>
              <w:bidi w:val="1"/>
              <w:spacing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وف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شـيء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آيــــــــــــــــة</w:t>
            </w:r>
          </w:p>
        </w:tc>
        <w:tc>
          <w:tcPr>
            <w:tcW w:w="2880" w:type="dxa"/>
            <w:tcBorders/>
          </w:tcPr>
          <w:p>
            <w:pPr>
              <w:pStyle w:val="Style15"/>
              <w:tabs>
                <w:tab w:val="clear" w:pos="720"/>
                <w:tab w:val="left" w:pos="8918" w:leader="none"/>
              </w:tabs>
              <w:bidi w:val="1"/>
              <w:spacing w:before="0" w:after="0"/>
              <w:ind w:left="0" w:right="0" w:hanging="0"/>
              <w:jc w:val="both"/>
              <w:rPr>
                <w:rFonts w:cs="onaizah othimeen"/>
              </w:rPr>
            </w:pP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تــــــــد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أنـــ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onaizah othimee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>واحــــــــــ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   </w:t>
            </w:r>
          </w:p>
        </w:tc>
      </w:tr>
    </w:tbl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آي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خلوق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ا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ت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عط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من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نف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ض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ت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عب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طاع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دعائ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آي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نه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ختلاف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ذه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خلف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عق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أخ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حظ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د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اب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ه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بح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ط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قص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عاوض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ل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ه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ول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ه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سعد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Cs w:val="false"/>
          <w:sz w:val="26"/>
          <w:szCs w:val="28"/>
        </w:rPr>
        <w:t>1/125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 )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ختلا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نه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  <w:t>(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قب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و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ف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ختلاف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بر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وس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قص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ش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فص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نتظ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صال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يوانا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شج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بات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نتظ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دب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سخ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نبه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عج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دراك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فح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صرف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ل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كم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حم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ظم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ظ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لط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ؤلـّ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فر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مح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عظ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خ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رج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ذ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ه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ا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راض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  <w:r>
        <w:rPr>
          <w:rFonts w:ascii="Arial" w:hAnsi="Arial" w:cs="onaizah othimeen"/>
          <w:b w:val="false"/>
          <w:b w:val="false"/>
          <w:bCs w:val="false"/>
          <w:sz w:val="28"/>
          <w:sz w:val="28"/>
          <w:szCs w:val="28"/>
          <w:rtl w:val="true"/>
        </w:rPr>
        <w:t>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mateen-ayman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آي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ق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ور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شراق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ق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ضياؤ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قد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از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ختلا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مائه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ع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ختلا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قاد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ه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ج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شه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عو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ت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ل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وق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عامل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ون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ري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ري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تق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د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اب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ه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بح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ـ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ان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ج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قد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ق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جر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شاه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و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سف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لوق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ي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ه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سخ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سج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شم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ق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سج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ه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ي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ب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شرك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نفع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ت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ت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خلوق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س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أرض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س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ع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رتفاع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طاف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تساع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واك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ي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ثواب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دور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لك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رتفاع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ح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ائ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وق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رض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ثاف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نخفاض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با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حار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فار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وهاد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رائ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ناف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جائ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خلوق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يوان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بات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وجود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هـو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سحـ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ان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لا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فر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دب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8"/>
          <w:sz w:val="28"/>
          <w:szCs w:val="30"/>
          <w:rtl w:val="true"/>
        </w:rPr>
        <w:t>فائـــد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28"/>
          <w:szCs w:val="30"/>
          <w:rtl w:val="true"/>
        </w:rPr>
        <w:t>:</w:t>
      </w:r>
      <w:r>
        <w:rPr>
          <w:rFonts w:cs="onaizah othimeen"/>
          <w:sz w:val="28"/>
          <w:szCs w:val="30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صريح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سواه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مو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ضاه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مو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مو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ثله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مو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ثله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ق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ثله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يف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ص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مشاه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خب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ثله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لظه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ه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راجـــــــــ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ريح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لسمو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44"/>
          <w:szCs w:val="42"/>
        </w:rPr>
      </w:pPr>
      <w:r>
        <w:rPr>
          <w:rFonts w:cs="onaizah othimeen"/>
          <w:b w:val="false"/>
          <w:bCs w:val="false"/>
          <w:sz w:val="26"/>
          <w:szCs w:val="28"/>
        </w:rPr>
        <w:t>1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ــــــ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ـــب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ل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و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ض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Cs w:val="false"/>
          <w:sz w:val="26"/>
          <w:szCs w:val="28"/>
        </w:rPr>
        <w:t>2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د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ذك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دعـو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ـاد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امره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رض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44"/>
          <w:szCs w:val="42"/>
        </w:rPr>
      </w:pPr>
      <w:r>
        <w:rPr>
          <w:rFonts w:cs="Times New Roman"/>
          <w:b w:val="false"/>
          <w:bCs w:val="false"/>
          <w:sz w:val="24"/>
          <w:szCs w:val="22"/>
          <w:rtl w:val="true"/>
        </w:rPr>
        <w:t xml:space="preserve">                                                                                                                                         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سواه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مو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ئن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تكفر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جعل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دا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واس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وق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ا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س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ئل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خ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ئت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و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ره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ت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تي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ائع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ضاه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مو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وح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color w:val="FF0000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الت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زا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ق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ر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أن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ا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مك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سوا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غط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خر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حا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حا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ظاهر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ج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ج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89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ح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ج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ي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يث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ر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معبو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عبد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ب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خلق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بل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عل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تق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راش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سم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ناء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أنز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اء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أخرج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ثمرا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زق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جعلـ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نداد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لم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مستحق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لعباد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 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شت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صلا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ؤ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ع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بائب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ا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جور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سم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زوج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يـ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تربـ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زو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ط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ا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صل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ط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عب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ستحقا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ما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معب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ق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ق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نق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عب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..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شــر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آيـ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د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ان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لوهي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نع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ي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إخراج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د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سباغ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ع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باط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اش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ه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لفرا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قر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طأ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ثبت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رواس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امخ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ق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عل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قف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فوظ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ز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ح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اهن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حتياج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خر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زر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ثم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شاه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زق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أنعام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شــــ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جع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دا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لم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جع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دا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ثا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ظر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ص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لم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ماث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وج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جـ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لم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فر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إيج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خلوق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ز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ط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اشـ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اء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.. ) 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ت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ر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غ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عق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عب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عب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تص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ام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قدر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اه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جز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لح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ي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رت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ا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لو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لو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ظم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زل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اج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اق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ا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ز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ز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ب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ز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َأَنْواعُ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عِبَادةِ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َمَرَ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ُ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ِهَ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ِثلُ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إسلامِ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إيمانِ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إحسانِ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 .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عريـ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خض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شاك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انقي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رف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تعاري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س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حس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ج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رف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ح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رض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باط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ش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فر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م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ﻫ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أم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يج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حيا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حب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تح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أم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لز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تح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أم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فع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إح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ـ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را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ص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أ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خبر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خبر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ح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تا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لم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ج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تضم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سـ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ع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س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ش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و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ث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ت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ُعِ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س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است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اه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اط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ش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م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و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اط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ع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8"/>
          <w:szCs w:val="30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8"/>
          <w:sz w:val="28"/>
          <w:szCs w:val="30"/>
          <w:rtl w:val="true"/>
        </w:rPr>
        <w:t>الإحســـان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28"/>
          <w:szCs w:val="30"/>
          <w:rtl w:val="true"/>
        </w:rPr>
        <w:t>:</w:t>
      </w:r>
      <w:r>
        <w:rPr>
          <w:rFonts w:cs="onaizah othimeen"/>
          <w:sz w:val="28"/>
          <w:szCs w:val="30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أن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ـر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ـر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رف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را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عظم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اض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قرو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قرو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قرو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تق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م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الح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نا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عم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تق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آم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م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الح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تق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حس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س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ج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قر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تق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س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س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زي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نظ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اس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جع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زاء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ح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ح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ض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راق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قل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نظ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ز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يا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ك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ز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مئ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حجوب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زاء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حا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را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جب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رف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زاؤ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جب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ؤي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ح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أن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ش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حض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ر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ش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خ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هي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عظ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خش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أن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و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ص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ذ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ه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حسي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تمام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كما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حقي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حسـ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شاهد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قل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نوَّ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نف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ص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رف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ص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لعي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تفاو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قام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و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صائ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30"/>
          <w:szCs w:val="28"/>
        </w:rPr>
      </w:pPr>
      <w:r>
        <w:rPr>
          <w:rFonts w:cs="onaizah mateen-ayma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Cs w:val="false"/>
          <w:sz w:val="30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Cs w:val="false"/>
          <w:sz w:val="30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Cs w:val="false"/>
          <w:sz w:val="30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Cs w:val="false"/>
          <w:sz w:val="30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"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خ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"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ب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تدعون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ستج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ستكبر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بادت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سيدخل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جهن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داخرين</w:t>
      </w:r>
      <w:r>
        <w:rPr>
          <w:rFonts w:cs="onaizah mateen-ayman"/>
          <w:b w:val="false"/>
          <w:bCs w:val="false"/>
          <w:sz w:val="30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ضم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نو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يغ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ذك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sz w:val="30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ط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ح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يغ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ؤن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ت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ائ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sz w:val="30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8"/>
          <w:sz w:val="28"/>
          <w:szCs w:val="30"/>
          <w:rtl w:val="true"/>
        </w:rPr>
        <w:t>الدعــاء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28"/>
          <w:szCs w:val="30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دعو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ت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تكبر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يدخل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هن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اخر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تكبر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عائ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ضعيـف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غ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د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فع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ض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ع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د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ح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طا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دخ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ــ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ــ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حيـــــــ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فع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ف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ض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رك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ض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ع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عو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فع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ض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ظ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لدع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ضر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ع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سأ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ج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سأ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ز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رف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صن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شج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حج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شرك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اض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ا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استعا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قد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اخ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خي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اض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ئ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ح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ستغاث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ع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د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خوف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خافوه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خاف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ؤمن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ع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نفع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توق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ل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ذ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خــ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قســ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سعد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خش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بي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با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تعلق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خش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ألّ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ق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اف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اعةٍ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طنةٍ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خ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زج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ص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اف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ل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عل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غف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شـ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FF0000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ش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وق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كروه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غض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سل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ع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بيعي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ش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د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ش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ر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ظاه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ا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10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ـ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وف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مي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لخـ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ذم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ـاح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بن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ـو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ذي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ﻫ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خـ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درج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غ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وف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فر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خ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ار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لياء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ظم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دور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وهم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نها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خاف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لياء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وف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يا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خاف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وك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في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ؤمن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جع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ط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رج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دلي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رج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ليعم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مل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صالح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شر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عباد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عريفــ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ئ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ق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ط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818" w:leader="none"/>
        </w:tabs>
        <w:bidi w:val="1"/>
        <w:spacing w:before="0" w:after="0"/>
        <w:ind w:left="720" w:right="0" w:hanging="36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ج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طمع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818" w:leader="none"/>
        </w:tabs>
        <w:bidi w:val="1"/>
        <w:spacing w:before="0" w:after="0"/>
        <w:ind w:left="720" w:right="0" w:hanging="36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ـرك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وق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لو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وق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لو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ص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توق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      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فرأيت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د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اد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ض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شف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9818" w:leader="none"/>
        </w:tabs>
        <w:bidi w:val="1"/>
        <w:spacing w:before="0" w:after="0"/>
        <w:ind w:left="720" w:right="0" w:hanging="36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ج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ـ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غ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توق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رجـ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ـف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خ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وسي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ر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ب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ل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يط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ب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شف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      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مي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رج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رج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1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ج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طا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ا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ثوا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2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ج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ذن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نب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ا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غف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ف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حس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و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ل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3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تم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فري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خطا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ج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غر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رج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اذ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توك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دلي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توكل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ؤمن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تـ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زو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كر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أذ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عتما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وك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دح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ف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كثـ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عتما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لغي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أسـب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ـك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ـبب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توكل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أسب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ز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رع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ب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رع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هاج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8"/>
          <w:szCs w:val="30"/>
        </w:rPr>
      </w:pPr>
      <w:r>
        <w:rPr>
          <w:rFonts w:cs="onaizah mateen-ayman"/>
          <w:b w:val="false"/>
          <w:bCs w:val="false"/>
          <w:sz w:val="28"/>
          <w:szCs w:val="30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8"/>
          <w:sz w:val="28"/>
          <w:szCs w:val="30"/>
          <w:rtl w:val="true"/>
        </w:rPr>
        <w:t>التــوكل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30"/>
          <w:rtl w:val="true"/>
        </w:rPr>
        <w:t>أنــواع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28"/>
          <w:szCs w:val="30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1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لام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ـد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جـ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2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تم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ض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صرف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ري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بي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ي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اغوت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3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ص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ع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رتب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صغ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عتم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مت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ص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4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ص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ت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ي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يا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خص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ائ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لا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جم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ك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ذهب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تحسس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خ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د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ا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فاظ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قام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د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د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صد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جلود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لا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رغب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رهب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خشو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سارع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خيرا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يدعونن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غب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رهب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كان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خاشع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رغ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حبو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ره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ث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خ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قر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خش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طا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عظ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ب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جلّ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صرف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صالح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ار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ير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ر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دعون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غب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هب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غ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هب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ا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شع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ضع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تذلل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د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نو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شــ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خشي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خشوه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خش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ش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mateen-ayman"/>
          <w:b w:val="false"/>
          <w:b w:val="false"/>
          <w:bCs w:val="false"/>
          <w:sz w:val="28"/>
          <w:sz w:val="28"/>
          <w:szCs w:val="30"/>
          <w:rtl w:val="true"/>
        </w:rPr>
        <w:t>والفرق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30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28"/>
          <w:szCs w:val="30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1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ش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مخش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ا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ش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خ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ا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2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ش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ظ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خش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ائ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خ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خش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خشو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ه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ش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خش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خاف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ش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ف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د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آيت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عنا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ش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صرف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Cs w:val="false"/>
          <w:sz w:val="26"/>
          <w:szCs w:val="28"/>
        </w:rPr>
        <w:t>1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 / </w:t>
      </w:r>
      <w:r>
        <w:rPr>
          <w:rFonts w:cs="onaizah mateen-ayman"/>
          <w:b w:val="false"/>
          <w:bCs w:val="false"/>
          <w:sz w:val="26"/>
          <w:szCs w:val="28"/>
        </w:rPr>
        <w:t>51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 ) :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سع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ام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م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ترج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رجو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خا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خاف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حس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ج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و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كافأ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ك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لم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وف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إناب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أنيب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ب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أسلم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إنا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ج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قي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طاع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تن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صي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ري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يب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سلم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قب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رجع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طا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سلم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لص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أتي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نصر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در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تو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ل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ق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إنا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ح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صرف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استعان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يا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نعب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إيا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نستع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"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ستعن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استع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" .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استغاث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ستغيث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ب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استجا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استعا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ؤاز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استغاث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غو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زا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استغاث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ي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ي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ستع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س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عني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ك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شرائ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ثو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ق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ات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لمت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لي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د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ود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برؤ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برؤ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ق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عم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ص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ستع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و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صرف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ي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و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استعا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قد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ع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ست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ص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استعا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دلا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ل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د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ع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استعا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استغاث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مخلو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نوع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استعا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استغاث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مخلو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عاو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ق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 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ستغاث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ع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د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تغ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صحا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استغاث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استعا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أمو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استغاث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أح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استعا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ف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رض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فري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ر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دف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ض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10"/>
        </w:rPr>
      </w:pPr>
      <w:r>
        <w:rPr>
          <w:rFonts w:cs="onaizah othimeen"/>
          <w:b w:val="false"/>
          <w:bCs w:val="false"/>
          <w:sz w:val="26"/>
          <w:szCs w:val="10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اسـتعاذ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ع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ـ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ذ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ر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فلق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ع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ـ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ذ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ر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 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تعي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فا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صـبا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ـ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خلوق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ـ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غاس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حاس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ف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ب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تعي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ا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زا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ظل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ا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تعي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اف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خش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تعي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سو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ا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ن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و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استعاذ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كتـ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يذ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ذري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ج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ا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اهل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رأ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ستع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ج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سـ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كلم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ام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استعاذ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صرف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ـ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ذبح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صلات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نُسُك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محيا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ممات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"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ع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ذبح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" 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ذبـ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زها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إرا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صو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ؤل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ب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ذبح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لا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سك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بح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حيا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ما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و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ـري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ـ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ــو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ــ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ب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ب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ب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رف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تص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رف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ب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أصن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قب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عبو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تماس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شفا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با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نير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زه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شــ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               </w:t>
      </w:r>
      <w:r>
        <w:rPr>
          <w:rFonts w:cs="onaizah othimeen"/>
          <w:b w:val="false"/>
          <w:bCs w:val="false"/>
          <w:color w:val="00336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ذب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جـ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1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ذبو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ذل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صرف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2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كرا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ضي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ي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عر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أم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وب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حباب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3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مت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أ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اتج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با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ار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ب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دخ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ب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جل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ن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وز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ـد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ـ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حد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باب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باب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خ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ي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دخ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آخ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ق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ضرب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دخ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زهـد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سلمان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فارس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وقوفا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بســند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صحيــح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نذ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وف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نذ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يخاف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شر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ستطير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نذ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غ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ج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شـر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يج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ك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ب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ذ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ف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نذ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ث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إيفائ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نذ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بو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نذ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sz w:val="26"/>
          <w:sz w:val="26"/>
          <w:szCs w:val="28"/>
          <w:rtl w:val="true"/>
        </w:rPr>
        <w:t>مثــ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فل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ذ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ذ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جبر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ذ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ـــ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ذ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ع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طلاق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لح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صـرف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هـ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شـر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د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رها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إن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حساب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فلح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كافر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سعد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واع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فرا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ص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و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فر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أم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صرف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خلا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صرف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علي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ضاب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ش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  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ست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د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فـ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فل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افر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استسل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توحي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انقيا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طاع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براء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أه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رات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إحسا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رتب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غ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شرح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سط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نب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وغ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ص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مّ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ره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ص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ش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م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لك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أل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جي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جو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يئ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د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ل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لك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دي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ـب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ث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ـؤ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حج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سـ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است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خض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إفرا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ربوب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دب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فرا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انقي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طا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ف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أمور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ير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نهي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نكر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بتغ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غ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خوف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قا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براء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بر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ـ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ـ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س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ص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صا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س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ادي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شـ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اد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تش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قوم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ّ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رءآ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ب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فر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د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ين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دا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بغض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ؤم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راء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س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9818" w:leader="none"/>
        </w:tabs>
        <w:bidi w:val="1"/>
        <w:spacing w:before="0" w:after="0"/>
        <w:ind w:left="720" w:right="0" w:hanging="36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راء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9818" w:leader="none"/>
        </w:tabs>
        <w:bidi w:val="1"/>
        <w:spacing w:before="0" w:after="0"/>
        <w:ind w:left="720" w:right="0" w:hanging="36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راء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را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ــب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ح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أ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ح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تا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لم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  <w:r>
        <w:rPr>
          <w:rFonts w:cs="onaizah othimeen"/>
          <w:b w:val="false"/>
          <w:bCs w:val="false"/>
          <w:sz w:val="16"/>
          <w:szCs w:val="1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سلم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رت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  <w:lang w:val="en-US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مرت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مرا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الثلا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أر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تق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عل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وأر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ال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أجزاؤ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الوج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يح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بحصو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وداخ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حقيق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سم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ب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  <w:lang w:val="en-US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تشبيه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بأر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الب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يق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فمرا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ت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بأركا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  <w:lang w:val="en-US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الاصطلا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  <w:lang w:val="en-US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عب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جز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>الماه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  <w:lang w:val="en-US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  <w:lang w:val="en-US"/>
        </w:rPr>
        <w:t>.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أركا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إق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إيت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صو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حج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أر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ق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يت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ص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16"/>
          <w:sz w:val="16"/>
          <w:szCs w:val="1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16"/>
          <w:sz w:val="16"/>
          <w:szCs w:val="1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966970</wp:posOffset>
                </wp:positionH>
                <wp:positionV relativeFrom="paragraph">
                  <wp:posOffset>659765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1.1pt,51.95pt" to="-67.15pt,5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ب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م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لأر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دعائ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بني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مث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بني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دعائ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ني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م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ني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و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ق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ص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تت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ني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ني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ئ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ق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ق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عائ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م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ز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فقد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شك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م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هم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بد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قط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شه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ثي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ر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ق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يت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ص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با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ت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رك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أ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دل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ص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ص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اخ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اط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وص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غ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لشهادت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و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ظه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طل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وص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غ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دائ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سـ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سـ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حسـ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ملائ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ك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أول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ائم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قسط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حكي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معنا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عبو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[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]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نافي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. [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]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ثبت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بادت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تفسـير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وضح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إذ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بـراهي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أبي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قوم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نن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ـر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بد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طرن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سيهد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جعل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قي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قب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عله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رجع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</w:t>
      </w:r>
      <w:r>
        <w:rPr>
          <w:rFonts w:cs="onaizah mateen-ayman"/>
          <w:b w:val="false"/>
          <w:bCs w:val="false"/>
          <w:sz w:val="30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ــ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مس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شه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ط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ط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شه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ص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دلي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لائ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و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ئ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قس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ف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ي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ـد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اه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عد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صـد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نفر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إله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ائ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ي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خل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قر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غ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ر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لائك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و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شهاد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.. ) 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ب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ت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قل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س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ب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عنا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ـ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صحي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له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عـبو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وجـو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قد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ـفظ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ق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لوه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طل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وا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ائ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ول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له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مشرك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لمنا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لم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غ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له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صر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تخذ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ربا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لهة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خل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ظ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حيـــ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بط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آله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شــــرك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باد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تقد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ح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وض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طل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له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عب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لمي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آخر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ـ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ـبح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ع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ط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..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ﻫ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بعض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سر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قو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ال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دب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از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mateen-ayman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sz w:val="26"/>
          <w:sz w:val="26"/>
          <w:szCs w:val="28"/>
          <w:rtl w:val="true"/>
        </w:rPr>
        <w:t>الشيخ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sz w:val="26"/>
          <w:sz w:val="26"/>
          <w:szCs w:val="28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sz w:val="26"/>
          <w:sz w:val="26"/>
          <w:szCs w:val="28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sz w:val="26"/>
          <w:sz w:val="26"/>
          <w:szCs w:val="28"/>
          <w:rtl w:val="true"/>
        </w:rPr>
        <w:t>عثيمين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sz w:val="26"/>
          <w:sz w:val="26"/>
          <w:szCs w:val="28"/>
          <w:rtl w:val="true"/>
        </w:rPr>
        <w:t>رحمه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sz w:val="26"/>
          <w:szCs w:val="28"/>
          <w:rtl w:val="true"/>
        </w:rPr>
        <w:t>: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تفسير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ط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فس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توحي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بوبي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ط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ق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شرك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دخل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ص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ماء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موال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)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توحي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ت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ركن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ه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1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2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ح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ط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ث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ح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عب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شرك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عب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قرآ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شتم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كنا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ث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افي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ب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ثبت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ح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ث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فسير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ضح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و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فسير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ا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ا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َكِلْ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نا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خلي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م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نف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وال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ب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ز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و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لك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مر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ا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ب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صن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ر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ر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ب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وث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طر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تد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رأ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د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لخ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بر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له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بر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ث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عبو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ع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مة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ق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ق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ع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ج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ـ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ق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س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ذري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تد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د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ري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ع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ج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Times New Roman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30"/>
          <w:szCs w:val="28"/>
        </w:rPr>
      </w:pPr>
      <w:r>
        <w:rPr>
          <w:rFonts w:cs="onaizah mateen-ayma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Cs w:val="false"/>
          <w:sz w:val="30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Cs w:val="false"/>
          <w:sz w:val="30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Cs w:val="false"/>
          <w:sz w:val="30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Cs w:val="false"/>
          <w:sz w:val="30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Cs w:val="false"/>
          <w:sz w:val="30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30"/>
        </w:rPr>
      </w:pPr>
      <w:r>
        <w:rPr>
          <w:rFonts w:cs="onaizah mateen-ayman"/>
          <w:b w:val="false"/>
          <w:bCs w:val="false"/>
          <w:sz w:val="30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جاء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نفس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زيز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نت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حريص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مؤمن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ؤوف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حي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طاعت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تصديق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جتنا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زج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 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ء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مت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س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نس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غ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بع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زي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ش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ري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دايت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وص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ف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نيو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خرو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قتض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صد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متث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جتن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زج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تا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س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خذ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ها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نت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تق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ق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ت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ت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طع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هيت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جتنب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16"/>
          <w:sz w:val="16"/>
          <w:szCs w:val="1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16"/>
          <w:sz w:val="16"/>
          <w:szCs w:val="1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ت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بوب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صري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ذ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ف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ض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زائ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تب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ح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نفس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ستكثر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س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و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ذ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ش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ق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ـه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ـر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أهو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بد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قتد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ام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م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آر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هو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تفسي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مر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يعبد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خلص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حنف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يقيم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يؤت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غ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لات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شــر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فع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فتتح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تكب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ختت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تسل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شهادت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ق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... 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عليه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م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مو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ذر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نا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  <w:br/>
        <w:t xml:space="preserve">                                                                                                                               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حاس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حاس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لح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ل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سد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س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طبران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عب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لص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نف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قيم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ؤت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ـ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فـر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وحـ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فرد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عبـ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نف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ئل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سل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وح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عب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حيــ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ر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يم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ـ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كتو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ركا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واجبا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قا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ؤت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ـ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كن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تق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و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ثي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رن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Times New Roman"/>
          <w:b w:val="false"/>
          <w:bCs w:val="false"/>
          <w:sz w:val="30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بل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عل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تق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غ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مس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شـر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مس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ش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فطر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ل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رو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و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ع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تق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اطب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مؤمن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آم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صي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مس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شر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وق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لص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طهار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نقي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خلا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ديئ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خلا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ذي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ج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ج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ع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تق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زك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بد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ضي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سا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ش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ط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اء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يتزو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تط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ص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ب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وائـــ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9818" w:leader="none"/>
        </w:tabs>
        <w:bidi w:val="1"/>
        <w:spacing w:before="0" w:after="0"/>
        <w:ind w:left="720" w:right="0" w:hanging="36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ضـ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ـ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9818" w:leader="none"/>
        </w:tabs>
        <w:bidi w:val="1"/>
        <w:spacing w:before="0" w:after="0"/>
        <w:ind w:left="720" w:right="0" w:hanging="36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خفي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ك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صي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ش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بد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9818" w:leader="none"/>
        </w:tabs>
        <w:bidi w:val="1"/>
        <w:spacing w:before="0" w:after="0"/>
        <w:ind w:left="720" w:right="0" w:hanging="36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ك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ك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فضائ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ق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غير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  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color w:val="FF0000"/>
          <w:sz w:val="30"/>
          <w:szCs w:val="28"/>
        </w:rPr>
      </w:pPr>
      <w:r>
        <w:rPr>
          <w:rFonts w:cs="onaizah othimeen"/>
          <w:b w:val="false"/>
          <w:bCs w:val="false"/>
          <w:color w:val="FF0000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حج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ستطا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سبيل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غن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 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شـر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صو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صو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مس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ط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ي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ص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د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س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تط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استطا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ه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وج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ز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راح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ــ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اس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يض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تعد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ـ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مس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دعائ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واع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ج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لم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جما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روري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ك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ن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جم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طب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"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ـ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حج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"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ـ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سك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لاث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ـ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"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وجب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طع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"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"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رو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رك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ؤا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ختلاف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بيائ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ت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ت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طع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هيت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دع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" 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تط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ي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ق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/ (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مرتب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ضـ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سبعـ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شعب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أعـلا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أدنا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مـاط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أذ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طـريق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حي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شعب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إيمـا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>(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مرت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 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را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غ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صد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ؤ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صد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شـر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ق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جوار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ـ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مـ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صبها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سـ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صـد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ق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مـ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أر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غو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تفق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ـحا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ابعـ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ـ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قي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الكائ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ق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أمص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نق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صو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صنف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تقد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لإم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الكائ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طة</w:t>
      </w:r>
      <w:r>
        <w:rPr>
          <w:rFonts w:cs="Times New Roman"/>
          <w:b w:val="false"/>
          <w:b w:val="false"/>
          <w:bCs w:val="false"/>
          <w:color w:val="FF0000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اص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ج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فاض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مهور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نق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نقص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 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كي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لو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زدا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يما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يما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ل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ي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زاد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زد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يما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ع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خشو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زاد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يما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سب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ع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ك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ـ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سـ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اقصـ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ذه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ـاز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حدا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)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 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ض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ب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ع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ض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س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شع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علا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) 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ض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ب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ض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ت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ع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فض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دنا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ماط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ذ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ح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ع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Cs w:val="false"/>
          <w:sz w:val="18"/>
          <w:szCs w:val="20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18"/>
          <w:szCs w:val="20"/>
          <w:rtl w:val="true"/>
        </w:rPr>
        <w:t xml:space="preserve">                                                                                               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هكذا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بالشك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و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>"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بضع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وستون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"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2"/>
          <w:szCs w:val="24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وائـ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حـ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1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2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ل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ر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ثق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</w:rPr>
        <w:t>0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حنب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هادت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شهادت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ف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ط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صد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عان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خلا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صد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ب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قر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اه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اط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ـه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نف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ـاح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حيح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لص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واي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دق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ستيق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   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</w:rPr>
        <w:t>3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غ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ماط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ذ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و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أذ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</w:rPr>
        <w:t>0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ماط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ذ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ق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طع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ؤ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غص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ُنح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ؤذ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دخ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مش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طر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ص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و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خ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ش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غ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أركا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ؤ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sz w:val="26"/>
          <w:sz w:val="26"/>
          <w:szCs w:val="28"/>
          <w:rtl w:val="true"/>
        </w:rPr>
        <w:t>وأركا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ت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رك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ز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زوا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زو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ت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ف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ف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دا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ز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زوا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ز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زوا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ز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زوا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ندو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يتض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8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وج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و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فط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شر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ح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فط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جو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لو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ط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خال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فك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ل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جو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ـ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خلوق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ابق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حق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ـ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جد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وجِ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فس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جو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او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نط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تضم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صال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ك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صال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ح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جو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س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شاه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جا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اع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غو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كرو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ط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وح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اد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ستجب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ستغيث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ستج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8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ربوبيت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8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ألوهي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ـ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لـ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ـ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ــري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8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أسمائ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صف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ثب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ائ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حري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ط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كيي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مث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س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دع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ملائكت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لوق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اب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بوب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لوه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ح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انقي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م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تكبر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تحسر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بح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فتر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حص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عرا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عم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صل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رج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و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ملائ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تض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وجود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جبر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ؤ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جما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فا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ص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آ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ف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تمائ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نا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ف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ما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م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تسبيح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ها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ل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بعض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ـث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يكائ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قط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مط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سراف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نف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و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قب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مث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وكل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سؤ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12"/>
          <w:szCs w:val="10"/>
        </w:rPr>
      </w:pPr>
      <w:r>
        <w:rPr>
          <w:rFonts w:cs="onaizah othimeen"/>
          <w:b w:val="false"/>
          <w:bCs w:val="false"/>
          <w:sz w:val="12"/>
          <w:szCs w:val="1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12"/>
          <w:szCs w:val="10"/>
        </w:rPr>
      </w:pPr>
      <w:r>
        <w:rPr>
          <w:rFonts w:cs="onaizah othimeen"/>
          <w:b w:val="false"/>
          <w:bCs w:val="false"/>
          <w:sz w:val="12"/>
          <w:szCs w:val="1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12"/>
          <w:szCs w:val="10"/>
        </w:rPr>
      </w:pPr>
      <w:r>
        <w:rPr>
          <w:rFonts w:cs="onaizah othimeen"/>
          <w:b w:val="false"/>
          <w:bCs w:val="false"/>
          <w:sz w:val="12"/>
          <w:szCs w:val="1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12"/>
          <w:szCs w:val="10"/>
        </w:rPr>
      </w:pPr>
      <w:r>
        <w:rPr>
          <w:rFonts w:cs="onaizah othimeen"/>
          <w:b w:val="false"/>
          <w:bCs w:val="false"/>
          <w:sz w:val="12"/>
          <w:szCs w:val="1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12"/>
          <w:szCs w:val="10"/>
        </w:rPr>
      </w:pPr>
      <w:r>
        <w:rPr>
          <w:rFonts w:cs="onaizah othimeen"/>
          <w:b w:val="false"/>
          <w:bCs w:val="false"/>
          <w:sz w:val="12"/>
          <w:szCs w:val="1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12"/>
          <w:szCs w:val="10"/>
        </w:rPr>
      </w:pPr>
      <w:r>
        <w:rPr>
          <w:rFonts w:cs="onaizah othimeen"/>
          <w:b w:val="false"/>
          <w:bCs w:val="false"/>
          <w:sz w:val="12"/>
          <w:szCs w:val="1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12"/>
          <w:szCs w:val="10"/>
        </w:rPr>
      </w:pPr>
      <w:r>
        <w:rPr>
          <w:rFonts w:cs="onaizah othimeen"/>
          <w:b w:val="false"/>
          <w:bCs w:val="false"/>
          <w:sz w:val="12"/>
          <w:szCs w:val="1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12"/>
          <w:szCs w:val="10"/>
        </w:rPr>
      </w:pPr>
      <w:r>
        <w:rPr>
          <w:rFonts w:cs="onaizah othimeen"/>
          <w:b w:val="false"/>
          <w:bCs w:val="false"/>
          <w:sz w:val="12"/>
          <w:szCs w:val="1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12"/>
          <w:szCs w:val="10"/>
        </w:rPr>
      </w:pPr>
      <w:r>
        <w:rPr>
          <w:rFonts w:cs="onaizah othimeen"/>
          <w:b w:val="false"/>
          <w:bCs w:val="false"/>
          <w:sz w:val="12"/>
          <w:szCs w:val="1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12"/>
          <w:szCs w:val="10"/>
        </w:rPr>
      </w:pPr>
      <w:r>
        <w:rPr>
          <w:rFonts w:cs="onaizah othimeen"/>
          <w:b w:val="false"/>
          <w:bCs w:val="false"/>
          <w:sz w:val="12"/>
          <w:szCs w:val="1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12"/>
          <w:szCs w:val="10"/>
        </w:rPr>
      </w:pPr>
      <w:r>
        <w:rPr>
          <w:rFonts w:cs="onaizah othimeen"/>
          <w:b w:val="false"/>
          <w:bCs w:val="false"/>
          <w:sz w:val="12"/>
          <w:szCs w:val="1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12"/>
          <w:szCs w:val="10"/>
        </w:rPr>
      </w:pPr>
      <w:r>
        <w:rPr>
          <w:rFonts w:cs="onaizah othimeen"/>
          <w:b w:val="false"/>
          <w:bCs w:val="false"/>
          <w:sz w:val="12"/>
          <w:szCs w:val="1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12"/>
          <w:szCs w:val="10"/>
        </w:rPr>
      </w:pPr>
      <w:r>
        <w:rPr>
          <w:rFonts w:cs="onaizah othimeen"/>
          <w:b w:val="false"/>
          <w:bCs w:val="false"/>
          <w:sz w:val="12"/>
          <w:szCs w:val="1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12"/>
          <w:szCs w:val="10"/>
        </w:rPr>
      </w:pPr>
      <w:r>
        <w:rPr>
          <w:rFonts w:cs="onaizah othimeen"/>
          <w:b w:val="false"/>
          <w:bCs w:val="false"/>
          <w:sz w:val="12"/>
          <w:szCs w:val="1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12"/>
          <w:szCs w:val="10"/>
        </w:rPr>
      </w:pPr>
      <w:r>
        <w:rPr>
          <w:rFonts w:cs="onaizah othimeen"/>
          <w:b w:val="false"/>
          <w:bCs w:val="false"/>
          <w:sz w:val="12"/>
          <w:szCs w:val="1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12"/>
          <w:szCs w:val="10"/>
        </w:rPr>
      </w:pPr>
      <w:r>
        <w:rPr>
          <w:rFonts w:cs="onaizah othimeen"/>
          <w:b w:val="false"/>
          <w:bCs w:val="false"/>
          <w:sz w:val="12"/>
          <w:szCs w:val="1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كُتُبِهِ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رُسُلِهِ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كتو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ز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د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ك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تض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زو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س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لقرآ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ور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نج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نؤ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جما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صد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بار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أخب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خب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ب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ح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حك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س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رض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سل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رس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رســ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ح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شر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تبليغ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رس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تض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ال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رسا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س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و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براه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يس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نؤ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جما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صد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بار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شري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س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يو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تؤ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قد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خير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شر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بع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حس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جز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م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ي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تض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رزخ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الحس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يز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ج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ذ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عي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ك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عظ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بع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جس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عاد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جسا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ظام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عصا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ثو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س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رو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ع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اقب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در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ل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ي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ثمر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جلي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غ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حر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ه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رض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سل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فو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ج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ع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ثوا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تؤ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ق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... )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د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كائن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سب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ب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قتض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كم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ق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تض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فصي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ز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ب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و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حفوظ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ر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ائن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شيئ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خت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ائن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خلو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46"/>
          <w:szCs w:val="28"/>
        </w:rPr>
      </w:pPr>
      <w:r>
        <w:rPr>
          <w:rFonts w:cs="Times New Roman"/>
          <w:b w:val="false"/>
          <w:bCs w:val="false"/>
          <w:sz w:val="30"/>
          <w:szCs w:val="28"/>
          <w:rtl w:val="true"/>
        </w:rPr>
        <w:t xml:space="preserve">        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أركا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ست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ول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جوه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مش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ـ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ق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مغ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ـ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ب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ـ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آ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ي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ـ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آخ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ـ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ملائك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كتا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نبي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خلقنا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ت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تق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و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وه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ص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و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ع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تفر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ربوب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لوه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ي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بع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حس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حش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لائ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وجود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شرف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ف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كت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نز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بي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آ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ب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خر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ـ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ـ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ـتق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ن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خل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أش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و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تاب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برم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فســ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آي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ن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د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دي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سو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د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د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ائ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مرتب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إحسا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ك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ب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كأن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را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تقو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حسن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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لرسو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" ...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أخبرن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إحسا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ب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كأن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را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" 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رت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رات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ح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نا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أن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شو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شو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د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ـــ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اث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ح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ب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ـــر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قص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ني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تق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ر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ه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خ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رت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ح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اب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كنـ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لعبـ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بن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ر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غ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تق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حسن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تق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نهي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سن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حفظ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كلؤ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يؤيد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ت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ت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رآ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از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رآ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مل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ت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و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شاه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ا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ءو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ام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فيض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أخذ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ا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ح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638" w:leader="none"/>
          <w:tab w:val="left" w:pos="818" w:leader="none"/>
          <w:tab w:val="left" w:pos="999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نبي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هاش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هاش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ريش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قريش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عرب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ذري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خ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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عم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ست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ربع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ثلاث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عشرو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نبي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رسول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نبئ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إقرأ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أرس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مدث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بلد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هاج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رف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نســ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مع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Cs w:val="false"/>
          <w:sz w:val="26"/>
          <w:szCs w:val="28"/>
        </w:rPr>
        <w:t>1/71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 ) :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سب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نس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ر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عداؤ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شه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دو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في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ش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ش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بائ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يل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ش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فخا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خ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اش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اش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ري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ري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ر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رسل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شع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اش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بيح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اثن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/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اس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/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ف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خت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ف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لاد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ح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ب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شر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كر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رسال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عث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بعث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اثن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خت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مبع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حت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خت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ج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رص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نبئ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إقر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بي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قر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قر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كر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ق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ء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ر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أرس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مدث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دث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نذ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ك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ثيا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طه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رج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هج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نذ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ل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    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ش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رضع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عد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ر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ضا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وح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ق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ح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هاج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رر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ري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وح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خب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ؤام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ري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مع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Cs w:val="false"/>
          <w:sz w:val="26"/>
          <w:szCs w:val="28"/>
        </w:rPr>
        <w:t>1/101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 ) :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رس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خر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اثن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خمس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ع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د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ا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ي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دلي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يق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يث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دخ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ق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لاث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اح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نته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) 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  <w:r>
        <w:rPr>
          <w:rFonts w:ascii="Arial" w:hAnsi="Arial" w:cs="onaizah othimeen"/>
          <w:b w:val="false"/>
          <w:b w:val="false"/>
          <w:bCs w:val="false"/>
          <w:sz w:val="28"/>
          <w:sz w:val="28"/>
          <w:szCs w:val="28"/>
          <w:rtl w:val="true"/>
        </w:rPr>
        <w:t>ﻫ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اثن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/</w:t>
      </w:r>
      <w:r>
        <w:rPr>
          <w:rFonts w:cs="onaizah othimeen"/>
          <w:b w:val="false"/>
          <w:bCs w:val="false"/>
          <w:sz w:val="26"/>
          <w:szCs w:val="28"/>
        </w:rPr>
        <w:t>12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/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ول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/</w:t>
      </w:r>
      <w:r>
        <w:rPr>
          <w:rFonts w:cs="onaizah othimeen"/>
          <w:b w:val="false"/>
          <w:bCs w:val="false"/>
          <w:sz w:val="26"/>
          <w:szCs w:val="28"/>
        </w:rPr>
        <w:t>11</w:t>
      </w:r>
      <w:r>
        <w:rPr>
          <w:rFonts w:ascii="Arial" w:hAnsi="Arial" w:cs="onaizah othimeen"/>
          <w:b w:val="false"/>
          <w:b w:val="false"/>
          <w:bCs w:val="false"/>
          <w:sz w:val="28"/>
          <w:sz w:val="28"/>
          <w:szCs w:val="28"/>
          <w:rtl w:val="true"/>
        </w:rPr>
        <w:t>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ـ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ـت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كام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يط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عث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نذار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يدع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مدث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أنذ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رب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كب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ثياب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طه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جز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اهج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من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ستكث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لرب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اصب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أنذ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نذ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يدع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رب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كب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ظم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توحي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ثياب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طه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طه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عمال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رجز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اهج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رجز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أصن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هجر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رك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سن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عظم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علا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نذ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د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ذ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دل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ت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تض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بد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جان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ص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نا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نا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ص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دث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س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مع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رسا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ء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حر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قر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ع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ثرو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نز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دث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دث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ثيا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تغش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ع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ز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ز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ثا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نذر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ذر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ؤم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رس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ك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ظ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وث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ثيا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طه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هر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ثو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شت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حقق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رج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هج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ت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وث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ر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من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ستكث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عم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تستكث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كث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ضع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ستكث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ر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ص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اع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وام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ذ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سن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... )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دعـ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ـ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نذ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تحذ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شـ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ن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م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ائ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ب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دع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س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ذ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يا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وضيح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سل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وح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عب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ث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ر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عب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تنب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و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صال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شعي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ء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م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عب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خاتم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عا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فلح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جع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له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حد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ش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ج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عا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ث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ي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ي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دعو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حد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دع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ل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ق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ائ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ز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ز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ـ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رج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فرض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خمس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سن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بعد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هجر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)</w:t>
      </w:r>
      <w:r>
        <w:rPr>
          <w:rFonts w:cs="onaizah othimeen"/>
          <w:sz w:val="26"/>
          <w:szCs w:val="28"/>
          <w:rtl w:val="true"/>
        </w:rPr>
        <w:t xml:space="preserve"> 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ســر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غ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شخ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شــر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ح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ر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ب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قص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معرا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ر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ص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شــرع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ر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8"/>
          <w:szCs w:val="30"/>
        </w:rPr>
      </w:pPr>
      <w:r>
        <w:rPr>
          <w:rFonts w:cs="onaizah mateen-ayman"/>
          <w:b w:val="false"/>
          <w:b w:val="false"/>
          <w:bCs w:val="false"/>
          <w:sz w:val="28"/>
          <w:sz w:val="28"/>
          <w:szCs w:val="30"/>
          <w:rtl w:val="true"/>
        </w:rPr>
        <w:t>قصـة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30"/>
          <w:rtl w:val="true"/>
        </w:rPr>
        <w:t>الإســراء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30"/>
          <w:rtl w:val="true"/>
        </w:rPr>
        <w:t>والمعراج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28"/>
          <w:szCs w:val="30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أ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بالبر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ع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فو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ويحي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إدر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الخام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ها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الساد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الساب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إبـ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مسـن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ظه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المعم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وفرض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الخ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8"/>
          <w:sz w:val="28"/>
          <w:szCs w:val="28"/>
          <w:rtl w:val="true"/>
        </w:rPr>
        <w:t>لي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8"/>
          <w:szCs w:val="28"/>
          <w:rtl w:val="true"/>
        </w:rPr>
        <w:t xml:space="preserve">... ) . </w:t>
      </w:r>
      <w:r>
        <w:rPr>
          <w:rFonts w:cs="onaizah othimeen"/>
          <w:b w:val="false"/>
          <w:b w:val="false"/>
          <w:bCs w:val="false"/>
          <w:sz w:val="20"/>
          <w:sz w:val="20"/>
          <w:szCs w:val="22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0"/>
          <w:sz w:val="20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0"/>
          <w:sz w:val="20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8"/>
          <w:szCs w:val="30"/>
        </w:rPr>
      </w:pPr>
      <w:r>
        <w:rPr>
          <w:rFonts w:cs="onaizah mateen-ayman"/>
          <w:b w:val="false"/>
          <w:b w:val="false"/>
          <w:bCs w:val="false"/>
          <w:sz w:val="28"/>
          <w:sz w:val="28"/>
          <w:szCs w:val="30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8"/>
          <w:sz w:val="28"/>
          <w:szCs w:val="30"/>
          <w:rtl w:val="true"/>
        </w:rPr>
        <w:t>الإسـراء</w:t>
      </w:r>
      <w:r>
        <w:rPr>
          <w:rFonts w:cs="Times New Roman"/>
          <w:b w:val="false"/>
          <w:b w:val="false"/>
          <w:bCs w:val="false"/>
          <w:sz w:val="28"/>
          <w:sz w:val="28"/>
          <w:szCs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28"/>
          <w:szCs w:val="30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عرا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تفا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ن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توات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ح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ر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ب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قص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2"/>
        </w:rPr>
        <w:t>3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 / </w:t>
      </w:r>
      <w:r>
        <w:rPr>
          <w:rFonts w:cs="onaizah othimeen"/>
          <w:b w:val="false"/>
          <w:bCs w:val="false"/>
          <w:sz w:val="24"/>
          <w:szCs w:val="22"/>
        </w:rPr>
        <w:t>387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 )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ق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بع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اتفا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معاد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ج</w:t>
      </w:r>
      <w:r>
        <w:rPr>
          <w:rFonts w:cs="onaizah othimeen"/>
          <w:b w:val="false"/>
          <w:bCs w:val="false"/>
          <w:sz w:val="24"/>
          <w:szCs w:val="22"/>
        </w:rPr>
        <w:t>1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ص</w:t>
      </w:r>
      <w:r>
        <w:rPr>
          <w:rFonts w:cs="onaizah othimeen"/>
          <w:b w:val="false"/>
          <w:bCs w:val="false"/>
          <w:sz w:val="24"/>
          <w:szCs w:val="22"/>
        </w:rPr>
        <w:t>99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 )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بد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روح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روح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sz w:val="26"/>
          <w:szCs w:val="28"/>
        </w:rPr>
      </w:pPr>
      <w:r>
        <w:rPr>
          <w:rFonts w:cs="onaizah othimeen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sz w:val="26"/>
          <w:sz w:val="26"/>
          <w:szCs w:val="28"/>
          <w:rtl w:val="true"/>
        </w:rPr>
        <w:t>قول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لأكثرو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بد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وح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ظ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ا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شار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طحاو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جس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يقظ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ح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ر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ب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قص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ب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س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رو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جم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جس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رو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كر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معرا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ا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قو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حيح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حس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ضعيف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حُصِّ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ضم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تفق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سر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ختلف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ر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و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دائ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ر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روح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س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قص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ر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جس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روح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ـ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معاد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ج</w:t>
      </w:r>
      <w:r>
        <w:rPr>
          <w:rFonts w:cs="onaizah othimeen"/>
          <w:b w:val="false"/>
          <w:bCs w:val="false"/>
          <w:sz w:val="24"/>
          <w:szCs w:val="22"/>
        </w:rPr>
        <w:t>1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ص</w:t>
      </w:r>
      <w:r>
        <w:rPr>
          <w:rFonts w:cs="onaizah othimeen"/>
          <w:b w:val="false"/>
          <w:bCs w:val="false"/>
          <w:sz w:val="24"/>
          <w:szCs w:val="22"/>
        </w:rPr>
        <w:t>99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 )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شـار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طحاوي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ــر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حـد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عث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ص</w:t>
      </w:r>
      <w:r>
        <w:rPr>
          <w:rFonts w:cs="onaizah othimeen"/>
          <w:b w:val="false"/>
          <w:bCs w:val="false"/>
          <w:sz w:val="24"/>
          <w:szCs w:val="22"/>
        </w:rPr>
        <w:t>224</w:t>
      </w:r>
      <w:r>
        <w:rPr>
          <w:rFonts w:cs="onaizah othimeen"/>
          <w:b w:val="false"/>
          <w:bCs w:val="false"/>
          <w:sz w:val="24"/>
          <w:szCs w:val="22"/>
          <w:rtl w:val="true"/>
        </w:rPr>
        <w:t xml:space="preserve"> )</w:t>
      </w:r>
      <w:r>
        <w:rPr>
          <w:rFonts w:cs="onaizah othimeen"/>
          <w:b w:val="false"/>
          <w:bCs w:val="false"/>
          <w:sz w:val="34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2"/>
          <w:szCs w:val="28"/>
        </w:rPr>
      </w:pPr>
      <w:r>
        <w:rPr>
          <w:rFonts w:cs="onaizah othimeen"/>
          <w:b w:val="false"/>
          <w:bCs w:val="false"/>
          <w:sz w:val="22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بعد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هجر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هجر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انتق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هجر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ريض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قي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بعد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ثلا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ث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فر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وطا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م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اد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ه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وفا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الم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ستضعف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س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تهاجر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ولئ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أوا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هن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اء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صيرا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تضعف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ولد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تطي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ي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هت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ي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sz w:val="26"/>
          <w:szCs w:val="28"/>
        </w:rPr>
      </w:pPr>
      <w:r>
        <w:rPr>
          <w:rFonts w:cs="onaizah mateen-ayman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</w:rPr>
        <w:t>كث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</w:rPr>
        <w:t>تفسي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sz w:val="26"/>
          <w:szCs w:val="28"/>
          <w:rtl w:val="true"/>
        </w:rPr>
        <w:t xml:space="preserve">( </w:t>
      </w:r>
      <w:r>
        <w:rPr>
          <w:rFonts w:cs="onaizah mateen-ayman"/>
          <w:sz w:val="26"/>
          <w:szCs w:val="28"/>
        </w:rPr>
        <w:t>1/555</w:t>
      </w:r>
      <w:r>
        <w:rPr>
          <w:rFonts w:cs="onaizah mateen-ayman"/>
          <w:sz w:val="26"/>
          <w:szCs w:val="28"/>
          <w:rtl w:val="true"/>
        </w:rPr>
        <w:t xml:space="preserve"> ) :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ضحا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خلف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م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خرج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صيب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ي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نز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ق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هرا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تمكن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ا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رتك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رام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إجما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بنص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وفا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الم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كث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اه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رك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Cs w:val="false"/>
          <w:sz w:val="26"/>
          <w:szCs w:val="28"/>
        </w:rPr>
        <w:t>10/515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 ) :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ضــ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حد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ق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وفا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الم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ستضعف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س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تهاجر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ولئ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أوا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هن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اء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صيرا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ــ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ع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ه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ج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كرا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ولد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شبه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تضعف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ولد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ستطيع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يل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هت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بي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أولئ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س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عف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فو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فور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ستح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تم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قام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تستح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تم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هاد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عون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Cs w:val="false"/>
          <w:sz w:val="26"/>
          <w:szCs w:val="28"/>
        </w:rPr>
        <w:t>6/190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 ) :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...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ل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فت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ب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واج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د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ب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مستح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تكث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عونت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جه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فار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اج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ذ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تجــوز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ك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ُج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ض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س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يا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اعبد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ه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بل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درو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خ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ضيق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س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س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ائ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تم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يعب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ســ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نقط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نقط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نقط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طل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غر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16"/>
          <w:sz w:val="16"/>
          <w:szCs w:val="1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16"/>
          <w:sz w:val="16"/>
          <w:szCs w:val="1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16"/>
          <w:sz w:val="16"/>
          <w:szCs w:val="1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نقط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... )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نقط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ه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ن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16"/>
          <w:sz w:val="16"/>
          <w:szCs w:val="1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16"/>
          <w:sz w:val="16"/>
          <w:szCs w:val="1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16"/>
          <w:sz w:val="16"/>
          <w:szCs w:val="1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حف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حوذ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4"/>
          <w:szCs w:val="26"/>
          <w:rtl w:val="true"/>
        </w:rPr>
        <w:t xml:space="preserve">( </w:t>
      </w:r>
      <w:r>
        <w:rPr>
          <w:rFonts w:cs="onaizah othimeen"/>
          <w:b w:val="false"/>
          <w:bCs w:val="false"/>
          <w:sz w:val="24"/>
          <w:szCs w:val="26"/>
        </w:rPr>
        <w:t>5/214</w:t>
      </w:r>
      <w:r>
        <w:rPr>
          <w:rFonts w:cs="onaizah othimeen"/>
          <w:b w:val="false"/>
          <w:bCs w:val="false"/>
          <w:sz w:val="24"/>
          <w:szCs w:val="26"/>
          <w:rtl w:val="true"/>
        </w:rPr>
        <w:t xml:space="preserve"> )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خطا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ض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س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"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نقط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نقط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نقط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طل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غرب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>" 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لع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غر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اما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لع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و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ف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فس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يما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ل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غر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ل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غر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دام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نقط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ري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ظهرا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ق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ت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6"/>
          <w:szCs w:val="10"/>
        </w:rPr>
      </w:pPr>
      <w:r>
        <w:rPr>
          <w:rFonts w:cs="onaizah othimeen"/>
          <w:b w:val="false"/>
          <w:bCs w:val="false"/>
          <w:sz w:val="26"/>
          <w:szCs w:val="1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ستق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مدين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ُم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بقي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شرائ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صو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حج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اج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ستق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ش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د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قام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بق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ائ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بّ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رائ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شر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ع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Cs w:val="false"/>
          <w:sz w:val="26"/>
          <w:szCs w:val="28"/>
        </w:rPr>
        <w:t>2/3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 ) :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ض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ـ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ت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ـ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س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مضان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ظاه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ض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فصي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ض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ك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ق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صاب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در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نصا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ستد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وج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و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ك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آت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صاد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م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ه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س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ئ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حر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اسع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معا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Cs w:val="false"/>
          <w:sz w:val="26"/>
          <w:szCs w:val="28"/>
        </w:rPr>
        <w:t>2/101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 ) :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اد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س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تم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م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ديب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ضي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إتمام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تم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مر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و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/ (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سن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بعد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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دي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اق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حذره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خي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جمي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حب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يرضا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,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الش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حذر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جميع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يكره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يأبا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أكم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: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أكمل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دين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أتمم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نعمتي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ورضيت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ديناً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cs="Times New Roman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/>
          <w:b w:val="false"/>
          <w:bCs w:val="false"/>
          <w:sz w:val="30"/>
          <w:rtl w:val="true"/>
        </w:rPr>
        <w:t xml:space="preserve">) 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سن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هجر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وح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ائ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ركان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واجبا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ستحبات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ينا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بعد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كامل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سيط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ذ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طلائ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دي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حيا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ح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شاعر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تتض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بارات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أفعا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ائ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Cs w:val="false"/>
          <w:sz w:val="26"/>
          <w:szCs w:val="28"/>
        </w:rPr>
        <w:t>11</w:t>
      </w:r>
      <w:r>
        <w:rPr>
          <w:rFonts w:ascii="Arial" w:hAnsi="Arial" w:cs="onaizah othimeen"/>
          <w:b w:val="false"/>
          <w:b w:val="false"/>
          <w:bCs w:val="false"/>
          <w:sz w:val="28"/>
          <w:sz w:val="28"/>
          <w:szCs w:val="28"/>
          <w:rtl w:val="true"/>
        </w:rPr>
        <w:t>ﻫ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ص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هد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كالمود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لأحياء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موا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نصر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نب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رط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يد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لأنظ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حوض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عطيت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فاتي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خزائ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فاتيح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ا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شرك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بعد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لكن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خاف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تنافسو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4"/>
          <w:sz w:val="24"/>
          <w:szCs w:val="22"/>
          <w:rtl w:val="true"/>
        </w:rPr>
        <w:t>عليه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24"/>
          <w:szCs w:val="22"/>
        </w:rPr>
      </w:pPr>
      <w:r>
        <w:rPr>
          <w:rFonts w:cs="onaizah othimeen"/>
          <w:b w:val="false"/>
          <w:bCs w:val="false"/>
          <w:sz w:val="24"/>
          <w:szCs w:val="22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  <w:b w:val="false"/>
          <w:b w:val="false"/>
          <w:bCs w:val="false"/>
          <w:sz w:val="34"/>
        </w:rPr>
      </w:pPr>
      <w:r>
        <w:rPr>
          <w:rFonts w:cs="Times New Roman"/>
          <w:b w:val="false"/>
          <w:bCs w:val="false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بـدايــ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مـرض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/>
          <w:b w:val="false"/>
          <w:bCs w:val="false"/>
          <w:sz w:val="26"/>
          <w:szCs w:val="28"/>
          <w:rtl w:val="true"/>
        </w:rPr>
        <w:t xml:space="preserve">: 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اسع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شري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صفر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 w:val="false"/>
          <w:bCs w:val="false"/>
          <w:sz w:val="26"/>
          <w:sz w:val="26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/>
          <w:b w:val="false"/>
          <w:bCs w:val="false"/>
          <w:sz w:val="26"/>
          <w:szCs w:val="28"/>
        </w:rPr>
        <w:t>11</w:t>
      </w:r>
      <w:r>
        <w:rPr>
          <w:rFonts w:ascii="Arial" w:hAnsi="Arial" w:cs="onaizah othimeen"/>
          <w:b w:val="false"/>
          <w:b w:val="false"/>
          <w:bCs w:val="false"/>
          <w:sz w:val="28"/>
          <w:sz w:val="28"/>
          <w:szCs w:val="28"/>
          <w:rtl w:val="true"/>
        </w:rPr>
        <w:t>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) ,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اثن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ه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ناز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بقي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ج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ري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خذ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صدا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أس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تقد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را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ان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جد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ورت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و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صاب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ص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أس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نا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ريض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ش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وم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جمي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يا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رض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 w:ascii="Arial" w:hAnsi="Arial"/>
          <w:b w:val="false"/>
          <w:bCs w:val="false"/>
          <w:sz w:val="26"/>
          <w:szCs w:val="28"/>
        </w:rPr>
        <w:t>13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</w:rPr>
        <w:t>14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وم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ثق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رض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جع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سأ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زواج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غد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غد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فه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راد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أذنَّ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انتق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مش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فض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عل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طال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اصب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أس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خط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دما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خ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يت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ض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د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آخ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سبو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يات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آخ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يوم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حيا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و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صلا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فج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اثن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ب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ك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صل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فجأ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ش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ت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ج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نظ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صفو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بس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ضح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نكص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ب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ك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قبي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يص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ظ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ري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خرج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مّ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لم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فتتن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صلات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رح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أش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ي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تم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صلات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خ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ج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رخ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ت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أ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صلا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خر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 w:ascii="Arial" w:hAnsi="Arial"/>
          <w:sz w:val="26"/>
          <w:szCs w:val="28"/>
          <w:rtl w:val="true"/>
        </w:rPr>
        <w:t xml:space="preserve">( </w:t>
      </w:r>
      <w:r>
        <w:rPr>
          <w:rFonts w:ascii="Arial" w:hAnsi="Arial" w:cs="onaizah othimeen"/>
          <w:sz w:val="26"/>
          <w:sz w:val="26"/>
          <w:szCs w:val="28"/>
          <w:rtl w:val="true"/>
        </w:rPr>
        <w:t>ودينه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sz w:val="26"/>
          <w:sz w:val="26"/>
          <w:szCs w:val="28"/>
          <w:rtl w:val="true"/>
        </w:rPr>
        <w:t>باق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sz w:val="26"/>
          <w:sz w:val="26"/>
          <w:szCs w:val="28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sz w:val="26"/>
          <w:sz w:val="26"/>
          <w:szCs w:val="28"/>
          <w:rtl w:val="true"/>
        </w:rPr>
        <w:t>دينه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sz w:val="26"/>
          <w:sz w:val="26"/>
          <w:szCs w:val="28"/>
          <w:rtl w:val="true"/>
        </w:rPr>
        <w:t>خير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sz w:val="26"/>
          <w:sz w:val="26"/>
          <w:szCs w:val="28"/>
          <w:rtl w:val="true"/>
        </w:rPr>
        <w:t>دل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sz w:val="26"/>
          <w:sz w:val="26"/>
          <w:szCs w:val="28"/>
          <w:rtl w:val="true"/>
        </w:rPr>
        <w:t>الأمة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sz w:val="26"/>
          <w:sz w:val="26"/>
          <w:szCs w:val="28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sz w:val="26"/>
          <w:szCs w:val="28"/>
          <w:rtl w:val="true"/>
        </w:rPr>
        <w:t xml:space="preserve">... )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متن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يو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كمل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ين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تمم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عمت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رضي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ين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هذ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ريم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د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ما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يع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كمال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كفايت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ك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حتاج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ز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بحا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لق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ن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يعبد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ما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تفسير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mateen-ayman" w:ascii="Arial" w:hAnsi="Arial"/>
          <w:b w:val="false"/>
          <w:bCs w:val="false"/>
          <w:sz w:val="26"/>
          <w:szCs w:val="28"/>
        </w:rPr>
        <w:t>2/19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 ) :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ـذ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كب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ع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ـذ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كم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ين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حتاج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غير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بي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هـ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ع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ات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نبي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بعث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ج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ل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ح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را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رم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ك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خبـــ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صـــــد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ذ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ُلْ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تم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لم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ب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صدق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عد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صدق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خب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عد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وام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واه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كم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م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عم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) 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تصو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جي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س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ختر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يع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زياد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ستدراك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با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توح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يع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اقص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خال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تا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با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34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ك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بل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ق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د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مت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لم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نذر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لم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.. ) .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مسلم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خرج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بران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عجم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ب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 w:ascii="Arial" w:hAnsi="Arial"/>
          <w:b w:val="false"/>
          <w:bCs w:val="false"/>
          <w:sz w:val="26"/>
          <w:szCs w:val="28"/>
        </w:rPr>
        <w:t>1647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 )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ذ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غفار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رك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طائ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قل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ناحي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هـو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ذك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م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 "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ق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قر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باع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ُيّ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" 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ه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و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ي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صريح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ليّ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اضح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قر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ي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باع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ي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أ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حدا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بتدا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سـتدرا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يع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جرأ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بيح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ُناد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صاحب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يع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َكْفِ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كتم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احتاج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حداث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بتداع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ــ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هم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مام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صحا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صح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سعو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تبع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بتدع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فيت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ك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دع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ضلال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mateen-ayman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/ (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بعث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كافة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: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قل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أيها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إني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إليك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جميعاً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افترض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طاعت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ثقلي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ج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الإنس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عث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 w:ascii="Arial" w:hAnsi="Arial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رس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اف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دلــ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ي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رسلنا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اف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لنا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شير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نذير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رسلنا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لنا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كف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هيد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34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عطي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مس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طه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نبي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بل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...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بع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وم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اص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بعث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اف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متفق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34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سم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ج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ـذ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هـود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صـران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ؤ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خ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مسلم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فترض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طاعت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ثقل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ن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ج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إجما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ر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طاعت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طاع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وض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تا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ي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آمن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طيع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ول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نت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سمع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     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 w:ascii="Arial" w:hAnsi="Arial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mateen-ayman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/ (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وت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إنك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يت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إنه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يتو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الناس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توا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يبعثو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: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خلقناك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فيها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نعيدك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منها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نخرجك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تارة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أخرى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تمو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ب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ك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و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بك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أ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م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وت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تب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ت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فئ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نقلبت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عقاب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ع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بر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يا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رزخي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م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يا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هد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ذكو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حسب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تل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بي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موات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حي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ب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رزق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يا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جثماني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ي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غس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كف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صل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دف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ضريح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مدين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موت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علو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سم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شاهد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شهو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لم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خاص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متر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كاب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نا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ات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بعث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بع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رك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ست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حي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وت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نفخ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و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فخ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ثاني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قو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ر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لم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بت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رض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بات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يد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خرج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خراج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يت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يام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بعث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زع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ف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بعث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ر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تبعث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تنبؤ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ملت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س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حش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يام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فا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غر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متفق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جم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لم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بوت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قتض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قتض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جع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هذ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ليق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عاد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جازي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لف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لسن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فحسبت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لقنا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بث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رجع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نبي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رض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راد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عا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ذ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بع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كف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قو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زع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ف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بعث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ر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تبعث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تنبؤ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ملت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س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يات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ني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ح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مبعوث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ر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ذ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ف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ب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لي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ح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رب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ذوق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ذا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نت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كفر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فر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آيا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قائ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لئ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ئس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حمت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ولئ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ذا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لي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سو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خم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حواد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تد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د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بع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إذ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لت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وس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ؤ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ر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ه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أخذت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اعق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نت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نظر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عثنا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وت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عل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شكر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8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ص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بق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ل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ضربو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بعض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ذ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ح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وت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ري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آيات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عل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قل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8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أ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رج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يار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ل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ذ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وت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حيا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8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الذ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ري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اوي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روش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ح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وت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أمات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ئ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ا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عث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8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إذ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رن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ي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حي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وت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ؤ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يطمئ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ل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خذ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ربع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ط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صره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جع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ب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زء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دعه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أتين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عي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ع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زيز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كي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46"/>
          <w:szCs w:val="28"/>
        </w:rPr>
      </w:pPr>
      <w:r>
        <w:rPr>
          <w:rFonts w:cs="onaizah othimeen" w:ascii="Arial" w:hAnsi="Arial"/>
          <w:b w:val="false"/>
          <w:bCs w:val="false"/>
          <w:sz w:val="46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mateen-ayman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/ (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بعد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بعث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حاسبو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مجزيو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بأعماله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الدليل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: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ليجزي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أساءوا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عملوا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يجزي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أحسنوا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بالحسنى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حسا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اب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كتا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سن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إجما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ي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ساب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حسن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ش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مثال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سيئ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جز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ثل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ظلم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نض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واز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قسط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يو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يام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ظ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ف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إ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ث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ب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رد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تي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كف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اسب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م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ث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ذ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ير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ر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م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ث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ذ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ر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ر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صح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مّ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حسن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عمل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تب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د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ش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سنا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بعمائ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ضع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ضعا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ثي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مّ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سيئ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عمل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تب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يئ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حد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جم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سلم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ثبا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سا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جز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عم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قتض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ز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ت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رس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س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فرض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ب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اء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عم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ج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م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ل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ك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سا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ز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ك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نز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ش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قو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لنسأل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رس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نسأل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رسل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لنقص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ع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غائب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 w:ascii="Arial" w:hAnsi="Arial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mateen-ayman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/ (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أرسـل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رسـل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بشـري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منذري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أوله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نوح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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آخـره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كل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أمة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بعث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إليها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رسولاً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يأمره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بعبادة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حد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ينهاه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عبادة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طاغوت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) 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رســ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 w:ascii="Arial" w:hAnsi="Arial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ح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شر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تبليغ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ؤل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رس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س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بشر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نذر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بشر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نذر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بشر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طاع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جن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نذر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الف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ن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قيد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مؤ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رس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</w:rPr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س</w:t>
      </w:r>
      <w:r>
        <w:rPr>
          <w:rFonts w:cs="onaizah mateen-ayman" w:ascii="Arial" w:hAnsi="Arial"/>
          <w:b w:val="false"/>
          <w:bCs w:val="false"/>
          <w:sz w:val="26"/>
          <w:szCs w:val="28"/>
        </w:rPr>
        <w:t>1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دلي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رس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كفر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ريد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فرق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قول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ؤ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بعض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نكف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بعض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ريد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تخذ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بي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لئ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افر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ق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عتد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لكافر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ذاب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هين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ذ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آمن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فرق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لئ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و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ؤتي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جور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34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آمن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) .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متفق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</w:rPr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س</w:t>
      </w:r>
      <w:r>
        <w:rPr>
          <w:rFonts w:cs="onaizah mateen-ayman" w:ascii="Arial" w:hAnsi="Arial"/>
          <w:b w:val="false"/>
          <w:bCs w:val="false"/>
          <w:sz w:val="26"/>
          <w:szCs w:val="28"/>
        </w:rPr>
        <w:t>2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عن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رس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صدي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جاز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ع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م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دعو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كف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ب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و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صـادق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صـدق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ر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اشد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را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ر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تقي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من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دا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هتد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لغ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رسل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كتم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غير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زيد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ف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رف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</w:rPr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س</w:t>
      </w:r>
      <w:r>
        <w:rPr>
          <w:rFonts w:cs="onaizah mateen-ayman" w:ascii="Arial" w:hAnsi="Arial"/>
          <w:b w:val="false"/>
          <w:bCs w:val="false"/>
          <w:sz w:val="26"/>
          <w:szCs w:val="28"/>
        </w:rPr>
        <w:t>3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تفق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دعو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رس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أمر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ينه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ع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تفق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عوت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ل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آخر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ص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ساس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حي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فر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جمي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وا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عتقاد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و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عم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كف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ك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ب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عث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م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عبد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تنب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اغو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سأ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رسل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ل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جعل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ح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آله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بد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فروض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تعبد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فرض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ؤل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ـلا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صـو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نحو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فرض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آخر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حر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ؤل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ح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لآخر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ك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عل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رع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نهاج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رع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نهاج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بي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سن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</w:rPr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س</w:t>
      </w:r>
      <w:r>
        <w:rPr>
          <w:rFonts w:cs="onaizah mateen-ayman" w:ascii="Arial" w:hAnsi="Arial"/>
          <w:b w:val="false"/>
          <w:bCs w:val="false"/>
          <w:sz w:val="26"/>
          <w:szCs w:val="28"/>
        </w:rPr>
        <w:t>4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ص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رسـ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ص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بيائ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فاي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وعظ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عب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صصنا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قصص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نؤ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جميع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فصي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ص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إجما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جم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</w:rPr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س</w:t>
      </w:r>
      <w:r>
        <w:rPr>
          <w:rFonts w:cs="onaizah mateen-ayman" w:ascii="Arial" w:hAnsi="Arial"/>
          <w:b w:val="false"/>
          <w:bCs w:val="false"/>
          <w:sz w:val="26"/>
          <w:szCs w:val="28"/>
        </w:rPr>
        <w:t>5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ول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عز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رس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خمس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ذكر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وضع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أ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سو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شور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ر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ص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وح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ذ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حي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صي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وس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عيس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قيم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تفرق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سو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حزا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إذ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خ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ذ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يثاق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ن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ح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 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إبراهي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وس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عيس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ري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mateen-ayman"/>
        </w:rPr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س</w:t>
      </w:r>
      <w:r>
        <w:rPr>
          <w:rFonts w:cs="onaizah mateen-ayman" w:ascii="Arial" w:hAnsi="Arial"/>
          <w:b w:val="false"/>
          <w:bCs w:val="false"/>
          <w:sz w:val="26"/>
          <w:szCs w:val="28"/>
        </w:rPr>
        <w:t>6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رس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آخر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ول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نوح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حي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حي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وح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بي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عد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ذب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بل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و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وح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حزا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عد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آخر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ب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جال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خات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34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ـيك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عد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ذابـ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لاث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ل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دع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ات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عد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br/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                                                                                                                               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4"/>
          <w:sz w:val="24"/>
          <w:szCs w:val="22"/>
          <w:rtl w:val="true"/>
        </w:rPr>
        <w:t>الترمذي</w:t>
      </w:r>
      <w:r>
        <w:rPr>
          <w:rFonts w:ascii="Arial" w:hAnsi="Arial" w:eastAsia="Arial" w:cs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 w:ascii="Arial" w:hAnsi="Arial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mateen-ayman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/ (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افترض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عباد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كفر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بالطاغوت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الإيما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.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قي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: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طاغوت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: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تجاوز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عبد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حد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عبود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تبوع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طاع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onaizah othimeen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را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يخ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ـلا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ب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حيـ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ت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عباد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حـد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ـري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جتنا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اغو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طاغو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 w:ascii="Arial" w:hAnsi="Arial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شت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غي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جاوز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ح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سر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ل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بعض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فراد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م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خطا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اغو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ا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طاغو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جم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ري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ي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جاوز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د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عبو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تبو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طا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فالمتبو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كه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سح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علم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و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معبو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صنا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مطا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ر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ارج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ت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توحي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توحي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كف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سو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شيخ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سعد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حقيق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فس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حي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اعترا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تفر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جمي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صفا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كم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إخلاص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يرج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مر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لوهي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ل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8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ثبا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لوهي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ري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كف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طاغو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ؤ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ستمس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عرو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ثق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نفصا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كف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طاغو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ن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تبرأ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عت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طلا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ؤ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ن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صد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عبود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إله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ح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ستمس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ن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ستعص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عرو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وثق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لم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حي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ن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ستمس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عرو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نقطا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ها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 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مر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عب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ش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دع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إلي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ئا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ـذ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ـ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عن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دل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آي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إثبا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ثب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اد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ن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وا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صحيح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كف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ب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ر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دم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حسا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)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صن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تا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وحي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(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عظ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ب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عن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جع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لفظ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اصم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لد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عرف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عنا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لفظ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قر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ذ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و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دع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حد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ري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حر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م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ا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ضي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كف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ب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.. ) 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30"/>
          <w:szCs w:val="28"/>
        </w:rPr>
      </w:pPr>
      <w:r>
        <w:rPr>
          <w:rFonts w:cs="onaizah othimeen" w:ascii="Arial" w:hAnsi="Arial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/ (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الطواغيت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كثيـرة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رؤوسه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خمسة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: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إبليس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لعن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راض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دعا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عبادة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نفس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دعى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شيئاً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عل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غيب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حك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بغير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أنزل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>)</w:t>
      </w:r>
      <w:r>
        <w:rPr>
          <w:rFonts w:cs="onaizah othimeen" w:ascii="Arial" w:hAnsi="Arial"/>
          <w:sz w:val="26"/>
          <w:szCs w:val="28"/>
          <w:rtl w:val="true"/>
        </w:rPr>
        <w:t xml:space="preserve"> 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طواغي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كثي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 w:ascii="Arial" w:hAnsi="Arial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ـرف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ـد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يـ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تحق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ب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طواغي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ثيـ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ـد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ن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آد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ص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جاوز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د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ص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خروج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تجاوز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طاغ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#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أكب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طواغي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الاستقر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التأم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خمسـ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[</w:t>
      </w:r>
      <w:r>
        <w:rPr>
          <w:rFonts w:cs="onaizah mateen-ayman" w:ascii="Arial" w:hAnsi="Arial"/>
          <w:b w:val="false"/>
          <w:bCs w:val="false"/>
          <w:sz w:val="26"/>
          <w:szCs w:val="28"/>
        </w:rPr>
        <w:t>1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]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إبلي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لع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أس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كب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جي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ع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إ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عنت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إبلي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لائك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,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بلي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ل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لائك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لق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و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طبيع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بلي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طبيع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لائك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الملائك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صف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أن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ص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مر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فعل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ؤمر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ك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ج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طا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لائك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سـجو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آد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بلي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ين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صـ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طا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توجه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مي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لهـ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ستثنا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سجد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بلي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أص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br/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سجد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بلي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فس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33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[</w:t>
      </w:r>
      <w:r>
        <w:rPr>
          <w:rFonts w:cs="onaizah mateen-ayman" w:ascii="Arial" w:hAnsi="Arial"/>
          <w:b w:val="false"/>
          <w:bCs w:val="false"/>
          <w:sz w:val="26"/>
          <w:szCs w:val="28"/>
        </w:rPr>
        <w:t>2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]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اض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بـ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اض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ت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بـاد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ب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أ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و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واع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طاغو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سو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يات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مات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اض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ذ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[</w:t>
      </w:r>
      <w:r>
        <w:rPr>
          <w:rFonts w:cs="onaizah mateen-ayman" w:ascii="Arial" w:hAnsi="Arial"/>
          <w:b w:val="false"/>
          <w:bCs w:val="false"/>
          <w:sz w:val="26"/>
          <w:szCs w:val="28"/>
        </w:rPr>
        <w:t>3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]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دع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نفس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ع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باد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فس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إ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بدو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ؤو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طواغي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واء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جي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ع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ُجَبْ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[</w:t>
      </w:r>
      <w:r>
        <w:rPr>
          <w:rFonts w:cs="onaizah mateen-ayman" w:ascii="Arial" w:hAnsi="Arial"/>
          <w:b w:val="false"/>
          <w:bCs w:val="false"/>
          <w:sz w:val="26"/>
          <w:szCs w:val="28"/>
        </w:rPr>
        <w:t>4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]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دع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ع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غي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دع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غي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اف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أ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كذ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وا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رض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غي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شعر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ي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بعث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إ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أم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بي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ل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لملأ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سموا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أرض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غي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دع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غي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ذ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ب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نق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لهؤل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:</w:t>
      </w:r>
      <w:r>
        <w:rPr>
          <w:rFonts w:cs="onaizah othimeen" w:ascii="Arial" w:hAnsi="Arial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ي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مك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لم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غي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غي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ت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شر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ح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شر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فر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ق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إ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شر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نق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ا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حج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غي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نت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لمو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فس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ا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غي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ظه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غي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حد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رتض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إ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س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دي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لف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صد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ذ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آي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اني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د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ف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دع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غي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بي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ل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لملأ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قو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ق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د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زائ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ع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غي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ق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تب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وح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ّ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[</w:t>
      </w:r>
      <w:r>
        <w:rPr>
          <w:rFonts w:cs="onaizah mateen-ayman" w:ascii="Arial" w:hAnsi="Arial"/>
          <w:b w:val="false"/>
          <w:bCs w:val="false"/>
          <w:sz w:val="26"/>
          <w:szCs w:val="28"/>
        </w:rPr>
        <w:t>5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]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ح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بغ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أنز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ح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قوان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جاهلي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قوان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ولي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غ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ز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و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قوان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شي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ختر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طاغو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كب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طواغي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ح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ز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ستخفاف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حتقار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عتقاد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غيـر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صلح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ف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لخل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ث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اف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فر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خرج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ل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ح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ز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أولئ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كافر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ور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آمن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ز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ي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ز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ب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ريد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تحاكم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طـاغو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مـر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كفر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ريـ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ضل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ضلا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عيد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..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.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رب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ؤمن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حكمو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ج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ين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جد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فس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رج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ضي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سلم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سليم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قس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نفس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ؤمن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ستكمل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ثلاث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أشي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(</w:t>
      </w:r>
      <w:r>
        <w:rPr>
          <w:rFonts w:cs="onaizah othimeen" w:ascii="Arial" w:hAnsi="Arial"/>
          <w:b w:val="false"/>
          <w:bCs w:val="false"/>
          <w:sz w:val="26"/>
          <w:szCs w:val="28"/>
        </w:rPr>
        <w:t>1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حكم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و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(</w:t>
      </w:r>
      <w:r>
        <w:rPr>
          <w:rFonts w:cs="onaizah othimeen" w:ascii="Arial" w:hAnsi="Arial"/>
          <w:b w:val="false"/>
          <w:bCs w:val="false"/>
          <w:sz w:val="26"/>
          <w:szCs w:val="28"/>
        </w:rPr>
        <w:t>2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جد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فس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رج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ض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(</w:t>
      </w:r>
      <w:r>
        <w:rPr>
          <w:rFonts w:cs="onaizah othimeen" w:ascii="Arial" w:hAnsi="Arial"/>
          <w:b w:val="false"/>
          <w:bCs w:val="false"/>
          <w:sz w:val="26"/>
          <w:szCs w:val="28"/>
        </w:rPr>
        <w:t>3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سلم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سليم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ام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حكم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نبغ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ك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س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سلم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قد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سأل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ق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مرد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كي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رض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اق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جر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حكا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خلوق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خاث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فك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زبال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ذه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د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ز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يخرج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ظلما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و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/>
          <w:b w:val="false"/>
          <w:b w:val="false"/>
          <w:bCs w:val="false"/>
          <w:sz w:val="26"/>
          <w:szCs w:val="28"/>
        </w:rPr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غير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حو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صوص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زم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ـ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اعتاض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لا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حك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آر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يهو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نصار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رقب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ؤ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ذم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رضو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تحكي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آر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ج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/>
          <w:rtl w:val="true"/>
        </w:rPr>
        <w:t>ولله</w:t>
      </w:r>
      <w:r>
        <w:rPr>
          <w:rFonts w:eastAsia="Arial" w:cs="onaizah mateen-ayman"/>
          <w:rtl w:val="true"/>
        </w:rPr>
        <w:t xml:space="preserve"> </w:t>
      </w:r>
      <w:r>
        <w:rPr>
          <w:rFonts w:cs="onaizah mateen-ayman"/>
          <w:rtl w:val="true"/>
        </w:rPr>
        <w:t>در</w:t>
      </w:r>
      <w:r>
        <w:rPr>
          <w:rFonts w:eastAsia="Arial" w:cs="onaizah mateen-ayman"/>
          <w:rtl w:val="true"/>
        </w:rPr>
        <w:t xml:space="preserve"> </w:t>
      </w:r>
      <w:r>
        <w:rPr>
          <w:rFonts w:cs="onaizah mateen-ayman"/>
          <w:rtl w:val="true"/>
        </w:rPr>
        <w:t>العلامة</w:t>
      </w:r>
      <w:r>
        <w:rPr>
          <w:rFonts w:eastAsia="Arial" w:cs="onaizah mateen-ayman"/>
          <w:rtl w:val="true"/>
        </w:rPr>
        <w:t xml:space="preserve"> </w:t>
      </w:r>
      <w:r>
        <w:rPr>
          <w:rFonts w:cs="onaizah mateen-ayman"/>
          <w:rtl w:val="true"/>
        </w:rPr>
        <w:t>ابن</w:t>
      </w:r>
      <w:r>
        <w:rPr>
          <w:rFonts w:eastAsia="Arial" w:cs="onaizah mateen-ayman"/>
          <w:rtl w:val="true"/>
        </w:rPr>
        <w:t xml:space="preserve"> </w:t>
      </w:r>
      <w:r>
        <w:rPr>
          <w:rFonts w:cs="onaizah mateen-ayman"/>
          <w:rtl w:val="true"/>
        </w:rPr>
        <w:t>القيم</w:t>
      </w:r>
      <w:r>
        <w:rPr>
          <w:rFonts w:eastAsia="Arial" w:cs="onaizah mateen-ayman"/>
          <w:rtl w:val="true"/>
        </w:rPr>
        <w:t xml:space="preserve"> </w:t>
      </w:r>
      <w:r>
        <w:rPr>
          <w:rFonts w:cs="onaizah mateen-ayman"/>
          <w:rtl w:val="true"/>
        </w:rPr>
        <w:t>حيث</w:t>
      </w:r>
      <w:r>
        <w:rPr>
          <w:rFonts w:eastAsia="Arial" w:cs="onaizah mateen-ayman"/>
          <w:rtl w:val="true"/>
        </w:rPr>
        <w:t xml:space="preserve"> </w:t>
      </w:r>
      <w:r>
        <w:rPr>
          <w:rFonts w:cs="onaizah mateen-ayman"/>
          <w:rtl w:val="true"/>
        </w:rPr>
        <w:t>يقول</w:t>
      </w:r>
      <w:r>
        <w:rPr>
          <w:rFonts w:eastAsia="Arial" w:cs="onaizah mateen-ay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10"/>
      </w:tblGrid>
      <w:tr>
        <w:trPr>
          <w:trHeight w:val="1190" w:hRule="atLeast"/>
        </w:trPr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tabs>
                <w:tab w:val="clear" w:pos="720"/>
                <w:tab w:val="left" w:pos="98" w:leader="none"/>
                <w:tab w:val="left" w:pos="278" w:leader="none"/>
                <w:tab w:val="left" w:pos="458" w:leader="none"/>
                <w:tab w:val="left" w:pos="3698" w:leader="none"/>
                <w:tab w:val="left" w:pos="9818" w:leader="none"/>
              </w:tabs>
              <w:bidi w:val="1"/>
              <w:spacing w:before="0" w:after="0"/>
              <w:ind w:left="0" w:right="0" w:hanging="0"/>
              <w:jc w:val="both"/>
              <w:rPr>
                <w:rFonts w:ascii="Arial" w:hAnsi="Arial"/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والله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خــــــــــــوفي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الذنـوب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فإنها</w:t>
            </w:r>
          </w:p>
          <w:p>
            <w:pPr>
              <w:pStyle w:val="Style15"/>
              <w:tabs>
                <w:tab w:val="clear" w:pos="720"/>
                <w:tab w:val="left" w:pos="98" w:leader="none"/>
                <w:tab w:val="left" w:pos="278" w:leader="none"/>
                <w:tab w:val="left" w:pos="458" w:leader="none"/>
                <w:tab w:val="left" w:pos="3698" w:leader="none"/>
                <w:tab w:val="left" w:pos="9818" w:leader="none"/>
              </w:tabs>
              <w:bidi w:val="1"/>
              <w:spacing w:before="0" w:after="0"/>
              <w:ind w:left="0" w:right="0" w:hanging="0"/>
              <w:jc w:val="both"/>
              <w:rPr>
                <w:rFonts w:ascii="Arial" w:hAnsi="Arial" w:cs="onaizah othimeen"/>
                <w:b w:val="false"/>
                <w:b w:val="false"/>
                <w:bCs w:val="false"/>
                <w:sz w:val="26"/>
                <w:szCs w:val="8"/>
              </w:rPr>
            </w:pPr>
            <w:r>
              <w:rPr>
                <w:rFonts w:cs="onaizah othimeen" w:ascii="Arial" w:hAnsi="Arial"/>
                <w:b w:val="false"/>
                <w:bCs w:val="false"/>
                <w:sz w:val="26"/>
                <w:szCs w:val="8"/>
                <w:rtl w:val="true"/>
              </w:rPr>
            </w:r>
          </w:p>
          <w:p>
            <w:pPr>
              <w:pStyle w:val="Style15"/>
              <w:tabs>
                <w:tab w:val="clear" w:pos="720"/>
                <w:tab w:val="left" w:pos="98" w:leader="none"/>
                <w:tab w:val="left" w:pos="278" w:leader="none"/>
                <w:tab w:val="left" w:pos="458" w:leader="none"/>
                <w:tab w:val="left" w:pos="3698" w:leader="none"/>
                <w:tab w:val="left" w:pos="9818" w:leader="none"/>
              </w:tabs>
              <w:bidi w:val="1"/>
              <w:spacing w:before="0" w:after="0"/>
              <w:ind w:left="0" w:right="0" w:hanging="0"/>
              <w:jc w:val="both"/>
              <w:rPr>
                <w:rFonts w:ascii="Arial" w:hAnsi="Arial"/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لكنما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أخشى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انسلاخ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القلب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عن</w:t>
            </w:r>
          </w:p>
          <w:p>
            <w:pPr>
              <w:pStyle w:val="Style15"/>
              <w:tabs>
                <w:tab w:val="clear" w:pos="720"/>
                <w:tab w:val="left" w:pos="98" w:leader="none"/>
                <w:tab w:val="left" w:pos="278" w:leader="none"/>
                <w:tab w:val="left" w:pos="458" w:leader="none"/>
                <w:tab w:val="left" w:pos="3698" w:leader="none"/>
                <w:tab w:val="left" w:pos="9818" w:leader="none"/>
              </w:tabs>
              <w:bidi w:val="1"/>
              <w:spacing w:before="0" w:after="0"/>
              <w:ind w:left="0" w:right="0" w:hanging="0"/>
              <w:jc w:val="both"/>
              <w:rPr>
                <w:rFonts w:ascii="Arial" w:hAnsi="Arial" w:cs="onaizah othimeen"/>
                <w:b w:val="false"/>
                <w:b w:val="false"/>
                <w:bCs w:val="false"/>
                <w:sz w:val="26"/>
                <w:szCs w:val="8"/>
              </w:rPr>
            </w:pPr>
            <w:r>
              <w:rPr>
                <w:rFonts w:cs="onaizah othimeen" w:ascii="Arial" w:hAnsi="Arial"/>
                <w:b w:val="false"/>
                <w:bCs w:val="false"/>
                <w:sz w:val="26"/>
                <w:szCs w:val="8"/>
                <w:rtl w:val="true"/>
              </w:rPr>
            </w:r>
          </w:p>
          <w:p>
            <w:pPr>
              <w:pStyle w:val="Style15"/>
              <w:tabs>
                <w:tab w:val="clear" w:pos="720"/>
                <w:tab w:val="left" w:pos="98" w:leader="none"/>
                <w:tab w:val="left" w:pos="278" w:leader="none"/>
                <w:tab w:val="left" w:pos="458" w:leader="none"/>
                <w:tab w:val="left" w:pos="3698" w:leader="none"/>
                <w:tab w:val="left" w:pos="9818" w:leader="none"/>
              </w:tabs>
              <w:bidi w:val="1"/>
              <w:spacing w:before="0" w:after="0"/>
              <w:ind w:left="0" w:right="0" w:hanging="0"/>
              <w:jc w:val="both"/>
              <w:rPr>
                <w:rFonts w:ascii="Arial" w:hAnsi="Arial" w:cs="onaizah othim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ورضاً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بآراء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الرجال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وخرصـــــــــها</w:t>
            </w:r>
          </w:p>
        </w:tc>
        <w:tc>
          <w:tcPr>
            <w:tcW w:w="36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tabs>
                <w:tab w:val="clear" w:pos="720"/>
                <w:tab w:val="left" w:pos="278" w:leader="none"/>
                <w:tab w:val="left" w:pos="458" w:leader="none"/>
                <w:tab w:val="left" w:pos="3698" w:leader="none"/>
                <w:tab w:val="left" w:pos="9818" w:leader="none"/>
              </w:tabs>
              <w:bidi w:val="1"/>
              <w:spacing w:before="0" w:after="0"/>
              <w:ind w:left="0" w:right="0" w:hanging="0"/>
              <w:jc w:val="both"/>
              <w:rPr>
                <w:rFonts w:ascii="Arial" w:hAnsi="Arial"/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لعلى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سبيل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العفو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والغفران</w:t>
            </w:r>
          </w:p>
          <w:p>
            <w:pPr>
              <w:pStyle w:val="Style15"/>
              <w:tabs>
                <w:tab w:val="clear" w:pos="720"/>
                <w:tab w:val="left" w:pos="278" w:leader="none"/>
                <w:tab w:val="left" w:pos="458" w:leader="none"/>
                <w:tab w:val="left" w:pos="3698" w:leader="none"/>
                <w:tab w:val="left" w:pos="9818" w:leader="none"/>
              </w:tabs>
              <w:bidi w:val="1"/>
              <w:spacing w:before="0" w:after="0"/>
              <w:ind w:left="0" w:right="0" w:hanging="0"/>
              <w:jc w:val="both"/>
              <w:rPr>
                <w:rFonts w:ascii="Arial" w:hAnsi="Arial" w:cs="onaizah othimeen"/>
                <w:b w:val="false"/>
                <w:b w:val="false"/>
                <w:bCs w:val="false"/>
                <w:sz w:val="26"/>
                <w:szCs w:val="8"/>
              </w:rPr>
            </w:pPr>
            <w:r>
              <w:rPr>
                <w:rFonts w:cs="onaizah othimeen" w:ascii="Arial" w:hAnsi="Arial"/>
                <w:b w:val="false"/>
                <w:bCs w:val="false"/>
                <w:sz w:val="26"/>
                <w:szCs w:val="8"/>
                <w:rtl w:val="true"/>
              </w:rPr>
            </w:r>
          </w:p>
          <w:p>
            <w:pPr>
              <w:pStyle w:val="Style15"/>
              <w:tabs>
                <w:tab w:val="clear" w:pos="720"/>
                <w:tab w:val="left" w:pos="98" w:leader="none"/>
                <w:tab w:val="left" w:pos="278" w:leader="none"/>
                <w:tab w:val="left" w:pos="458" w:leader="none"/>
                <w:tab w:val="left" w:pos="3698" w:leader="none"/>
                <w:tab w:val="left" w:pos="9818" w:leader="none"/>
              </w:tabs>
              <w:bidi w:val="1"/>
              <w:spacing w:before="0" w:after="0"/>
              <w:ind w:left="0" w:right="0" w:hanging="0"/>
              <w:jc w:val="both"/>
              <w:rPr>
                <w:rFonts w:ascii="Arial" w:hAnsi="Arial"/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تحكيم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هـذا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الوحي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والقـــرآن</w:t>
            </w:r>
          </w:p>
          <w:p>
            <w:pPr>
              <w:pStyle w:val="Style15"/>
              <w:tabs>
                <w:tab w:val="clear" w:pos="720"/>
                <w:tab w:val="left" w:pos="98" w:leader="none"/>
                <w:tab w:val="left" w:pos="278" w:leader="none"/>
                <w:tab w:val="left" w:pos="458" w:leader="none"/>
                <w:tab w:val="left" w:pos="3698" w:leader="none"/>
                <w:tab w:val="left" w:pos="9818" w:leader="none"/>
              </w:tabs>
              <w:bidi w:val="1"/>
              <w:spacing w:before="0" w:after="0"/>
              <w:ind w:left="0" w:right="0" w:hanging="0"/>
              <w:jc w:val="both"/>
              <w:rPr>
                <w:rFonts w:ascii="Arial" w:hAnsi="Arial" w:cs="onaizah othimeen"/>
                <w:b w:val="false"/>
                <w:b w:val="false"/>
                <w:bCs w:val="false"/>
                <w:sz w:val="26"/>
                <w:szCs w:val="8"/>
              </w:rPr>
            </w:pPr>
            <w:r>
              <w:rPr>
                <w:rFonts w:cs="onaizah othimeen" w:ascii="Arial" w:hAnsi="Arial"/>
                <w:b w:val="false"/>
                <w:bCs w:val="false"/>
                <w:sz w:val="26"/>
                <w:szCs w:val="8"/>
                <w:rtl w:val="true"/>
              </w:rPr>
            </w:r>
          </w:p>
          <w:p>
            <w:pPr>
              <w:pStyle w:val="Style15"/>
              <w:tabs>
                <w:tab w:val="clear" w:pos="720"/>
                <w:tab w:val="left" w:pos="98" w:leader="none"/>
                <w:tab w:val="left" w:pos="278" w:leader="none"/>
                <w:tab w:val="left" w:pos="458" w:leader="none"/>
                <w:tab w:val="left" w:pos="3698" w:leader="none"/>
                <w:tab w:val="left" w:pos="9818" w:leader="none"/>
              </w:tabs>
              <w:bidi w:val="1"/>
              <w:spacing w:before="0" w:after="0"/>
              <w:ind w:left="0" w:right="0" w:hanging="0"/>
              <w:jc w:val="both"/>
              <w:rPr>
                <w:rFonts w:ascii="Arial" w:hAnsi="Arial" w:cs="onaizah othim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كــــــا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ذاك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بمنـــــّـ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ascii="Arial" w:hAnsi="Arial" w:cs="onaizah othimee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المنــان</w:t>
            </w:r>
          </w:p>
        </w:tc>
      </w:tr>
    </w:tbl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sz w:val="30"/>
          <w:szCs w:val="28"/>
        </w:rPr>
      </w:pPr>
      <w:r>
        <w:rPr>
          <w:rFonts w:cs="onaizah othimeen" w:ascii="Arial" w:hAnsi="Arial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mateen-ayman"/>
          <w:b w:val="false"/>
          <w:b w:val="false"/>
          <w:bCs w:val="false"/>
          <w:sz w:val="30"/>
          <w:szCs w:val="28"/>
        </w:rPr>
      </w:pPr>
      <w:r>
        <w:rPr>
          <w:rFonts w:cs="onaizah mateen-ayman" w:ascii="Arial" w:hAnsi="Arial"/>
          <w:b w:val="false"/>
          <w:bCs w:val="false"/>
          <w:sz w:val="30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mateen-ayman"/>
          <w:b w:val="false"/>
          <w:b w:val="false"/>
          <w:bCs w:val="false"/>
          <w:sz w:val="30"/>
        </w:rPr>
      </w:pPr>
      <w:r>
        <w:rPr>
          <w:rFonts w:cs="onaizah mateen-ayman" w:ascii="Arial" w:hAnsi="Arial"/>
          <w:b w:val="false"/>
          <w:bCs w:val="false"/>
          <w:sz w:val="3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mateen-ayman"/>
          <w:b w:val="false"/>
          <w:b w:val="false"/>
          <w:bCs w:val="false"/>
          <w:sz w:val="30"/>
        </w:rPr>
      </w:pPr>
      <w:r>
        <w:rPr>
          <w:rFonts w:cs="onaizah mateen-ayman" w:ascii="Arial" w:hAnsi="Arial"/>
          <w:b w:val="false"/>
          <w:bCs w:val="false"/>
          <w:sz w:val="3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mateen-ayman"/>
          <w:b w:val="false"/>
          <w:b w:val="false"/>
          <w:bCs w:val="false"/>
          <w:sz w:val="30"/>
        </w:rPr>
      </w:pPr>
      <w:r>
        <w:rPr>
          <w:rFonts w:cs="onaizah mateen-ayman" w:ascii="Arial" w:hAnsi="Arial"/>
          <w:b w:val="false"/>
          <w:bCs w:val="false"/>
          <w:sz w:val="3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mateen-ayman"/>
          <w:b w:val="false"/>
          <w:b w:val="false"/>
          <w:bCs w:val="false"/>
          <w:sz w:val="30"/>
        </w:rPr>
      </w:pPr>
      <w:r>
        <w:rPr>
          <w:rFonts w:cs="onaizah mateen-ayman" w:ascii="Arial" w:hAnsi="Arial"/>
          <w:b w:val="false"/>
          <w:bCs w:val="false"/>
          <w:sz w:val="3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mateen-ayman"/>
          <w:b w:val="false"/>
          <w:b w:val="false"/>
          <w:bCs w:val="false"/>
          <w:sz w:val="30"/>
        </w:rPr>
      </w:pPr>
      <w:r>
        <w:rPr>
          <w:rFonts w:cs="onaizah mateen-ayman" w:ascii="Arial" w:hAnsi="Arial"/>
          <w:b w:val="false"/>
          <w:bCs w:val="false"/>
          <w:sz w:val="3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mateen-ayman"/>
          <w:b w:val="false"/>
          <w:b w:val="false"/>
          <w:bCs w:val="false"/>
          <w:sz w:val="30"/>
        </w:rPr>
      </w:pPr>
      <w:r>
        <w:rPr>
          <w:rFonts w:cs="onaizah mateen-ayman" w:ascii="Arial" w:hAnsi="Arial"/>
          <w:b w:val="false"/>
          <w:bCs w:val="false"/>
          <w:sz w:val="3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mateen-ayman"/>
          <w:b w:val="false"/>
          <w:b w:val="false"/>
          <w:bCs w:val="false"/>
          <w:sz w:val="30"/>
        </w:rPr>
      </w:pPr>
      <w:r>
        <w:rPr>
          <w:rFonts w:cs="onaizah mateen-ayman" w:ascii="Arial" w:hAnsi="Arial"/>
          <w:b w:val="false"/>
          <w:bCs w:val="false"/>
          <w:sz w:val="30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369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/ (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 xml:space="preserve">: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رأس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أمر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عمود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وذروة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سنام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جهاد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سبيل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30"/>
          <w:sz w:val="3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30"/>
          <w:sz w:val="30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30"/>
          <w:rtl w:val="true"/>
        </w:rPr>
        <w:t>)</w:t>
      </w:r>
      <w:r>
        <w:rPr>
          <w:rFonts w:cs="onaizah othimeen" w:ascii="Arial" w:hAnsi="Arial"/>
          <w:sz w:val="26"/>
          <w:szCs w:val="28"/>
          <w:rtl w:val="true"/>
        </w:rPr>
        <w:t xml:space="preserve"> 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رأ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أم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 w:ascii="Arial" w:hAnsi="Arial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أ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ـلا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ـ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استسلا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انقيـا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الطاع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خلوص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عمود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 w:ascii="Arial" w:hAnsi="Arial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ظ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ن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ك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ظي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كان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ك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عمو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فسطاط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ك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مو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فسطاط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قط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قط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فسطاط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كذ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د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قط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ارك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ب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د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8"/>
          <w:rtl w:val="true"/>
        </w:rPr>
        <w:t xml:space="preserve"> 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ذرو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سنام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جها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سبي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>)</w:t>
      </w:r>
      <w:r>
        <w:rPr>
          <w:rFonts w:cs="onaizah othimeen" w:ascii="Arial" w:hAnsi="Arial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ذرو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شي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عـلا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ذرو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عيـ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عـلا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ــ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في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ها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أرف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خصـ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ذ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هج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ي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ف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ادل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بت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بذ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هجت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بذ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ا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ظهو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تأييد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جها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كف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نافق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بذ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ستحق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ك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يه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اه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كف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منافقي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mateen-ayman"/>
          <w:b w:val="false"/>
          <w:b w:val="false"/>
          <w:bCs w:val="false"/>
          <w:sz w:val="26"/>
          <w:sz w:val="26"/>
          <w:szCs w:val="28"/>
          <w:rtl w:val="tru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mateen-ayman" w:ascii="Arial" w:hAnsi="Arial"/>
          <w:b w:val="false"/>
          <w:bCs w:val="false"/>
          <w:sz w:val="26"/>
          <w:szCs w:val="28"/>
          <w:rtl w:val="true"/>
        </w:rPr>
        <w:t xml:space="preserve">)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ديث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ترمذ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تا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إيم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رق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( </w:t>
      </w:r>
      <w:r>
        <w:rPr>
          <w:rFonts w:cs="onaizah othimeen" w:ascii="Arial" w:hAnsi="Arial"/>
          <w:b w:val="false"/>
          <w:bCs w:val="false"/>
          <w:sz w:val="26"/>
          <w:szCs w:val="28"/>
        </w:rPr>
        <w:t>6/26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 )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عاذ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ب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ن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ف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أصبح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وم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ريب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نح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س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ل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خبرن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عم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دخلن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ن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يبعدن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"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ق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ألتن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ظي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إ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يس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سر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عب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ش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شيئاً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تقي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تؤت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زكا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تصو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مضا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تحج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"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"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د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بوا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خي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و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ُنَّ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الصدق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طفي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خطيئ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طفي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اء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صلا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رج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وف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ي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تتجاف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جنوب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مضاجع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لغ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﴿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علم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﴾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خب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رأ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عمود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ذرو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نام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ل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رأ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أم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عمود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ذروة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سنام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جها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خبر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ملا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قل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أخذ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لسان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كُفَّ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هــذ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لت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ب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إن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لمؤاخذون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نتكل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 xml:space="preserve">: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ثكلت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مك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عاذ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هل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يكب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النار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وجوه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مناخر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حصائد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ascii="Arial" w:hAnsi="Arial" w:cs="onaizah othimeen"/>
          <w:b w:val="false"/>
          <w:b w:val="false"/>
          <w:bCs w:val="false"/>
          <w:sz w:val="26"/>
          <w:sz w:val="26"/>
          <w:szCs w:val="28"/>
          <w:rtl w:val="true"/>
        </w:rPr>
        <w:t>ألسنتهم</w:t>
      </w:r>
      <w:r>
        <w:rPr>
          <w:rFonts w:ascii="Arial" w:hAnsi="Arial" w:eastAsia="Arial" w:cs="Arial"/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ascii="Arial" w:hAnsi="Arial" w:cs="onaizah othimeen"/>
          <w:b w:val="false"/>
          <w:b w:val="false"/>
          <w:bCs w:val="false"/>
          <w:sz w:val="26"/>
          <w:szCs w:val="28"/>
        </w:rPr>
      </w:pPr>
      <w:r>
        <w:rPr>
          <w:rFonts w:cs="onaizah othimeen" w:ascii="Arial" w:hAnsi="Arial"/>
          <w:b w:val="false"/>
          <w:bCs w:val="false"/>
          <w:sz w:val="26"/>
          <w:szCs w:val="28"/>
          <w:rtl w:val="true"/>
        </w:rPr>
      </w:r>
    </w:p>
    <w:p>
      <w:pPr>
        <w:pStyle w:val="Style15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center"/>
        <w:rPr>
          <w:rFonts w:ascii="AGA Arabesque" w:hAnsi="AGA Arabesque" w:eastAsia="AGA Arabesque" w:cs="AGA Arabesque"/>
          <w:sz w:val="166"/>
          <w:szCs w:val="142"/>
        </w:rPr>
      </w:pPr>
      <w:r>
        <w:rPr>
          <w:rFonts w:eastAsia="AGA Arabesque" w:cs="AGA Arabesque" w:ascii="AGA Arabesque" w:hAnsi="AGA Arabesque"/>
          <w:sz w:val="166"/>
          <w:szCs w:val="142"/>
        </w:rPr>
        <w:t>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293"/>
        </w:tabs>
        <w:ind w:left="293" w:hanging="375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840"/>
        </w:tabs>
        <w:ind w:left="840" w:hanging="375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375"/>
        </w:tabs>
        <w:ind w:left="375" w:hanging="375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1245"/>
        </w:tabs>
        <w:ind w:left="1245" w:hanging="375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825"/>
        </w:tabs>
        <w:ind w:left="825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معترض"/>
    <w:basedOn w:val="Normal"/>
    <w:qFormat/>
    <w:pPr>
      <w:bidi w:val="0"/>
      <w:spacing w:before="120" w:after="120"/>
      <w:ind w:left="-6120" w:right="-113" w:hanging="0"/>
      <w:jc w:val="right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8:44:00Z</dcterms:created>
  <dc:creator>*****</dc:creator>
  <dc:description/>
  <cp:keywords/>
  <dc:language>en-US</dc:language>
  <cp:lastModifiedBy>*****</cp:lastModifiedBy>
  <cp:lastPrinted>2004-08-22T00:47:00Z</cp:lastPrinted>
  <dcterms:modified xsi:type="dcterms:W3CDTF">2005-05-31T06:15:00Z</dcterms:modified>
  <cp:revision>5</cp:revision>
  <dc:subject/>
  <dc:title>قال المؤلف رحمه الله تعالى:</dc:title>
</cp:coreProperties>
</file>