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120"/>
        </w:rPr>
      </w:pPr>
      <w:r>
        <w:rPr>
          <w:b/>
          <w:b/>
          <w:bCs/>
          <w:szCs w:val="120"/>
          <w:rtl w:val="true"/>
        </w:rPr>
        <w:t>الرسالة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  <w:r>
        <w:rPr>
          <w:b/>
          <w:b/>
          <w:bCs/>
          <w:szCs w:val="120"/>
          <w:rtl w:val="true"/>
        </w:rPr>
        <w:t>القبرصية</w:t>
      </w:r>
    </w:p>
    <w:p>
      <w:pPr>
        <w:pStyle w:val="Subtitle"/>
        <w:rPr>
          <w:b/>
          <w:b/>
          <w:bCs/>
          <w:color w:val="FF0000"/>
          <w:szCs w:val="40"/>
        </w:rPr>
      </w:pPr>
      <w:r>
        <w:rPr>
          <w:b/>
          <w:b/>
          <w:bCs/>
          <w:color w:val="FF0000"/>
          <w:szCs w:val="40"/>
          <w:rtl w:val="true"/>
        </w:rPr>
        <w:t>لشيخ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ب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تيمــية</w:t>
      </w:r>
    </w:p>
    <w:p>
      <w:pPr>
        <w:pStyle w:val="Normal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  <w:rtl w:val="true"/>
        </w:rPr>
        <w:t xml:space="preserve">( </w:t>
      </w:r>
      <w:r>
        <w:rPr>
          <w:b/>
          <w:bCs/>
          <w:color w:val="000000"/>
          <w:szCs w:val="40"/>
        </w:rPr>
        <w:t>661</w:t>
      </w:r>
      <w:r>
        <w:rPr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Cs/>
          <w:color w:val="000000"/>
          <w:szCs w:val="40"/>
        </w:rPr>
        <w:t>728</w:t>
      </w:r>
      <w:r>
        <w:rPr>
          <w:b/>
          <w:bCs/>
          <w:color w:val="00000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00"/>
          <w:szCs w:val="52"/>
        </w:rPr>
      </w:pPr>
      <w:r>
        <w:rPr>
          <w:b/>
          <w:bCs/>
          <w:color w:val="000000"/>
          <w:szCs w:val="52"/>
          <w:rtl w:val="true"/>
        </w:rPr>
      </w:r>
    </w:p>
    <w:p>
      <w:pPr>
        <w:pStyle w:val="Heading4"/>
        <w:rPr/>
      </w:pPr>
      <w:r>
        <w:rPr>
          <w:rtl w:val="true"/>
        </w:rPr>
        <w:t>ر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</w:p>
    <w:p>
      <w:pPr>
        <w:pStyle w:val="Normal"/>
        <w:jc w:val="center"/>
        <w:rPr>
          <w:rFonts w:cs="DecoType Naskh Variants"/>
          <w:color w:val="FF0000"/>
          <w:szCs w:val="52"/>
        </w:rPr>
      </w:pPr>
      <w:r>
        <w:rPr>
          <w:rFonts w:cs="DecoType Naskh Variants"/>
          <w:color w:val="FF0000"/>
          <w:szCs w:val="52"/>
          <w:rtl w:val="true"/>
        </w:rPr>
        <w:t>إلى</w:t>
      </w:r>
    </w:p>
    <w:p>
      <w:pPr>
        <w:pStyle w:val="Normal"/>
        <w:jc w:val="center"/>
        <w:rPr>
          <w:color w:val="000000"/>
          <w:szCs w:val="52"/>
        </w:rPr>
      </w:pPr>
      <w:r>
        <w:rPr>
          <w:rFonts w:cs="DecoType Naskh Variants"/>
          <w:color w:val="FF0000"/>
          <w:szCs w:val="52"/>
          <w:rtl w:val="true"/>
        </w:rPr>
        <w:t>ملك</w:t>
      </w:r>
      <w:r>
        <w:rPr>
          <w:rFonts w:cs="Times New Roman"/>
          <w:color w:val="FF0000"/>
          <w:szCs w:val="52"/>
          <w:rtl w:val="true"/>
        </w:rPr>
        <w:t xml:space="preserve">  </w:t>
      </w:r>
      <w:r>
        <w:rPr>
          <w:rFonts w:cs="DecoType Naskh Variants"/>
          <w:color w:val="FF0000"/>
          <w:szCs w:val="52"/>
          <w:rtl w:val="true"/>
        </w:rPr>
        <w:t>قبرص</w:t>
      </w:r>
    </w:p>
    <w:p>
      <w:pPr>
        <w:pStyle w:val="Normal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Heading2"/>
        <w:jc w:val="center"/>
        <w:rPr>
          <w:rFonts w:cs="DecoType Naskh Variants"/>
          <w:b/>
          <w:b/>
          <w:bCs/>
          <w:color w:val="000000"/>
          <w:szCs w:val="40"/>
          <w:u w:val="single"/>
        </w:rPr>
      </w:pPr>
      <w:r>
        <w:rPr>
          <w:rFonts w:cs="DecoType Naskh Variants"/>
          <w:b/>
          <w:b/>
          <w:bCs/>
          <w:color w:val="000000"/>
          <w:szCs w:val="40"/>
          <w:u w:val="single"/>
          <w:rtl w:val="true"/>
        </w:rPr>
        <w:t>بِسْمِ</w:t>
      </w:r>
      <w:r>
        <w:rPr>
          <w:rFonts w:cs="Times New Roman"/>
          <w:b/>
          <w:b/>
          <w:bCs/>
          <w:color w:val="000000"/>
          <w:szCs w:val="40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40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40"/>
          <w:u w:val="single"/>
          <w:rtl w:val="true"/>
        </w:rPr>
        <w:t>الرحمن</w:t>
      </w:r>
      <w:r>
        <w:rPr>
          <w:rFonts w:cs="Times New Roman"/>
          <w:b/>
          <w:b/>
          <w:bCs/>
          <w:color w:val="000000"/>
          <w:szCs w:val="40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40"/>
          <w:u w:val="single"/>
          <w:rtl w:val="true"/>
        </w:rPr>
        <w:t>الرحيم</w:t>
      </w:r>
    </w:p>
    <w:p>
      <w:pPr>
        <w:pStyle w:val="Normal"/>
        <w:rPr>
          <w:rStyle w:val="DefaultParagraphFont"/>
          <w:rFonts w:cs="DecoType Naskh Variants"/>
          <w:b/>
          <w:b/>
          <w:bCs/>
          <w:color w:val="000000"/>
          <w:szCs w:val="40"/>
          <w:u w:val="single"/>
        </w:rPr>
      </w:pPr>
      <w:r>
        <w:rPr>
          <w:rFonts w:cs="DecoType Naskh Variants"/>
          <w:b/>
          <w:bCs/>
          <w:color w:val="000000"/>
          <w:szCs w:val="40"/>
          <w:u w:val="single"/>
          <w:rtl w:val="true"/>
        </w:rPr>
      </w:r>
    </w:p>
    <w:p>
      <w:pPr>
        <w:pStyle w:val="Normal"/>
        <w:rPr/>
      </w:pP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ي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إلى</w:t>
      </w:r>
      <w:r>
        <w:rPr>
          <w:color w:val="000000"/>
          <w:szCs w:val="36"/>
          <w:rtl w:val="true"/>
        </w:rPr>
        <w:t>:</w:t>
      </w:r>
      <w:r>
        <w:rPr>
          <w:color w:val="000000"/>
          <w:szCs w:val="36"/>
          <w:rtl w:val="true"/>
        </w:rPr>
        <w:t>سرجو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ّ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حو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اي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ؤس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ظم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سي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هب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م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ّ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وأتبا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ّب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فإ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آ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ر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نسأ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ص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صطف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بي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خص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صلا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ا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ز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ُصُّ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يثا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نو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حمّ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مّ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ز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شر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ّ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وح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ح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ّ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ي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تفرّق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دع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ت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ه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[ </w:t>
      </w:r>
      <w:r>
        <w:rPr>
          <w:color w:val="000000"/>
          <w:szCs w:val="36"/>
          <w:rtl w:val="true"/>
        </w:rPr>
        <w:t>الشو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آ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</w:rPr>
        <w:t>13</w:t>
      </w:r>
      <w:r>
        <w:rPr>
          <w:color w:val="000000"/>
          <w:szCs w:val="36"/>
          <w:rtl w:val="true"/>
        </w:rPr>
        <w:t xml:space="preserve"> ]</w:t>
      </w:r>
    </w:p>
    <w:p>
      <w:pPr>
        <w:pStyle w:val="BodyText2"/>
        <w:rPr/>
      </w:pP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وإذْ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ب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يثاق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و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وإبراهيم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وموسى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وعيسى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ابن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مريم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وأخذْنا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منهم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ميثاقا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غليظا</w:t>
      </w:r>
      <w:r>
        <w:rPr>
          <w:rFonts w:cs="Times New Roman"/>
          <w:color w:val="000000"/>
          <w:szCs w:val="36"/>
          <w:u w:val="single"/>
          <w:rtl w:val="true"/>
        </w:rPr>
        <w:t xml:space="preserve"> </w:t>
      </w:r>
      <w:r>
        <w:rPr>
          <w:color w:val="000000"/>
          <w:szCs w:val="36"/>
          <w:u w:val="single"/>
          <w:rtl w:val="true"/>
        </w:rPr>
        <w:t>ليسأ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ّادق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دق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عد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كافر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ذاب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[ </w:t>
      </w:r>
      <w:r>
        <w:rPr>
          <w:color w:val="000000"/>
          <w:szCs w:val="36"/>
          <w:rtl w:val="true"/>
        </w:rPr>
        <w:t>الأحزاب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آ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</w:rPr>
        <w:t>8</w:t>
      </w:r>
      <w:r>
        <w:rPr>
          <w:color w:val="000000"/>
          <w:szCs w:val="36"/>
          <w:rtl w:val="true"/>
        </w:rPr>
        <w:t xml:space="preserve"> ]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نسأ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ص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رائ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ا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ا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خطيـبهم</w:t>
      </w:r>
      <w:r>
        <w:rPr>
          <w:rFonts w:cs="Times New Roman"/>
          <w:color w:val="000000"/>
          <w:szCs w:val="36"/>
          <w:rtl w:val="true"/>
        </w:rPr>
        <w:t xml:space="preserve">    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مام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جتمع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ف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ائ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الجا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اس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ّ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وح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قا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دّي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اه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ت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سّ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ط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ر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وج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رّ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ع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ّ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جر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ل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شد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امع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بن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ت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ّ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فّ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ّ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مؤمن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حتو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اس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ّرائ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اه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م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ائ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در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ظ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ث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يئ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ك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ح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ص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ُلق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رف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َحبتُ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د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راط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تق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ت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عرف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سم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سن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فا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ز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اب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و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ذك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خش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تأ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ح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ن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ـنُّس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كا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حب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م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ي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غب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هب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بّةً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َخْلَص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َه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ُنْ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آخرَة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ْ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ي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بص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بص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غ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شّه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ُ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ئ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ّ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دا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خذ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أندا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بُّو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حُ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شد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بّ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ر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ّ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ي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فيع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دي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[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َم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ح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ص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دّ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لُّ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ت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رداً</w:t>
      </w:r>
      <w:r>
        <w:rPr>
          <w:color w:val="000000"/>
          <w:szCs w:val="36"/>
          <w:rtl w:val="true"/>
        </w:rPr>
        <w:t xml:space="preserve">] </w:t>
      </w:r>
      <w:r>
        <w:rPr>
          <w:color w:val="000000"/>
          <w:szCs w:val="36"/>
          <w:rtl w:val="true"/>
        </w:rPr>
        <w:t>فهنا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جـتب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ُ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صطف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آت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ش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د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ـم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ـت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إذْ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َ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ه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را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تقيم</w:t>
      </w:r>
      <w:r>
        <w:rPr>
          <w:color w:val="000000"/>
          <w:szCs w:val="36"/>
          <w:rtl w:val="true"/>
        </w:rPr>
        <w:t>.</w:t>
      </w:r>
    </w:p>
    <w:p>
      <w:pPr>
        <w:pStyle w:val="Heading5"/>
        <w:rPr>
          <w:b/>
          <w:b/>
          <w:bCs/>
          <w:color w:val="000000"/>
          <w:szCs w:val="36"/>
          <w:u w:val="single"/>
        </w:rPr>
      </w:pPr>
      <w:r>
        <w:rPr>
          <w:b/>
          <w:b/>
          <w:bCs/>
          <w:color w:val="000000"/>
          <w:szCs w:val="36"/>
          <w:u w:val="single"/>
          <w:rtl w:val="true"/>
        </w:rPr>
        <w:t>قصًّة</w:t>
      </w:r>
      <w:r>
        <w:rPr>
          <w:rFonts w:cs="Times New Roman"/>
          <w:b/>
          <w:b/>
          <w:bCs/>
          <w:color w:val="00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36"/>
          <w:u w:val="single"/>
          <w:rtl w:val="true"/>
        </w:rPr>
        <w:t>الصّراع</w:t>
      </w:r>
      <w:r>
        <w:rPr>
          <w:rFonts w:cs="Times New Roman"/>
          <w:b/>
          <w:b/>
          <w:bCs/>
          <w:color w:val="00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36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36"/>
          <w:u w:val="single"/>
          <w:rtl w:val="true"/>
        </w:rPr>
        <w:t>التّوحيد</w:t>
      </w:r>
      <w:r>
        <w:rPr>
          <w:rFonts w:cs="Times New Roman"/>
          <w:b/>
          <w:b/>
          <w:bCs/>
          <w:color w:val="00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36"/>
          <w:u w:val="single"/>
          <w:rtl w:val="true"/>
        </w:rPr>
        <w:t>الشرك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color w:val="000000"/>
          <w:szCs w:val="36"/>
          <w:rtl w:val="true"/>
        </w:rPr>
        <w:t>: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أ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َ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و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وح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خلا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تدع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ث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لق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فس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به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يّ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يط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اي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اسدة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لس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ائ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ق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ع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ماث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لاس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واك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َما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َرج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لك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روا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ومٌ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تّخذو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ّالح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وم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جعلو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وا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فل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ياط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ذاه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أكث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رؤسائ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قلّدو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ب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كب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بت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وح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ع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ي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ه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وا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ع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بدو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تقرّب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م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لف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تّخذ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ُفع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مك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م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ل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َـ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ع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غر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عو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جاء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ُ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ت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الصاب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مار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فراع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ق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ًوغرباً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ف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نف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س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الص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كل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اق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َح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فدع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خلا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ه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واك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صن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وجَّهت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َجْهي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َطَر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َمَواَ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َرْض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َنيف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َ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َنـَ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ُشْركينَ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)) [</w:t>
      </w:r>
      <w:r>
        <w:rPr>
          <w:color w:val="000000"/>
          <w:szCs w:val="36"/>
          <w:rtl w:val="true"/>
        </w:rPr>
        <w:t>الأنع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</w:t>
      </w:r>
      <w:r>
        <w:rPr>
          <w:color w:val="000000"/>
          <w:szCs w:val="36"/>
        </w:rPr>
        <w:t>79</w:t>
      </w:r>
      <w:r>
        <w:rPr>
          <w:color w:val="000000"/>
          <w:szCs w:val="36"/>
          <w:rtl w:val="true"/>
        </w:rPr>
        <w:t xml:space="preserve"> ]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ق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((</w:t>
      </w:r>
      <w:r>
        <w:rPr>
          <w:color w:val="000000"/>
          <w:szCs w:val="36"/>
          <w:rtl w:val="true"/>
        </w:rPr>
        <w:t>أفرأي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نـ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ب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آباؤ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قد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دو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ّ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ه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ُطْعم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سق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ض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ف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ّ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يت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يي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الّ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ط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طيئ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[ </w:t>
      </w:r>
      <w:r>
        <w:rPr>
          <w:color w:val="000000"/>
          <w:szCs w:val="36"/>
          <w:rtl w:val="true"/>
        </w:rPr>
        <w:t>الشع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ي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</w:rPr>
        <w:t>75</w:t>
      </w:r>
      <w:r>
        <w:rPr>
          <w:color w:val="000000"/>
          <w:szCs w:val="36"/>
          <w:rtl w:val="true"/>
        </w:rPr>
        <w:t xml:space="preserve"> </w:t>
      </w:r>
      <w:r>
        <w:rPr>
          <w:color w:val="000000"/>
          <w:szCs w:val="36"/>
        </w:rPr>
        <w:t>82</w:t>
      </w:r>
      <w:r>
        <w:rPr>
          <w:color w:val="000000"/>
          <w:szCs w:val="36"/>
          <w:rtl w:val="true"/>
        </w:rPr>
        <w:t xml:space="preserve"> ]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قو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((</w:t>
      </w:r>
      <w:r>
        <w:rPr>
          <w:color w:val="000000"/>
          <w:szCs w:val="36"/>
          <w:rtl w:val="true"/>
        </w:rPr>
        <w:t>إنَّـابرآء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ب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َفَرْنَ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د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ين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داو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غض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َّ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ُؤم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[ </w:t>
      </w:r>
      <w:r>
        <w:rPr>
          <w:color w:val="000000"/>
          <w:szCs w:val="36"/>
          <w:rtl w:val="true"/>
        </w:rPr>
        <w:t>الممتح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آ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</w:rPr>
        <w:t>4</w:t>
      </w:r>
      <w:r>
        <w:rPr>
          <w:color w:val="000000"/>
          <w:szCs w:val="36"/>
          <w:rtl w:val="true"/>
        </w:rPr>
        <w:t xml:space="preserve"> ]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صائ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ف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و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رج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آ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ي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ص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ّ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تل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ن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ح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لاس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ب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صيّ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ئ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ح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ّ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ابس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قف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اجز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ثنيْ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ري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د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با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ُمَّ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ضفاد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ضلّ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غ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بي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بيح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سَّلو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طش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ضر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ص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نفج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ثنت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ش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ن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ر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و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ف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ض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طل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خَّر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خلوق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نو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جزات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َّف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ل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ي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َّ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ب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ب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مث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شعياء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م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ني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بقو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ا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ي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ت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مسي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.</w:t>
      </w:r>
      <w:r>
        <w:rPr>
          <w:b/>
          <w:b/>
          <w:bCs/>
          <w:color w:val="000000"/>
          <w:szCs w:val="36"/>
          <w:rtl w:val="true"/>
        </w:rPr>
        <w:t>وبن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سرائيل</w:t>
      </w:r>
    </w:p>
    <w:p>
      <w:pPr>
        <w:pStyle w:val="BodyText3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  <w:t>و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س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ص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ب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صن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وث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ب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ت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ّ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تحِلِّ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ار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ِأدن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ِيَل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َلُعِنُ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َّ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ا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ر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د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رو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ُلًّ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ثم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ع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ُمُ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ظها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ر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شم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سَّ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سا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قس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ب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ث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وج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وَّ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ث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ث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ائ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زوج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ثى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آ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ي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بيِّن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نَّ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ح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و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برأ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ك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بر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بأ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َ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ْك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ّخِ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و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ع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بع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ن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خوانه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صدِّ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بشِّ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ه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ختلف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((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لام</w:t>
      </w:r>
      <w:r>
        <w:rPr>
          <w:b/>
          <w:bCs/>
          <w:color w:val="000000"/>
          <w:szCs w:val="36"/>
          <w:rtl w:val="true"/>
        </w:rPr>
        <w:t>))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center"/>
        <w:rPr/>
      </w:pP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ت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مرَّ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ا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ف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ف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ُعِل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لو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بع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اف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حم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سي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هبان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تفرَّ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اتب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ز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قوم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ذّب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فر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زع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غيّ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ّـ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فر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سب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س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جار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زع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ي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س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ئ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س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ص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جاس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طاع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قومٌ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غ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ع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</w:t>
      </w:r>
      <w:r>
        <w:rPr>
          <w:color w:val="000000"/>
          <w:szCs w:val="36"/>
          <w:rtl w:val="true"/>
        </w:rPr>
        <w:t>أنّـ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اه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درّ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ص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ُقْتَل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داء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خطي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ع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ل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ل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ُفُو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ت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و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ان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وا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ن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ل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درّ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ش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ه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فص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خرين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عل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ه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باي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و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تفرّق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ـتـثل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اتح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فرُّ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شتّت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شتتـ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يق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ل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ئ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شابه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ت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كم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ك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نط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بود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ع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ضرُّ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نحرا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ّصارى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center"/>
        <w:rPr/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ّـ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ي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ب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أم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ا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هدوا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اً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رس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ف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طرو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ط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َ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و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ح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قر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ابئ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ر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براه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ح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ك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ُب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قرا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باد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اس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اعتق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له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أرب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ثل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وحدا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اتح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س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خ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س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فط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ط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ول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ؤسائ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سي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هب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خ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طار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طار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ساق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ض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يز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ح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ص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اف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ّ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ض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رّياس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ظوظ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ب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د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((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و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مش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((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ف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سطنطي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البابا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عن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كبار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البابا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طار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ساق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ط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ض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رُّ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س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قي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اؤ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ياس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, </w:t>
      </w:r>
      <w:r>
        <w:rPr>
          <w:color w:val="000000"/>
          <w:szCs w:val="36"/>
          <w:rtl w:val="true"/>
        </w:rPr>
        <w:t>كبق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غن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ُلك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ن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ج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ا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ضلائ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ياض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منط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هي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س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ج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بيع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عر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ك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ل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ري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اب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لاس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ذ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ظهو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فظ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هب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حدث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و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ظ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ل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نّ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ض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هب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ن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صن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م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ه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ط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قي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بسندروس</w:t>
      </w:r>
      <w:r>
        <w:rPr>
          <w:color w:val="000000"/>
          <w:szCs w:val="36"/>
          <w:rtl w:val="true"/>
        </w:rPr>
        <w:t>))</w:t>
      </w:r>
      <w:r>
        <w:rPr>
          <w:color w:val="000000"/>
          <w:szCs w:val="36"/>
          <w:rtl w:val="true"/>
        </w:rPr>
        <w:t>ويلق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سر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ـت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عت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هَّ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ز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م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خذو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ح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ن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اه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ان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عت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صنعونها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ف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وائ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جو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بشي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قي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ظ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افق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جز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ن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صنوعة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ل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يب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ك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ماث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صورو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فك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فترى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الح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رآ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ط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ف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برائ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ح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ح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رع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ري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ب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ناقض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((</w:t>
      </w:r>
      <w:r>
        <w:rPr>
          <w:color w:val="000000"/>
          <w:szCs w:val="36"/>
          <w:rtl w:val="true"/>
        </w:rPr>
        <w:t>يأمرون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بالتمس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سخ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تناقض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  <w:t>قص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تل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ب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ماثيلهم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لئ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ص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نسخ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خ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خر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حب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قسي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يّ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شاء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حر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رأ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ذ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ن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ظف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رأ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رأ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د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ف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زع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ف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أ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و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د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خ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بان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لئك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حُرِّ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ش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الب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</w:t>
      </w:r>
      <w:r>
        <w:rPr>
          <w:color w:val="000000"/>
          <w:szCs w:val="36"/>
          <w:rtl w:val="true"/>
        </w:rPr>
        <w:t>و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الفيل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حل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ئ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ئت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لئ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نجاس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غلّظ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ائ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ا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جس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خت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ناب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ز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جاس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ي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عباد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بتدعة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ر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ـتـدع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سطنط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تد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سطنط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رأ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من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ع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آ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ي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قر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بي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لبد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ضل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ُبِد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ث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بدع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دخ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لح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َأْ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jc w:val="left"/>
        <w:rPr>
          <w:color w:val="000000"/>
          <w:szCs w:val="36"/>
        </w:rPr>
      </w:pP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الجم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ف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و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د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عي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ُ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اً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مقر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صارى</w:t>
      </w:r>
    </w:p>
    <w:p>
      <w:pPr>
        <w:pStyle w:val="BodyText3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left"/>
        <w:rPr>
          <w:color w:val="000000"/>
          <w:szCs w:val="36"/>
        </w:rPr>
      </w:pPr>
      <w:r>
        <w:rPr>
          <w:color w:val="000000"/>
          <w:szCs w:val="36"/>
          <w:rtl w:val="true"/>
        </w:rPr>
        <w:t>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بخلا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سو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قت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ّ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أو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ميي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ن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الآخ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ضل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طر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ات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ُمَتَيْن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فرّقـت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زا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عتقا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َعْبُودِهِمْ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و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اه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اس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وه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ح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بيع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حد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قنو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ح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عقو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وهر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بيعت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نو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سطور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اتح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انية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ما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ي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يثاً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اج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نّف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لال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و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زّب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اض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ّبروه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ت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حز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ِ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تلف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إذن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اعي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ي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خلا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ث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ز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ِقِّه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ِلِّه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صن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و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إي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ـزّ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زاب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فرق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color w:val="000000"/>
          <w:szCs w:val="36"/>
          <w:rtl w:val="true"/>
        </w:rPr>
        <w:t>:((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و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هت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نيف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قو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سماع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سحا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عقو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سباط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ب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فرّ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ث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هت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قا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سيكفيكهُ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بغ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س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بغ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خ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بدو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س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عو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حي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عدل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((</w:t>
      </w:r>
      <w:r>
        <w:rPr>
          <w:color w:val="000000"/>
          <w:szCs w:val="36"/>
          <w:rtl w:val="true"/>
        </w:rPr>
        <w:t>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و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ين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ش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ئ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ّخذ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ُ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با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لّ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و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شه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ن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>
          <w:color w:val="000000"/>
          <w:szCs w:val="36"/>
        </w:rPr>
      </w:pP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ب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لّ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ي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ْ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َراءِ</w:t>
      </w: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حجاب</w:t>
      </w:r>
      <w:r>
        <w:rPr>
          <w:color w:val="000000"/>
          <w:szCs w:val="36"/>
          <w:rtl w:val="true"/>
        </w:rPr>
        <w:t>.))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ب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ت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ّبوَّ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َيقُول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نّ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و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و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انيّ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ن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ُعَلِّمُ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ن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درس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تّخذ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ائك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ّب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با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أمر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ْك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لمون</w:t>
      </w:r>
      <w:r>
        <w:rPr>
          <w:color w:val="000000"/>
          <w:szCs w:val="36"/>
          <w:rtl w:val="true"/>
        </w:rPr>
        <w:t>.))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أم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ا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ج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ر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ي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نف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ّ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ط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غل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د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ئ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ل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ب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ع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فع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ف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ف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ذ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ستخف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حرما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ع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اع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زّ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ظّم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صر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آم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طاع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تّبع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ئْت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حبّ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لّ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ب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ّك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تعي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خلص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نف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رائع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وا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مر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طعن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ها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ته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ها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ل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ه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اح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عقو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ا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اماً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ا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رائ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مع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طع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بي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ـدّ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تدع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ذ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الرّ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بليغ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بحا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((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ب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يّ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ك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أمّةُ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 </w:t>
      </w:r>
      <w:r>
        <w:rPr>
          <w:b/>
          <w:b/>
          <w:bCs/>
          <w:color w:val="000000"/>
          <w:szCs w:val="36"/>
          <w:rtl w:val="true"/>
        </w:rPr>
        <w:t>الوسط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  <w:t>وتوسّط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ه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ّجاس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ل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ر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خلا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يُجَرَّ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ّ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لون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ر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أ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خرون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د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د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ام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ل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رّأ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ّر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بحا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عالى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تد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غا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جاف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ض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د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أخ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ي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بيّن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تّأو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أمثال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ط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ح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إن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اعي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ل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ّ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ه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يا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فض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حب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ذاك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رأ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ي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دس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شاك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ف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طف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قب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شاكر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سّ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ب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يحة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يح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يح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بد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ع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ق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ّ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اس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color w:val="000000"/>
          <w:szCs w:val="36"/>
          <w:rtl w:val="true"/>
        </w:rPr>
        <w:t>((</w:t>
      </w:r>
      <w:r>
        <w:rPr>
          <w:color w:val="000000"/>
          <w:szCs w:val="36"/>
          <w:rtl w:val="true"/>
        </w:rPr>
        <w:t>فَلَنَسْأَلَ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ِين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ُرْسِل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ِلَيْهِمْ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َلَنَسْأَلَ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ْمُرْسَلِينَ</w:t>
      </w:r>
      <w:r>
        <w:rPr>
          <w:color w:val="000000"/>
          <w:szCs w:val="36"/>
          <w:rtl w:val="true"/>
        </w:rPr>
        <w:t>))</w:t>
      </w:r>
      <w:r>
        <w:rPr>
          <w:color w:val="000000"/>
          <w:szCs w:val="36"/>
          <w:rtl w:val="true"/>
        </w:rPr>
        <w:t>و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م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قير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بي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غير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ا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ياس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غا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ياس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فرع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غر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تقا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غا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قا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س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جل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ذ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ا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تّجر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د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عرا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ه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ي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سيساً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يت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ُ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مفات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و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مذاك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ّ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ك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ر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ب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صول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أن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و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فس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اد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ب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دي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ظ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ف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تلف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عا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الاعتق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ّح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ا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ظ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فس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نتف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غب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تب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اوب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ائ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أ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ط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ي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ر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صا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ط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ض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ل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تض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ل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و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ظ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جز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ص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يّ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ذ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فّ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نافق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شيخ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ا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غول</w:t>
      </w:r>
    </w:p>
    <w:p>
      <w:pPr>
        <w:pStyle w:val="BodyText3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BodyText3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  <w:t>و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ق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اغ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از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تبا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ش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تس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ؤم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لتزموا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جت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أمر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ص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ط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ح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بد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ذل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نو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ضر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يد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صر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صواتن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غ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ؤذّن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صر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شت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ترئ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او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ز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ازا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ذك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س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ك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اض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ل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ح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اح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خبر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ات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اد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صا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يس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خ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ا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غرور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ات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تي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صا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ها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ن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عا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ّت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إح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ّ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طب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ات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طلا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طلق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از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طلوش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خاطب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لا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سم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إطلا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ن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د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طلق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مّت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فتكه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د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س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ّ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طلق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ل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حسان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ز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بي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يد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حسان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حمت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أفت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صا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خ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ا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((</w:t>
      </w:r>
      <w:r>
        <w:rPr>
          <w:color w:val="000000"/>
          <w:szCs w:val="36"/>
          <w:rtl w:val="true"/>
        </w:rPr>
        <w:t>الصّ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ّ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مان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ه</w:t>
      </w:r>
      <w:r>
        <w:rPr>
          <w:color w:val="000000"/>
          <w:szCs w:val="36"/>
          <w:rtl w:val="true"/>
        </w:rPr>
        <w:t>: ((</w:t>
      </w:r>
      <w:r>
        <w:rPr>
          <w:color w:val="000000"/>
          <w:szCs w:val="36"/>
          <w:rtl w:val="true"/>
        </w:rPr>
        <w:t>ويطع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ع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ب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كين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تي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س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ض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ات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نتسا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خاد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نافق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ّن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س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خرو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وج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جهاده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ن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ؤي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ساك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ص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تق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دي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صر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زا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ص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وأ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ظف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دا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ات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س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س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تا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ض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ش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فاً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ل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نص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س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ص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لغ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ائ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عونة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س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رج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ن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ئ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أ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ج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و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ي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د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لب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فو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لائك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ز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نيف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خلص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بارئ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نهز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د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د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قابلتها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د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اني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ر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ذ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فو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خ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نص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سئاً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س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صد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ص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د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تعك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ب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ا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ز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زاي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راف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((</w:t>
      </w:r>
      <w:r>
        <w:rPr>
          <w:color w:val="000000"/>
          <w:szCs w:val="36"/>
          <w:rtl w:val="true"/>
        </w:rPr>
        <w:t>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د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قب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جد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ص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صح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فرق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ي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جر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ق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م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ع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طب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اظرو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م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ج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ع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اوغ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ع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باه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((</w:t>
      </w:r>
      <w:r>
        <w:rPr>
          <w:color w:val="000000"/>
          <w:szCs w:val="36"/>
          <w:rtl w:val="true"/>
        </w:rPr>
        <w:t>ف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اجّ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د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ناء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بناء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ساء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ساء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فس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فسكم</w:t>
      </w:r>
      <w:r>
        <w:rPr>
          <w:rFonts w:cs="Times New Roman"/>
          <w:color w:val="000000"/>
          <w:szCs w:val="36"/>
          <w:rtl w:val="true"/>
        </w:rPr>
        <w:t xml:space="preserve">  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ت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ن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ع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اذ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>
          <w:color w:val="000000"/>
          <w:szCs w:val="36"/>
        </w:rPr>
      </w:pPr>
      <w:r>
        <w:rPr>
          <w:color w:val="000000"/>
          <w:szCs w:val="36"/>
          <w:rtl w:val="true"/>
        </w:rPr>
        <w:t>ف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ستشا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ه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الوا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تع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ف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د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ز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خ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ستعف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باه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ك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يص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ش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بحر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سطنطي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ضل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أ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أ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ا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ش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ماع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ع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ابع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كر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بّ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وض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ن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ودد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ل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غ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م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ذهب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جاش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بش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را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ح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اج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دّ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صح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هاجر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كهيعص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بكى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بر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و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ز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وقال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خر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ك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حدة</w:t>
      </w:r>
      <w:r>
        <w:rPr>
          <w:color w:val="000000"/>
          <w:szCs w:val="36"/>
          <w:rtl w:val="true"/>
        </w:rPr>
        <w:t xml:space="preserve">. 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ي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ت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ت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ر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يما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يما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تال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تابه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قات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خ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ر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َ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ي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ت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ط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ز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غ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))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ف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ب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إ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ال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زع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ول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رب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تغو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درّ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ج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حرّ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صو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ور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rPr/>
      </w:pP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ا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ب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ناق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اختلا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ج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قر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ج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اع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ر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يت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ح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نز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ز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اماً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د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لّ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اح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ر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نع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بعض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ظه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غب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ّهبة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وبعض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ن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ن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خ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ّ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ّ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بد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ن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يقرّ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شر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لب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كاح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ع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ذ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ن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ن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ا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ّ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ع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شمّ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فلس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ك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جس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ائ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نادقة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ضم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سخ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وام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س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نس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تره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ضع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ا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جها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خ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ز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جه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س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جه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نيف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يأ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ستح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ف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م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و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ج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؟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Heading6"/>
        <w:rPr/>
      </w:pPr>
      <w:r>
        <w:rPr>
          <w:rtl w:val="true"/>
        </w:rPr>
        <w:t>أسرى</w:t>
      </w:r>
      <w:r>
        <w:rPr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Cs w:val="36"/>
          <w:rtl w:val="true"/>
        </w:rPr>
        <w:t>وأسرى</w:t>
      </w:r>
    </w:p>
    <w:p>
      <w:pPr>
        <w:pStyle w:val="Normal"/>
        <w:rPr>
          <w:rStyle w:val="DefaultParagraphFont"/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rPr/>
      </w:pP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يار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ص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د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املت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رو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ام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امل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ض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وءة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لس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و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شاك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ت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ع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أ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عي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أليس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ائ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ص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حسان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فأ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؟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ّما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أخذ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دراً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غ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شرائ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سّياس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سْتحلّ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ستو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د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فتؤم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ابل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؟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كون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غدور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ص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ع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س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ق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متد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جه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ستعدّ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جل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غ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الح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ول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ح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اعت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ثغ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احل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س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ديد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ظ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ثره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زدي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Heading6"/>
        <w:rPr/>
      </w:pPr>
      <w:r>
        <w:rPr>
          <w:b w:val="false"/>
          <w:b w:val="false"/>
          <w:bCs w:val="false"/>
          <w:color w:val="000000"/>
          <w:szCs w:val="36"/>
          <w:rtl w:val="true"/>
        </w:rPr>
        <w:t>الفدائيون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/>
      </w:pP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ج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دا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تا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رش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فراش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ب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ي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يث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الح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عوا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خ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لبا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ض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رَّبّ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غض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رض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رض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ـت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ر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نتسا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ل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ض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ا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وص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س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ّ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وم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او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ه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امل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ام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ضا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اه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وأ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حمو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طبق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ق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قرار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فض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لاس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مع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طر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فض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م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راه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و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تابع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ل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زا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يد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ساح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بر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ض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لاثما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زا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ظاهري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ظلو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بل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تق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بل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تق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غي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ؤ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سلام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ن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ي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صح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ص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ملن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حسن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غ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نصر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أ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س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رض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ا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خاطبت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س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عاو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ظ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تب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ب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ث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ق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يبح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ص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قائ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دي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ض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قلّ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معون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ق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أنعام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ض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بي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أ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ست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سأ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دا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قّ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عنّ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با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ر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اط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ط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عنّ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جتن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جع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تبه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تّب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و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ال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بر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يكائيل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سراف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ط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ّمو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غ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شّاه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ح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ختلق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هد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تلف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إذن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ّ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ه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ش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را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تقيم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ت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س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ف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آ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حده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ص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رف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نكشا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زو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ب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حذاف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ّ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الثا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اع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ا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حسا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عيّ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إح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عاو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اص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اء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رك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رك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اونة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اص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وص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ج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ج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س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د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در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اتل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طم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دّ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ي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دّ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يس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داء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ط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ميص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</w:t>
      </w:r>
      <w:r>
        <w:rPr>
          <w:color w:val="000000"/>
          <w:szCs w:val="36"/>
          <w:rtl w:val="true"/>
        </w:rPr>
        <w:t>وكل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عظ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غض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ض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م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كو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ر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س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ؤل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ضعف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ع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ّ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ّ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ق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يخ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داؤ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ش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ق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ضع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ق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ا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وه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ة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س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ص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ج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ر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ا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لشم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ط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صح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ونو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خلي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ح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ظ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و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ث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أ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اء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المسيح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ّبع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و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ّق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ص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س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قّ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س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د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ار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ب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س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براه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قت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ا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ّي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و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ا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تّبع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؟؟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ئ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: </w:t>
      </w:r>
      <w:r>
        <w:rPr>
          <w:color w:val="000000"/>
          <w:szCs w:val="36"/>
          <w:rtl w:val="true"/>
        </w:rPr>
        <w:t>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تلو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ّ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ّة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؟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ق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)) :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ط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در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أتم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قت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دأ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ذ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ذ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واث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تو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طا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ع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اد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قر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جم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ّس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ت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ي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ـ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فس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ا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طا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ا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مازال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قسيسين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هب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ع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ز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ر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</w:t>
      </w:r>
      <w:r>
        <w:rPr>
          <w:color w:val="000000"/>
          <w:szCs w:val="36"/>
          <w:rtl w:val="true"/>
        </w:rPr>
        <w:t>فيعرف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ق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ثير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ع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ه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ه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عام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امل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افع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و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ا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ثو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ت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صدّيق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رو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لبه</w:t>
      </w: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مه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ر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كافأ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</w:t>
      </w:r>
      <w:r>
        <w:rPr>
          <w:color w:val="000000"/>
          <w:szCs w:val="36"/>
          <w:rtl w:val="true"/>
        </w:rPr>
        <w:t>.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ارب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لو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و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لغ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ز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ل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ضعاف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ضاعف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م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ضعاف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؟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اح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ه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ه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ديث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رب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ف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غلب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بعمائ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ف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كث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رس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ابط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ثّغ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لّ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شتغ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و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خل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جتم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م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ث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يوش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أ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قدم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مم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غب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ّ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عتقا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ه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فض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ع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طو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صديق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يعط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ه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ت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ص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يغ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ط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قع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ن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ك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ل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يم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زوّ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ثنت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ب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ق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ت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ؤ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ز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كبر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))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Heading6"/>
        <w:rPr/>
      </w:pPr>
      <w:r>
        <w:rPr>
          <w:b w:val="false"/>
          <w:b w:val="false"/>
          <w:bCs w:val="false"/>
          <w:color w:val="000000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6"/>
          <w:rtl w:val="true"/>
        </w:rPr>
        <w:t>يحارب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6"/>
          <w:rtl w:val="true"/>
        </w:rPr>
        <w:t>المسلمون</w:t>
      </w:r>
    </w:p>
    <w:p>
      <w:pPr>
        <w:pStyle w:val="Normal"/>
        <w:rPr>
          <w:rStyle w:val="DefaultParagraphFont"/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rPr/>
      </w:pPr>
      <w:r>
        <w:rPr>
          <w:color w:val="000000"/>
          <w:szCs w:val="36"/>
          <w:rtl w:val="true"/>
        </w:rPr>
        <w:t>ثم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ا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ضعا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ءو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ح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ليل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سر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حتا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تفع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سع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خليص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تعالى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حم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َقَرُ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جز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صّدق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ض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حسن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أب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ّ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ا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ث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اس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خو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ن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ستعط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لوب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ل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تب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غب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ي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و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ائر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اصح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صحا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ّ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رج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ن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ي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آخرة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أمر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معرو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ه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دعو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عينو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صا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دنيا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غ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خب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ذب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ّأو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د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اص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فواحش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ظ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ب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ج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ق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كث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ج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له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الملك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رج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ا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واري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ائ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ول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دّس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ك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را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نز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وام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بتد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لط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ستح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ض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ّ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ري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صرا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ّ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خافت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ّ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لّ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اخ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ب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اد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صدو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لّ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((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يس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ن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يض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مش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ضع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ك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لَ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فيكس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ق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نز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ض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ز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ا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قت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ضل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ع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دج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تّبع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سلّ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تّ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ح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هو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ائ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اقت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تق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ي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يهو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ذ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ذّب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ع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أمّ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صا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فع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د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سليط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ب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ئ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ض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د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صح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س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ب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حس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(( </w:t>
      </w:r>
      <w:r>
        <w:rPr>
          <w:color w:val="000000"/>
          <w:szCs w:val="36"/>
          <w:rtl w:val="true"/>
        </w:rPr>
        <w:t>ف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ر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ث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رّ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رّ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ه</w:t>
      </w:r>
      <w:r>
        <w:rPr>
          <w:color w:val="000000"/>
          <w:szCs w:val="36"/>
          <w:rtl w:val="true"/>
        </w:rPr>
        <w:t>))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وص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شي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ب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غي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س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ساع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رف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رآ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الامتن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غي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سو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قب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ّ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جز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ضعا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فس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و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ّ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ص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ر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شر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ر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ل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عط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دع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دف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ياط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ن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جن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/>
      </w:pPr>
      <w:r>
        <w:rPr>
          <w:color w:val="000000"/>
          <w:szCs w:val="36"/>
          <w:rtl w:val="true"/>
        </w:rPr>
        <w:t>و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ئ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صلح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صلح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خيّ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قو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خ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خات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>وال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ّ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لوا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بيائ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يّ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ا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رسل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معين</w:t>
      </w:r>
      <w:r>
        <w:rPr>
          <w:color w:val="000000"/>
          <w:szCs w:val="36"/>
          <w:rtl w:val="true"/>
        </w:rPr>
        <w:t>.</w:t>
        <w:br/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Normal"/>
        <w:rPr>
          <w:rFonts w:cs="Times New Roman"/>
          <w:color w:val="000000"/>
          <w:szCs w:val="36"/>
        </w:rPr>
      </w:pPr>
      <w:r>
        <w:rPr>
          <w:rFonts w:cs="Times New Roman"/>
          <w:color w:val="000000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800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color w:val="FF0000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52"/>
    </w:rPr>
  </w:style>
  <w:style w:type="paragraph" w:styleId="TextBody">
    <w:name w:val="Body Text"/>
    <w:basedOn w:val="Normal"/>
    <w:pPr/>
    <w:rPr>
      <w:color w:val="00FFFF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48"/>
    </w:rPr>
  </w:style>
  <w:style w:type="paragraph" w:styleId="BodyText3">
    <w:name w:val="Body Text 3"/>
    <w:basedOn w:val="Normal"/>
    <w:qFormat/>
    <w:pPr/>
    <w:rPr>
      <w:color w:val="0000FF"/>
      <w:szCs w:val="48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30:00Z</dcterms:created>
  <dc:creator>DOCTEUR</dc:creator>
  <dc:description/>
  <dc:language>en-US</dc:language>
  <cp:lastModifiedBy>tti</cp:lastModifiedBy>
  <dcterms:modified xsi:type="dcterms:W3CDTF">1997-01-01T04:49:00Z</dcterms:modified>
  <cp:revision>16</cp:revision>
  <dc:subject/>
  <dc:title>الحمد لله والصلاة والسلام على محمد وآله وصحبه </dc:title>
</cp:coreProperties>
</file>