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الرافض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وطه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مول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20"/>
          <w:szCs w:val="30"/>
        </w:rPr>
      </w:pPr>
      <w:r>
        <w:rPr>
          <w:rFonts w:cs="Simplified Arabic"/>
          <w:b/>
          <w:bCs/>
          <w:sz w:val="20"/>
          <w:szCs w:val="3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0"/>
          <w:szCs w:val="30"/>
        </w:rPr>
      </w:pPr>
      <w:r>
        <w:rPr>
          <w:rFonts w:cs="Simplified Arabic"/>
          <w:b/>
          <w:b/>
          <w:bCs/>
          <w:sz w:val="20"/>
          <w:sz w:val="20"/>
          <w:szCs w:val="30"/>
          <w:rtl w:val="true"/>
        </w:rPr>
        <w:t>بس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0"/>
          <w:rtl w:val="true"/>
        </w:rPr>
        <w:t>الله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0"/>
          <w:rtl w:val="true"/>
        </w:rPr>
        <w:t>الرحم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0"/>
          <w:rtl w:val="true"/>
        </w:rPr>
        <w:t>الرحيم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426"/>
        <w:jc w:val="both"/>
        <w:outlineLvl w:val="0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م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حمد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ستعي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ستغف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عو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ئ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مال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هد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 xml:space="preserve">((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color w:val="FF00FF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rtl w:val="true"/>
        </w:rPr>
        <w:t>أ</w:t>
      </w:r>
      <w:r>
        <w:rPr>
          <w:rFonts w:cs="Arabic Transparent"/>
          <w:b/>
          <w:b/>
          <w:bCs/>
          <w:rtl w:val="true"/>
        </w:rPr>
        <w:t>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ءا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ق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وت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ون</w:t>
      </w:r>
      <w:r>
        <w:rPr>
          <w:rFonts w:cs="Arabic Transparent"/>
          <w:rtl w:val="true"/>
        </w:rPr>
        <w:t xml:space="preserve">)) "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Fonts w:cs="Arabic Transparent"/>
          <w:rtl w:val="true"/>
        </w:rPr>
        <w:t xml:space="preserve">: 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>"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 xml:space="preserve">((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color w:val="FF00FF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rtl w:val="true"/>
        </w:rPr>
        <w:t>أ</w:t>
      </w:r>
      <w:r>
        <w:rPr>
          <w:rFonts w:cs="Arabic Transparent"/>
          <w:b/>
          <w:b/>
          <w:bCs/>
          <w:rtl w:val="true"/>
        </w:rPr>
        <w:t>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ق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ق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خ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رجا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س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تق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اء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رح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ي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) " </w:t>
      </w:r>
      <w:r>
        <w:rPr>
          <w:rFonts w:cs="Arabic Transparent"/>
          <w:rtl w:val="true"/>
        </w:rPr>
        <w:t>النس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"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 xml:space="preserve">((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color w:val="FF00FF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rtl w:val="true"/>
        </w:rPr>
        <w:t>أ</w:t>
      </w:r>
      <w:r>
        <w:rPr>
          <w:rFonts w:cs="Arabic Transparent"/>
          <w:b/>
          <w:b/>
          <w:bCs/>
          <w:rtl w:val="true"/>
        </w:rPr>
        <w:t>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ءا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ق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دي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مال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غف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نوب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ط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وز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ظيما</w:t>
      </w:r>
      <w:r>
        <w:rPr>
          <w:rFonts w:cs="Arabic Transparent"/>
          <w:b/>
          <w:bCs/>
          <w:rtl w:val="true"/>
        </w:rPr>
        <w:t xml:space="preserve">))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أحز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 "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ثات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لالة،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ته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تس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ك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،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!!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ّ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>فالإجا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ل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و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ي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مت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آخ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د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بد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ن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تم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ّ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غض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د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اد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ضر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ح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غض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ا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قر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ل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لد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ّ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د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غض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ض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صحاب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َرٌد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مي</w:t>
      </w:r>
      <w:r>
        <w:rPr>
          <w:rFonts w:cs="Arabic Transparent"/>
          <w:rtl w:val="true"/>
        </w:rPr>
        <w:t xml:space="preserve">: (( </w:t>
      </w:r>
      <w:r>
        <w:rPr>
          <w:rFonts w:cs="Arabic Transparent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ب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)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ليد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( </w:t>
      </w:r>
      <w:r>
        <w:rPr>
          <w:rFonts w:cs="Arabic Transparent"/>
          <w:b/>
          <w:b/>
          <w:bCs/>
          <w:rtl w:val="true"/>
        </w:rPr>
        <w:t>فادخلو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)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لان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صبو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شت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زوج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ليدهم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ind w:left="51" w:right="0" w:hanging="51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ر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ف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زن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ر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با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ت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رب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ش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كف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ت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بار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زرق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نوناً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عل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ّ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ن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ّو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ض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ّ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ل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ود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ج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ّ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ّا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بي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ا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غف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ل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خن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ح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غض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ر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ح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ل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وت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و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غض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نّ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رّ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سي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د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ل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وت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اد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وت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اد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غض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ص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ش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نحك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ض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ت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ُ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مه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ت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ُد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دهم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 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ّ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غض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اف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ص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اك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ضر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ز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ز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ل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أقتل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لي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غض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طف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ر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غض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ول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( </w:t>
      </w:r>
      <w:r>
        <w:rPr>
          <w:rFonts w:cs="Arabic Transparent"/>
          <w:b/>
          <w:b/>
          <w:bCs/>
          <w:rtl w:val="true"/>
        </w:rPr>
        <w:t>وشارك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) " </w:t>
      </w:r>
      <w:r>
        <w:rPr>
          <w:rFonts w:cs="Arabic Transparent"/>
          <w:rtl w:val="true"/>
        </w:rPr>
        <w:t>الإسر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 " .</w:t>
      </w:r>
    </w:p>
    <w:p>
      <w:pPr>
        <w:pStyle w:val="Normal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غض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ا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و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ُ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ق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قل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اعرض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د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د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د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ف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مات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أحدهم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بغض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ثانيه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ثالثه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الاستخف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رابعه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ئني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غض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لز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ج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طل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رات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both"/>
        <w:outlineLvl w:val="0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both"/>
        <w:outlineLvl w:val="0"/>
        <w:rPr/>
      </w:pP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أئمت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ض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س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شت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ضوع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ئ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قط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،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دأ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ب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تن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both"/>
        <w:outlineLvl w:val="0"/>
        <w:rPr/>
      </w:pP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ح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*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ذ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! </w:t>
      </w:r>
      <w:r>
        <w:rPr>
          <w:rFonts w:cs="Arabic Transparent"/>
          <w:rtl w:val="true"/>
        </w:rPr>
        <w:t>ف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 (( </w:t>
      </w:r>
      <w:r>
        <w:rPr>
          <w:rFonts w:cs="Arabic Transparent"/>
          <w:b/>
          <w:b/>
          <w:bCs/>
          <w:rtl w:val="true"/>
        </w:rPr>
        <w:t>واعل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نم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م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تام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ساك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) " </w:t>
      </w:r>
      <w:r>
        <w:rPr>
          <w:rFonts w:cs="Arabic Transparent"/>
          <w:rtl w:val="true"/>
        </w:rPr>
        <w:t>الأنف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 " . </w:t>
      </w:r>
      <w:r>
        <w:rPr>
          <w:rFonts w:cs="Arabic Transparent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م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ّم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ج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فت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ي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/>
      </w:pPr>
      <w:r>
        <w:rPr>
          <w:rFonts w:cs="Arabic Transparent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ذ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ل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تب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tabs>
          <w:tab w:val="clear" w:pos="720"/>
          <w:tab w:val="left" w:pos="481" w:leader="none"/>
        </w:tabs>
        <w:ind w:left="34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/>
      </w:pPr>
      <w:r>
        <w:rPr>
          <w:rFonts w:cs="Arabic Transparent"/>
          <w:rtl w:val="true"/>
        </w:rPr>
        <w:t>والغ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آ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/>
      </w:pPr>
      <w:r>
        <w:rPr>
          <w:rFonts w:cs="Arabic Transparent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س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ه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كّ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اخ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با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/>
      </w:pP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ة</w:t>
      </w:r>
      <w:r>
        <w:rPr>
          <w:rFonts w:cs="Arabic Transparent"/>
          <w:rtl w:val="true"/>
        </w:rPr>
        <w:t xml:space="preserve">: (( </w:t>
      </w:r>
      <w:r>
        <w:rPr>
          <w:rFonts w:cs="Arabic Transparent"/>
          <w:b/>
          <w:b/>
          <w:bCs/>
          <w:rtl w:val="true"/>
        </w:rPr>
        <w:t>واعل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نم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م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تام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ساك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بيل</w:t>
      </w:r>
      <w:r>
        <w:rPr>
          <w:rFonts w:cs="Arabic Transparent"/>
          <w:rtl w:val="true"/>
        </w:rPr>
        <w:t>)).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/>
      </w:pP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Fonts w:cs="Arabic Transparent"/>
          <w:rtl w:val="true"/>
        </w:rPr>
        <w:t>: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أحدهم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سول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،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تا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و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ساكين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رك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رّ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و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س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وّ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اد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غ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/>
      </w:pP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ني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ال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س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س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دو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ا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وا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يرس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خ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439"/>
        <w:jc w:val="both"/>
        <w:rPr/>
      </w:pPr>
      <w:r>
        <w:rPr>
          <w:rFonts w:cs="Arabic Transparent"/>
          <w:rtl w:val="true"/>
        </w:rPr>
        <w:t>وح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ليأخذ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رسل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ر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الب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م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39"/>
        <w:jc w:val="both"/>
        <w:rPr/>
      </w:pPr>
      <w:r>
        <w:rPr>
          <w:rFonts w:cs="Arabic Transparent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م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39"/>
        <w:jc w:val="both"/>
        <w:rPr/>
      </w:pP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لي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39"/>
        <w:jc w:val="both"/>
        <w:rPr/>
      </w:pP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ل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ك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بال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قهائ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4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39"/>
        <w:jc w:val="both"/>
        <w:rPr/>
      </w:pP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اس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ع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ئ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ال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439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/>
      </w:pP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ل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ن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اض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39"/>
        <w:jc w:val="both"/>
        <w:rPr/>
      </w:pP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ي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فيذ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تض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39"/>
        <w:jc w:val="both"/>
        <w:rPr/>
      </w:pPr>
      <w:r>
        <w:rPr>
          <w:rFonts w:cs="Arabic Transparent"/>
          <w:rtl w:val="true"/>
        </w:rPr>
        <w:t>ف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يمقرا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جه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ع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43"/>
        <w:jc w:val="both"/>
        <w:rPr/>
      </w:pPr>
      <w:r>
        <w:rPr>
          <w:rFonts w:cs="Arabic Transparent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خ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س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غ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ا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ك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ش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يست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ئد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ا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ind w:left="0" w:right="0" w:firstLine="343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516"/>
        <w:jc w:val="both"/>
        <w:rPr/>
      </w:pP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ت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ّ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ه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516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م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غ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ش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بش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دب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المق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دب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ت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ن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دي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أبح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شيع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كث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ل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جم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جته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تض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516"/>
        <w:jc w:val="both"/>
        <w:rPr/>
      </w:pPr>
      <w:r>
        <w:rPr>
          <w:rFonts w:cs="Traditional Arabic"/>
          <w:szCs w:val="20"/>
          <w:rtl w:val="true"/>
        </w:rPr>
        <w:t>أن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عض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ماء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شيع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دافع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خذهم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خمس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موال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شيع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أنها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موال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صرف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دارس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ديني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حوزات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شؤون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ذهبي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خرى</w:t>
      </w:r>
      <w:r>
        <w:rPr>
          <w:rFonts w:cs="Traditional Arabic"/>
          <w:szCs w:val="20"/>
          <w:rtl w:val="true"/>
        </w:rPr>
        <w:t xml:space="preserve">. </w:t>
      </w:r>
      <w:r>
        <w:rPr>
          <w:rFonts w:cs="Traditional Arabic"/>
          <w:szCs w:val="20"/>
          <w:rtl w:val="true"/>
        </w:rPr>
        <w:t>ولكن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ناقش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لك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موال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صرف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يف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لماذا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؟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ل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ناقش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صولي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واقعي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ذهبية،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هي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لك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موال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ؤخذ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زوراً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طلانا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اس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. </w:t>
      </w:r>
      <w:r>
        <w:rPr>
          <w:rFonts w:cs="Traditional Arabic"/>
          <w:szCs w:val="20"/>
          <w:rtl w:val="true"/>
        </w:rPr>
        <w:t>وحتى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ذا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رفت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بيل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ه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إنها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غير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شرعية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جوز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صرف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ا</w:t>
      </w:r>
      <w:r>
        <w:rPr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ط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ت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تم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طاع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ن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لم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بر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ه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ت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اك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ر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!!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ز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ن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ع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ك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ص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ص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اس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ك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ع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ز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ائ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ت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ئ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اس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يد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ع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غرا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عما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ص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ي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نش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و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ق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ائ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ا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م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طا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م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ذ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ان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ثع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ثا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ه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ضل،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ج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م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بي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ر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ع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ع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ع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غن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أبي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اصب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ض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ب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ا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ص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م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م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س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مع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ار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و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مر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ق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زو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ط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جا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ك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تل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ط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شيعت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ب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ط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ش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شي</w:t>
      </w:r>
      <w:r>
        <w:rPr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ا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ً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دف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ه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ص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واي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ر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حس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ش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دأ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قن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ق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م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بتز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ست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ف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ض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زعو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بش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ب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و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ئ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رك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ن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ّ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وقف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ثا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ائ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ائ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545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دع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ت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ئ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وت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د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):</w:t>
      </w:r>
      <w:r>
        <w:rPr>
          <w:rFonts w:cs="Arabic Transparent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د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Arabic Transparent"/>
          <w:rtl w:val="true"/>
        </w:rPr>
        <w:t xml:space="preserve">: (( </w:t>
      </w:r>
      <w:r>
        <w:rPr>
          <w:rFonts w:cs="Arabic Transparent"/>
          <w:b/>
          <w:b/>
          <w:bCs/>
          <w:rtl w:val="true"/>
        </w:rPr>
        <w:t>وقا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غلو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د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ع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سوطت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) 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سوطت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ال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لس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((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ع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ستهز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ع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وض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)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ص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(( </w:t>
      </w:r>
      <w:r>
        <w:rPr>
          <w:rFonts w:cs="Arabic Transparent"/>
          <w:b/>
          <w:b/>
          <w:bCs/>
          <w:rtl w:val="true"/>
        </w:rPr>
        <w:t>ملعو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قف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ذ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ت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تيلا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د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)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ت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هم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keepNext w:val="true"/>
        <w:numPr>
          <w:ilvl w:val="0"/>
          <w:numId w:val="0"/>
        </w:numPr>
        <w:ind w:left="51" w:right="0" w:hanging="51"/>
        <w:jc w:val="both"/>
        <w:outlineLvl w:val="1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ضا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نك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ي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6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ك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ش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وت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د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أق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تك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keepNext w:val="true"/>
        <w:numPr>
          <w:ilvl w:val="0"/>
          <w:numId w:val="0"/>
        </w:numPr>
        <w:ind w:left="51" w:right="0" w:hanging="51"/>
        <w:jc w:val="both"/>
        <w:outlineLvl w:val="1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516"/>
        <w:jc w:val="both"/>
        <w:rPr/>
      </w:pP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م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جاب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Arabic Transparent"/>
          <w:rtl w:val="true"/>
        </w:rPr>
        <w:t>: ((</w:t>
      </w:r>
      <w:r>
        <w:rPr>
          <w:rFonts w:cs="Arabic Transparent"/>
          <w:b/>
          <w:b/>
          <w:bCs/>
          <w:rtl w:val="true"/>
        </w:rPr>
        <w:t>مذبذ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)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وج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خوا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دا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فك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ت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ب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ي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تف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ت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اد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و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فأت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ياط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س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دي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ظ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بيد،و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يّ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تنبط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Fonts w:cs="Arabic Transparent"/>
          <w:rtl w:val="true"/>
        </w:rPr>
        <w:t xml:space="preserve">: ((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د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ل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نبطو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)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نبط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ر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ام،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زن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رك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ق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جد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تح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ث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اً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keepNext w:val="true"/>
        <w:numPr>
          <w:ilvl w:val="0"/>
          <w:numId w:val="0"/>
        </w:numPr>
        <w:ind w:left="51" w:right="0" w:hanging="51"/>
        <w:jc w:val="both"/>
        <w:outlineLvl w:val="1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ر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ان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قاء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هق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تم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ً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ز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ما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ر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1" w:right="0" w:hanging="51"/>
        <w:jc w:val="both"/>
        <w:outlineLvl w:val="1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51" w:right="0" w:hanging="51"/>
        <w:jc w:val="both"/>
        <w:rPr/>
      </w:pPr>
      <w:r>
        <w:rPr>
          <w:rFonts w:cs="Arabic Transparent"/>
        </w:rPr>
        <w:t>16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ثع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اً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/>
      </w:pP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ت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ل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ز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ر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ذ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516"/>
        <w:jc w:val="both"/>
        <w:rPr/>
      </w:pPr>
      <w:r>
        <w:rPr>
          <w:rFonts w:cs="Arabic Transparent"/>
          <w:rtl w:val="true"/>
        </w:rPr>
        <w:t>ونك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واي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516"/>
        <w:jc w:val="both"/>
        <w:rPr/>
      </w:pPr>
      <w:r>
        <w:rPr>
          <w:rFonts w:cs="Arabic Transparent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ائ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بطائ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516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516"/>
        <w:jc w:val="both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في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516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516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حا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ر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ind w:left="51" w:right="0" w:hanging="51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51" w:right="0" w:hanging="51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مائ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ّ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تدي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ّ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ّ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كذّ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لا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ّ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ب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روب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في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فز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ت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51" w:right="0" w:hanging="51"/>
        <w:jc w:val="both"/>
        <w:rPr/>
      </w:pP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51" w:right="0" w:hanging="51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ج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ّ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ز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ّ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(( </w:t>
      </w:r>
      <w:r>
        <w:rPr>
          <w:rFonts w:cs="Arabic Transparent"/>
          <w:b/>
          <w:b/>
          <w:bCs/>
          <w:rtl w:val="true"/>
        </w:rPr>
        <w:t>فمستقر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ستود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 xml:space="preserve">))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المتس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تو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375"/>
        <w:jc w:val="both"/>
        <w:outlineLvl w:val="0"/>
        <w:rPr/>
      </w:pP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أل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ت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ك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ت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ت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ك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ّ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و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ي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رب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ذي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ألي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ش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ش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ش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: </w:t>
      </w:r>
      <w:r>
        <w:rPr>
          <w:rFonts w:cs="Arabic Transparent"/>
          <w:rtl w:val="true"/>
        </w:rPr>
        <w:t>فأخبر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) 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بوس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ت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ات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ّ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0</w:t>
      </w:r>
      <w:r>
        <w:rPr>
          <w:rFonts w:cs="Arabic Transparent"/>
          <w:b/>
          <w:bCs/>
          <w:rtl w:val="true"/>
        </w:rPr>
        <w:t>)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ائ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فض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هد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ش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ز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ش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ت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وا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ق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قي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ل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كون،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ش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فئ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ا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فئ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375"/>
        <w:jc w:val="both"/>
        <w:outlineLvl w:val="2"/>
        <w:rPr>
          <w:b/>
          <w:b/>
          <w:bCs/>
          <w:color w:val="0000FF"/>
        </w:rPr>
      </w:pPr>
      <w:r>
        <w:rPr>
          <w:rFonts w:cs="Arabic Transparent"/>
          <w:b/>
          <w:b/>
          <w:bCs/>
          <w:color w:val="0000FF"/>
          <w:rtl w:val="true"/>
        </w:rPr>
        <w:t>مروي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بطائ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كت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أربعة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</w:rPr>
        <w:t>11/227</w:t>
      </w:r>
      <w:r>
        <w:rPr>
          <w:rFonts w:cs="Arabic Transparent"/>
          <w:rtl w:val="true"/>
        </w:rPr>
        <w:t xml:space="preserve"> : </w:t>
      </w:r>
      <w:r>
        <w:rPr>
          <w:rFonts w:cs="Arabic Transparent"/>
          <w:rtl w:val="true"/>
        </w:rPr>
        <w:t>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ر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ول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اض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color w:val="FF0000"/>
          <w:rtl w:val="true"/>
        </w:rPr>
        <w:t>الأصو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فرو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روض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كاف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لكل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color w:val="FF0000"/>
          <w:rtl w:val="true"/>
        </w:rPr>
        <w:t>التهذيب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شيخ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طائف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ن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شيع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طوس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.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3</w:t>
      </w:r>
      <w:r>
        <w:rPr>
          <w:rFonts w:cs="Arabic Transparent"/>
          <w:color w:val="FF0000"/>
          <w:rtl w:val="true"/>
        </w:rPr>
        <w:t xml:space="preserve">- </w:t>
      </w:r>
      <w:r>
        <w:rPr>
          <w:rFonts w:cs="Arabic Transparent"/>
          <w:color w:val="FF0000"/>
          <w:rtl w:val="true"/>
        </w:rPr>
        <w:t>الاستب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حضر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فقي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ب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ابوي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قم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ف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ئ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احظ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دد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ل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ل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ستب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ق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ف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ا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ق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ون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ر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:</w:t>
      </w:r>
    </w:p>
    <w:p>
      <w:pPr>
        <w:pStyle w:val="Normal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:</w:t>
      </w:r>
    </w:p>
    <w:p>
      <w:pPr>
        <w:pStyle w:val="Normal"/>
        <w:ind w:left="0" w:right="0" w:firstLine="375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</w:t>
      </w:r>
      <w:r>
        <w:rPr>
          <w:rFonts w:cs="Arabic Transparent"/>
          <w:b/>
          <w:bCs/>
          <w:rtl w:val="true"/>
        </w:rPr>
        <w:t xml:space="preserve">: (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مسة</w:t>
      </w:r>
      <w:r>
        <w:rPr>
          <w:rFonts w:cs="Arabic Transparent"/>
          <w:b/>
          <w:bCs/>
          <w:rtl w:val="true"/>
        </w:rPr>
        <w:t>) :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تت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ت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: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ت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: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: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د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ذبائ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أش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ج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س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دوا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: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وار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د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ها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ذ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ف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م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رو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ind w:left="0" w:right="0" w:firstLine="375"/>
        <w:jc w:val="both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ت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ق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37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ind w:left="0" w:right="0" w:firstLine="425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هرس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51" w:right="0" w:hanging="51"/>
        <w:jc w:val="both"/>
        <w:outlineLvl w:val="6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المقدمة</w:t>
      </w:r>
    </w:p>
    <w:p>
      <w:pPr>
        <w:pStyle w:val="Normal"/>
        <w:ind w:left="51" w:right="0" w:hanging="51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ائدهم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</w:t>
      </w:r>
    </w:p>
    <w:p>
      <w:pPr>
        <w:pStyle w:val="Normal"/>
        <w:ind w:left="51" w:right="0" w:hanging="51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يل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لد</w:t>
      </w:r>
    </w:p>
    <w:p>
      <w:pPr>
        <w:pStyle w:val="Normal"/>
        <w:ind w:left="51" w:right="0" w:hanging="51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ض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وهية</w:t>
      </w:r>
    </w:p>
    <w:p>
      <w:pPr>
        <w:pStyle w:val="Normal"/>
        <w:ind w:left="51" w:right="0" w:hanging="51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نماذ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و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ئمتهم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5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لد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( </w:t>
      </w:r>
      <w:r>
        <w:rPr>
          <w:rFonts w:cs="Arabic Transparent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ب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)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ل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بائ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نا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د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خمس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سا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بق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إقطا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ي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س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و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ص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و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يء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يء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زنا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ما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س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ري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ان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ت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ث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ه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دخا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ا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مس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8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ع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رك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8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اقف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ادقة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اخت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ز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ث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استعرا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ق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ز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طائ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ديل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ستع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ائني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ج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ائ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عة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-----------------------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5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ضر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تر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ضو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جالس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خب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و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لا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5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6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6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6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7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يرز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191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سح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قاض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د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قها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ّ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ان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في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خمس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ال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بط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د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قش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ق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ت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خمس</w:t>
      </w:r>
      <w:r>
        <w:rPr>
          <w:rFonts w:cs="Arabic Transparent"/>
          <w:b/>
          <w:bCs/>
          <w:rtl w:val="true"/>
        </w:rPr>
        <w:t>"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7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خص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107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حار</w:t>
      </w:r>
      <w:r>
        <w:rPr>
          <w:rFonts w:cs="Arabic Transparent"/>
          <w:b/>
          <w:bCs/>
        </w:rPr>
        <w:t>27/147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109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rFonts w:cs="Arabic Transparent"/>
          <w:b/>
          <w:bCs/>
        </w:rPr>
        <w:t>27/148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8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عي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29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8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14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4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5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5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51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3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5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/152</w:t>
      </w:r>
      <w:r>
        <w:rPr>
          <w:rFonts w:cs="Arabic Transparent"/>
          <w:b/>
          <w:bCs/>
          <w:rtl w:val="true"/>
        </w:rPr>
        <w:t xml:space="preserve"> . </w:t>
      </w:r>
    </w:p>
    <w:p>
      <w:pPr>
        <w:pStyle w:val="Normal"/>
        <w:tabs>
          <w:tab w:val="clear" w:pos="720"/>
          <w:tab w:val="left" w:pos="481" w:leader="none"/>
        </w:tabs>
        <w:ind w:left="34" w:right="0" w:hanging="0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كلي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8/285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ش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حر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87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نج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19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/38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Cs/>
        </w:rPr>
        <w:t>11/33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ح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جل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4/311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tabs>
          <w:tab w:val="clear" w:pos="720"/>
          <w:tab w:val="left" w:pos="481" w:leader="none"/>
        </w:tabs>
        <w:ind w:left="0" w:right="0" w:firstLine="34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طبر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/543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0" w:right="0" w:firstLine="34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دع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ليل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تر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ر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وس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هو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س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تقد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6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6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ش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ط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زير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طني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باس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طو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2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44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87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1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8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1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8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1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88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8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2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8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2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89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/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9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73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9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3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9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3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9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3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يا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6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73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Cs/>
        </w:rPr>
        <w:t>474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117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0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1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3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1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1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1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15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1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1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1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rFonts w:cs="Arabic Transparent"/>
          <w:b/>
          <w:bCs/>
        </w:rPr>
        <w:t>2/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rFonts w:cs="Arabic Transparent"/>
          <w:b/>
          <w:bCs/>
        </w:rPr>
        <w:t>2/3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rFonts w:cs="Arabic Transparent"/>
          <w:b/>
          <w:bCs/>
        </w:rPr>
        <w:t>2/6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rFonts w:cs="Arabic Transparent"/>
          <w:b/>
          <w:bCs/>
        </w:rPr>
        <w:t>2/16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rFonts w:cs="Arabic Transparent"/>
          <w:b/>
          <w:bCs/>
        </w:rPr>
        <w:t>2/1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Cs/>
        </w:rPr>
        <w:t>33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3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5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4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57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6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طو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4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ق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امق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261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خوئ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216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طو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45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Cs/>
        </w:rPr>
        <w:t>376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ق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261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خوئ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17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345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ق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261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217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t>(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345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ق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261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218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طو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6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ع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ب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ص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58</w:t>
      </w:r>
      <w:r>
        <w:rPr>
          <w:rFonts w:cs="Arabic Transparent"/>
          <w:b/>
          <w:b/>
          <w:bCs/>
          <w:rtl w:val="true"/>
        </w:rPr>
        <w:t>ه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و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69</w:t>
      </w:r>
      <w:r>
        <w:rPr>
          <w:rFonts w:cs="Arabic Transparent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دّ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ف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خ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ص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ه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ص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0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ج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ذك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ع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خل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جع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رون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ب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ع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ط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ز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كذي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ق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261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219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ق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261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219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Cs/>
        </w:rPr>
        <w:t>220</w:t>
      </w:r>
      <w:r>
        <w:rPr>
          <w:rFonts w:cs="Arabic Transparent"/>
          <w:b/>
          <w:bCs/>
          <w:rtl w:val="true"/>
        </w:rPr>
        <w:t xml:space="preserve"> .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221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22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221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22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51" w:right="0" w:hanging="51"/>
        <w:jc w:val="both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غ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طو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/221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22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p>
      <w:pPr>
        <w:pStyle w:val="Normal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51"/>
      <w:jc w:val="left"/>
      <w:outlineLvl w:val="1"/>
    </w:pPr>
    <w:rPr>
      <w:rFonts w:cs="Simplified Arabic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75"/>
      <w:jc w:val="left"/>
      <w:outlineLvl w:val="2"/>
    </w:pPr>
    <w:rPr>
      <w:rFonts w:cs="Simplified Arabic"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25"/>
      <w:jc w:val="left"/>
      <w:outlineLvl w:val="5"/>
    </w:pPr>
    <w:rPr>
      <w:rFonts w:cs="Simplified Arabic"/>
      <w:b/>
      <w:bCs/>
      <w:sz w:val="2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25"/>
      <w:jc w:val="left"/>
      <w:outlineLvl w:val="6"/>
    </w:pPr>
    <w:rPr>
      <w:rFonts w:cs="Simplified Arabic"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/>
      <w:bCs/>
      <w:sz w:val="20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425"/>
      <w:jc w:val="left"/>
    </w:pPr>
    <w:rPr>
      <w:rFonts w:cs="Simplified Arabic"/>
      <w:sz w:val="20"/>
      <w:szCs w:val="28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  <w:b/>
      <w:bCs/>
      <w:sz w:val="20"/>
      <w:szCs w:val="3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20"/>
      <w:szCs w:val="26"/>
    </w:rPr>
  </w:style>
  <w:style w:type="paragraph" w:styleId="BodyTextIndent2">
    <w:name w:val="Body Text Indent 2"/>
    <w:basedOn w:val="Normal"/>
    <w:qFormat/>
    <w:pPr>
      <w:ind w:left="0" w:right="0" w:firstLine="425"/>
      <w:jc w:val="left"/>
    </w:pPr>
    <w:rPr>
      <w:rFonts w:cs="Simplified Arabic"/>
      <w:b/>
      <w:bCs/>
      <w:sz w:val="20"/>
      <w:szCs w:val="20"/>
    </w:rPr>
  </w:style>
  <w:style w:type="paragraph" w:styleId="BodyTextIndent3">
    <w:name w:val="Body Text Indent 3"/>
    <w:basedOn w:val="Normal"/>
    <w:qFormat/>
    <w:pPr>
      <w:ind w:left="0" w:right="0" w:firstLine="439"/>
      <w:jc w:val="left"/>
    </w:pPr>
    <w:rPr>
      <w:rFonts w:cs="Simplified Arabic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3:29:00Z</dcterms:created>
  <dc:creator>منيرة</dc:creator>
  <dc:description/>
  <dc:language>en-US</dc:language>
  <cp:lastModifiedBy>ALL</cp:lastModifiedBy>
  <dcterms:modified xsi:type="dcterms:W3CDTF">2003-12-14T15:17:00Z</dcterms:modified>
  <cp:revision>2</cp:revision>
  <dc:subject/>
  <dc:title>الرافضة وطهارة المولد</dc:title>
</cp:coreProperties>
</file>