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32"/>
        <w:jc w:val="center"/>
        <w:rPr/>
      </w:pPr>
      <w:r>
        <w:rPr>
          <w:b/>
          <w:b/>
          <w:bCs/>
          <w:shadow/>
          <w:color w:val="800000"/>
          <w:sz w:val="72"/>
          <w:sz w:val="72"/>
          <w:szCs w:val="72"/>
          <w:rtl w:val="true"/>
        </w:rPr>
        <w:t>الوجيز</w:t>
      </w:r>
      <w:r>
        <w:rPr>
          <w:rFonts w:cs="Times New Roman"/>
          <w:b/>
          <w:b/>
          <w:bCs/>
          <w:shadow/>
          <w:color w:val="8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hadow/>
          <w:color w:val="800000"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hadow/>
          <w:color w:val="8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hadow/>
          <w:color w:val="800000"/>
          <w:sz w:val="72"/>
          <w:sz w:val="72"/>
          <w:szCs w:val="72"/>
          <w:rtl w:val="true"/>
        </w:rPr>
        <w:t>عقيدة</w:t>
      </w:r>
      <w:r>
        <w:rPr>
          <w:rFonts w:cs="Times New Roman"/>
          <w:b/>
          <w:b/>
          <w:bCs/>
          <w:shadow/>
          <w:color w:val="8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hadow/>
          <w:color w:val="800000"/>
          <w:sz w:val="72"/>
          <w:sz w:val="72"/>
          <w:szCs w:val="72"/>
          <w:rtl w:val="true"/>
        </w:rPr>
        <w:t>السلف</w:t>
      </w:r>
      <w:r>
        <w:rPr>
          <w:rFonts w:cs="Times New Roman"/>
          <w:b/>
          <w:b/>
          <w:bCs/>
          <w:shadow/>
          <w:color w:val="8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hadow/>
          <w:color w:val="800000"/>
          <w:sz w:val="72"/>
          <w:sz w:val="72"/>
          <w:szCs w:val="72"/>
          <w:rtl w:val="true"/>
        </w:rPr>
        <w:t>الصالح</w:t>
      </w:r>
    </w:p>
    <w:p>
      <w:pPr>
        <w:pStyle w:val="Normal"/>
        <w:ind w:left="0" w:right="0" w:firstLine="332"/>
        <w:jc w:val="center"/>
        <w:rPr>
          <w:b/>
          <w:b/>
          <w:bCs/>
          <w:shadow/>
          <w:color w:val="800000"/>
          <w:sz w:val="72"/>
          <w:szCs w:val="72"/>
        </w:rPr>
      </w:pPr>
      <w:r>
        <w:rPr>
          <w:b/>
          <w:bCs/>
          <w:shadow/>
          <w:color w:val="800000"/>
          <w:sz w:val="72"/>
          <w:szCs w:val="72"/>
          <w:rtl w:val="true"/>
        </w:rPr>
        <w:t>((</w:t>
      </w:r>
      <w:r>
        <w:rPr>
          <w:b/>
          <w:b/>
          <w:bCs/>
          <w:shadow/>
          <w:color w:val="800000"/>
          <w:sz w:val="72"/>
          <w:sz w:val="72"/>
          <w:szCs w:val="72"/>
          <w:rtl w:val="true"/>
        </w:rPr>
        <w:t>أهل</w:t>
      </w:r>
      <w:r>
        <w:rPr>
          <w:rFonts w:cs="Times New Roman"/>
          <w:b/>
          <w:b/>
          <w:bCs/>
          <w:shadow/>
          <w:color w:val="8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hadow/>
          <w:color w:val="800000"/>
          <w:sz w:val="72"/>
          <w:sz w:val="72"/>
          <w:szCs w:val="72"/>
          <w:rtl w:val="true"/>
        </w:rPr>
        <w:t>السنة</w:t>
      </w:r>
      <w:r>
        <w:rPr>
          <w:rFonts w:cs="Times New Roman"/>
          <w:b/>
          <w:b/>
          <w:bCs/>
          <w:shadow/>
          <w:color w:val="800000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hadow/>
          <w:color w:val="800000"/>
          <w:sz w:val="72"/>
          <w:sz w:val="72"/>
          <w:szCs w:val="72"/>
          <w:rtl w:val="true"/>
        </w:rPr>
        <w:t>والجماعة</w:t>
      </w:r>
      <w:r>
        <w:rPr>
          <w:b/>
          <w:bCs/>
          <w:shadow/>
          <w:color w:val="800000"/>
          <w:sz w:val="72"/>
          <w:szCs w:val="72"/>
          <w:rtl w:val="true"/>
        </w:rPr>
        <w:t>))</w:t>
      </w:r>
    </w:p>
    <w:p>
      <w:pPr>
        <w:pStyle w:val="Normal"/>
        <w:ind w:left="0" w:right="0" w:firstLine="332"/>
        <w:jc w:val="center"/>
        <w:rPr>
          <w:b/>
          <w:b/>
          <w:bCs/>
          <w:shadow/>
          <w:color w:val="000000"/>
          <w:sz w:val="16"/>
          <w:szCs w:val="16"/>
        </w:rPr>
      </w:pPr>
      <w:r>
        <w:rPr>
          <w:b/>
          <w:bCs/>
          <w:shadow/>
          <w:color w:val="000000"/>
          <w:sz w:val="16"/>
          <w:szCs w:val="16"/>
          <w:rtl w:val="true"/>
        </w:rPr>
      </w:r>
    </w:p>
    <w:p>
      <w:pPr>
        <w:pStyle w:val="Normal"/>
        <w:ind w:left="0" w:right="0" w:firstLine="332"/>
        <w:jc w:val="center"/>
        <w:rPr>
          <w:b/>
          <w:b/>
          <w:bCs/>
          <w:color w:val="0000FF"/>
          <w:szCs w:val="32"/>
        </w:rPr>
      </w:pPr>
      <w:r>
        <w:rPr>
          <w:b/>
          <w:b/>
          <w:bCs/>
          <w:color w:val="0000FF"/>
          <w:szCs w:val="32"/>
          <w:rtl w:val="true"/>
        </w:rPr>
        <w:t>راجع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وقد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ل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ك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م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أصحاب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فضيلة</w:t>
      </w:r>
    </w:p>
    <w:p>
      <w:pPr>
        <w:pStyle w:val="Normal"/>
        <w:ind w:left="0" w:right="0" w:firstLine="332"/>
        <w:jc w:val="center"/>
        <w:rPr>
          <w:b/>
          <w:b/>
          <w:bCs/>
          <w:color w:val="0000FF"/>
          <w:szCs w:val="32"/>
        </w:rPr>
      </w:pPr>
      <w:r>
        <w:rPr>
          <w:b/>
          <w:b/>
          <w:bCs/>
          <w:color w:val="0000FF"/>
          <w:szCs w:val="32"/>
          <w:rtl w:val="true"/>
        </w:rPr>
        <w:t>الشيخ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علامة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عب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ب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عب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رحم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جبرين</w:t>
      </w:r>
    </w:p>
    <w:p>
      <w:pPr>
        <w:pStyle w:val="Normal"/>
        <w:ind w:left="0" w:right="0" w:firstLine="332"/>
        <w:jc w:val="center"/>
        <w:rPr>
          <w:b/>
          <w:b/>
          <w:bCs/>
          <w:color w:val="0000FF"/>
          <w:szCs w:val="32"/>
        </w:rPr>
      </w:pPr>
      <w:r>
        <w:rPr>
          <w:b/>
          <w:b/>
          <w:bCs/>
          <w:color w:val="0000FF"/>
          <w:szCs w:val="32"/>
          <w:rtl w:val="true"/>
        </w:rPr>
        <w:t>معالي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شيخ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صالح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ب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عب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عزيز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آ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شيخ</w:t>
      </w:r>
    </w:p>
    <w:p>
      <w:pPr>
        <w:pStyle w:val="Normal"/>
        <w:ind w:left="0" w:right="0" w:firstLine="332"/>
        <w:jc w:val="center"/>
        <w:rPr>
          <w:b/>
          <w:b/>
          <w:bCs/>
          <w:color w:val="0000FF"/>
          <w:szCs w:val="32"/>
        </w:rPr>
      </w:pPr>
      <w:r>
        <w:rPr>
          <w:b/>
          <w:b/>
          <w:bCs/>
          <w:color w:val="0000FF"/>
          <w:szCs w:val="32"/>
          <w:rtl w:val="true"/>
        </w:rPr>
        <w:t>الشيخ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د</w:t>
      </w:r>
      <w:r>
        <w:rPr>
          <w:b/>
          <w:bCs/>
          <w:color w:val="0000FF"/>
          <w:szCs w:val="32"/>
          <w:rtl w:val="true"/>
        </w:rPr>
        <w:t xml:space="preserve">. </w:t>
      </w:r>
      <w:r>
        <w:rPr>
          <w:b/>
          <w:b/>
          <w:bCs/>
          <w:color w:val="0000FF"/>
          <w:szCs w:val="32"/>
          <w:rtl w:val="true"/>
        </w:rPr>
        <w:t>ناصر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ب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عب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كري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عقل</w:t>
      </w:r>
    </w:p>
    <w:p>
      <w:pPr>
        <w:pStyle w:val="Normal"/>
        <w:ind w:left="0" w:right="0" w:firstLine="332"/>
        <w:jc w:val="center"/>
        <w:rPr>
          <w:b/>
          <w:b/>
          <w:bCs/>
          <w:color w:val="0000FF"/>
          <w:szCs w:val="32"/>
        </w:rPr>
      </w:pPr>
      <w:r>
        <w:rPr>
          <w:b/>
          <w:b/>
          <w:bCs/>
          <w:color w:val="0000FF"/>
          <w:szCs w:val="32"/>
          <w:rtl w:val="true"/>
        </w:rPr>
        <w:t>الشيخ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د</w:t>
      </w:r>
      <w:r>
        <w:rPr>
          <w:b/>
          <w:bCs/>
          <w:color w:val="0000FF"/>
          <w:szCs w:val="32"/>
          <w:rtl w:val="true"/>
        </w:rPr>
        <w:t xml:space="preserve">. </w:t>
      </w:r>
      <w:r>
        <w:rPr>
          <w:b/>
          <w:b/>
          <w:bCs/>
          <w:color w:val="0000FF"/>
          <w:szCs w:val="32"/>
          <w:rtl w:val="true"/>
        </w:rPr>
        <w:t>سعو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ب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إبراهيم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الشريم</w:t>
      </w:r>
    </w:p>
    <w:p>
      <w:pPr>
        <w:pStyle w:val="Normal"/>
        <w:ind w:left="0" w:right="0" w:firstLine="332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Cs w:val="32"/>
          <w:rtl w:val="true"/>
        </w:rPr>
        <w:t>الشيخ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محمد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بن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جميل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زينو</w:t>
      </w:r>
    </w:p>
    <w:p>
      <w:pPr>
        <w:pStyle w:val="Normal"/>
        <w:ind w:left="0" w:right="0" w:firstLine="332"/>
        <w:jc w:val="center"/>
        <w:rPr>
          <w:b/>
          <w:b/>
          <w:bCs/>
          <w:color w:val="008000"/>
          <w:sz w:val="44"/>
          <w:szCs w:val="44"/>
        </w:rPr>
      </w:pPr>
      <w:r>
        <w:rPr>
          <w:b/>
          <w:bCs/>
          <w:color w:val="008000"/>
          <w:sz w:val="44"/>
          <w:szCs w:val="44"/>
          <w:rtl w:val="true"/>
        </w:rPr>
      </w:r>
    </w:p>
    <w:p>
      <w:pPr>
        <w:pStyle w:val="Normal"/>
        <w:ind w:left="0" w:right="0" w:firstLine="332"/>
        <w:jc w:val="center"/>
        <w:rPr>
          <w:b/>
          <w:b/>
          <w:bCs/>
          <w:color w:val="008000"/>
          <w:sz w:val="44"/>
          <w:szCs w:val="44"/>
        </w:rPr>
      </w:pPr>
      <w:r>
        <w:rPr>
          <w:b/>
          <w:b/>
          <w:bCs/>
          <w:color w:val="008000"/>
          <w:sz w:val="44"/>
          <w:sz w:val="44"/>
          <w:szCs w:val="44"/>
          <w:rtl w:val="true"/>
        </w:rPr>
        <w:t>إعداد</w:t>
      </w:r>
    </w:p>
    <w:p>
      <w:pPr>
        <w:pStyle w:val="Normal"/>
        <w:ind w:left="0" w:right="0" w:firstLine="332"/>
        <w:jc w:val="center"/>
        <w:rPr>
          <w:b/>
          <w:b/>
          <w:bCs/>
          <w:color w:val="008000"/>
          <w:sz w:val="44"/>
          <w:szCs w:val="44"/>
        </w:rPr>
      </w:pPr>
      <w:r>
        <w:rPr>
          <w:b/>
          <w:b/>
          <w:bCs/>
          <w:color w:val="008000"/>
          <w:sz w:val="44"/>
          <w:sz w:val="44"/>
          <w:szCs w:val="44"/>
          <w:rtl w:val="true"/>
        </w:rPr>
        <w:t>عبد</w:t>
      </w:r>
      <w:r>
        <w:rPr>
          <w:rFonts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الله</w:t>
      </w:r>
      <w:r>
        <w:rPr>
          <w:rFonts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بن</w:t>
      </w:r>
      <w:r>
        <w:rPr>
          <w:rFonts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عبد</w:t>
      </w:r>
      <w:r>
        <w:rPr>
          <w:rFonts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الحميد</w:t>
      </w:r>
      <w:r>
        <w:rPr>
          <w:rFonts w:cs="Times New Roman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الأثري</w:t>
      </w:r>
      <w:r>
        <w:br w:type="page"/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قد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ب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ة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ح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ي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ب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ع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بع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ئذٍ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ضف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س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ه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ح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زد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د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ي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ل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طا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ض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دي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ض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بر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ا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ؤ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ض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كت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ت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ام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ض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ز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وز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راج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تحف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آر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ق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ظر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فق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ا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كت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س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ت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ام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فاد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صويب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ر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ديد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فلهؤ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د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اع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ثوب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رج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دو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و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لم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ز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ج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ثو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طا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ء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أ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ص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جه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ي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قب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د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واب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ا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ش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               </w:t>
      </w:r>
      <w:r>
        <w:rPr>
          <w:color w:val="000000"/>
          <w:sz w:val="40"/>
          <w:sz w:val="40"/>
          <w:szCs w:val="40"/>
          <w:rtl w:val="true"/>
        </w:rPr>
        <w:t>كت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</w:p>
    <w:p>
      <w:pPr>
        <w:pStyle w:val="Normal"/>
        <w:ind w:left="0" w:right="0" w:firstLine="332"/>
        <w:jc w:val="right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ي</w:t>
      </w:r>
    </w:p>
    <w:p>
      <w:pPr>
        <w:pStyle w:val="Normal"/>
        <w:ind w:left="0" w:right="0" w:firstLine="332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3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1421</w:t>
      </w:r>
      <w:r>
        <w:rPr>
          <w:color w:val="000000"/>
          <w:sz w:val="40"/>
          <w:sz w:val="40"/>
          <w:szCs w:val="40"/>
          <w:rtl w:val="true"/>
        </w:rPr>
        <w:t>هــ</w:t>
      </w:r>
    </w:p>
    <w:p>
      <w:pPr>
        <w:pStyle w:val="Normal"/>
        <w:ind w:left="0" w:right="0" w:firstLine="332"/>
        <w:jc w:val="center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                 </w:t>
      </w:r>
      <w:r>
        <w:rPr>
          <w:color w:val="000000"/>
          <w:sz w:val="40"/>
          <w:sz w:val="40"/>
          <w:szCs w:val="40"/>
          <w:rtl w:val="true"/>
        </w:rPr>
        <w:t>الرياض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قديم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امة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برين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ل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و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م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ز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ك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فر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طف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بد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أ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م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لوج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))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وج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ا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ل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وا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د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ت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اقش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ت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أو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حري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و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د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ن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ف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وا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سك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د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حدثات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جز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ث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ص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              </w:t>
      </w:r>
      <w:r>
        <w:rPr>
          <w:color w:val="000000"/>
          <w:sz w:val="40"/>
          <w:sz w:val="40"/>
          <w:szCs w:val="40"/>
          <w:rtl w:val="true"/>
        </w:rPr>
        <w:t>كتبه</w:t>
      </w:r>
    </w:p>
    <w:p>
      <w:pPr>
        <w:pStyle w:val="Normal"/>
        <w:ind w:left="0" w:right="0" w:firstLine="332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برين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قديم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عا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</w:p>
    <w:p>
      <w:pPr>
        <w:pStyle w:val="Normal"/>
        <w:ind w:left="0" w:right="0" w:firstLine="332"/>
        <w:jc w:val="center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ف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ل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ك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وهي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وبي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م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اته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لَيْس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مِثْ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مِيع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َصِيرُ</w:t>
      </w:r>
      <w:r>
        <w:rPr>
          <w:color w:val="000000"/>
          <w:sz w:val="40"/>
          <w:szCs w:val="40"/>
          <w:rtl w:val="true"/>
        </w:rPr>
        <w:t>} [</w:t>
      </w:r>
      <w:r>
        <w:rPr>
          <w:color w:val="000000"/>
          <w:sz w:val="40"/>
          <w:sz w:val="40"/>
          <w:szCs w:val="40"/>
          <w:rtl w:val="true"/>
        </w:rPr>
        <w:t>الشور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</w:rPr>
        <w:t>11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ع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عا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س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ه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د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آخ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صلو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ه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لا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يش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ل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ه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يط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راف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طاح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اع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راع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يش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خ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ج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رق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عارهم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ذ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و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لاحه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ab/>
        <w:tab/>
        <w:tab/>
        <w:tab/>
        <w:tab/>
        <w:tab/>
      </w:r>
      <w:r>
        <w:rPr>
          <w:color w:val="000000"/>
          <w:sz w:val="40"/>
          <w:sz w:val="40"/>
          <w:szCs w:val="40"/>
          <w:rtl w:val="true"/>
        </w:rPr>
        <w:t>يه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ظ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ظلم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شم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ع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بش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ب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ه</w:t>
      </w:r>
      <w:r>
        <w:rPr>
          <w:color w:val="000000"/>
          <w:sz w:val="40"/>
          <w:szCs w:val="40"/>
          <w:rtl w:val="true"/>
        </w:rPr>
        <w:t xml:space="preserve">)). </w:t>
      </w:r>
      <w:r>
        <w:rPr>
          <w:color w:val="000000"/>
          <w:sz w:val="40"/>
          <w:sz w:val="40"/>
          <w:szCs w:val="40"/>
          <w:rtl w:val="true"/>
        </w:rPr>
        <w:t>ل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ي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غ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ظ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ق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لَقْ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ج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إِنس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يَعْبُدُونِ</w:t>
      </w:r>
      <w:r>
        <w:rPr>
          <w:color w:val="000000"/>
          <w:sz w:val="40"/>
          <w:szCs w:val="40"/>
          <w:rtl w:val="true"/>
        </w:rPr>
        <w:t>} [</w:t>
      </w:r>
      <w:r>
        <w:rPr>
          <w:color w:val="000000"/>
          <w:sz w:val="40"/>
          <w:sz w:val="40"/>
          <w:szCs w:val="40"/>
          <w:rtl w:val="true"/>
        </w:rPr>
        <w:t>الذاريات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</w:rPr>
        <w:t>56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ز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هاد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غ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ذو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و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ب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عائ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ي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و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ك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د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ض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سالك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راغب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زه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ط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ضاء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و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ل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جل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ض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قل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ر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نديد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ل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سق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م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رو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خلا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اق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اب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هتز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بت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يج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ز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تم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ا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ل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غلوب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بق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ئ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ائ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هر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عول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ش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ل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فر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اج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ا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حرف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فك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ا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ط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ت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أس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ش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ؤس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اغ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بص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لغ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اج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بت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لز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لزا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ديد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ج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ك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ل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ش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ط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دح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طل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ب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ر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ي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لب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ينو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تب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جه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با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تما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ئم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زع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عف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نخذا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ل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ت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نتش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حدث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خ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ند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رك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ا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ز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ر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ئم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حرا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د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نخد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زخ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ا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حر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ضع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وك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ا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ها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و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غ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ف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عد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جاف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عق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ل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رْسَل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ُسُلَ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بَيِّن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نْزَل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ع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ِتَاب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مِيز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يَقُو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اس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قِسْطِ</w:t>
      </w:r>
      <w:r>
        <w:rPr>
          <w:color w:val="000000"/>
          <w:sz w:val="40"/>
          <w:szCs w:val="40"/>
          <w:rtl w:val="true"/>
        </w:rPr>
        <w:t>} [</w:t>
      </w:r>
      <w:r>
        <w:rPr>
          <w:color w:val="000000"/>
          <w:sz w:val="40"/>
          <w:sz w:val="40"/>
          <w:szCs w:val="40"/>
          <w:rtl w:val="true"/>
        </w:rPr>
        <w:t>الحديد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</w:rPr>
        <w:t>25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ام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ظ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بنه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ُنَ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شْرِك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ِّرْ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ظُلْم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ظِيمٌ</w:t>
      </w:r>
      <w:r>
        <w:rPr>
          <w:color w:val="000000"/>
          <w:sz w:val="40"/>
          <w:szCs w:val="40"/>
          <w:rtl w:val="true"/>
        </w:rPr>
        <w:t>} [</w:t>
      </w:r>
      <w:r>
        <w:rPr>
          <w:color w:val="000000"/>
          <w:sz w:val="40"/>
          <w:sz w:val="40"/>
          <w:szCs w:val="40"/>
          <w:rtl w:val="true"/>
        </w:rPr>
        <w:t>لقمان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</w:rPr>
        <w:t>13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ر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وإ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ن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ي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رز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ش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ي</w:t>
      </w:r>
      <w:r>
        <w:rPr>
          <w:color w:val="000000"/>
          <w:sz w:val="40"/>
          <w:szCs w:val="40"/>
          <w:rtl w:val="true"/>
        </w:rPr>
        <w:t>)) [</w:t>
      </w:r>
      <w:r>
        <w:rPr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بر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مس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ميين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والبيه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شع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والديل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مس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دوس</w:t>
      </w:r>
      <w:r>
        <w:rPr>
          <w:color w:val="000000"/>
          <w:sz w:val="40"/>
          <w:szCs w:val="40"/>
          <w:rtl w:val="true"/>
        </w:rPr>
        <w:t xml:space="preserve">))].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ك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صلا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س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فس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فْسِد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رْض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صْلاحِ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دْعُو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وْ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طَمَ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حْمَة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رِيب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حْسِنِينَ</w:t>
      </w:r>
      <w:r>
        <w:rPr>
          <w:color w:val="000000"/>
          <w:sz w:val="40"/>
          <w:szCs w:val="40"/>
          <w:rtl w:val="true"/>
        </w:rPr>
        <w:t>} [</w:t>
      </w:r>
      <w:r>
        <w:rPr>
          <w:color w:val="000000"/>
          <w:sz w:val="40"/>
          <w:sz w:val="40"/>
          <w:szCs w:val="40"/>
          <w:rtl w:val="true"/>
        </w:rPr>
        <w:t>الأعراف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</w:rPr>
        <w:t>56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فس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س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صورا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فكار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ي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ط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ط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ك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ولو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ولد على الفطرة، فأبواه يهودانه أو ينصراه أ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مجسانه</w:t>
      </w:r>
      <w:r>
        <w:rPr>
          <w:color w:val="000000"/>
          <w:sz w:val="40"/>
          <w:szCs w:val="40"/>
          <w:rtl w:val="true"/>
        </w:rPr>
        <w:t>)) [</w:t>
      </w:r>
      <w:r>
        <w:rPr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يعض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لا إن ربي أمرني أن أعلمكم ما جهلتم، مما علمني يوم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ذا كل ما نحلته عبدا حلال وإني خلقت عبادي حنفاء كلهم، وإنهم أتتهم الشياطي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اجتالته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دينهم، وحرمت عليهم ما أحللت لهم، وأمرتهم أ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شركوا بي ما لم أنزل به سلطانا</w:t>
      </w:r>
      <w:r>
        <w:rPr>
          <w:rFonts w:cs="Tahoma" w:ascii="Tahoma" w:hAnsi="Tahoma"/>
          <w:color w:val="000000"/>
          <w:sz w:val="40"/>
          <w:szCs w:val="40"/>
          <w:rtl w:val="true"/>
        </w:rPr>
        <w:t>...</w:t>
      </w:r>
      <w:r>
        <w:rPr>
          <w:color w:val="000000"/>
          <w:sz w:val="40"/>
          <w:szCs w:val="40"/>
          <w:rtl w:val="true"/>
        </w:rPr>
        <w:t>)) [</w:t>
      </w:r>
      <w:r>
        <w:rPr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نع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ق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سر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آخر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زم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أخ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ث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ي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زي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خطاب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ش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نع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نتش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حي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ذا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لا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ئ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بش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س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ك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دي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رز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ص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با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اصد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تل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جها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ناق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يا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سائ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رج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طا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ث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ك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فس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ائد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ف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ت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از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ط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طا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اق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ب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يو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تف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أث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ا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ب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يض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ر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براز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ح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ئ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اص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ن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رو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ط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اضر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ؤلفا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ط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ز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متثا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ن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حِبّ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اتَّبِعُون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حْبِب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غْفِر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ُنُوب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َفُور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حِيمٌ</w:t>
      </w:r>
      <w:r>
        <w:rPr>
          <w:color w:val="000000"/>
          <w:sz w:val="40"/>
          <w:szCs w:val="40"/>
          <w:rtl w:val="true"/>
        </w:rPr>
        <w:t>} [</w:t>
      </w:r>
      <w:r>
        <w:rPr>
          <w:color w:val="000000"/>
          <w:sz w:val="40"/>
          <w:sz w:val="40"/>
          <w:szCs w:val="40"/>
          <w:rtl w:val="true"/>
        </w:rPr>
        <w:t>آ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ان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</w:rPr>
        <w:t>31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وصي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تقو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السم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الطاعة، وإن كان عبدا حبشيا، فإنه من يعش منكم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بعدي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سيرى اختلافا كثير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عليكم بسنت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سنة الخلفاء الراشدين المهديي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تمسكوا بها،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عضوا عليها بالنواجذ، وإياكم ومحدثات الأمو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إ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كل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حدثة بدعة، وكل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دعة ضلالة</w:t>
      </w:r>
      <w:r>
        <w:rPr>
          <w:color w:val="000000"/>
          <w:sz w:val="40"/>
          <w:szCs w:val="40"/>
          <w:rtl w:val="true"/>
        </w:rPr>
        <w:t>)) [</w:t>
      </w:r>
      <w:r>
        <w:rPr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ود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قي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وَأَ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َذ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ِرَاط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سْتَقِي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اتَّبِعُو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تَّبِع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ُبُ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تَفَرَّق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بِي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صَّا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عَلّ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تَّقُونَ</w:t>
      </w:r>
      <w:r>
        <w:rPr>
          <w:color w:val="000000"/>
          <w:sz w:val="40"/>
          <w:szCs w:val="40"/>
          <w:rtl w:val="true"/>
        </w:rPr>
        <w:t>} [</w:t>
      </w:r>
      <w:r>
        <w:rPr>
          <w:color w:val="000000"/>
          <w:sz w:val="40"/>
          <w:sz w:val="40"/>
          <w:szCs w:val="40"/>
          <w:rtl w:val="true"/>
        </w:rPr>
        <w:t>الأنعام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</w:rPr>
        <w:t>153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َذ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بِيل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دْعُ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صِيرَ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َّبَعَن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سُبْح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شْرِكِينَ</w:t>
      </w:r>
      <w:r>
        <w:rPr>
          <w:color w:val="000000"/>
          <w:sz w:val="40"/>
          <w:szCs w:val="40"/>
          <w:rtl w:val="true"/>
        </w:rPr>
        <w:t xml:space="preserve">{ </w:t>
      </w:r>
      <w:r>
        <w:rPr>
          <w:color w:val="000000"/>
          <w:sz w:val="40"/>
          <w:szCs w:val="40"/>
          <w:rtl w:val="true"/>
        </w:rPr>
        <w:t>[</w:t>
      </w:r>
      <w:r>
        <w:rPr>
          <w:color w:val="000000"/>
          <w:sz w:val="40"/>
          <w:sz w:val="40"/>
          <w:szCs w:val="40"/>
          <w:rtl w:val="true"/>
        </w:rPr>
        <w:t>يوسف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</w:rPr>
        <w:t>108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ج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color w:val="000000"/>
          <w:sz w:val="40"/>
          <w:szCs w:val="40"/>
          <w:rtl w:val="true"/>
        </w:rPr>
        <w:t>: 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زا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مت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مة قائمة بأمر الله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ضرهم من خذله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حتى يأتي أمر الله وهم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على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rtl w:val="true"/>
        </w:rPr>
        <w:t>)) [</w:t>
      </w:r>
      <w:r>
        <w:rPr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Cs w:val="40"/>
        </w:rPr>
        <w:t>28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3641</w:t>
      </w:r>
      <w:r>
        <w:rPr>
          <w:color w:val="000000"/>
          <w:sz w:val="40"/>
          <w:szCs w:val="40"/>
          <w:rtl w:val="true"/>
        </w:rPr>
        <w:t>)]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حاب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 ((...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 ب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سرائي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فرقت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ى ثنتي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سبعين مل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تفترق أمتي على ثلاث وسبعين مل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كلهم في النار إلا ملة واحدة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: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حابي</w:t>
      </w:r>
      <w:r>
        <w:rPr>
          <w:color w:val="000000"/>
          <w:sz w:val="40"/>
          <w:szCs w:val="40"/>
          <w:rtl w:val="true"/>
        </w:rPr>
        <w:t>)) [</w:t>
      </w:r>
      <w:r>
        <w:rPr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مذي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ن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ش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شع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اه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ت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ايخ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ائ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ف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خلص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ه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ض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دريس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حقيق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أليف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تع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وج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غ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اء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طل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راء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ف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ف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ذ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كور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س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اذ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ب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ه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وي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تي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ظه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ق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صحح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درك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بق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حوظ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ير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م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ا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نا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ش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د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ث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ح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ف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و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ش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اوئ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ض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ورهم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وَ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َالِب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مْر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َك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كْثَ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اس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عْلَمُونَ</w:t>
      </w:r>
      <w:r>
        <w:rPr>
          <w:color w:val="000000"/>
          <w:sz w:val="40"/>
          <w:szCs w:val="40"/>
          <w:rtl w:val="true"/>
        </w:rPr>
        <w:t>}[</w:t>
      </w:r>
      <w:r>
        <w:rPr>
          <w:color w:val="000000"/>
          <w:sz w:val="40"/>
          <w:sz w:val="40"/>
          <w:szCs w:val="40"/>
          <w:rtl w:val="true"/>
        </w:rPr>
        <w:t>يوسف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</w:rPr>
        <w:t>21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Cs w:val="40"/>
          <w:rtl w:val="true"/>
        </w:rPr>
        <w:t>: 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يبلغ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ذ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أم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 بلغ اللي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 النهار، و لا يترك الله بيت مدر و لا وب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إلا أدخله 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ذ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دي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بعز عزيز، أو بذل ذليل، عزا يعز الله ب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إسلا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أه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 و ذلا يذل به 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أهله</w:t>
      </w:r>
      <w:r>
        <w:rPr>
          <w:color w:val="000000"/>
          <w:sz w:val="40"/>
          <w:szCs w:val="40"/>
          <w:rtl w:val="true"/>
        </w:rPr>
        <w:t>))  [</w:t>
      </w:r>
      <w:r>
        <w:rPr>
          <w:color w:val="000000"/>
          <w:sz w:val="40"/>
          <w:sz w:val="40"/>
          <w:szCs w:val="40"/>
          <w:rtl w:val="true"/>
        </w:rPr>
        <w:t>ر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Cs w:val="40"/>
          <w:rtl w:val="true"/>
        </w:rPr>
        <w:t>]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ضيل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ا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ضو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رص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خر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ز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و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ضا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ت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قت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با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ا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</w:t>
      </w:r>
      <w:r>
        <w:rPr>
          <w:color w:val="000000"/>
          <w:sz w:val="40"/>
          <w:sz w:val="40"/>
          <w:szCs w:val="40"/>
          <w:rtl w:val="true"/>
        </w:rPr>
        <w:t>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332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ز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ؤ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وق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رشاد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</w:t>
      </w:r>
      <w:r>
        <w:rPr>
          <w:color w:val="000000"/>
          <w:sz w:val="40"/>
          <w:sz w:val="40"/>
          <w:szCs w:val="40"/>
          <w:rtl w:val="true"/>
        </w:rPr>
        <w:t>جما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1421</w:t>
      </w:r>
      <w:r>
        <w:rPr>
          <w:color w:val="000000"/>
          <w:sz w:val="40"/>
          <w:sz w:val="40"/>
          <w:szCs w:val="40"/>
          <w:rtl w:val="true"/>
        </w:rPr>
        <w:t>هـ</w:t>
      </w:r>
    </w:p>
    <w:p>
      <w:pPr>
        <w:pStyle w:val="Normal"/>
        <w:ind w:left="0" w:right="0" w:firstLine="332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ديم</w:t>
      </w:r>
    </w:p>
    <w:p>
      <w:pPr>
        <w:pStyle w:val="Normal"/>
        <w:ind w:left="0" w:right="0" w:firstLine="332"/>
        <w:jc w:val="center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ع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ريم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أ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ج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طا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صور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ا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لوج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فألف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ف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ج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. </w:t>
      </w:r>
      <w:r>
        <w:rPr>
          <w:color w:val="000000"/>
          <w:sz w:val="40"/>
          <w:sz w:val="40"/>
          <w:szCs w:val="40"/>
          <w:rtl w:val="true"/>
        </w:rPr>
        <w:t>والعي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لف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مو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ياغ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با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ه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ان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هو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أ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ع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فجز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تا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زق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ي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ف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سلو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فضل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يب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        </w:t>
      </w:r>
      <w:r>
        <w:rPr>
          <w:color w:val="000000"/>
          <w:sz w:val="40"/>
          <w:sz w:val="40"/>
          <w:szCs w:val="40"/>
          <w:rtl w:val="true"/>
        </w:rPr>
        <w:t>ق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يده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س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يم</w:t>
      </w:r>
    </w:p>
    <w:p>
      <w:pPr>
        <w:pStyle w:val="Normal"/>
        <w:ind w:left="0" w:right="0" w:firstLine="332"/>
        <w:jc w:val="center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           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حك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ب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كة،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            </w:t>
      </w:r>
      <w:r>
        <w:rPr>
          <w:color w:val="000000"/>
          <w:sz w:val="40"/>
          <w:sz w:val="40"/>
          <w:szCs w:val="40"/>
          <w:rtl w:val="true"/>
        </w:rPr>
        <w:t>و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ط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ام</w:t>
      </w:r>
      <w:r>
        <w:br w:type="page"/>
      </w:r>
    </w:p>
    <w:p>
      <w:pPr>
        <w:pStyle w:val="Normal"/>
        <w:ind w:left="0" w:right="0" w:firstLine="332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قديم</w:t>
      </w:r>
    </w:p>
    <w:p>
      <w:pPr>
        <w:pStyle w:val="Normal"/>
        <w:ind w:left="0" w:right="0" w:firstLine="332"/>
        <w:jc w:val="center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م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نو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م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ستع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ستغف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عو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فس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ئ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ال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ل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ا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طل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الوج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فوج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يد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لو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د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شجي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س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ط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رأ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هو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طل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نوعة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إ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ص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راء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ستف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أ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ج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ص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جه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 </w:t>
      </w:r>
      <w:r>
        <w:rPr>
          <w:color w:val="000000"/>
          <w:sz w:val="40"/>
          <w:sz w:val="40"/>
          <w:szCs w:val="40"/>
          <w:rtl w:val="true"/>
        </w:rPr>
        <w:t>كتب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نو</w:t>
      </w:r>
    </w:p>
    <w:p>
      <w:pPr>
        <w:pStyle w:val="Normal"/>
        <w:ind w:left="0" w:right="0" w:firstLine="332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مد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يري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رمة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</w:t>
      </w:r>
      <w:r>
        <w:rPr>
          <w:color w:val="000000"/>
          <w:sz w:val="40"/>
          <w:szCs w:val="40"/>
        </w:rPr>
        <w:t>2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1415</w:t>
      </w:r>
      <w:r>
        <w:rPr>
          <w:color w:val="000000"/>
          <w:sz w:val="40"/>
          <w:sz w:val="40"/>
          <w:szCs w:val="40"/>
          <w:rtl w:val="true"/>
        </w:rPr>
        <w:t>هـ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332"/>
        <w:jc w:val="both"/>
        <w:rPr/>
      </w:pPr>
      <w:r>
        <w:rPr>
          <w:rFonts w:cs="Times New Roman"/>
          <w:b/>
          <w:bCs/>
          <w:color w:val="000000"/>
          <w:sz w:val="40"/>
          <w:szCs w:val="40"/>
          <w:rtl w:val="true"/>
        </w:rPr>
        <w:t xml:space="preserve">                                   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قديم</w:t>
      </w:r>
    </w:p>
    <w:p>
      <w:pPr>
        <w:pStyle w:val="Normal"/>
        <w:ind w:left="0" w:right="0" w:firstLine="332"/>
        <w:jc w:val="center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ضي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ناص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قل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أ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الوج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لمؤ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يد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هو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خراج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نص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ر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فا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با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ن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ؤ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خل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ا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ش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ر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</w:t>
      </w:r>
      <w:r>
        <w:rPr>
          <w:color w:val="000000"/>
          <w:sz w:val="40"/>
          <w:sz w:val="40"/>
          <w:szCs w:val="40"/>
          <w:rtl w:val="true"/>
        </w:rPr>
        <w:t>كتبه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د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نا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ل</w:t>
      </w:r>
    </w:p>
    <w:p>
      <w:pPr>
        <w:pStyle w:val="Normal"/>
        <w:ind w:left="0" w:right="0" w:firstLine="332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ست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م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عود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</w:t>
      </w:r>
      <w:r>
        <w:rPr>
          <w:color w:val="000000"/>
          <w:sz w:val="40"/>
          <w:szCs w:val="40"/>
        </w:rPr>
        <w:t>8/11/1420</w:t>
      </w:r>
      <w:r>
        <w:rPr>
          <w:color w:val="000000"/>
          <w:sz w:val="40"/>
          <w:sz w:val="40"/>
          <w:szCs w:val="40"/>
          <w:rtl w:val="true"/>
        </w:rPr>
        <w:t>هـ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مقدمة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م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ستع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ستغف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عو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فس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ئ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ال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ل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ا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ُّ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َّق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ق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قَات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مُوتُ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ن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سْلِمُونَ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ُّ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اس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َّق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لَق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فْس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حِدَ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خَلَق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َوْجَ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بَث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هُ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ِجَا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ثِ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نِسَاء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تَّق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تَسَاءَل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أَرْحَا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قِيباً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ُّ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َّق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قُو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وْ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دِيداً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صْلِح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عْمَا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غْفِر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ُنُوب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طِع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از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وْز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ظِيماً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دثا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د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لا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eastAsia="Symbol" w:cs="Symbol" w:ascii="Symbol" w:hAnsi="Symbol"/>
          <w:color w:val="000000"/>
          <w:sz w:val="40"/>
          <w:szCs w:val="40"/>
          <w:vertAlign w:val="superscript"/>
          <w:rtl w:val="true"/>
        </w:rPr>
        <w:footnoteReference w:id="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تص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تا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يش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ث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اص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ج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ح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ج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زك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ت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ل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بح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بعون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دون؟</w:t>
      </w:r>
      <w:r>
        <w:rPr>
          <w:color w:val="000000"/>
          <w:sz w:val="40"/>
          <w:szCs w:val="40"/>
          <w:rtl w:val="true"/>
        </w:rPr>
        <w:t>!!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ز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مس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ه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ع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زا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طائف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مت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ظاهري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ى الحق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ضرهم من خذله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حتى يأتي أمر 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هم كذلك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ليس في حديث قتيبة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هم كذلك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ث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مت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ثل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مط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 يدري أوله خي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أم آخره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ار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ت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ب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تبا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ح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ج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طا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صو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تبا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حاب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ر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خي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لوجيز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لمي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8"/>
          <w:rtl w:val="true"/>
        </w:rPr>
        <w:footnoteReference w:id="8"/>
      </w:r>
      <w:r>
        <w:rPr>
          <w:color w:val="000000"/>
          <w:sz w:val="28"/>
          <w:szCs w:val="28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ق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د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م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ق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ب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ب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رص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لوجيز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بعب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جز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س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ض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يس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لتز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لفا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أث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ك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تف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رئ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صوص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شئ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ارك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و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حص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ش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ت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هت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يسر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لس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بو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ع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ط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يع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زائ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ض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وضيح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صا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م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عد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لوجيز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ختا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في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إ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لوجيز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وأرج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ح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وا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ص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س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ف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اف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رج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لوجيز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ج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يح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دم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ي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ض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ن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ذ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ض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جز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اً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ر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ي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طأ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يط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أخذ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صح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أ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ص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جه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ي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قب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ر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ا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ت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</w:t>
      </w:r>
      <w:r>
        <w:rPr>
          <w:color w:val="000000"/>
          <w:sz w:val="40"/>
          <w:sz w:val="40"/>
          <w:szCs w:val="40"/>
          <w:rtl w:val="true"/>
        </w:rPr>
        <w:t>كتبه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</w:t>
      </w:r>
      <w:r>
        <w:rPr>
          <w:color w:val="000000"/>
          <w:sz w:val="40"/>
          <w:sz w:val="40"/>
          <w:szCs w:val="40"/>
          <w:rtl w:val="true"/>
        </w:rPr>
        <w:t>راج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فور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</w:p>
    <w:p>
      <w:pPr>
        <w:pStyle w:val="Normal"/>
        <w:ind w:left="0" w:right="0" w:firstLine="332"/>
        <w:jc w:val="center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ي</w:t>
      </w:r>
    </w:p>
    <w:p>
      <w:pPr>
        <w:pStyle w:val="Normal"/>
        <w:ind w:left="0" w:right="0" w:firstLine="332"/>
        <w:jc w:val="left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     </w:t>
      </w:r>
      <w:r>
        <w:rPr>
          <w:color w:val="000000"/>
          <w:sz w:val="40"/>
          <w:sz w:val="40"/>
          <w:szCs w:val="40"/>
          <w:rtl w:val="true"/>
        </w:rPr>
        <w:t>نز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صطنبول</w:t>
      </w:r>
    </w:p>
    <w:p>
      <w:pPr>
        <w:pStyle w:val="Normal"/>
        <w:ind w:left="0" w:right="0" w:firstLine="332"/>
        <w:jc w:val="left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        </w:t>
      </w:r>
      <w:r>
        <w:rPr>
          <w:color w:val="000000"/>
          <w:sz w:val="40"/>
          <w:sz w:val="40"/>
          <w:szCs w:val="40"/>
          <w:rtl w:val="true"/>
        </w:rPr>
        <w:t>عف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</w:p>
    <w:p>
      <w:pPr>
        <w:pStyle w:val="Normal"/>
        <w:ind w:left="0" w:right="0" w:firstLine="332"/>
        <w:jc w:val="left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                                       </w:t>
      </w:r>
      <w:r>
        <w:rPr>
          <w:color w:val="000000"/>
          <w:sz w:val="40"/>
          <w:sz w:val="40"/>
          <w:szCs w:val="40"/>
          <w:rtl w:val="true"/>
        </w:rPr>
        <w:t>ذ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1416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عريف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ضرورية</w:t>
      </w:r>
    </w:p>
    <w:p>
      <w:pPr>
        <w:pStyle w:val="Normal"/>
        <w:ind w:left="0" w:right="0" w:firstLine="332"/>
        <w:jc w:val="center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قيدة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غ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د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بط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بر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حك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وث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ماس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اص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ثبات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ز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عق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ق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د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كا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ؤَاخِذ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غْو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ْمَانِ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َك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ؤَاخِذ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قَّد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يْمَانَ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ق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ل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الجمع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عقائد</w:t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1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خلا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ز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طلاً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صطلاح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طمئ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س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ب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ازج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ي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الط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ط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ق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اب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واق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ن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ر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س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ب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لامي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بو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لوه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سم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ا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لائك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ت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ي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س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ك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ط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لامي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رتض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با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فض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ابع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حسا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لل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لامي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ادف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وحيد</w:t>
      </w:r>
      <w:r>
        <w:rPr>
          <w:b/>
          <w:bCs/>
          <w:color w:val="000000"/>
          <w:sz w:val="40"/>
          <w:szCs w:val="40"/>
          <w:rtl w:val="true"/>
        </w:rPr>
        <w:t>))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b/>
          <w:bCs/>
          <w:color w:val="000000"/>
          <w:sz w:val="40"/>
          <w:szCs w:val="40"/>
          <w:rtl w:val="true"/>
        </w:rPr>
        <w:t>))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b/>
          <w:bCs/>
          <w:color w:val="000000"/>
          <w:sz w:val="40"/>
          <w:szCs w:val="40"/>
          <w:rtl w:val="true"/>
        </w:rPr>
        <w:t>))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ق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كبر</w:t>
      </w:r>
      <w:r>
        <w:rPr>
          <w:b/>
          <w:bCs/>
          <w:color w:val="000000"/>
          <w:sz w:val="40"/>
          <w:szCs w:val="40"/>
          <w:rtl w:val="true"/>
        </w:rPr>
        <w:t>))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ريعة</w:t>
      </w:r>
      <w:r>
        <w:rPr>
          <w:b/>
          <w:bCs/>
          <w:color w:val="000000"/>
          <w:sz w:val="40"/>
          <w:szCs w:val="40"/>
          <w:rtl w:val="true"/>
        </w:rPr>
        <w:t>))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b/>
          <w:bCs/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طلاق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غ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د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اً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ف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قدم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قد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َلَ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سَفُو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َقَم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أَغْرَقْنَا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جْمَعِي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جَعَلْنَا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لَ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ثَ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آخِر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vertAlign w:val="subscript"/>
          <w:rtl w:val="true"/>
        </w:rPr>
        <w:footnoteReference w:id="1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جعلن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قد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م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عت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تع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و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السلف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م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بائ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ابت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ق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ض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ابعين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1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صطلاح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د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يف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ابع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فضل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م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م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تن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ف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م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ظ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شَاقِق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سُو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بَيَّ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هُد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تَّبِع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َيْ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بِي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ُوَلّ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وَلّ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نُصْ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هَنَّ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سَاء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صِير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13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لسَّابِق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وَّل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هَاجِر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أَنصَا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َّبَعُو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إِحْسَان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ضِي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ض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عَد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نَّات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جْر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حْتَ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نْهَا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الِد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بَ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فَوْز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ظِيم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14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خي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ناس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قر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ثم الذين يلونهم ثم الذين يلونهم</w:t>
      </w:r>
      <w:r>
        <w:rPr>
          <w:color w:val="000000"/>
          <w:sz w:val="40"/>
          <w:szCs w:val="40"/>
          <w:rtl w:val="true"/>
        </w:rPr>
        <w:t>))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15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حا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ح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حا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حس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تح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م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شرط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ف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حك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و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ز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هراني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إم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مُحَمَّد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سُو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ع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شِدَّاء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ُفَّا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ُحَمَاء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يْن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رَا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ُكَّ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ُجَّ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بْتَغ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ضْ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ِضْوَ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ِيمَا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ُجُوه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ثَ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ُجُو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ثَلُ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َّوْرَا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ثَلُ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ِنْجِيل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16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طِع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رَّسُو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أُوْلَئ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ع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عَ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بِيّ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صِّدِّيق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شُّهَدَاء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صَّالِح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حَسُ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ْلَئ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فِيق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17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طِع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سُو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طَاع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وَلّ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رْسَلْنَا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فِيظ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18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ب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أع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ُّ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طِيع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طِيع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سُو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بْطِ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عْمَالَكُمْ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نها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ال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عْص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تَعَد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ُدُود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دْخِلْ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الِ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ذَاب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هِينٌ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أمر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ها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تَا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سُو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خُذُو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هَا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انْتَه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تَّق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دِيد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ِقَابِ</w:t>
      </w:r>
      <w:r>
        <w:rPr>
          <w:color w:val="000000"/>
          <w:sz w:val="40"/>
          <w:szCs w:val="40"/>
          <w:rtl w:val="true"/>
        </w:rPr>
        <w:t>}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أمر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ك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ؤ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ات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ف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بّ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تّ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حَكِّمُو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جَ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يْن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ُم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جِد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فُس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رَج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ضَيْت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ُسَلِّم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سْلِيم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بلغ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د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موذ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قت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سُو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سْوَة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سَنَة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رْجُ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يَوْ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ِ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ذَكَ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ثِير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ر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حَق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رْضُو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ؤْمِن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ن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حِبّ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اتَّبِعُون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حْبِب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غْفِر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ُنُوب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َفُور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حِيمٌ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ل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ناز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فَ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نَازَع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رُدُّو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رَّسُو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ن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يَوْم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ِ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يْر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حْسَ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أْوِيل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فض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خلا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ِجَال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َدَق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اهَد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مِن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ض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حْب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ِن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نْتَظ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دَّ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بْدِيل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و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فض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ى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خي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ناس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قرني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ثم الذين يلونهم، ثم الذين يلونهم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لذ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صد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خلاص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م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ي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ا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بلي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فترق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مت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على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ثلاث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سبعين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ك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 النا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إلا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لة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قالوا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حابي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ت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هج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سلفي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ن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مييز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ال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ب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شَاقِق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سُو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بَيَّ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هُد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تَّبِع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َيْ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بِي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ُوَلّ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وَلّ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نُصْ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هَنَّ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سَاء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صِير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"/>
      </w:r>
      <w:r>
        <w:rPr>
          <w:color w:val="000000"/>
          <w:sz w:val="40"/>
          <w:szCs w:val="40"/>
          <w:rtl w:val="true"/>
        </w:rPr>
        <w:t xml:space="preserve">).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ت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انتس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لسلفية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أص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ه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طبيق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ه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تز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زا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م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332"/>
        <w:jc w:val="center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غ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ت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نون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بين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طر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ي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ذموم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لتتب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ب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را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راع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"/>
      </w:r>
      <w:r>
        <w:rPr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طريق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ني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إسلا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نة حسنة ف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جرها وأجر من عمل بها بعد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من غير أن ينقص من أجورهم شيء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إسلا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نة سيئ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color w:val="000000"/>
          <w:sz w:val="40"/>
          <w:szCs w:val="40"/>
          <w:rtl w:val="true"/>
        </w:rPr>
        <w:t>...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"/>
      </w:r>
      <w:r>
        <w:rPr>
          <w:color w:val="000000"/>
          <w:sz w:val="40"/>
          <w:szCs w:val="40"/>
          <w:rtl w:val="true"/>
        </w:rPr>
        <w:t xml:space="preserve">). 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سيرة</w:t>
      </w:r>
      <w:r>
        <w:rPr>
          <w:color w:val="000000"/>
          <w:sz w:val="40"/>
          <w:szCs w:val="40"/>
          <w:rtl w:val="true"/>
        </w:rPr>
        <w:t>.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صطلاح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ال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حاب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عتقاد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ريراً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ت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عتقاد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ا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بدع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إن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عش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عد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سيرى اختلافا كثير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عليكم بسنتي وسن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خلفاء المهديين الراشدين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غ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أخوذ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قر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عت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جتمع</w:t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شت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جتما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ر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ث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م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جتم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صطلاح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ح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جتم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ار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طن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ث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ئ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ا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ه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ناح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عْتَصِم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حَبْ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مِي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فَرَّقُوا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كُو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فَرَّق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خْتَلَف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اء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بَيِّنَا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}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إن هذه المل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تفترق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ثلاث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سبعي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ثنتا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سبعون في النا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واحدة في الجن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هي</w:t>
      </w:r>
      <w:r>
        <w:rPr>
          <w:rFonts w:cs="Tahoma" w:ascii="Tahoma" w:hAnsi="Tahoma"/>
          <w:color w:val="000000"/>
          <w:sz w:val="40"/>
          <w:szCs w:val="40"/>
          <w:rtl w:val="true"/>
        </w:rPr>
        <w:t>: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ماعة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ي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لجماع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إياكم والفرقة فإن الشيطان مع الواح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هو من الاثنين أبع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من أراد بحبوحة الجن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ليلزم الجماعة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ك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مس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قا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انب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بتدا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صو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تبا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لا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لا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يز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صائ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يز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س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عتد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ف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فريط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ك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و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تصا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ل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ه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س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صوصهم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هم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ت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خ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د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حوا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وا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فعا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حرص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كث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هل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4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ترك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صو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جان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د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ر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خو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5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ظي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عتقا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حك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6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ف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أو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ستسلا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شر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ي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و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ذه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خض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أو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7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و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ش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ك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8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ش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قي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ثب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ل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فا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م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با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سبا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س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غ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ح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غلظ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فر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كا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9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س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0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حرص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ي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لي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رشاد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صي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ه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مور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1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ب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ا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تقدا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عوت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2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ص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لف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عو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بذ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رق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حذ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3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ص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ف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ك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4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ع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ح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و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ا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ا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بالجمل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لاق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حرص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ك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ف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وس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ق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ع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ظر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رح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ر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ل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آد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و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صفو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فه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ج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واف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و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خلا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لاز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ب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ر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رف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مس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هج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ن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خ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وائ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ت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وا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خوارج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هم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در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عتز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جئ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اف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. </w:t>
      </w:r>
      <w:r>
        <w:rPr>
          <w:color w:val="000000"/>
          <w:sz w:val="40"/>
          <w:sz w:val="40"/>
          <w:szCs w:val="40"/>
          <w:rtl w:val="true"/>
        </w:rPr>
        <w:t>وغي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ك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ك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ا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ا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ص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ز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رق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ف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يَوْ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بْيَض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ُجُوه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تَسْوَد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ُجُوهٌ</w:t>
      </w:r>
      <w:r>
        <w:rPr>
          <w:color w:val="000000"/>
          <w:sz w:val="40"/>
          <w:szCs w:val="40"/>
          <w:rtl w:val="true"/>
        </w:rPr>
        <w:t>}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تب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رقة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يراد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صط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طا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صو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ج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تبا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طلاق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في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خصائ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لما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إتباع؟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اس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نهي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ه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رس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سيخ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س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ظ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غي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بو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همي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ت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را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ف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ر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خليص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لال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ال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الح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يز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صائ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ر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م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ميزات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خل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حز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ص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ص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شاه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ر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ناز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خفا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شَاقِق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سُو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بَيَّ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هُد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تَّبِع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َيْ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بِي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ُوَلّ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وَلّ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نُصْ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هَنَّ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سَاء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صِير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م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ج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َاعْتَصِم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حَبْ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مِي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فَرَّقُوا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هج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صا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ل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صد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ل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ق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ا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حب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ظيمهم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ب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ي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اع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به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ا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ؤث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جن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س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ط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قلان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راب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ه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يس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ضح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مو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حر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و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ق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ت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مئ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كو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وه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ساو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ط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حا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إِنّ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ُم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رْتَاب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جَاهَد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أَمْوَال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نفُس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بِي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ْلَئ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َّادِقُونَ</w:t>
      </w:r>
      <w:r>
        <w:rPr>
          <w:color w:val="000000"/>
          <w:sz w:val="40"/>
          <w:szCs w:val="40"/>
          <w:rtl w:val="true"/>
        </w:rPr>
        <w:t>}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خامساً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ضو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ميز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بت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خ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5"/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40"/>
          <w:szCs w:val="40"/>
          <w:rtl w:val="true"/>
        </w:rPr>
        <w:footnoteReference w:customMarkFollows="1" w:id="46"/>
        <w:t></w:t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ئ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بت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اض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و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م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وات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حاد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حسا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ف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في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ز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تنب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فا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تد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ز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لفا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متد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ي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جم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ح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تي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ركانه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لخ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ص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رك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ت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بر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أ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ؤ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بالله، وملائكته، وكتبه، ورسله،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اليوم الآخ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 وتؤ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بالقدر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خي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شره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7"/>
      </w:r>
      <w:r>
        <w:rPr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ت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ق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م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ت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ك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ك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ن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ك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تملة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ت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ؤمن</w:t>
      </w:r>
      <w:r>
        <w:rPr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له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ص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صا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ع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ل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ستحقا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طمئ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طمئن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ث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و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س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ز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وا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تن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اهيه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ب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ا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ض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حدان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ستحقا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عباد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فطرة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عقل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شرع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س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حدان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لوه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سم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ا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و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اث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عتقاد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بوبية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32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 xml:space="preserve"> 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لوهية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م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صفات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0" w:right="0" w:firstLine="332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بوبي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مع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ليك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تص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از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ي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مي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وحدان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لاص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فعا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د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بوب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الْحَمْد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الَم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أ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خَلْق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أَمْ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بَارَ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الَم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لَق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رْض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مِيعاً</w:t>
      </w:r>
      <w:r>
        <w:rPr>
          <w:color w:val="000000"/>
          <w:sz w:val="40"/>
          <w:szCs w:val="40"/>
          <w:rtl w:val="true"/>
        </w:rPr>
        <w:t>}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زَّاق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ُ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قُوّ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َتِين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يش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يانات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لَئ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أَلْت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لَق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مَو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أَرْض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يَقُولُ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رْض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ن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عْلَم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84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سَيَقُول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ف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ذَكَّر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مَو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بْع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ب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رْش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ظِيم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يَقُول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ف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تَّق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يَد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لَكُو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ل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جِي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جَا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ن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عْلَم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يَقُول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أَن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سْحَر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تَيْنَا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حَق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إِنّ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َاذِب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ط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بوب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و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ق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حد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ت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و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 xml:space="preserve"> 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لوهي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فر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أفع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باد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الإ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ب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ط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فر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ض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لق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ئ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ير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صلا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ي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زكا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ج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ع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ستعا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ذ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ذب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وك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ج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و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اط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با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لا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يَّا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عْبُد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إِيَّا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سْتَعِين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دْع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ع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ه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َ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ُرْه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إِنّ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ِسَاب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نْ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فْلِح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َافِر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وه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ك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لاك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خ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ط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اه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خ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ج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س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ز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ه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افر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Cs w:val="40"/>
          <w:rtl w:val="true"/>
        </w:rPr>
        <w:t>.{</w:t>
      </w:r>
    </w:p>
    <w:p>
      <w:pPr>
        <w:pStyle w:val="Normal"/>
        <w:ind w:left="0" w:right="0" w:firstLine="332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رْسَل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بْ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سُول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ُوح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يْ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اعْبُدُون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ق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زق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ك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صرف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يي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يت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صو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زه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ه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لَقْ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ج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إِنس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يَعْبُدُون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بو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تض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وهي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ر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ب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ه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عد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ع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ر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لف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ر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فع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ع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غ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را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بوبي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ف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شراك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وهي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حسب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وه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حق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ين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و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ط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خل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صائص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وه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ف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باد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عباد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وارح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َلات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نُسُك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حْيَا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مَات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الَم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162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رِي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بِ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مِرْ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َّ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سْلِم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أ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ِّي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خَالِص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5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ف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ض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متا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ذع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مح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}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منه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ب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ر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أ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عي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غيث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و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ا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قر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اع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باد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عْبُد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شْرِك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ئ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م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صفات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مع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ز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ق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ف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ئنات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عر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ر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ص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ر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ضع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حدون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6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م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يا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ثبت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ث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ي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ط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ري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عد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َيْس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مِثْ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مِيع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َصِير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لِ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سْمَاء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حُسْن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ادْعُو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ذَر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لْحِد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سْمَائ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يُجْزَو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عْمَل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د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ف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يف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فس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أَن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عْلَ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}</w:t>
      </w:r>
      <w:r>
        <w:rPr>
          <w:color w:val="000000"/>
          <w:sz w:val="40"/>
          <w:sz w:val="40"/>
          <w:szCs w:val="40"/>
          <w:rtl w:val="true"/>
        </w:rPr>
        <w:t>ف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ضْرِب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مْثَا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عْلَ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ن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عْلَم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ه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نْطِق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هَو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حْي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وحَى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اط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وَّ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آخ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ظَّاه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بَاطِ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كُل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ِيمٌ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و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فات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ق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ثبت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ثبا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ث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نزيه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طي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ثل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ه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ط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8"/>
      </w:r>
      <w:r>
        <w:rPr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ي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از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أ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عْلَ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لَق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طِيف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خَبِير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6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زَّاق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ُ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قُوّ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َتِين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وى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1"/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و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ئ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ري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ييف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الرَّحْمَ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رْش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ْتَوَى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3"/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ثُم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ْتَو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رْش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أَأَمِن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مَاء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خْسِف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رْض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إِذ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ِي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مُو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16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أَ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مِن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مَاء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رْسِ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اصِ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سَتَعْلَم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يْف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ذِير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لَيْ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صْعَد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َلِ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َّيِّب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عَمَ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َّالِح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رْفَعُه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} </w:t>
      </w:r>
      <w:r>
        <w:rPr>
          <w:color w:val="000000"/>
          <w:sz w:val="40"/>
          <w:sz w:val="40"/>
          <w:szCs w:val="40"/>
          <w:rtl w:val="true"/>
        </w:rPr>
        <w:t>يَخَاف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وْقِهِمْ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منو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؟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7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ر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…}</w:t>
      </w:r>
      <w:r>
        <w:rPr>
          <w:color w:val="000000"/>
          <w:sz w:val="40"/>
          <w:sz w:val="40"/>
          <w:szCs w:val="40"/>
          <w:rtl w:val="true"/>
        </w:rPr>
        <w:t>وَسِع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رْسِيّ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مَو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أَرْض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ئُود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ِفْظُهُ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لِي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ظِيم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عر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ر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حل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ق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و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ر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غ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رس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حتيا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ك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ز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ت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ش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ر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ول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د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طان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د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ت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د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سوط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قَال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يَهُود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د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غْلُولَة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ُلّ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ْدِي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ُعِ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ا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دَا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بْسُوطَتَان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نفِق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يْف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شَاء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َعَ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سْجُ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لَقْ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يَدَيّ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يثبت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ع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صر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ز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ا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يا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اق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د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. </w:t>
      </w:r>
      <w:r>
        <w:rPr>
          <w:color w:val="000000"/>
          <w:sz w:val="40"/>
          <w:sz w:val="40"/>
          <w:szCs w:val="40"/>
          <w:rtl w:val="true"/>
        </w:rPr>
        <w:t>و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يف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لم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بر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يف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ن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عَكُ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سْمَع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رَى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وَ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لِي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حَكِيمُ</w:t>
      </w:r>
      <w:r>
        <w:rPr>
          <w:color w:val="000000"/>
          <w:sz w:val="40"/>
          <w:szCs w:val="40"/>
          <w:rtl w:val="true"/>
        </w:rPr>
        <w:t>}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كَلَّ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وس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كْلِيم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يَبْق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جْ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ُ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جَلا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إِكْرَام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رَضِي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ض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ه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يُحِبُّ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ُحِبُّونَه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فَلَ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سَفُو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َقَم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هُمْ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8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يَوْ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كْشَف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اق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ُدْعَو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ُجُو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سْتَطِيع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حَي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قَيُّوم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غَضِب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هِمْ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فات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بصار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زورو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ل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لمو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ُجُوه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وْمَئِذ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اضِرَةٌ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اظِرَةٌ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س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ا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ؤي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ترو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ب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كما ترون القم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ليلة البد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 لا تضامون في رؤ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.. 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يق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ل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ظمت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نز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بن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لى السماء الدنيا كل ليلة حين يبق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ثلث الليل الآخ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يقو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يدعوني فأستجيب 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؟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من يسألني فأعطيه من يستغفر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أغفر 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يع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ف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يق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لا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كَ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ذ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ُكّ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رْض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َكّ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َكّ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21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َجَاء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ُ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مَلَك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َفّ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َفّ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هَ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نظُر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أْتِي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ُلَل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غَمَام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مَلائِكَة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قُضِي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مْر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منه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س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ه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ا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سليم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ف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راءت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س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9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آم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م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سأ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زاع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ف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ي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ؤ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وا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أمر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ج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ي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دع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قي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كل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ر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كت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ك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حسان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سأ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الرَّحْمَ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رْش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ْتَوَى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وى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الاست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ه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ق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ؤ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الاً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لس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ي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ط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ي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أ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ين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ز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ي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ز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بيها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نط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سليم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ا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تز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أخر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تز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جو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ين</w:t>
      </w:r>
      <w:r>
        <w:rPr>
          <w:color w:val="000000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لائكة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لائك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جو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ز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ط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ي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آمَ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سُو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نزِ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يْ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م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لّ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لائِكَت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كُتُ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ُسُلِه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ائك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كْفُر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لائِكَت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كُتُ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ُسُ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يَوْم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ِ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َل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َلا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ِيد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0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جمال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ص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ل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جبر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وح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يكائ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ط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سراف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ف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وا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ز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ض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ز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لك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كي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جود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لو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و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سوس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و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ف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ك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ملائ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ي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نح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اح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نح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د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مث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شي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ش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شك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سما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تض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ل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ر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كرم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ص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ذك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نو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ناكح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ناسلو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ملائ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رب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عا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سب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ه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ل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تر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ب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ص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س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ي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ظا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ملائ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تل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ش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ب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صي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با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نفي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ام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قَا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َّخَذ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حْمَ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َ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ُبْحَان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بَاد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كْرَم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سْبِقُون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قَوْ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أَمْر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عْمَل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عْلَ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ي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ْدِي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لْف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شْفَع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رْتَض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شْيَت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شْفِق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ملائ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بح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هار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طو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ش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خافون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ملائك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ن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ثير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ش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وح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ب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ز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ز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و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ب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و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فر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ؤ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غ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ص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بو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لق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ك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فو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جنح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ارق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ي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ائ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ات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ثبتو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ا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م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فري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ر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ذاب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الملائ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ث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أذ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أذ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د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يت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الذي فيه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ور 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دخ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الملائك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دخ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ملائكة بيتا فيه كلب و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ملائ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عْلَ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ُنُو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ِي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ِكْر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ْبَشَر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ج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ر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ش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بر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ت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ل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آ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زْلَ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خْر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13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عِنْ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ِدْر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نْتَهَى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َاحِب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مَجْنُون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22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َل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آ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أُفُق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بِين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5"/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لث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كتب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زم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م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ه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ع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عي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آمَ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سُو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نزِ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يْ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م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لّ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لائِكَت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كُتُ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ُسُلِه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د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شر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ال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ِتَاب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زَلْنَا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يْ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تُخْرِج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اس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ُّلُم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ُو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إِذْن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ِرَاط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زِيز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حَمِيد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قرآ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وا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نج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زب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ح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وس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ظ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ر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نج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رآ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اسخ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فض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عند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كف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فظ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ح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باني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افظ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ع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عايت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غي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بدي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قرآ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ريم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ب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ز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ستو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خرج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ل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اد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ش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قي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آخر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و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رض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ر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د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خ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حك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عامل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نب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الح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ز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افر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فر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بي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ح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ؤمن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نَزَّل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ِتَاب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ِبْيَ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كُل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دً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حْمَ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بُشْر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ْمُسْلِم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تبا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حكي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قل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ز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أَنزَل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يْ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ِّكْ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تُبَيِّ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نَّاس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ُزِّ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يْ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َعَلّ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تَفَكَّر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1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و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ان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و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لو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وح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بري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بر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نز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وات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ق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ي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إِن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تَنْزِي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الَمِي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زَ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ُوح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مِينُ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لْب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تَك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نذِرِي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لِسَان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رَبِيّ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بِينٍ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قرآ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ريم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ت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و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فوظ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حفظ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تل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س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كت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بَ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َات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يِّنَات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ُدُو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ت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ِلْم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إِن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قُرْآن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رِيمٌ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ِتَاب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كْنُونٍ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مَسّ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طَهَّر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نزِيل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الَم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}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قرآ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ريم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جز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ب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ل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وي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س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د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ف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فظ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ري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د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ا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ف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إِن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حْ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زَّل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ِّكْ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إِن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حَافِظ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كف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ن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ز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ز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ات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طع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قرآ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ريم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جم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ر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قائ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و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ئ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تض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ش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قرآ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ريم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حت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Cs w:val="40"/>
        </w:rPr>
        <w:t>114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سو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Cs w:val="40"/>
        </w:rPr>
        <w:t>86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Cs w:val="40"/>
        </w:rPr>
        <w:t>28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ي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ن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ش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فتت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طع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مرأ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وح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ت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ف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صح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ث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هت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ع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فظ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لاو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فسي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ِتَاب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زَلْنَا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يْ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بَارَك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يَدَّبَّر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َات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ِيَتَذَكَّ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ْ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لْبَاب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}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يتعب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راءت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قرأ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حرف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كتاب الله؛ فله به حسنة، والحسنة بعشر أمثالها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 أقول الم حرف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لكن ألف حرف، ولام حرف، وميم حرف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ط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ُّ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اس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رْض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لا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َيِّ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تَّبِع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ُطُو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َّيْطَان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دُوّ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بِينٌ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أْمُر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سُّوء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فَحْشَاء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قُو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عْلَم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رآ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ق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ق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ابع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بع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رسل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ز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ش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ذر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د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ش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خراج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ل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قا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أم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ثن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طه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جتمع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ل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س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غ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ا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ا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صح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اه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ا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ؤ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عجز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هرات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7"/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ت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ق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ا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كْفُر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ُسُ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ُرِيد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فَرِّق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ي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ُسُ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قُول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ُؤْمِ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بَعْض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نَكْفُ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بَعْض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ُرِيد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تَّخِذ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ي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بِيلاً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ْلَئ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َافِر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قّ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عْتَد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ْكَافِر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ذَ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هِيناً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ُسُ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َ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فَرِّق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ي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حَد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ْلَئ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وْف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ؤْتِي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جُور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ك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َفُو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حِيم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رُسُ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بَشِّر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ُنذِر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ئل</w:t>
      </w:r>
      <w:r>
        <w:rPr>
          <w:color w:val="000000"/>
          <w:sz w:val="40"/>
          <w:sz w:val="40"/>
          <w:szCs w:val="40"/>
          <w:rtl w:val="true"/>
        </w:rPr>
        <w:t>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ك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نَّاس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ُجَّة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ُسُ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ك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زِيز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كِيم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2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ب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بر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ل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رْسَل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ُسُ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بْ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صَص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ِن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قْصُص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ك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ل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َث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ل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مَّ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سُ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ُعْبُد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جْتَنِب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َّاغُوت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مذك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مائ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ش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بي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د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دري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راهي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ط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اع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حا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قو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س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عي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و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س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ار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و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س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ن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كري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ي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س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نب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س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و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ا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نب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سل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لَك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سُو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خَاتَ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بِيّ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..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ات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فض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م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ب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صي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ُحَمَّد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َسُولُ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َّهِ</w:t>
      </w:r>
      <w:r>
        <w:rPr>
          <w:b/>
          <w:bCs/>
          <w:color w:val="000000"/>
          <w:sz w:val="40"/>
          <w:szCs w:val="40"/>
          <w:rtl w:val="true"/>
        </w:rPr>
        <w:t>)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 xml:space="preserve">((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))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هو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اش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ع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ؤ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ن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ز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ر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ن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نب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سل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ب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ذ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ائ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فض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كر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ل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رج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ر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يل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ع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قل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هد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عا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رْسَلْنَا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حْمَ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ْعَالَم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ئت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بلي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ال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ص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ل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ليغ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ا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نْطِق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هَو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3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حْي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وحَى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سال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بو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ا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ص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ف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بّ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تّ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حَكِّمُو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جَ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يْن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ُم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جِد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فُس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رَج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ضَيْت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ُسَلِّم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سْلِيم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ص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ف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رْسَلْنَا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فَّ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نَّاس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شِ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نَذِير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جز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آ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هر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جز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ظ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لغ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د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طق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جز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جز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عراج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قظ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و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س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ر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قص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سُبْح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سْر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عَبْد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يْ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َسْجِ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حَرَام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َسْجِ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قْص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ارَك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وْ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نُرِي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َاتِ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مِيع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بَصِير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د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ت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أوى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كر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وح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م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و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ي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طل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طل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أ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ائك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أ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بر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يق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ؤ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آ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ظي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شري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نب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ظه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ي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د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نب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جر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أَفَتُمَارُون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رَى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آ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زْلَة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خْرَى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نْ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ِدْر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نْتَهَى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نْدَ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نَّة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َأْوَى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ذ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غْش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ِدْرَة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غْشَى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َاغ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بَصَ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َغَى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أ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ُبْرَى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3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جز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انشق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مر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آ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ط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و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ر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تكث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ع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تكث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ب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اب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يف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ب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ع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ك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إب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ض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د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ي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ع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شج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ج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و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الانت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ان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إخب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يب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خب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ي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ع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خب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ثت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حدث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إج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ا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م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ح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ظهركم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قي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Cs w:val="40"/>
          <w:rtl w:val="true"/>
        </w:rPr>
        <w:t xml:space="preserve">!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ل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ز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ئ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ط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ق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عفر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اب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أ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ط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قب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جأ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ك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د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ق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الك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خند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جنح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ختطف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ائك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ضو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ضواً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0"/>
      </w:r>
      <w:r>
        <w:rPr>
          <w:color w:val="000000"/>
          <w:sz w:val="40"/>
          <w:szCs w:val="40"/>
          <w:rtl w:val="true"/>
        </w:rPr>
        <w:t xml:space="preserve">). 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امس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يو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خر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ص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م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ل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قر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ق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ك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ع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نْزِ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يْ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نْزِ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بْ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بِالآخر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وقِن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نْد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لْ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اعَة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ف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شراط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ع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ب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ا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علام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غرى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ز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طاو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ت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صاح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أش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بر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س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و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ت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د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ت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صار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ر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جال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دع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و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ذو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ف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ذ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ب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م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اغ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س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ه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و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د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م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ب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م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جأ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لا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مرا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س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ور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س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ري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ف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رق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ل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ل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از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م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ز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ب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ري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ستحلا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س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س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ذف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تضي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ا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سن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ع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اذ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رتف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اف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ار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ل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طا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ني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با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خر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ج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م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ث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ا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ط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جا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ا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و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ث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ك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ت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حش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خا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باغ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شاح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طي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ح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و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وا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تقا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ق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نتفا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و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ت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ظ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ق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نا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ها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ن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غ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و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شباب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د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ن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ه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ؤ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بث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ق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تق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وج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ار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ر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حط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ي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جر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ودي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ع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قتله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فت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سطنطي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.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بت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ا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علام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برى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ع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ه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ثر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ا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د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ل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سط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ئ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ل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ر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ه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ع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ا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مط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ر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ط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د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خر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جال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4"/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نز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س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مش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ك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ري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م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ج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س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ا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تم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جا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ئف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خر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ج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أجوج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سو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اث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خس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ش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س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غر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س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ز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ر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خ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ل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م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غرب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ر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كلي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ن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ك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ض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ائ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ق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ض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ط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زخ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ع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ذ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تن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ؤ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زق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و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ع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ع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رو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قا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ذب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ب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ي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ور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اسب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ف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خات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ى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خ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زع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خ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عق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خ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ظام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ع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ل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هلاك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لث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خ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ش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ش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و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ف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ل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دن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م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ج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ر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نش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ظ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جد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تش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ر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هط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ع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فت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ك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هي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ما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كش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خبو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فتض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سمائ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بائ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يز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ز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واو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ائ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آ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مي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ما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هر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الص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ص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ن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جاوز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بر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جار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لوق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وجود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ن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د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ح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تق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افر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ر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ي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صا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ناف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لح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ثن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ذنبي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ن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د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ق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اس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Cs w:val="40"/>
          <w:rtl w:val="true"/>
        </w:rPr>
        <w:t xml:space="preserve">,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اب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ح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ع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رتكب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شر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ر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د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ي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و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ص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ؤ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ب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ح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س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ي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ن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ج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ر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ظم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د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ت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حوض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سير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شهر، ماؤه أبيض من اللبن، وريحه أطيب من المسك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كيزانه كنجوم السماء، من شرب منه لا يظمأ أبدا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رط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حوض، من مر علي شرب ومن شرب لم يظمأ أبدا</w:t>
      </w:r>
      <w:r>
        <w:rPr>
          <w:rFonts w:cs="Tahoma" w:ascii="Tahoma" w:hAnsi="Tahoma"/>
          <w:color w:val="000000"/>
          <w:sz w:val="40"/>
          <w:szCs w:val="40"/>
          <w:rtl w:val="true"/>
        </w:rPr>
        <w:t>.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يردن علي أقوام أعرفهم ويعرفونني، ثم يحال بيني وبينهم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في روا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>: 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أقو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هم م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يقا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ك</w:t>
      </w:r>
      <w:r>
        <w:rPr>
          <w:rFonts w:cs="Tahoma" w:ascii="Tahoma" w:hAnsi="Tahoma"/>
          <w:color w:val="000000"/>
          <w:sz w:val="40"/>
          <w:szCs w:val="40"/>
          <w:rtl w:val="true"/>
        </w:rPr>
        <w:t>: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 تدري 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أحدثوا بعدك، فأقو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حقا سحقا لمن غير بعدي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شف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م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ب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فا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مو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فا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فا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ف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ذاب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فاع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شفا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رج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رج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فا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طا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اب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شفا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ا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يئ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ش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دخ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و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شف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خر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ص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ح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ش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دخ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ف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ار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ائك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بي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هد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ديق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الح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ؤمن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ا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فاع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ض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حمته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ف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ف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نْفَعُ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فَاعَة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َّافِع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4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صيا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القرآ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شفعان للعب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يوم القيامة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ال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ذ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ذ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ا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ل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، 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ار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نار إل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نار،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ت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 بالموت حتى يجعل بي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النا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ث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يذبح، ثم ينادي منا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</w:t>
      </w:r>
      <w:r>
        <w:rPr>
          <w:rFonts w:cs="Tahoma" w:ascii="Tahoma" w:hAnsi="Tahoma"/>
          <w:color w:val="000000"/>
          <w:sz w:val="40"/>
          <w:szCs w:val="40"/>
          <w:rtl w:val="true"/>
        </w:rPr>
        <w:t>!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 موت</w:t>
      </w:r>
      <w:r>
        <w:rPr>
          <w:rFonts w:cs="Tahoma" w:ascii="Tahoma" w:hAnsi="Tahoma"/>
          <w:color w:val="000000"/>
          <w:sz w:val="40"/>
          <w:szCs w:val="40"/>
          <w:rtl w:val="true"/>
        </w:rPr>
        <w:t>.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ي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نار</w:t>
      </w:r>
      <w:r>
        <w:rPr>
          <w:rFonts w:cs="Tahoma" w:ascii="Tahoma" w:hAnsi="Tahoma"/>
          <w:color w:val="000000"/>
          <w:sz w:val="40"/>
          <w:szCs w:val="40"/>
          <w:rtl w:val="true"/>
        </w:rPr>
        <w:t>!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 موت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يزدا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رحا إلى فرحهم، ويزدا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نار حزنا إلى حزنهم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1"/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ر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ادس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قدر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ز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يد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را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يئ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دبي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ش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ز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اد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كائن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قتض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زا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ج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ما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ؤون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رادته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ملخص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ئ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ب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سُنَّة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لَوْ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بْ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ك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مْ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دَ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قْدُور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ل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لَقْنَا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قَدَرٍ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ؤ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ب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لله حت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ؤ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بالقدر خيره وشره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،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حتى يعلم أن ما أصابه لم يكن ليخطئه، وأن ما أخطأه لم يكن ليصيبه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لون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م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را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د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كا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د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ح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كان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ت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كت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د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د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مرت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ى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م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فصيل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م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زا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ج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م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رك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كنا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عي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ص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زل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كُل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ِيمٌ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مرت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ة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تاب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اد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خلوق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و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فوظ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ئ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ام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ت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م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ذك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م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كُل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ْصَيْنَا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مَام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بِينٍ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ول 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خلق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قل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قال</w:t>
      </w:r>
      <w:r>
        <w:rPr>
          <w:rFonts w:cs="Tahoma" w:ascii="Tahoma" w:hAnsi="Tahoma"/>
          <w:color w:val="000000"/>
          <w:sz w:val="40"/>
          <w:szCs w:val="40"/>
          <w:rtl w:val="true"/>
        </w:rPr>
        <w:t>: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كتب ، قا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ا أكتب ؟ قا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كتب القد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 كان، وما هو كائن إلى الأبد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مرت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لثة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را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شيئ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ر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شيئ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ئ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ح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ك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حم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كم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طا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أل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ا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ت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و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فوظ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شي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فذ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م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را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شَاء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شَاء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الَم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قلوب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آد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كلها بي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صبعين من أصابع الرح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كقلب واح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يصرفه حيث يشاء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5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مرت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بعة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لق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لوق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ح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رك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خَلَق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ل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قَدَّر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قْدِير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لق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نَفْس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ؤْمِ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إِذْن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صِيبَ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تَب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نَا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ف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يجاد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ثن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الِق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ل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ل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كِيلٌ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ص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ض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كْفُر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َنِيّ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رْض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عِبَاد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ُفْ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شْكُر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رْض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ز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زِرَة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ِزْ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خْرَى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ض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ض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سب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ل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طي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الْيَوْ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جْز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ل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فْس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سَب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ُلْ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يَوْم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َدَيْنَا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بِي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اكِ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إِ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فُور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</w:t>
      </w:r>
      <w:r>
        <w:rPr>
          <w:color w:val="000000"/>
          <w:sz w:val="40"/>
          <w:sz w:val="40"/>
          <w:szCs w:val="40"/>
          <w:rtl w:val="true"/>
        </w:rPr>
        <w:t>ئ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ك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نَّاس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ُجَّة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ُسُل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كَلِّف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فْس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ُسْعَهَا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ت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تضي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حكمت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صَابَ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سَنَ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صَابَ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يِّئَ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فْسِك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6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ز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ت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د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ظ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ع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ح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ظَلاَّم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ْعَبِيد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ظْلِ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ُ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حَد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ظْلِ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ثْقَا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رَّةٍ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سْأَ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فْعَ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سْأَل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ف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فعا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را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ختيار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شي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ع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از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اس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را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ختيار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إن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ي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ختي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ت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ع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قائد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يئ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شي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فع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اع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يجا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دير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سب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ِ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اء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سْتَقِي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28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شَاء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شَاء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الَم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ل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ر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تج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د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وا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َو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اء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شْرَك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بَاؤُ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رَّم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َ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نْد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لْم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تُخْرِجُو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تَّبِع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َّ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خْرُص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ل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س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م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لال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ام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ه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م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سْأَ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فْعَ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سْأَل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خاط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اج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ال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لّ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نْ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مَا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َؤُلاء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قَوْم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كَاد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فْقَه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دِيث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7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ح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ني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سم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سم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تص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ن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س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وا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رك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ط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صي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إيمان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rStyle w:val="FootnoteAnchor"/>
          <w:b/>
          <w:bCs/>
          <w:rtl w:val="true"/>
        </w:rPr>
        <w:footnoteReference w:id="179"/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 :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سان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وارح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لب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صديق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قرا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يقان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سان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را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ط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شهاد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قتضيات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ع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لب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ي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ليم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خلاص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عا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را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أع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عم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س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وارح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أمور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هيات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م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اف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نو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روع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اه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ط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ث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ائد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وا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م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اط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ذ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ُكِ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جِل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ُلُوبُ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إِذ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لِي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ات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َادَت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يمَانَ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تَوَكَّل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قِيم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َّلاة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ِ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زَقْنَا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نفِق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ْلَئ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قّ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َرَجَات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نْ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غْفِرَة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ِزْق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رِيمٌ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ي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َمِ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َّالِح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نَّا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فِرْدَوْس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ُزُل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ا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ُ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ُم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ْتَقَام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تَنَزَّ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َلائِكَة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خَاف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حْزَنُوا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تِلْ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جَنَّة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ت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رِثْتُمُو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ن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عْمَل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لْعَصْرِ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ِنس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ُسْرٍ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َمِ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َّالِح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تَوَاصَوْ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حَق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تَوَاصَوْ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صَّبْر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قم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إيما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ض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س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ن شعب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أفضلها قول</w:t>
      </w:r>
      <w:r>
        <w:rPr>
          <w:rFonts w:cs="Tahoma" w:ascii="Tahoma" w:hAnsi="Tahoma"/>
          <w:color w:val="000000"/>
          <w:sz w:val="40"/>
          <w:szCs w:val="40"/>
          <w:rtl w:val="true"/>
        </w:rPr>
        <w:t>: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 إله إلا 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أدناها إماطة الأذى عن الطريق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الحياء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شعبة 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لاز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هر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حا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رج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ع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ق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فاض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يَزْدَا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يمَان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أَيّ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َادَتْ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َذ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يمَ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أَ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زَادَت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يمَان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8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 w:val="40"/>
          <w:szCs w:val="40"/>
          <w:rtl w:val="true"/>
        </w:rPr>
        <w:t>وَإِذ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لِي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ات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َادَت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يمَانَ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تَوَكَّل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زَ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كِينَة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ُلُوب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يَزْدَاد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يمَ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ع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يمَانِهِمْ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غ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ك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أ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كر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ليغيره بيد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إن لم يستطع فبلسان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إ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ن ل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ستطع فبقلب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ذلك أضعف الإيمان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ه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ط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صي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ص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نز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أ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س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د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ي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قها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ري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ر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ون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قص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ر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ون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قص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زياد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م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ص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ص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ح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من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دق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مال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19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ق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ص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ا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يَزْدَا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يمَان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التمهيد</w:t>
      </w:r>
      <w:r>
        <w:rPr>
          <w:color w:val="000000"/>
          <w:sz w:val="40"/>
          <w:szCs w:val="40"/>
          <w:rtl w:val="true"/>
        </w:rPr>
        <w:t>))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ط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ص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طاع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ح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دث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قه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ال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لف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نب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ولون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ت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ا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شهاد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س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ت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ان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ل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وارح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ت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شهاد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ستث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ف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و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ثب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قد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ف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زك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س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ع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هي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من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ستث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الأد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ث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{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تَقُولَ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لِ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إِنّ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فَاعِل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غَدًا</w:t>
      </w:r>
      <w:r>
        <w:rPr>
          <w:rFonts w:cs="Courier New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أَ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يَشَ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Cs w:val="40"/>
          <w:rtl w:val="true"/>
        </w:rPr>
        <w:t>}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ف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زَكّ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فُس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عْلَ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َّقَى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سلام علي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ديا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المؤمنين والمسلمين وإنا إن شاء الله ب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لاحقون،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أل الله لنا ولكم العافي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م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ير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سم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تم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غي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عم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يث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عقا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بر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ف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ور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ار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ركت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يستث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ي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ثني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س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ية</w:t>
      </w:r>
      <w:r>
        <w:rPr>
          <w:color w:val="000000"/>
          <w:sz w:val="40"/>
          <w:szCs w:val="40"/>
          <w:rtl w:val="true"/>
        </w:rPr>
        <w:t xml:space="preserve">). </w:t>
      </w:r>
      <w:r>
        <w:rPr>
          <w:color w:val="000000"/>
          <w:sz w:val="40"/>
          <w:sz w:val="40"/>
          <w:szCs w:val="40"/>
          <w:rtl w:val="true"/>
        </w:rPr>
        <w:t>ق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ت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Cs w:val="40"/>
          <w:rtl w:val="true"/>
        </w:rPr>
        <w:t xml:space="preserve">). </w:t>
      </w:r>
      <w:r>
        <w:rPr>
          <w:color w:val="000000"/>
          <w:sz w:val="40"/>
          <w:sz w:val="40"/>
          <w:szCs w:val="40"/>
          <w:rtl w:val="true"/>
        </w:rPr>
        <w:t>ق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م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ذور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ر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جب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اقض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رتك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ب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يم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س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بير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ي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ذب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بعي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جزئ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قلي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 xml:space="preserve">(( ...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ر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ب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rFonts w:cs="Courier New"/>
          <w:color w:val="000000"/>
          <w:sz w:val="40"/>
          <w:szCs w:val="40"/>
          <w:rtl w:val="true"/>
        </w:rPr>
        <w:t>{</w:t>
      </w:r>
      <w:r>
        <w:rPr>
          <w:rFonts w:cs="Courier New"/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لّ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لا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يَغْف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أَ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يُشْرَ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يَغْف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د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لِمَ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يَشَاء</w:t>
      </w:r>
      <w:r>
        <w:rPr>
          <w:color w:val="000000"/>
          <w:sz w:val="40"/>
          <w:szCs w:val="40"/>
          <w:rtl w:val="true"/>
        </w:rPr>
        <w:t>}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0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أتاني جبري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-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يه السلا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color w:val="000000"/>
          <w:sz w:val="40"/>
          <w:szCs w:val="40"/>
          <w:rtl w:val="true"/>
        </w:rPr>
        <w:t>-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بشر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ن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ت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متك لا يشرك بالله شيئ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ً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دخل الجن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قلت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إن زنى وإ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رق؟ قا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إن زنى وإن سرق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إيما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نز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من زنا فارق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إيمان، فمن لام نفسه وراج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راجع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ر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قمي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ل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لب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ر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ه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2"/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3"/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لث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وق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كفير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رتك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ف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رك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تو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وط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نت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ان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ز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ب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تأ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ل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ف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تا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ش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ش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كذ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ال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ت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نبو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مئ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يما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ب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ن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ك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ك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تك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ك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فس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نب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rFonts w:cs="Courier New"/>
          <w:color w:val="000000"/>
          <w:sz w:val="40"/>
          <w:szCs w:val="40"/>
          <w:rtl w:val="true"/>
        </w:rPr>
        <w:t>{</w:t>
      </w:r>
      <w:r>
        <w:rPr>
          <w:rFonts w:cs="Courier New"/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لّ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لا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يَغْف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أَ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يُشْرَ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يَغْف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د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لِمَ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يَشَ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مَ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يُشْرِك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بِاللّ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فَقَ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فْتَر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إِثْمً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عَظِيمًا</w:t>
      </w:r>
      <w:r>
        <w:rPr>
          <w:rFonts w:cs="Courier New"/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بَاد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سْرَف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فُس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قْنَط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حْم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غْف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ُّنُوب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مِي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غَفُو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حِيم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رتك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م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ذ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تك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ب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نز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زلت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أيما امرئ قال لأخيه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ا كاف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ق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ء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ه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حده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 كان ك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قا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إلا رجعت عليه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دع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ج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بالكفر، أو قا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دو الله، وليس كذلك إلا حا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رم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ج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ج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لفسوق، و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رميه بالكف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إ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رتدت عليه، إن لم يكن صاحبه كذلك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م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ف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قتله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1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إذا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قا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الرج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لأخيه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ا كافر فق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ء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ه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حدهم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فر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خ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ر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س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ف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ك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ز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به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ش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ف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ق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و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نتف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انع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ر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سم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كان رجلان 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سرائي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تؤاخيين، فكا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حدهما يذنب، والآخر مجتهد في العبادة، فكان لا يزال المجتهد يرى الآخر على الذنب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قو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قصر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وجده يوما على ذنب</w:t>
      </w:r>
      <w:r>
        <w:rPr>
          <w:rFonts w:cs="Tahoma" w:ascii="Tahoma" w:hAnsi="Tahoma"/>
          <w:color w:val="000000"/>
          <w:sz w:val="40"/>
          <w:szCs w:val="40"/>
          <w:rtl w:val="true"/>
        </w:rPr>
        <w:t>: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قال له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قصر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قا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خلني وربي أبعثت عل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رقيبا؟ فقا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الله</w:t>
      </w:r>
      <w:r>
        <w:rPr>
          <w:rFonts w:cs="Tahoma" w:ascii="Tahoma" w:hAnsi="Tahoma"/>
          <w:color w:val="000000"/>
          <w:sz w:val="40"/>
          <w:szCs w:val="40"/>
          <w:rtl w:val="true"/>
        </w:rPr>
        <w:t>!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 يغفر الله لك – أو لا يدخلك الله الجن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! –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قبض أرواحهما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اجتمعا عند رب العالمين، فقال لهذا المجته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كنت بي عالما، أو كنت على ما في يد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قادرا؟ وقال للمذنب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ذهب فادخل الجنة برحمتي، وقال للآخر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ذهبوا به إل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ده</w:t>
      </w:r>
      <w:r>
        <w:rPr>
          <w:color w:val="000000"/>
          <w:sz w:val="40"/>
          <w:szCs w:val="40"/>
          <w:rtl w:val="true"/>
        </w:rPr>
        <w:t xml:space="preserve">! </w:t>
      </w:r>
      <w:r>
        <w:rPr>
          <w:color w:val="000000"/>
          <w:sz w:val="40"/>
          <w:sz w:val="40"/>
          <w:szCs w:val="40"/>
          <w:rtl w:val="true"/>
        </w:rPr>
        <w:t>لتك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م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ب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ني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خرته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ان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و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ي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حي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ع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عب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ك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ذ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شع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فاوتة؛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وج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فر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ص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فار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كب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لة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يسم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عتقادي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اق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ب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ع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ح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م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واع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كذيب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د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هي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ب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استكب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صديق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ف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طر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تق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ك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ب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ب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ستكبا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عراض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دق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ذ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ا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اد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ت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ل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ه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ا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عراض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4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فاق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ظه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ا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فض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ح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لب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ط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كفر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3"/>
      </w:r>
      <w:r>
        <w:rPr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5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ك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ذب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ر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نو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ج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خل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ب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فَر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هْ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ِتَاب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مُشْرِك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ا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هَنَّ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الِد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ْلَئ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ر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بَرِيَّة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َئ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شْرَكْت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يَحْبَطَ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مَلُ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َتَكُونَ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خَاسِر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غ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ل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طل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ن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هديد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ب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نو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ت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ستحق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ث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ق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ط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س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يا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ي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خ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.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َائِفَتَان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ْتَتَ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أَصْلِح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يْنَهُمَا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س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سو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ج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ق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ر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2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اثنت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يا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0"/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ابع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نصو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وعيد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صو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عي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مرو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رض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أو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ك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و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عي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غْف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شْرَ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غْف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شَاء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شْرِك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فْتَر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ثْ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ظِيم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واق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ه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ك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و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 الرج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ي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يما يبدو للناس، وهو من 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نار، وإن الرج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ي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نا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يما يبدو للناس، وهو 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2"/>
      </w:r>
      <w:r>
        <w:rPr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إن أحدكم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 حتى 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يكون بينه وبينها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ذرا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يسبق عليه الكتاب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ي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نا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دخلها، وإ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حد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ي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نار، حتى ما يكون بينه وبينها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ذرا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سبق عليه الكتاب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ي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ه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جن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دخلها</w:t>
      </w:r>
      <w:r>
        <w:rPr>
          <w:rFonts w:cs="Tahoma" w:ascii="Tahoma" w:hAnsi="Tahoma"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ه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ظ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ت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و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بَشِّر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َمِ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َّالِح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نَّات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جْر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حْتِ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نْهَارُ</w:t>
      </w:r>
      <w:r>
        <w:rPr>
          <w:color w:val="000000"/>
          <w:sz w:val="40"/>
          <w:szCs w:val="40"/>
          <w:rtl w:val="true"/>
        </w:rPr>
        <w:t xml:space="preserve">{.. 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تَّق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نَّات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نَهَرٍ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قْعَ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ِدْق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نْ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لِيك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قْتَدِرٍ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شه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شرك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ناف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ذَّب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آيَاتِ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سْتَكْبَر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ْلَئ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صْحَاب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ا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الِد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فَر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هْ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ِتَاب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مُشْرِك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ا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هَنَّ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الِد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وْلَئ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ر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بَرِيَّة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نَافِق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َّرْك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سْفَ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ار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3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شه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ش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ب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ك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 الجن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عم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علي 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عثمان 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طلحة 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الزبير 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عبد الرحمن بن عوف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سعد بن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بي وقاص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عيد بن زيد 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نة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أب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بيدة ب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راح في الجنة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ث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عكاش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ص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اس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ا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ع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ل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ر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اب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رث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واح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اط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دي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ويل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ائش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فص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ج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و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نش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ل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مرأ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ز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ئ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ج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حس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خا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يء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ح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غم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ض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دخ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حم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لَوْ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ضْل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حْمَت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َك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حَد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بَ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َك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زَكّ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شَاء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مِيع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ِيمٌ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فقي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ت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 xml:space="preserve">!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غمد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حمة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ذ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وب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ص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ر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ف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ِبَاد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سْرَف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فُس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قْنَط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حْم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غْف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ُّنُوب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مِي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غَفُو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حِيم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ينما رجل يمشي بطريق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ج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غص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شوك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ى ا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طريق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أخ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، فشك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له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له؛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غفر له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ل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ل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جل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أخ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قدم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نته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م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نَفْس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مُوت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إِذْن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ِتَا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ؤَجَّل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ع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عذ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ص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ح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ذ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ناف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َمِ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َّالِح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نُدْخِلُ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نَّات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جْر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حْتِ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نْهَ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الِد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بَ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ْد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قّ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صْدَق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ِيل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ف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ص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ح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ض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رم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ف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ح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ف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غْف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شْرَ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غْفِ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شَاء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48"/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امس</w:t>
      </w:r>
    </w:p>
    <w:p>
      <w:pPr>
        <w:pStyle w:val="Normal"/>
        <w:ind w:left="0" w:right="0" w:firstLine="332"/>
        <w:jc w:val="center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موال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عادة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rStyle w:val="FootnoteAnchor"/>
          <w:b/>
          <w:bCs/>
          <w:rtl w:val="true"/>
        </w:rPr>
        <w:footnoteReference w:id="249"/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ح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بغ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>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ؤمن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غ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شر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لْم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مُؤْمِنَا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ضُ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ْلِيَاء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ض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أْمُر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مَعْرُوف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نْهَو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نكَر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تَّخِذ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َافِر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ْلِيَاء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ُون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فْعَ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لَيْس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ا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عاد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ض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ج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تي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ن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اء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ُعْبُد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جْتَنِب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َّاغُوت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ني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ث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وثق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ر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إيمان</w:t>
      </w:r>
      <w:r>
        <w:rPr>
          <w:rFonts w:cs="Tahoma" w:ascii="Tahoma" w:hAnsi="Tahoma"/>
          <w:color w:val="000000"/>
          <w:sz w:val="40"/>
          <w:szCs w:val="40"/>
          <w:rtl w:val="true"/>
        </w:rPr>
        <w:t>: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موالا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 الله و المعاداة في الله، و الحب في الله، و البغض في الله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لث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ذ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ا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ذ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ق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ثلاث من كن في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ج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حلاو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إيما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كان الله ورسوله أحب إليه مما سواهما، ومن أحب عبدا لا يحبه إلا لله، ومن يكر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ن يعود في الكفر، بعد إذ أنقذه الله كما يكره أن يلقى في النار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رابع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ح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ك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غ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ط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ك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خامس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ي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ف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غَيْ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تَّخِذ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ِيّ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اطِ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مَو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أَرْض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طْعِ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طْعَ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مِرْ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ك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َّ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سْلَ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كُونَ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شْرِك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سادس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اس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ت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خ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فسه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ا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عاد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ا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وشر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وط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عا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و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ث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أك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ُ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بَاؤ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بْنَاؤ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إِخْوَان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زْوَاج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َشِيرَت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مْوَال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ْتَرَفْتُمُو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تِجَارَة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خْشَو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سَادَ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سَاكِ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رْضَوْنَ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حَب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ي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جِهَاد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بِي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تَرَبَّص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تّ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أْتِي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أَمْرِه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ُّ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تَّخِذ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دُوّ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َدُوّ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ْلِيَاء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لْق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يْ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مَوَدَّة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5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قس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ا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ع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سام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ت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ل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طلق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ع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لص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ِيّ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قِيم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َّلاة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ُؤْت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َّكَاة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اكِع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تَوَل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ِزْب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غَالِب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نياً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ت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ل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بر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ه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رى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ص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جب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ر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ص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ؤل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نك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ك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ص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ؤم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ه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زي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ص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وب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ئات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خم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عن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1"/>
      </w:r>
      <w:r>
        <w:rPr>
          <w:color w:val="000000"/>
          <w:sz w:val="40"/>
          <w:szCs w:val="40"/>
          <w:rtl w:val="true"/>
        </w:rPr>
        <w:t xml:space="preserve">). </w:t>
      </w:r>
      <w:r>
        <w:rPr>
          <w:color w:val="000000"/>
          <w:sz w:val="40"/>
          <w:sz w:val="40"/>
          <w:szCs w:val="40"/>
          <w:rtl w:val="true"/>
        </w:rPr>
        <w:t>و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لثاً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ستح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ر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طلق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ا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ودي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راني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وسي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حد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ثني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ط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ف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دع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ستغ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ي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ائ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ص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اهد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ضيق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رك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يث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س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ُّ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بِي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اهِ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كُفَّا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مُنَافِق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غْلُظ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أْوَا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هَنَّ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بِئْس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َصِير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جِد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وْ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يَوْم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ِ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وَادّ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َاد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َو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بَاء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بْنَاء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خْوَان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شِيرَتَهُمْ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ا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حق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ج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تث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ضع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ط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ج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س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ي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ني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اون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نف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س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شارك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راح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حزان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لث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فس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خ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ر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ب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جالس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شاورت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رابع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و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ي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ائز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ع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ستغ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ش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ام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باط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خامس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جس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ا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سرا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و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ذ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ص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سادس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نض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ا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ق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اد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ر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ضم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ا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ني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خ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ي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د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فاصل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اص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مل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ى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لث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ضر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د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ظه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ع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رابع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ائص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ني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شع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طر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ب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د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ت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وا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ط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ح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ط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ابه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اه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خامس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ا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دح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ن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ر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ب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جالس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خذ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فظ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ر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و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ا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سادس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ارك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يا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فراح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نئ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ظ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اطب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و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حو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سابع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غ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رح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مناً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داه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جا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دار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تاسعاً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كم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وائ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تابع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ر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ابع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عاشراً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دأ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ح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Cs w:val="40"/>
          <w:rtl w:val="true"/>
        </w:rPr>
        <w:t>)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ادس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تصد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كرام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ولياء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التص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ا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ياء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ر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وا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د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كرا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4"/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أ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ْلِيَاء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وْف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حْزَن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كَا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تَّق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بُشْر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حَيَا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ُّنْ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ِر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بْدِي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كَلِمَا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فَوْز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ظِيم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ذن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رب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وا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ام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ع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رام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دراج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عوذ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ح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ياط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جال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ض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عوذ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الكرام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ب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ت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ستقام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ْلِيَاء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ْلِيَاؤ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تَّق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شعوذ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ط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ب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عاص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ت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ل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َّيَاط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يُوح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ْلِيَائ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يُجَادِلُو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طَعْتُمُو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مُشْرِك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صد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ح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حرة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69"/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فَلَمّ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اء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َحَرَة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جَاء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سِحْر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ظِيمٍ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لَك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َّيَاط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فَر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عَلِّم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اس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ِّحْر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ضَارّ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حَد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إِذْن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َتَعَلَّم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ضُرُّ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نفَعُهُمْ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color w:val="000000"/>
          <w:sz w:val="40"/>
          <w:szCs w:val="40"/>
          <w:rtl w:val="true"/>
        </w:rPr>
        <w:t xml:space="preserve">.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اح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ريم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اح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تاب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ر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ق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تص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ؤ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و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را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د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ر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َنَام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ّ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ذْبَحُ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انظُر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ذ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ر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ا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بَ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فْعَل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ؤْمَ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تَجِدُن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اء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َّابِر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شرات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قالوا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شرات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الرؤ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ة</w:t>
      </w:r>
      <w:r>
        <w:rPr>
          <w:color w:val="000000"/>
          <w:sz w:val="40"/>
          <w:szCs w:val="40"/>
          <w:rtl w:val="true"/>
        </w:rPr>
        <w:t>)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اط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سو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ترب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تخ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َّيَاط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يُوح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وْلِيَائ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يُجَادِلُو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طَعْتُمُو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مُشْرِك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لط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ك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سْتَفْزِز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ْتَطَعْت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صَوْت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جْلِب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خَيْ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جِ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شَارِك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مْوَا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أَولاد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ِد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عِدُ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َّيْطَا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ُرُور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ح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اط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ك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يْس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ُلْطَان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تَوَكَّل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99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إِنّ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ُلْطَان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تَوَلَّوْن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شْرِك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8"/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ابع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ل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استدلال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لق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استد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طن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سل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مُؤْمِن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ؤْمِنَ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ذ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ض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ُ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مْ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ك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خِيَرَة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مْر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عْص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َل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َلا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بِين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7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ركت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مرين، لن تضلو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 تمسكتم بهما كتاب الله وسنة رسوله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رو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ن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ع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ب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اج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نص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وم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ل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ش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وص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وص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ش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وص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ب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و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فض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ي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سنت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سنة الخلفاء المهديين الراشدي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تمسكو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ه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عضوا عليها بالنواجذ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إياكم ومحدثات الأمو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إن كل محدث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ة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دع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 وكل بدع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ضلال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نازع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فَ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نَازَع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رُدُّو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رَّسُو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ن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يَوْم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ِ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يْر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حْسَ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أْوِيل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ا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ي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و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ش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خ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كت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الْيَوْ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كْمَلْ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ِين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تْمَمْ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ي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ِعْمَت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ضِي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ِسْلا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ِين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د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ُّ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قَدِّم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ي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دَي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تَّق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مِيع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ِيمٌ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عل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زي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ع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ر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ا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شك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د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شكا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ح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قب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كس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ل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ك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ون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ستغن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ئر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ستمساك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با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لي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فَ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سْتَجِيب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اعْلَ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ّ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تَّبِع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هْوَاء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ضَل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مّ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َّبَع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َوَا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غَيْ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دً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هْد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قَوْ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َّالِم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أخذ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تم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 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جم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مت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ى ضلالة، ويد الله على الجماعة، و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شذ شذ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النار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6"/>
      </w:r>
      <w:r>
        <w:rPr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صو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جت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ط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ص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جته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رو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ص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ر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ف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ت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ط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صيب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ران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جته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صاب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ط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جته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ط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جتهاد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ا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ها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وا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ص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لا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عي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ز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أ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ليدا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7"/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ت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ل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ط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ت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ه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ر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ي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لد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ذ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طي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رج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د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جي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ذه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فتي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فَاسْأَل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هْ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ِّكْ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ن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عْلَم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ق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ت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قيه</w:t>
      </w:r>
      <w:r>
        <w:rPr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امن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ا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معروف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مر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عصي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و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بق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ُّ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مَن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طِيع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طِيع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َسُو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ُوْل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مْ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نَازَع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َيْء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رُدُّو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رَّسُو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ُن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يَوْم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ِ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يْر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حْسَ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أْوِيل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8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طاع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ق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طا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صا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ق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صى 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من يطع الأمي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ق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طاع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،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من يعص الأمي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ق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صاني</w:t>
      </w:r>
      <w:r>
        <w:rPr>
          <w:rFonts w:cs="Tahoma" w:ascii="Tahoma" w:hAnsi="Tahoma"/>
          <w:color w:val="000000"/>
          <w:sz w:val="40"/>
          <w:szCs w:val="40"/>
          <w:rtl w:val="true"/>
        </w:rPr>
        <w:t>)</w:t>
      </w:r>
      <w:r>
        <w:rPr>
          <w:rFonts w:cs="Tahoma" w:ascii="Tahoma" w:hAnsi="Tahoma"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اسم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طيعو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ب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س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بيبة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سم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تطي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لأمي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إن ضرب ظهرك وأخذ مالك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اسمع وأطع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كر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مير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شيئ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ليصب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علي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، فإنه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ليس أحد من الناس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خرج من السلطان شبر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ت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عليه؛ إلا مات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يتة جاهلي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قو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رج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ائ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ض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ر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ح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ان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ي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ا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نضب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عي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لا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ر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جار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4"/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ص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ستقا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اصحتهم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5"/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يح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ر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رو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رتكب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ال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م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اع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ا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ات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ت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حد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خيا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ئمت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ذي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حبونهم ويحبون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يصلون عليكم وتصلو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يه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color w:val="000000"/>
          <w:sz w:val="40"/>
          <w:szCs w:val="40"/>
          <w:rtl w:val="true"/>
        </w:rPr>
        <w:t>.</w:t>
      </w:r>
      <w:r>
        <w:rPr>
          <w:rFonts w:cs="Tahoma" w:ascii="Tahoma" w:hAnsi="Tahoma"/>
          <w:color w:val="000000"/>
          <w:sz w:val="40"/>
          <w:szCs w:val="40"/>
          <w:rtl w:val="true"/>
        </w:rPr>
        <w:t>.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شرا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ئمت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ذي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بغضونهم ويبغضونكم وتلعنونهم ويلعنونكم</w:t>
      </w:r>
      <w:r>
        <w:rPr>
          <w:rFonts w:cs="Tahoma" w:ascii="Tahoma" w:hAnsi="Tahoma"/>
          <w:color w:val="000000"/>
          <w:sz w:val="40"/>
          <w:szCs w:val="40"/>
          <w:rtl w:val="true"/>
        </w:rPr>
        <w:t>)</w:t>
      </w:r>
      <w:r>
        <w:rPr>
          <w:rFonts w:cs="Tahoma" w:ascii="Tahoma" w:hAnsi="Tahoma"/>
          <w:color w:val="000000"/>
          <w:sz w:val="40"/>
          <w:szCs w:val="40"/>
          <w:rtl w:val="true"/>
        </w:rPr>
        <w:t>)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قيل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سول الله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!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فلا ننابذهم بالسيف؟ فقال</w:t>
      </w:r>
      <w:r>
        <w:rPr>
          <w:rFonts w:cs="Tahoma" w:ascii="Tahoma" w:hAnsi="Tahoma"/>
          <w:color w:val="000000"/>
          <w:sz w:val="40"/>
          <w:szCs w:val="40"/>
          <w:rtl w:val="true"/>
        </w:rPr>
        <w:t>: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ما أقاموا فيكم الصلا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إذا رأيتم 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لا تكم شيئا تكرهون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اكرهوا عمله، ولا تنزعوا يدا من طاع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ستعم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ي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مراء فتعرفون وتنكرو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من كره فقد برئ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نكر فقد سل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لكن من رض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تابع</w:t>
      </w:r>
      <w:r>
        <w:rPr>
          <w:rFonts w:cs="Tahoma" w:ascii="Tahoma" w:hAnsi="Tahoma"/>
          <w:color w:val="000000"/>
          <w:sz w:val="40"/>
          <w:szCs w:val="40"/>
          <w:rtl w:val="true"/>
        </w:rPr>
        <w:t>.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قالوا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ا رسول الله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!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لا نقاتلهم؟ قال</w:t>
      </w:r>
      <w:r>
        <w:rPr>
          <w:rFonts w:cs="Tahoma" w:ascii="Tahoma" w:hAnsi="Tahoma"/>
          <w:color w:val="000000"/>
          <w:sz w:val="40"/>
          <w:szCs w:val="40"/>
          <w:rtl w:val="true"/>
        </w:rPr>
        <w:t>: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؛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لوا</w:t>
      </w:r>
      <w:r>
        <w:rPr>
          <w:rFonts w:cs="Tahoma" w:ascii="Tahoma" w:hAnsi="Tahoma"/>
          <w:color w:val="000000"/>
          <w:sz w:val="40"/>
          <w:szCs w:val="40"/>
          <w:rtl w:val="true"/>
        </w:rPr>
        <w:t>)</w:t>
      </w:r>
      <w:r>
        <w:rPr>
          <w:rFonts w:cs="Tahoma" w:ascii="Tahoma" w:hAnsi="Tahoma"/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7"/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وز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سم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الطاع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ى المرء المسل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يما أحب وكره، ما لم يؤمر بمعصية، فإذا أمر بمعصي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لا سمع و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طاع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29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روف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ع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أج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رعاي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خد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يع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تنفي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و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ا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خ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ئ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مائ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وا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را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صالح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أ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وك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تق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فس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ض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 من عب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سترعي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عية، يموت يو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موت وهو غاش لرعيته، إلا حر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يه الجن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1"/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اسع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آ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خلافة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و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لسن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اه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حسا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ظ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اد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ا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صطف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صح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متاز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ط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رك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فع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ش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ؤ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اشرت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عد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فياؤ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ي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ق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لسَّابِق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وَّل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هَاجِر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أَنصَا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َّبَعُو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إِحْسَان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ضِي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ضُ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عَد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َنَّات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جْر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حْتَ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َنْهَار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الِد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بَ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فَوْز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عَظِيم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شه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ط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ل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ضرو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ب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غ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فا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ذكرو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ي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وص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صحاب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تخذوه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غرض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عد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من أحبهم فبحبي أحبهم، ومن أبغضهم فببغضي أبغضهم، ومن آذاهم فقد آذاني، و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آذاني فقد آذ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، ومن آذ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وشك أن يأخذه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3"/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هر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ع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جر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ض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ربعمائ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جر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ك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اع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6"/>
      </w:r>
      <w:r>
        <w:rPr>
          <w:color w:val="000000"/>
          <w:sz w:val="40"/>
          <w:szCs w:val="40"/>
          <w:rtl w:val="true"/>
        </w:rPr>
        <w:t>)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و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صي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ر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ط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طؤ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غف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ذكرو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ح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سبو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صحاب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سبو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صحاب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والذ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نفسي بيده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!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و أن أحدكم أنفق مثل أحد ذهبا ما أدرك مد أحدهم، و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نصيفه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7"/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صو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أ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را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صو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ص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ط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بليغ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م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أ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فراد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0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بع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ب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ث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ف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ش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دي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رتي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ش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خل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فض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ش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ش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ط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ز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و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و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ر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ج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ضو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ع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ع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ائز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غ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الك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ح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ذكر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ذكر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صطف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ني إسماعيل، 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صطف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من ب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سماعي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كنانة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صطفى من كنانة قريش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اصطف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قريش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اشم واصطفاني 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ن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اشم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2"/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زوا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ه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ي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ِسَاء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بِيّ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سْتُ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أَحَد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ِسَاء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َّقَيْتُ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خْضَع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قَوْ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يَطْمَع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لْ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رَض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قُل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وْ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عْرُو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32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وَقَر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ُيُوتِكُ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بَرَّج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بَرُّج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جَاهِلِيّ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ُو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قِم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َّلاة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آت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َّكَاة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أَطِع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رَسُول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رِيد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يُذْهِب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ِّجْس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هْ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بَيْت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يُطَهِّر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طْهِير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منهن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خدي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ويل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ائش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فص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ا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بي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في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غي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م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ي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حش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يمو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رث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ي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ر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طب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عتق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ه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رآ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وج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آخر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ضله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دي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ويل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ائش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أ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ذف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أ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ض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ائش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ل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نساء كفض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ثريد على سائر الطعام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5"/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اشر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وق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هو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بدع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غض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دع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ث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بو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حبو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السو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ادلو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اظرو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ذا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اطي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حذ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نف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نب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عث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 أمة قبل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لا كان له من أمته حواريون وأصحاب يأخذون بسنته ويقتدون بأمر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ثم إنها تخلف 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عدهم خلوف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قولو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 يفعلو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يفعلو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 يؤمرو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من جاهدهم بيده فهو مؤ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جاهدهم ب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سا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 فهو مؤ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 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جاهدهم ب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قلب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 فهو مؤ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ليس وراء ذلك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الإيمان حبة خردل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يكو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آخ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مت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ناس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حدثونكم ما لم تسمعوا أنتم ولا آباؤ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إياكم وإياهم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عرف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دعة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ب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و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ت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ضا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ي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ا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لا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بدع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عن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عا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ف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س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اص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ري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بتد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د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كتم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ْيَوْ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أَكْمَلْ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دِين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أَتْمَمْ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عَلَيْ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نِعْمَت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رَضِي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لَكُم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إِسْلاَ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دِينًا</w:t>
      </w:r>
      <w:r>
        <w:rPr>
          <w:color w:val="000000"/>
          <w:sz w:val="40"/>
          <w:szCs w:val="40"/>
          <w:rtl w:val="true"/>
        </w:rPr>
        <w:t>{</w:t>
      </w:r>
      <w:r>
        <w:rPr>
          <w:rFonts w:cs="Courier New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أحدث في أمرنا هذا ما ليس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ه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د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1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مل عملا ليس علي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أمرنا فه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د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إ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خي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حديث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كتاب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،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خير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هدي هد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حمد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شر الأمور محدثاته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،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كل بدعة ضلال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1"/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ت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فاوت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ث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ب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نو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ائ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لال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زئ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ك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بسيط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قيق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إضاف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تل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ض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سق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فاوت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كام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فا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ع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طل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فا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خ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ت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جا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ت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و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ت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ل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د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ت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و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ام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ت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د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ام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ر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نك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ان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ق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ب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اقب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د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و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ت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ت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ست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وب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ق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ح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قلد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د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هدا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ج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هد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بي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وبو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ك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ظاه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رائ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فر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علام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هو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بدع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ام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ر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ذ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هي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و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ك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امتهم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ج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قا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ي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فا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صو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و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ق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و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شا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ار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رآ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غ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ظ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شخا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غ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ش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كف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ق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غ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اد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ستخف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كف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الف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ستعان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و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اط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بع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الرواف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وارج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در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جئ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ع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كم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نت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ل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ج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و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د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ئ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رص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و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د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يسر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ط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تدع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غ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ت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ا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به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ت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ظ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ز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ع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قي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نادق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ي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شو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ي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ط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ث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ه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ي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شبه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د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ي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ب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ج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ي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ال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صان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افض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مي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صب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تح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م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ماء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ذكر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ء</w:t>
      </w:r>
      <w:r>
        <w:rPr>
          <w:color w:val="000000"/>
          <w:sz w:val="40"/>
          <w:szCs w:val="40"/>
          <w:rtl w:val="true"/>
        </w:rPr>
        <w:t>!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ف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و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زندي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ندي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نديق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ت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ا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س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ض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و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لغ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قت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و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حب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ل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المر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ب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صح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اب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ي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فض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7"/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اي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حذي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دع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ي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ادلون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به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آ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ذ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ن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أ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قدر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ئك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خب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ي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رآ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لا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ت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2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ا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وا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الس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رض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قلب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ا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ض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او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ر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ى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به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ص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ب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أذ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وب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بي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ف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و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غ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ص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ز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ك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د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و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وب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ن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رتياب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ذ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ا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ك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ك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: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كل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صا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اورو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ي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و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هوا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تع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3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اح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ا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ك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ي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وا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اكحو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ارثو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ص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الس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وا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دخ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بس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فون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ختي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ه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ل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صي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س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ي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م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فض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ري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ث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بو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علا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د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ي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م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دا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م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تقا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سمي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شو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اهر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شبه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ع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ق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ط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تائ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و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اس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ساو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و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ظلم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هو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حك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رب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جري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م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ب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ط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ش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بائ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غوي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تبا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د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هاجرتهم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بو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م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إج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لال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الهم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و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ثب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ز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فق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لا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خزائ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بعاد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قصائ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با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صاحب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اشرتهم</w:t>
      </w:r>
      <w:r>
        <w:rPr>
          <w:color w:val="000000"/>
          <w:sz w:val="40"/>
          <w:szCs w:val="40"/>
          <w:rtl w:val="true"/>
        </w:rPr>
        <w:t xml:space="preserve">, </w:t>
      </w:r>
      <w:r>
        <w:rPr>
          <w:color w:val="000000"/>
          <w:sz w:val="40"/>
          <w:sz w:val="40"/>
          <w:szCs w:val="40"/>
          <w:rtl w:val="true"/>
        </w:rPr>
        <w:t>والت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جانب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هاجرتهم</w:t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شر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و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أخلاق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أم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ه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ر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8"/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ؤ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ق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عي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ظ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ع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ق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تب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كُنْت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يْ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مَّ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ُخْرِج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ِلنَّاس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َأْمُر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مَعْرُوف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تَنْهَوْ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نكَ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تُؤْمِن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لَّه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4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رأ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كر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ليغيره بيد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إن لم يستطع فبلسان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إ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ن ل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ستطع فبقلب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وذلك أضعف الإيمان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ه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ك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وعظ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ادْع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بِي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حِكْم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مَوْعِظ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حَسَن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جَادِل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َّت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ِي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حْسَن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ذ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أْمُر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مَعْرُوف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نْ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نكَ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صْبِر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صَابَ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َل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زْم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ُمُورِ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تز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ق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س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فا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أ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لو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جت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ب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ختلاف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ي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ا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قوى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يحة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قلنا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من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تا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رسو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امتهم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حافظ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ع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ج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ه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عي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ر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جار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لاف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مبتدع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يسار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و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كتوب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قام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ش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أم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خش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طمأن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قَد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فْلَح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ؤْمِنُونَ</w:t>
      </w:r>
      <w:r>
        <w:rPr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َلاتِه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َاشِعُو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تواص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ي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ي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جته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ئش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ي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فط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ما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ن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نبك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خر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أ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وراً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يثبت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متح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ص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خ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ض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ض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إِنّ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وَفّ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َّابِر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جْرَ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غَيْ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ِسَابٍ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ظ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اء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عظ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بلاء، 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له إذا أحب قوما ابتلاه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من رضي فله الرض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 و 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خط فله السخط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من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أ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ا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بت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ت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برو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تمنو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قاء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عدو، وسلوا 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عافي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إذا لقيتموهم فاصبرو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نط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يأس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يش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ك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ثق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و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ل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ر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بحث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فس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صائ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ي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س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د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عل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أ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ب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ق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اص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ص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تبا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صَاب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ُصِيبَ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بِم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َسَبَت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ْدِيكُمْ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5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م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ص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غراء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و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ون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ف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ستغ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نو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عتم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خا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ج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د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اف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و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ع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حد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ر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دو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غ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بي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نظرو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ل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هو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سف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نظرو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لى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و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وق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جدر أن لا تزدروا نعمة 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عليكم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يتح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كار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لا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ا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ما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ك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مان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حس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 خلق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أحبك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ل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أقربكم مني مجلسا يوم القيام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أحسنكم أخلاق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شيء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وضع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ميزان أثقل من حسن الخلق، وإن صاحب حسن الخلق ليبلغ ب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درجة صاحب الصوم والصلا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لا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الح؛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خلاص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ياء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{</w:t>
      </w:r>
      <w:r>
        <w:rPr>
          <w:rFonts w:cs="Courier New"/>
          <w:color w:val="00000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أ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لِ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دِّي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ْخَالِص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}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تعظي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ر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نتهك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م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ص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ع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ظي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حر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ح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{</w:t>
      </w:r>
      <w:r>
        <w:rPr>
          <w:rFonts w:cs="Courier New"/>
          <w:color w:val="00000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مَ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يُعَظِّ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شَعَائِر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فَإِنَّ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مِ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تَقْو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ْقُلُوب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}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س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ف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سا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رير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اني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ي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و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س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ئ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و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ائ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فريط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حم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ب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ك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هت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ناز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ذكر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كر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و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تم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زل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وب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زي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ا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رق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رج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ب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ستغف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ه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شهو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ل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ت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ستغف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قص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راق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ما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راهي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شهر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ق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ع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ئات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ش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دقي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و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و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ش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و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ات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يئ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فل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ف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قت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ج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خرف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الله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!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دني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ي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آخرة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ثل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جعل أحدكم إصبعه هذه في اليم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؛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فلينظر بم يرجع؟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ض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د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لتمس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ت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ت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إخوا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قش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فو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ر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ظ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و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شتغل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يو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جته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ت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تم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ر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لغ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عو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ر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د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كث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ارا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اب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و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ا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ات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7"/>
      </w:r>
      <w:r>
        <w:rPr>
          <w:color w:val="000000"/>
          <w:sz w:val="40"/>
          <w:szCs w:val="40"/>
          <w:rtl w:val="true"/>
        </w:rPr>
        <w:t xml:space="preserve">).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و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نمام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س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ي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الس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فظ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سن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ئ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ب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ل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ل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ث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غْتَب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ض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َعْض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يُحِب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حَدُ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أْكُ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حْ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خِي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يْت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َكَرِهْتُمُوه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ي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د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ود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كي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ق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ح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م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ط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ك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سه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ل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ول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كا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يؤ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لله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اليوم الآخر فليقل خير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أو ليصمت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69"/>
      </w:r>
      <w:r>
        <w:rPr>
          <w:color w:val="000000"/>
          <w:sz w:val="40"/>
          <w:szCs w:val="40"/>
          <w:rtl w:val="true"/>
        </w:rPr>
        <w:t xml:space="preserve">).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جا</w:t>
      </w:r>
      <w:r>
        <w:rPr>
          <w:color w:val="000000"/>
          <w:sz w:val="40"/>
          <w:szCs w:val="40"/>
          <w:rtl w:val="true"/>
        </w:rPr>
        <w:t>)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ف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ف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ذا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ضر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لْكَاظِم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غَيْظ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عَاف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اس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حِب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حْسِن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ف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ار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لي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جته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عر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ا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صايد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وس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ات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د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ج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هار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ار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ؤا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اس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تاج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ع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ثي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را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دو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ذ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خ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خ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و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ذ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واس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خو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فر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قامت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اض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صود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ب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صطن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خو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دخ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ر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خوا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فس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كر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د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ف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فؤ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طع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دم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إق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حسا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جاب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خوا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عا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رام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غن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ر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اص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بي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ي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ص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ي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رو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ص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س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ط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ط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غاي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ق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او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غض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فس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ن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د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ر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ا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غض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ع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ح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م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وَصَّيْن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ِنْسَا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وَالِدَيْ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ُسْناً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و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ح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ف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ح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ساك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يت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ي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ن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خ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يل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ج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غ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ستطا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أم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ز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ها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شي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ض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غب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ها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تحقر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معروف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شيئا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ً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 ولو أن تلقى أخاك بوجه طلق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ن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جس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و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س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اق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جتماع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خو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ز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س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ضب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فس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قه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ضب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الْكَاظِم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غَيْظ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عَاف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َّاس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لّ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ُحِبّ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حْسِن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...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وة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5"/>
      </w:r>
      <w:r>
        <w:rPr>
          <w:color w:val="000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فصل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صاي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قو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تباع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لنه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بتداع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ف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ف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ه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يا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نط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ي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مر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تيق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ذي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تعب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ال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تق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ذ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كم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 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ست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ئ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وب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مق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لف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ختا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صح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تشبه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خلا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رائق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قيم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تب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تد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يت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تيق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7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4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ريق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لال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آ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1"/>
      </w:r>
      <w:r>
        <w:rPr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5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ر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ض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ثر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6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رأي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ط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ف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س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س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اهرهم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7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تد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زدا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ضي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زدا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رب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8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ب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بي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رأ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ض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ف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ب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تك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9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ي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ز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فو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ب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ف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فو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شف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ل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ر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ئ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تم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غ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شف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كل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ف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ق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ص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جف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جاوز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غلو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قيم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0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زا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عل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آث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فض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ي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خرفو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و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ج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قيم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ختي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زد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جتهاد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زد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2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ط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ت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ز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ه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8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3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ر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كا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ون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اد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ريق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4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ف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و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ص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ص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5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ت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ث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فس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6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أ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ل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ج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ا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تي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ب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يم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ر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يث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أت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م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و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ديث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يح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أشهد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هب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7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م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قل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ي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ر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جسام؟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مقال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لاسف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ث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ر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ي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دث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8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في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ك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ج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خ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رق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تك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ل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حكا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ك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طل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اجش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سم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ك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ت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ر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ع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ال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الْيَوْ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كْمَلْت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ِينَكُمْ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ئ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اً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9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بل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دنا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تم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اقتد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لال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39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0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ص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ئ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 xml:space="preserve">: -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: - </w:t>
      </w:r>
      <w:r>
        <w:rPr>
          <w:color w:val="000000"/>
          <w:sz w:val="40"/>
          <w:sz w:val="40"/>
          <w:szCs w:val="40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ش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كر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أ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تد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أ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نيا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ص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قت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ثار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ت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عو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يم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و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1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ض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ت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ض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الك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ي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لا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غت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ث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الكين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2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أ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أ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ب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؟</w:t>
      </w:r>
      <w:r>
        <w:rPr>
          <w:color w:val="000000"/>
          <w:sz w:val="40"/>
          <w:szCs w:val="40"/>
          <w:rtl w:val="true"/>
        </w:rPr>
        <w:t>!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كا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بد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تباع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س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ط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ل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ك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 ((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ط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ك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ي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ولي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3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ر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يو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نز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جا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ماء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م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ولون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ر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لنظ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ه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5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4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في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و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غ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شرق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بع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لا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5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ختي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خ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أ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ضائي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6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ع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ي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Cs w:val="40"/>
          <w:rtl w:val="true"/>
        </w:rPr>
        <w:t>: (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ي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هد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ب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سح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هو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. </w:t>
      </w:r>
      <w:r>
        <w:rPr>
          <w:color w:val="000000"/>
          <w:sz w:val="40"/>
          <w:sz w:val="40"/>
          <w:szCs w:val="40"/>
          <w:rtl w:val="true"/>
        </w:rPr>
        <w:t>و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ؤ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تدع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8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7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براه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خ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ح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ظ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سلت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م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هم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09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8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ا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ر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اجعو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شك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شت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ه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خو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وا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شك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ه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0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9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ض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ا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ي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لاد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1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0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د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صف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أ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أ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2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1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ع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خ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ئ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اً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3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ق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م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عل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اح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داي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ص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اعتص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ذ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دث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د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خب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جا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م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د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شرو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ضواب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ا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لم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ثلاث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وط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أولاً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ا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تقد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ت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بوب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وه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س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ف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نياً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ا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نهج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و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عد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اعد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ثالثاً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لا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مل</w:t>
      </w:r>
      <w:r>
        <w:rPr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ت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ص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ف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شر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واء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ي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علي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ياً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ش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عما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ر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صائ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س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ر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ه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صف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حْسَ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َوْ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مّ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َع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َّ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عَمِ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َالِح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قَا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نَّن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ِ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مُسْلِمِينَ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4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عل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لغ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رو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ف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بع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يح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س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غني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دث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ا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بتد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خال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ه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ير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دع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ز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كا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نطلا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جتهد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وا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طلق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دعا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ع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اف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ص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نشده</w:t>
      </w:r>
      <w:r>
        <w:rPr>
          <w:color w:val="000000"/>
          <w:sz w:val="40"/>
          <w:szCs w:val="40"/>
          <w:rtl w:val="true"/>
        </w:rPr>
        <w:t>: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ضواب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طلق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عاة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ج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آخ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جل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ح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ع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ج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ج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ستجاب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ا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الب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حق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بذ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ي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إعد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دا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ط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ه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شتر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ت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تيج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ك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م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مث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طي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مولي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عتد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ف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فريط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انطل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لت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قوط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نبياء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ج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م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ئل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كل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ل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بتع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مز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ز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م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وب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4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دين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أشخاص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شخ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ائل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5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ا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ط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ؤ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اً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ن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خ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ا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باغض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ال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ي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تعا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حد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تعا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تعايش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را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لاك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6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ت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رح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د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خرو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افق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شر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عيد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ف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فريط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7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ختل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ي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و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خا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قتا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8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اتي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اج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ئ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قو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مر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9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ا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م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وا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همي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ر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متل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وات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0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م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فا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شخاص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نصا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ان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</w:rPr>
        <w:t>11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ميي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ا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وسي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مثلاً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صد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رك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كز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... </w:t>
      </w:r>
      <w:r>
        <w:rPr>
          <w:color w:val="000000"/>
          <w:sz w:val="40"/>
          <w:sz w:val="40"/>
          <w:szCs w:val="40"/>
          <w:rtl w:val="true"/>
        </w:rPr>
        <w:t>و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سائ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2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ب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اص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و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س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3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ا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ويات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تي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مي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ض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زئي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نبغ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كا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زما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ظرف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اسب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4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اد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بر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ن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ا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ا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بد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راغ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ص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خد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ص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ج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و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ص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إرشا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ت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لعكس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5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حتر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روف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مسك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تق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وقي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طا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عراض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شكي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يا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لص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يضاً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ط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صيب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خط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د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ق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ض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در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تهد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6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ح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ظ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مسلم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ا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ام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ت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يوب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ف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يا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صاحب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7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ل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ا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اوئ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صل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لب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اوئ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اس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ش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لتب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وا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8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ع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فا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دقت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نضباط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ج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لفا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خ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لتو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ثلاً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شور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مقراطي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19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ا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هي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ر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ه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ظ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درس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ستف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تع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ر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جم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تجن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عيف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صو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و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0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د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ق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ضارت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يث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ستف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وم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جريب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ضوا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ين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ظ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واعد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1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قر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ه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ور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ضر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ستشار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2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د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لداع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آ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نموذ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ب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3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تب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ك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وعظ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 w:val="40"/>
          <w:szCs w:val="40"/>
          <w:rtl w:val="true"/>
        </w:rPr>
        <w:t>ادْع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بِيل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َبِّ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ْحِكْم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الْمَوْعِظ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ْحَسَن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جَادِلْه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ِالَّت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ِي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َحْسَنُ</w:t>
      </w:r>
      <w:r>
        <w:rPr>
          <w:color w:val="000000"/>
          <w:sz w:val="40"/>
          <w:szCs w:val="40"/>
          <w:rtl w:val="true"/>
        </w:rPr>
        <w:t>{</w:t>
      </w:r>
      <w:r>
        <w:rPr>
          <w:color w:val="000000"/>
          <w:sz w:val="40"/>
          <w:sz w:val="40"/>
          <w:szCs w:val="40"/>
          <w:rtl w:val="true"/>
        </w:rPr>
        <w:t>ميزا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ك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4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صب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نبي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رسل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د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ج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ت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5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شدد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تائ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ب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تيس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فق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حد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سم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6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شج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رو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جز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ط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7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تو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تائ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ب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د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غف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راس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سبا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اجه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8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ذ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ش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رويج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تر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ث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ئ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ت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ي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29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قي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ا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قو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حاش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صبي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اهل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عص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قلي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شير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ائف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ماع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30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قائ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اه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تد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ير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به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عط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يز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دعو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خاطب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و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عر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داخ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فوس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يل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ايت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</w:rPr>
        <w:t>31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–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مس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حرك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و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ص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قد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ه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ش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يق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وج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سد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حا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وا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و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ثم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جا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د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ن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قين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ه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واب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م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س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لي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عا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ج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دعوت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اعتص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ل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ؤا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في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خلا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ج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وى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ؤلف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ق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الح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فذا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ل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ن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تق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ستد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كشف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وار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واجه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ط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حق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ل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رد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اح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ظهر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بطل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ط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يا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د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ف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ذ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ل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ج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عد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جيز</w:t>
      </w:r>
      <w:r>
        <w:rPr>
          <w:b/>
          <w:bCs/>
          <w:color w:val="000000"/>
          <w:sz w:val="40"/>
          <w:szCs w:val="40"/>
          <w:rtl w:val="true"/>
        </w:rPr>
        <w:t>))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ص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تك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ت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ل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رأ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حري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ر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أخ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خ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قا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تابع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ب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إح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ري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ظ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ر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لفات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ث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س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241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290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211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ص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287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روز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294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به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329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غ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436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عتق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ربه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329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ر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ر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ب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310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ذاه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عر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ائ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تمس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سنن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فص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ث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اه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279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ندل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399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زول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فات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ؤية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رقط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385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ثب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ح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ز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311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د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يروان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قيد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رو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386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با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ي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رق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اج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جان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ر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ذموم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ط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كب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ب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387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ق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ماعي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371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با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ان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س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غر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قال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لاميين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جمي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شع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320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ث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ح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بو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449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خت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ب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غدا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471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عتق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ص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ب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الكائ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418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رب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لائ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وحيد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ر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481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ظمة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فه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369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هداية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س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ه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458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حج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مي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صفه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535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طحاوية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عف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حاو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ز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321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ع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هاد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شاد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د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620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صيح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علا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س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و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438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وحيد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ما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256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عر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سم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صفاته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ح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ده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395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اس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224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حي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د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243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235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سح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ده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395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ع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لي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403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قا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458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همية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359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همية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ث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ع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ار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280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هم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زنادقة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ن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241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ن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ر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صوت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ص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جز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444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ختلا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فظ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هم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شبهة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تي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و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276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ل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فع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ب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هم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صح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عطيل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خا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256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أ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نز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ه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د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عرو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سرواني</w:t>
      </w:r>
      <w:r>
        <w:rPr>
          <w:color w:val="000000"/>
          <w:sz w:val="40"/>
          <w:szCs w:val="40"/>
          <w:rtl w:val="true"/>
        </w:rPr>
        <w:t xml:space="preserve">)) - </w:t>
      </w:r>
      <w:r>
        <w:rPr>
          <w:color w:val="000000"/>
          <w:sz w:val="40"/>
          <w:szCs w:val="40"/>
        </w:rPr>
        <w:t>507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لع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ظ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إيضا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خب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سقيمها</w:t>
      </w:r>
      <w:r>
        <w:rPr>
          <w:color w:val="000000"/>
          <w:sz w:val="40"/>
          <w:szCs w:val="40"/>
          <w:rtl w:val="true"/>
        </w:rPr>
        <w:t xml:space="preserve">)) :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ربع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ف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المين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ل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ه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748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رش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رو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ثم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ب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297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ثب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ص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و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وف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د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د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620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قاو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ق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أو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م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صفات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رع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س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رم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دس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ب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1033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م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صفات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ع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نشور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ثب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ذ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يه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458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صد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النظ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آخرة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آجر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360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ال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ش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انتقاد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ط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724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b/>
          <w:bCs/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يو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أث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ائ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ثر</w:t>
      </w:r>
      <w:r>
        <w:rPr>
          <w:color w:val="000000"/>
          <w:sz w:val="40"/>
          <w:szCs w:val="40"/>
          <w:rtl w:val="true"/>
        </w:rPr>
        <w:t xml:space="preserve">)) :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ق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اه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نب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1071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ط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ث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ثر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الص</w:t>
      </w:r>
      <w:r>
        <w:rPr>
          <w:color w:val="000000"/>
          <w:sz w:val="40"/>
          <w:szCs w:val="40"/>
          <w:rtl w:val="true"/>
        </w:rPr>
        <w:t xml:space="preserve">)):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د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نوج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1307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وام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نو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به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سواط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سر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ثري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وام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نو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واق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فك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ص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ائية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العلا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فاري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1188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جر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وحي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فيد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قريز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Cs w:val="40"/>
        </w:rPr>
        <w:t>845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فا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أ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اعتقا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خت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ثن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يخ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يم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728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ق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و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اهج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ؤلفات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ها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وي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در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عارض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نقل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غ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رتا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تفلس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لحاد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قتض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راط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تقي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مخالف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حيم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ار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ل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ات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س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دمري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قاع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لي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وس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وسيل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نطقيين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واسطي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حموي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رسا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سعيني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لبي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همي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بوات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أصفهاني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زول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ضا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جمو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تاوى</w:t>
      </w:r>
      <w:r>
        <w:rPr>
          <w:color w:val="000000"/>
          <w:sz w:val="40"/>
          <w:szCs w:val="40"/>
          <w:rtl w:val="true"/>
        </w:rPr>
        <w:t xml:space="preserve">))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ؤلفات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ل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جم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ثلاث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لد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الفار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ألي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لميذه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>ال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با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وز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</w:rPr>
        <w:t>752</w:t>
      </w:r>
      <w:r>
        <w:rPr>
          <w:color w:val="000000"/>
          <w:sz w:val="40"/>
          <w:sz w:val="40"/>
          <w:szCs w:val="40"/>
          <w:rtl w:val="true"/>
        </w:rPr>
        <w:t>هـ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>صاح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ه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ك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ر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ال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واع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رس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هم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معطل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جتما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جيوش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غز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عطل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جهمي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صيد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نونية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شف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عل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سائ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قد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حكم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التعليل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طريق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هجرتي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ب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عادتين</w:t>
      </w:r>
      <w:r>
        <w:rPr>
          <w:color w:val="000000"/>
          <w:sz w:val="40"/>
          <w:szCs w:val="40"/>
          <w:rtl w:val="true"/>
        </w:rPr>
        <w:t>)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غير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يم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كرنا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لف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كتب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بو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ث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ت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ذكر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طبوع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ا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خطوطات</w:t>
      </w:r>
      <w:r>
        <w:rPr>
          <w:color w:val="000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332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مسك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ختام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في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ي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طري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حيح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تقي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قو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ئم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طري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حي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و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ائ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فرق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ج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طائف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نصور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حديث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جماع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ئ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رب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ذاه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بع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مه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هاء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حدث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لم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ل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هج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عل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بع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ه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خيا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أخ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سك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كت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ؤ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دو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لتز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جما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ئمته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القي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جد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ضو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مهم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ط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 </w:t>
      </w:r>
      <w:r>
        <w:rPr>
          <w:color w:val="000000"/>
          <w:sz w:val="40"/>
          <w:sz w:val="40"/>
          <w:szCs w:val="40"/>
          <w:rtl w:val="true"/>
        </w:rPr>
        <w:t>فسادهم</w:t>
      </w:r>
      <w:r>
        <w:rPr>
          <w:color w:val="000000"/>
          <w:sz w:val="40"/>
          <w:szCs w:val="40"/>
          <w:rtl w:val="true"/>
        </w:rPr>
        <w:t xml:space="preserve">!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ي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ستعص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بي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فق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ب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اب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غير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اهتدي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5"/>
      </w:r>
      <w:r>
        <w:rPr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ا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انظر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أخذو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ن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6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حاب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جل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سع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ابرهم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خذو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صاغ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شرار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لكوا</w:t>
      </w:r>
      <w:r>
        <w:rPr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7"/>
      </w:r>
      <w:r>
        <w:rPr>
          <w:color w:val="000000"/>
          <w:sz w:val="40"/>
          <w:szCs w:val="40"/>
          <w:rtl w:val="true"/>
        </w:rPr>
        <w:t>).</w:t>
      </w:r>
    </w:p>
    <w:p>
      <w:pPr>
        <w:pStyle w:val="Normal"/>
        <w:ind w:left="0" w:right="0" w:firstLine="332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اعل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سلم</w:t>
      </w:r>
      <w:r>
        <w:rPr>
          <w:b/>
          <w:bCs/>
          <w:color w:val="000000"/>
          <w:sz w:val="40"/>
          <w:szCs w:val="40"/>
          <w:rtl w:val="true"/>
        </w:rPr>
        <w:t>: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ا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إي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لحق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طل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هد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ت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م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زائ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رع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غمس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ضل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بين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تبا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قي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تب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غ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فإن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ق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مو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و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ن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كم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ه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لما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رح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لك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ثيراً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نشد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خي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Cs w:val="40"/>
          <w:rtl w:val="true"/>
        </w:rPr>
        <w:tab/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وش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و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حدثا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بدائ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color w:val="000000"/>
          <w:sz w:val="40"/>
          <w:szCs w:val="40"/>
          <w:rtl w:val="true"/>
        </w:rPr>
        <w:footnoteReference w:id="418"/>
      </w:r>
      <w:r>
        <w:rPr>
          <w:color w:val="000000"/>
          <w:sz w:val="40"/>
          <w:szCs w:val="40"/>
          <w:rtl w:val="true"/>
        </w:rPr>
        <w:t xml:space="preserve">). 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أفض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تعب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اتفا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خالف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ت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ع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قر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اح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زي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 {</w:t>
      </w:r>
      <w:r>
        <w:rPr>
          <w:rFonts w:cs="Courier New"/>
          <w:color w:val="00000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ثُم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جَعَلْنَاك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عَلَ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شَرِيعَةٍ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مِّ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أَمْر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فَاتَّبِعْه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تَتَّبِع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أَهْوَ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َّذِي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يَعْلَمُون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419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{</w:t>
      </w: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َمَ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َرْغَب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َ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ِّلَّة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بْرَاهِي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ِلا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َ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َفِه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َفْس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420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 {</w:t>
      </w:r>
      <w:r>
        <w:rPr>
          <w:rFonts w:cs="Courier New"/>
          <w:color w:val="00000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م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أَحْسَن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دِينً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مِّمَّن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أَسْلَ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جْهَ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هُو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مُحْسِن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اتَّبَع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مِلَّة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إِبْرَاهِيم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حَنِيفًا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421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م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ش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لم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ح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في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عتقد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رع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ب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كمو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دني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قص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عدل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وصفو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قول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جا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دعوتنا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دأ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الأ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ن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عوت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وحيد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ن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است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حكام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خلاق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آداب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معاملتنا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ننط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كتاب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سن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راط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ستق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ال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قوي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مر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{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أَنّ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هَـذَ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صِرَاطِ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مُسْتَقِيمً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فَاتَّبِعُوهُ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لا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تَتَّبِعُوا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السُّبُل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فَتَفَرَّقَ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بِ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عَ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سَبِيل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ذَلِ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وَصَّاكُ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بِهِ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لَعَلَّكُمْ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Courier New"/>
          <w:color w:val="000000"/>
          <w:sz w:val="40"/>
          <w:sz w:val="40"/>
          <w:szCs w:val="40"/>
          <w:rtl w:val="true"/>
        </w:rPr>
        <w:t>تَتَّقُونَ</w:t>
      </w:r>
      <w:r>
        <w:rPr>
          <w:color w:val="000000"/>
          <w:sz w:val="40"/>
          <w:szCs w:val="40"/>
          <w:rtl w:val="true"/>
        </w:rPr>
        <w:t>}</w:t>
      </w:r>
      <w:r>
        <w:rPr>
          <w:color w:val="000000"/>
          <w:sz w:val="40"/>
          <w:szCs w:val="40"/>
          <w:vertAlign w:val="superscript"/>
          <w:rtl w:val="true"/>
        </w:rPr>
        <w:t>(</w:t>
      </w:r>
      <w:r>
        <w:rPr>
          <w:rStyle w:val="FootnoteAnchor"/>
          <w:color w:val="000000"/>
          <w:sz w:val="40"/>
          <w:szCs w:val="40"/>
          <w:vertAlign w:val="superscript"/>
          <w:rtl w:val="true"/>
        </w:rPr>
        <w:footnoteReference w:id="422"/>
      </w:r>
      <w:r>
        <w:rPr>
          <w:color w:val="000000"/>
          <w:sz w:val="40"/>
          <w:szCs w:val="40"/>
          <w:vertAlign w:val="superscript"/>
          <w:rtl w:val="true"/>
        </w:rPr>
        <w:t>)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عقيدة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بي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وح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صلح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حا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32"/>
        <w:jc w:val="both"/>
        <w:rPr/>
      </w:pPr>
      <w:r>
        <w:rPr>
          <w:color w:val="000000"/>
          <w:sz w:val="40"/>
          <w:sz w:val="40"/>
          <w:szCs w:val="40"/>
          <w:rtl w:val="true"/>
        </w:rPr>
        <w:t>نسأ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د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ج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سلف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ع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هم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يحشر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عه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تحت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و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ي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خلق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ا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شف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زيغ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قلوب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هدانا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نسأ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يجعل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باد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موحد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صالح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امل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بيله؛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لقادر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سمي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جيب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ص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نبي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آل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صحبه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أجمعين</w:t>
      </w:r>
      <w:r>
        <w:rPr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0" w:firstLine="332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1701" w:gutter="0" w:header="709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page">
                <wp:posOffset>3465195</wp:posOffset>
              </wp:positionH>
              <wp:positionV relativeFrom="paragraph">
                <wp:posOffset>-15240</wp:posOffset>
              </wp:positionV>
              <wp:extent cx="648335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6.9pt;mso-wrap-distance-left:0pt;mso-wrap-distance-right:0pt;mso-wrap-distance-top:0pt;mso-wrap-distance-bottom:0pt;margin-top:-1.2pt;mso-position-vertical-relative:text;margin-left:27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5">
    <w:p>
      <w:pPr>
        <w:pStyle w:val="Footnote"/>
        <w:ind w:left="332" w:right="0" w:hanging="36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vertAlign w:val="subscript"/>
          <w:rtl w:val="true"/>
        </w:rPr>
        <w:tab/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هذ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خطبة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تسمى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: ((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خطبة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حاجة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))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ه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تشر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بي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يد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ك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حاجة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ق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ك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رسو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صلى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علي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سل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يعل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صحا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يقولوه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بي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يد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كلامهم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مو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دينه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سواء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كان؛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خطبة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نكاح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جمعة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محاضرة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غي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ذلك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أخرجته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كث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كت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سنة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على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ختلا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لفاظه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ه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: ((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سن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ب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ماجة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))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كت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نكاح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ب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خطبة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نكاح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ف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((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سن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ترمذي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))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((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سن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ب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داود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))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((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سن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نسائي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))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رواه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ب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يعلى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: ((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مسنده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))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الطبران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: ((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معج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كبير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))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البيهق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ي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: ((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سننه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))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الإما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حم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: ((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مسنده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))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ذك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طر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م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هذ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خطبة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: ((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صحيح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مسلم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))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كت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جمعة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ب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خطب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صلى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علي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سل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جمعة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.</w:t>
      </w:r>
    </w:p>
    <w:p>
      <w:pPr>
        <w:pStyle w:val="Footnote"/>
        <w:ind w:left="332" w:right="0" w:hanging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للب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خ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ج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. </w:t>
      </w:r>
    </w:p>
  </w:footnote>
  <w:footnote w:id="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vertAlign w:val="subscript"/>
          <w:rtl w:val="true"/>
        </w:rPr>
        <w:tab/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نسأ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–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ع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ج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–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أ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ييس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إتم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نشره؛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إ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يق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مجل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كبير</w:t>
      </w:r>
      <w:r>
        <w:rPr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.</w:t>
      </w:r>
    </w:p>
  </w:footnote>
  <w:footnote w:id="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يط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د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1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و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سَلفَ</w:t>
      </w:r>
      <w:r>
        <w:rPr>
          <w:sz w:val="24"/>
          <w:szCs w:val="24"/>
          <w:rtl w:val="true"/>
        </w:rPr>
        <w:t>))  .</w:t>
      </w:r>
      <w:r>
        <w:rPr>
          <w:sz w:val="24"/>
          <w:szCs w:val="24"/>
          <w:rtl w:val="true"/>
        </w:rPr>
        <w:t xml:space="preserve"> </w:t>
      </w:r>
    </w:p>
  </w:footnote>
  <w:footnote w:id="1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.</w:t>
      </w:r>
    </w:p>
  </w:footnote>
  <w:footnote w:id="1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أحز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أحزا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سنن</w:t>
      </w:r>
      <w:r>
        <w:rPr>
          <w:sz w:val="24"/>
          <w:szCs w:val="24"/>
          <w:rtl w:val="true"/>
        </w:rPr>
        <w:t>))  .</w:t>
      </w:r>
      <w:r>
        <w:rPr>
          <w:sz w:val="24"/>
          <w:szCs w:val="24"/>
          <w:rtl w:val="true"/>
        </w:rPr>
        <w:t xml:space="preserve"> </w:t>
      </w:r>
    </w:p>
  </w:footnote>
  <w:footnote w:id="3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م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دة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جمع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3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 xml:space="preserve"> .</w:t>
      </w:r>
    </w:p>
  </w:footnote>
  <w:footnote w:id="3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مسنده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4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4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4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4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4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4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  <w:tab/>
      </w:r>
      <w:r>
        <w:rPr>
          <w:sz w:val="24"/>
          <w:sz w:val="24"/>
          <w:szCs w:val="24"/>
          <w:rtl w:val="true"/>
        </w:rPr>
        <w:t>للب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الإناب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إ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كبري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ضو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اً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م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ـ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فص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تباعه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4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t></w:t>
      </w:r>
      <w:r>
        <w:rPr>
          <w:sz w:val="24"/>
          <w:szCs w:val="24"/>
          <w:rtl w:val="true"/>
        </w:rPr>
        <w:tab/>
        <w:t>(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الس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لامي</w:t>
      </w:r>
      <w:r>
        <w:rPr>
          <w:sz w:val="24"/>
          <w:szCs w:val="24"/>
          <w:rtl w:val="true"/>
        </w:rPr>
        <w:t xml:space="preserve">.. !))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ظيمين</w:t>
      </w:r>
      <w:r>
        <w:rPr>
          <w:sz w:val="24"/>
          <w:szCs w:val="24"/>
          <w:rtl w:val="true"/>
        </w:rPr>
        <w:t>: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Cs w:val="24"/>
          <w:rtl w:val="true"/>
        </w:rPr>
        <w:t xml:space="preserve">* </w:t>
      </w:r>
      <w:r>
        <w:rPr>
          <w:sz w:val="24"/>
          <w:sz w:val="24"/>
          <w:szCs w:val="24"/>
          <w:rtl w:val="true"/>
        </w:rPr>
        <w:t>الق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ة</w:t>
      </w:r>
      <w:r>
        <w:rPr>
          <w:sz w:val="24"/>
          <w:szCs w:val="24"/>
          <w:rtl w:val="true"/>
        </w:rPr>
        <w:t xml:space="preserve">. * </w:t>
      </w:r>
      <w:r>
        <w:rPr>
          <w:sz w:val="24"/>
          <w:sz w:val="24"/>
          <w:szCs w:val="24"/>
          <w:rtl w:val="true"/>
        </w:rPr>
        <w:t>و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بع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القدو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ا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ابع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حس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منهج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د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ر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 w:val="24"/>
          <w:szCs w:val="24"/>
          <w:rtl w:val="true"/>
        </w:rPr>
        <w:t>و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خ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جا</w:t>
      </w:r>
      <w:r>
        <w:rPr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اه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ط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ناء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صطلحات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</w:p>
  </w:footnote>
  <w:footnote w:id="4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ت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4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5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5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ا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5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5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5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ت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5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5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5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ا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5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3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5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6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6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إلحا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ح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تعط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ح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ي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مثيل</w:t>
      </w:r>
      <w:r>
        <w:rPr>
          <w:sz w:val="24"/>
          <w:szCs w:val="24"/>
          <w:rtl w:val="true"/>
        </w:rPr>
        <w:t>))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عط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حري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ظ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حت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جوح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ط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ط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فاً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تكيي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ات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 w:val="24"/>
          <w:szCs w:val="24"/>
          <w:rtl w:val="true"/>
        </w:rPr>
        <w:t>التمث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يء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به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و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6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ر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6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6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6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6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6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6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خ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6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7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ا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7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است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ثبت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ثبات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ل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ستق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ف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ع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سر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جاوز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ي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ستو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هر</w:t>
      </w:r>
      <w:r>
        <w:rPr>
          <w:sz w:val="24"/>
          <w:szCs w:val="24"/>
          <w:rtl w:val="true"/>
        </w:rPr>
        <w:t>)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هول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ث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لة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 w:val="24"/>
          <w:szCs w:val="24"/>
          <w:rtl w:val="true"/>
        </w:rPr>
        <w:t>وال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7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تي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</w:p>
  </w:footnote>
  <w:footnote w:id="7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7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إ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و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ع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ال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فار</w:t>
      </w:r>
      <w:r>
        <w:rPr>
          <w:sz w:val="24"/>
          <w:szCs w:val="24"/>
          <w:rtl w:val="true"/>
        </w:rPr>
        <w:t>))  .</w:t>
      </w:r>
      <w:r>
        <w:rPr>
          <w:sz w:val="24"/>
          <w:szCs w:val="24"/>
          <w:rtl w:val="true"/>
        </w:rPr>
        <w:t xml:space="preserve"> </w:t>
      </w:r>
    </w:p>
  </w:footnote>
  <w:footnote w:id="7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7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7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7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7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8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8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8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8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8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8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8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.</w:t>
      </w:r>
    </w:p>
  </w:footnote>
  <w:footnote w:id="8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8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8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9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9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9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ح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9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9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9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9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9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9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>))  .</w:t>
      </w:r>
      <w:r>
        <w:rPr>
          <w:sz w:val="24"/>
          <w:szCs w:val="24"/>
          <w:rtl w:val="true"/>
        </w:rPr>
        <w:t xml:space="preserve"> </w:t>
      </w:r>
    </w:p>
  </w:footnote>
  <w:footnote w:id="9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0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ل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شاد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0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10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10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10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اوية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10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اوية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10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ع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فار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10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>)) .</w:t>
      </w:r>
    </w:p>
  </w:footnote>
  <w:footnote w:id="10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0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1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1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1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1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1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1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1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1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1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1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2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2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ك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2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2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2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2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sz w:val="24"/>
          <w:szCs w:val="24"/>
          <w:rtl w:val="true"/>
        </w:rPr>
        <w:t>.</w:t>
      </w:r>
    </w:p>
  </w:footnote>
  <w:footnote w:id="12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 xml:space="preserve"> .</w:t>
      </w:r>
    </w:p>
  </w:footnote>
  <w:footnote w:id="12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عجز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ظ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دي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ك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ب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: {</w:t>
      </w:r>
      <w:r>
        <w:rPr>
          <w:sz w:val="24"/>
          <w:sz w:val="24"/>
          <w:szCs w:val="24"/>
          <w:rtl w:val="true"/>
        </w:rPr>
        <w:t>إِنّ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مْر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رَا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َيْ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قُو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ُ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يَكُونُ</w:t>
      </w:r>
      <w:r>
        <w:rPr>
          <w:sz w:val="24"/>
          <w:szCs w:val="24"/>
          <w:rtl w:val="true"/>
        </w:rPr>
        <w:t>}[</w:t>
      </w:r>
      <w:r>
        <w:rPr>
          <w:sz w:val="24"/>
          <w:sz w:val="24"/>
          <w:szCs w:val="24"/>
          <w:rtl w:val="true"/>
        </w:rPr>
        <w:t>ي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>] .</w:t>
      </w:r>
      <w:r>
        <w:rPr>
          <w:sz w:val="24"/>
          <w:szCs w:val="24"/>
          <w:rtl w:val="true"/>
        </w:rPr>
        <w:t xml:space="preserve"> </w:t>
      </w:r>
    </w:p>
  </w:footnote>
  <w:footnote w:id="12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2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3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3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3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3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3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3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3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3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3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ا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3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4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4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4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4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4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ض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م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ع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4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م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بر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ف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ك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ب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و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حف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ط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ل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نم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ن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ث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ي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ن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ار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قت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4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4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4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ي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ف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وله</w:t>
      </w:r>
      <w:r>
        <w:rPr>
          <w:sz w:val="24"/>
          <w:szCs w:val="24"/>
          <w:rtl w:val="true"/>
        </w:rPr>
        <w:t>: {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شْفَ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ِنْد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إِذْن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5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 w:val="24"/>
          <w:szCs w:val="24"/>
          <w:rtl w:val="true"/>
        </w:rPr>
        <w:t>الثان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شف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وله</w:t>
      </w:r>
      <w:r>
        <w:rPr>
          <w:sz w:val="24"/>
          <w:szCs w:val="24"/>
          <w:rtl w:val="true"/>
        </w:rPr>
        <w:t>: {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شْفَع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مَ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ْتَض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4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5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ألب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882</w:t>
      </w:r>
      <w:r>
        <w:rPr>
          <w:sz w:val="24"/>
          <w:szCs w:val="24"/>
          <w:rtl w:val="true"/>
        </w:rPr>
        <w:t>) .</w:t>
      </w:r>
      <w:r>
        <w:rPr>
          <w:sz w:val="24"/>
          <w:szCs w:val="24"/>
          <w:rtl w:val="true"/>
        </w:rPr>
        <w:t xml:space="preserve"> </w:t>
      </w:r>
    </w:p>
  </w:footnote>
  <w:footnote w:id="15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5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5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5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5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5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5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5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5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6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6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6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6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6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6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6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6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6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6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7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7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7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7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7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7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7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 xml:space="preserve"> .</w:t>
      </w:r>
    </w:p>
  </w:footnote>
  <w:footnote w:id="17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7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7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ظ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قر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ع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ط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ظاهر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باطن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ظاهر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ج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دوب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لخص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د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ر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بت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اهي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آد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وحداني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8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ز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ف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م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8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8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8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8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خ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8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8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8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8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8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9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9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9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9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9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سا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ابعين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19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9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.</w:t>
      </w:r>
    </w:p>
  </w:footnote>
  <w:footnote w:id="19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.</w:t>
      </w:r>
    </w:p>
  </w:footnote>
  <w:footnote w:id="19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.</w:t>
      </w:r>
    </w:p>
  </w:footnote>
  <w:footnote w:id="19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>.</w:t>
      </w:r>
    </w:p>
  </w:footnote>
  <w:footnote w:id="20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0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>.</w:t>
      </w:r>
    </w:p>
  </w:footnote>
  <w:footnote w:id="20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0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0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</w:t>
      </w:r>
    </w:p>
  </w:footnote>
  <w:footnote w:id="20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 .</w:t>
      </w:r>
    </w:p>
  </w:footnote>
  <w:footnote w:id="20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 .</w:t>
      </w:r>
    </w:p>
  </w:footnote>
  <w:footnote w:id="20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 .</w:t>
      </w:r>
    </w:p>
  </w:footnote>
  <w:footnote w:id="20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0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.</w:t>
      </w:r>
    </w:p>
  </w:footnote>
  <w:footnote w:id="21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1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.</w:t>
      </w:r>
    </w:p>
  </w:footnote>
  <w:footnote w:id="21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1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  <w:tab/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ل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غ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ص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ق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رك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ف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ر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اكتف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ص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ي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: {</w:t>
      </w:r>
      <w:r>
        <w:rPr>
          <w:sz w:val="24"/>
          <w:sz w:val="24"/>
          <w:szCs w:val="24"/>
          <w:rtl w:val="true"/>
        </w:rPr>
        <w:t>و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مِر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يَعْبُد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َّ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خْلِص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ّ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ُنَف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يُقِيم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َّلا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يُؤْت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َّكَا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ذَل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ِي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قَيِّمَةِ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ن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...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ه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الكائ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1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1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1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1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1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1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2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2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  <w:tab/>
        <w:t>(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ف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ذلك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سئ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مناف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ناف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ك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ي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ول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ك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خوا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نا</w:t>
      </w:r>
      <w:r>
        <w:rPr>
          <w:sz w:val="24"/>
          <w:szCs w:val="24"/>
          <w:rtl w:val="true"/>
        </w:rPr>
        <w:t>) [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3</w:t>
      </w:r>
      <w:r>
        <w:rPr>
          <w:sz w:val="24"/>
          <w:szCs w:val="24"/>
          <w:rtl w:val="true"/>
        </w:rPr>
        <w:t>] 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ن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فالمت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اجر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ا</w:t>
      </w:r>
      <w:r>
        <w:rPr>
          <w:sz w:val="24"/>
          <w:szCs w:val="24"/>
          <w:rtl w:val="true"/>
        </w:rPr>
        <w:t>) [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ائ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/382</w:t>
      </w:r>
      <w:r>
        <w:rPr>
          <w:sz w:val="24"/>
          <w:szCs w:val="24"/>
          <w:rtl w:val="true"/>
        </w:rPr>
        <w:t>]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ث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س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ينين</w:t>
      </w:r>
      <w:r>
        <w:rPr>
          <w:sz w:val="24"/>
          <w:szCs w:val="24"/>
          <w:rtl w:val="true"/>
        </w:rPr>
        <w:t>) [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سائ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/348</w:t>
      </w:r>
      <w:r>
        <w:rPr>
          <w:sz w:val="24"/>
          <w:szCs w:val="24"/>
          <w:rtl w:val="true"/>
        </w:rPr>
        <w:t>].</w:t>
      </w:r>
    </w:p>
  </w:footnote>
  <w:footnote w:id="22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sz w:val="24"/>
          <w:szCs w:val="24"/>
          <w:rtl w:val="true"/>
        </w:rPr>
        <w:t>.</w:t>
      </w:r>
    </w:p>
  </w:footnote>
  <w:footnote w:id="22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sz w:val="24"/>
          <w:szCs w:val="24"/>
          <w:rtl w:val="true"/>
        </w:rPr>
        <w:t>: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ول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ق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ب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ارح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اح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ر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رية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ثاني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غ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اح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ئت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در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>.</w:t>
      </w:r>
    </w:p>
  </w:footnote>
  <w:footnote w:id="22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.</w:t>
      </w:r>
    </w:p>
  </w:footnote>
  <w:footnote w:id="22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2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.</w:t>
      </w:r>
    </w:p>
  </w:footnote>
  <w:footnote w:id="22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22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22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sz w:val="24"/>
          <w:szCs w:val="24"/>
          <w:rtl w:val="true"/>
        </w:rPr>
        <w:t>.</w:t>
      </w:r>
    </w:p>
  </w:footnote>
  <w:footnote w:id="23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.</w:t>
      </w:r>
    </w:p>
  </w:footnote>
  <w:footnote w:id="23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>.</w:t>
      </w:r>
    </w:p>
  </w:footnote>
  <w:footnote w:id="23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3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3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3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3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3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3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3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4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4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ي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س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ي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ي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4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4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4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4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4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4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4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49">
    <w:p>
      <w:pPr>
        <w:pStyle w:val="Footnote"/>
        <w:ind w:left="332" w:right="0" w:hanging="36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وا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ب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تدا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فأ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الي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او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اختص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تب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ن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عا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دا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ع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داو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خص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باعد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ض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ق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يق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باختصا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ب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ختل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لاة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وا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ا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وا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ادا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ا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هجرة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الموا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قت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ن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ا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ر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ؤم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اف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ركي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لازمان</w:t>
      </w:r>
      <w:r>
        <w:rPr>
          <w:sz w:val="24"/>
          <w:szCs w:val="24"/>
          <w:rtl w:val="true"/>
        </w:rPr>
        <w:t>.</w:t>
      </w:r>
    </w:p>
  </w:footnote>
  <w:footnote w:id="25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5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5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5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ألباني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988</w:t>
      </w:r>
      <w:r>
        <w:rPr>
          <w:sz w:val="24"/>
          <w:szCs w:val="24"/>
          <w:rtl w:val="true"/>
        </w:rPr>
        <w:t>) .</w:t>
      </w:r>
      <w:r>
        <w:rPr>
          <w:sz w:val="24"/>
          <w:szCs w:val="24"/>
          <w:rtl w:val="true"/>
        </w:rPr>
        <w:t xml:space="preserve"> </w:t>
      </w:r>
    </w:p>
  </w:footnote>
  <w:footnote w:id="25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5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5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5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5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5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ح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6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6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6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.</w:t>
      </w:r>
    </w:p>
  </w:footnote>
  <w:footnote w:id="26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6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كرامة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ظ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تز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كر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رو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دراج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ل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ابعي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بل</w:t>
      </w:r>
      <w:r>
        <w:rPr>
          <w:sz w:val="24"/>
          <w:szCs w:val="24"/>
          <w:rtl w:val="true"/>
        </w:rPr>
        <w:t xml:space="preserve">)).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ت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اهدو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ق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بياء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ب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يع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ئ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ط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و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نا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اعت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كم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مان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ق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ما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ين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اج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ط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ط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ت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اد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جم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ع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ت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ختبا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خذ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فا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لك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س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درج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صب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ا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ك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ملائك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س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و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ق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غ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ش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ن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ط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ه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بي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ر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ج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ا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ن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ف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ر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ترو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ه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ت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ن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ه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غ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ا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يا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عاؤه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زواج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ريا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ع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ت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ب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6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6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6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6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6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لسح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ت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ح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ر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أت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ن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أ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و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غ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خ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ل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ن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ي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حر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اح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ح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ل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ستعا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: {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عَلِّم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َّا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ِحْ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نزِ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لَك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بَابِ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ارُو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مَارُو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sz w:val="24"/>
          <w:szCs w:val="24"/>
          <w:rtl w:val="true"/>
        </w:rPr>
        <w:t>: {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يَتَعَلَّم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ْ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فَرِّق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َيْ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مَرْ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زَوْج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نظر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مغني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1</w:t>
      </w:r>
      <w:r>
        <w:rPr>
          <w:sz w:val="24"/>
          <w:szCs w:val="24"/>
          <w:rtl w:val="true"/>
        </w:rPr>
        <w:t xml:space="preserve"> .</w:t>
      </w:r>
    </w:p>
  </w:footnote>
  <w:footnote w:id="27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7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7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7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 xml:space="preserve"> .</w:t>
      </w:r>
    </w:p>
  </w:footnote>
  <w:footnote w:id="27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7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7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7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7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7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8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مستدرك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مشكاة</w:t>
      </w:r>
      <w:r>
        <w:rPr>
          <w:sz w:val="24"/>
          <w:szCs w:val="24"/>
          <w:rtl w:val="true"/>
        </w:rPr>
        <w:t>)).</w:t>
      </w:r>
      <w:r>
        <w:rPr>
          <w:sz w:val="24"/>
          <w:szCs w:val="24"/>
          <w:rtl w:val="true"/>
        </w:rPr>
        <w:t xml:space="preserve"> </w:t>
      </w:r>
    </w:p>
  </w:footnote>
  <w:footnote w:id="28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8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8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8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8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8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8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قل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ت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ه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لي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مقل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ع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ا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 w:val="24"/>
          <w:szCs w:val="24"/>
          <w:rtl w:val="true"/>
        </w:rPr>
        <w:t>و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: {</w:t>
      </w:r>
      <w:r>
        <w:rPr>
          <w:rFonts w:cs="Courier New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وَإِ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قِي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لَ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تَعَالَوْا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أَنز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اللّ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وَ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الرَّسُو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قَالُوا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حَسْبُ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وَجَدْ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آبَاءن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أَوَل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آبَاؤُه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لا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يَعْلَم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شَيْئ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وَلا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يَهْتَد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}</w:t>
      </w:r>
      <w:r>
        <w:rPr>
          <w:sz w:val="24"/>
          <w:sz w:val="24"/>
          <w:szCs w:val="24"/>
          <w:rtl w:val="true"/>
        </w:rPr>
        <w:t>المائ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4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 w:val="24"/>
          <w:szCs w:val="24"/>
          <w:rtl w:val="true"/>
        </w:rPr>
        <w:t>و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ته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ل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نا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ل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ئ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ص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آرائ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ر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راء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ه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لي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ته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ذناه</w:t>
      </w:r>
      <w:r>
        <w:rPr>
          <w:sz w:val="24"/>
          <w:szCs w:val="24"/>
          <w:rtl w:val="true"/>
        </w:rPr>
        <w:t>).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ط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ص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ظ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ي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خذو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تركوه</w:t>
      </w:r>
      <w:r>
        <w:rPr>
          <w:sz w:val="24"/>
          <w:szCs w:val="24"/>
          <w:rtl w:val="true"/>
        </w:rPr>
        <w:t>).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ت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تي</w:t>
      </w:r>
      <w:r>
        <w:rPr>
          <w:sz w:val="24"/>
          <w:szCs w:val="24"/>
          <w:rtl w:val="true"/>
        </w:rPr>
        <w:t>).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ل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ز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ذوا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أقو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قه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{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َّبِعُوا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نزِ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َيْكُ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ّ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َّبِّ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َلا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تَّبِعُوا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ُون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وْلِيَ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لِ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ذَكَّر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را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. .</w:t>
      </w:r>
      <w:r>
        <w:rPr>
          <w:sz w:val="24"/>
          <w:szCs w:val="24"/>
          <w:rtl w:val="true"/>
        </w:rPr>
        <w:t xml:space="preserve"> </w:t>
      </w:r>
    </w:p>
  </w:footnote>
  <w:footnote w:id="28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8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9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9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9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9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9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  <w:tab/>
      </w:r>
      <w:r>
        <w:rPr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ور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هداي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ض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ا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أم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ؤ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لموا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ف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اح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ف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مسلمين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ح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ف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ا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يو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ست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ن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ق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نو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طع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ا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فس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تيت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ي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نازير</w:t>
      </w:r>
      <w:r>
        <w:rPr>
          <w:sz w:val="24"/>
          <w:szCs w:val="24"/>
          <w:rtl w:val="true"/>
        </w:rPr>
        <w:t>). ((</w:t>
      </w:r>
      <w:r>
        <w:rPr>
          <w:sz w:val="24"/>
          <w:sz w:val="24"/>
          <w:szCs w:val="24"/>
          <w:rtl w:val="true"/>
        </w:rPr>
        <w:t>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ي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9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  <w:tab/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عاون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اع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بيه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ذك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ط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عل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ف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1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29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9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</w:footnote>
  <w:footnote w:id="29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  <w:tab/>
      </w:r>
      <w:r>
        <w:rPr>
          <w:sz w:val="24"/>
          <w:sz w:val="24"/>
          <w:szCs w:val="24"/>
          <w:rtl w:val="true"/>
        </w:rPr>
        <w:t>وا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ض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الس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ي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جرا</w:t>
      </w:r>
      <w:r>
        <w:rPr>
          <w:sz w:val="24"/>
          <w:szCs w:val="24"/>
          <w:rtl w:val="true"/>
        </w:rPr>
        <w:t>). ((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اني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ى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س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هماء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طا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1</w:t>
      </w:r>
      <w:r>
        <w:rPr>
          <w:sz w:val="24"/>
          <w:szCs w:val="24"/>
          <w:rtl w:val="true"/>
        </w:rPr>
        <w:t xml:space="preserve"> . 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ر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ي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ح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و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ي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ش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غ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ع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وز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ج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يي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قص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جرة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ل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اس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ج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ن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جرة؟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قا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ج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ء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9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0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0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0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0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0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  <w:tab/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ر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خرج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30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0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خ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ض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ئ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لغ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مسنده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مصنف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ه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30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0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  <w:tab/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ش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ح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ت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ش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30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1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1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1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1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ة</w:t>
      </w:r>
      <w:r>
        <w:rPr>
          <w:sz w:val="24"/>
          <w:szCs w:val="24"/>
          <w:rtl w:val="true"/>
        </w:rPr>
        <w:t>! .</w:t>
      </w:r>
      <w:r>
        <w:rPr>
          <w:sz w:val="24"/>
          <w:szCs w:val="24"/>
          <w:rtl w:val="true"/>
        </w:rPr>
        <w:t xml:space="preserve"> </w:t>
      </w:r>
    </w:p>
  </w:footnote>
  <w:footnote w:id="31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1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1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1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1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1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2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2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2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  <w:tab/>
      </w:r>
      <w:r>
        <w:rPr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زك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ك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ص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ت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ف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صب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م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ت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قت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و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ر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رج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افض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زناد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ط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ه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ك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رص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ق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ش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ث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2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التذكر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و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2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راز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2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بهار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2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2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</w:t>
      </w:r>
      <w:r>
        <w:rPr>
          <w:sz w:val="24"/>
          <w:szCs w:val="24"/>
          <w:rtl w:val="true"/>
        </w:rPr>
        <w:t>: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رت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ت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ت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بي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د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ف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ت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ع</w:t>
      </w:r>
      <w:r>
        <w:rPr>
          <w:sz w:val="24"/>
          <w:szCs w:val="24"/>
          <w:rtl w:val="true"/>
        </w:rPr>
        <w:t>:</w:t>
      </w:r>
    </w:p>
    <w:p>
      <w:pPr>
        <w:pStyle w:val="Footnote"/>
        <w:ind w:left="332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لي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د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ن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332" w:right="0" w:hanging="0"/>
        <w:jc w:val="both"/>
        <w:rPr/>
      </w:pP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ي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لب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ت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ج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ذ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ص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دع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يع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ا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خل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ر</w:t>
      </w:r>
      <w:r>
        <w:rPr>
          <w:sz w:val="24"/>
          <w:szCs w:val="24"/>
          <w:rtl w:val="true"/>
        </w:rPr>
        <w:t xml:space="preserve">. </w:t>
      </w:r>
    </w:p>
  </w:footnote>
  <w:footnote w:id="32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 xml:space="preserve">)).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إبانة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32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3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 xml:space="preserve">)).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إبانة</w:t>
      </w:r>
      <w:r>
        <w:rPr>
          <w:sz w:val="24"/>
          <w:szCs w:val="24"/>
          <w:rtl w:val="true"/>
        </w:rPr>
        <w:t>)) .</w:t>
      </w:r>
    </w:p>
  </w:footnote>
  <w:footnote w:id="33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</w:footnote>
  <w:footnote w:id="33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 xml:space="preserve">)). </w:t>
      </w:r>
    </w:p>
  </w:footnote>
  <w:footnote w:id="33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</w:footnote>
  <w:footnote w:id="33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sz w:val="24"/>
          <w:szCs w:val="24"/>
          <w:rtl w:val="true"/>
        </w:rPr>
        <w:t>))  .</w:t>
      </w:r>
    </w:p>
  </w:footnote>
  <w:footnote w:id="33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</w:footnote>
  <w:footnote w:id="33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</w:footnote>
  <w:footnote w:id="33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المد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3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م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ج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3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من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</w:footnote>
  <w:footnote w:id="34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</w:footnote>
  <w:footnote w:id="34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</w:footnote>
  <w:footnote w:id="34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إنابة</w:t>
      </w:r>
      <w:r>
        <w:rPr>
          <w:sz w:val="24"/>
          <w:szCs w:val="24"/>
          <w:rtl w:val="true"/>
        </w:rPr>
        <w:t>)) .</w:t>
      </w:r>
    </w:p>
  </w:footnote>
  <w:footnote w:id="34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إنابة</w:t>
      </w:r>
      <w:r>
        <w:rPr>
          <w:sz w:val="24"/>
          <w:szCs w:val="24"/>
          <w:rtl w:val="true"/>
        </w:rPr>
        <w:t>)) .</w:t>
      </w:r>
    </w:p>
  </w:footnote>
  <w:footnote w:id="34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.</w:t>
      </w:r>
    </w:p>
  </w:footnote>
  <w:footnote w:id="34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ب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4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4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4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ي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و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ك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ك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ك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وأ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4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5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5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5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5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5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م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5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5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5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5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</w:t>
      </w:r>
      <w:r>
        <w:rPr>
          <w:sz w:val="24"/>
          <w:szCs w:val="24"/>
          <w:rtl w:val="true"/>
        </w:rPr>
        <w:t xml:space="preserve"> </w:t>
      </w:r>
    </w:p>
  </w:footnote>
  <w:footnote w:id="35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.</w:t>
      </w:r>
    </w:p>
  </w:footnote>
  <w:footnote w:id="36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</w:p>
  </w:footnote>
  <w:footnote w:id="36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</w:p>
  </w:footnote>
  <w:footnote w:id="36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</w:p>
  </w:footnote>
  <w:footnote w:id="36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</w:p>
  </w:footnote>
  <w:footnote w:id="36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.</w:t>
      </w:r>
    </w:p>
  </w:footnote>
  <w:footnote w:id="36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.</w:t>
      </w:r>
    </w:p>
  </w:footnote>
  <w:footnote w:id="36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.</w:t>
      </w:r>
    </w:p>
  </w:footnote>
  <w:footnote w:id="36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sz w:val="24"/>
          <w:szCs w:val="24"/>
          <w:rtl w:val="true"/>
        </w:rPr>
        <w:t>.</w:t>
      </w:r>
    </w:p>
  </w:footnote>
  <w:footnote w:id="36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.</w:t>
      </w:r>
    </w:p>
  </w:footnote>
  <w:footnote w:id="36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sz w:val="24"/>
          <w:szCs w:val="24"/>
          <w:rtl w:val="true"/>
        </w:rPr>
        <w:t>.</w:t>
      </w:r>
    </w:p>
  </w:footnote>
  <w:footnote w:id="37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لألباني</w:t>
      </w:r>
      <w:r>
        <w:rPr>
          <w:sz w:val="24"/>
          <w:szCs w:val="24"/>
          <w:rtl w:val="true"/>
        </w:rPr>
        <w:t>.</w:t>
      </w:r>
    </w:p>
  </w:footnote>
  <w:footnote w:id="37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7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ك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7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.</w:t>
      </w:r>
    </w:p>
  </w:footnote>
  <w:footnote w:id="37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37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  <w:tab/>
      </w:r>
      <w:r>
        <w:rPr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sz w:val="24"/>
          <w:szCs w:val="24"/>
          <w:rtl w:val="true"/>
        </w:rPr>
        <w:t>: {</w:t>
      </w:r>
      <w:r>
        <w:rPr>
          <w:rFonts w:cs="Courier New"/>
          <w:sz w:val="24"/>
          <w:sz w:val="24"/>
          <w:szCs w:val="24"/>
          <w:rtl w:val="true"/>
        </w:rPr>
        <w:t>وَإِنَّ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لَعَ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خُلُق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ourier New"/>
          <w:sz w:val="24"/>
          <w:sz w:val="24"/>
          <w:szCs w:val="24"/>
          <w:rtl w:val="true"/>
        </w:rPr>
        <w:t>عَظِيمٍ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افق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ظ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ج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خل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ه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ب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ت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لاق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ف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خل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خلا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متث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ام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sz w:val="24"/>
          <w:szCs w:val="24"/>
          <w:rtl w:val="true"/>
        </w:rPr>
        <w:t>: {</w:t>
      </w:r>
      <w:r>
        <w:rPr>
          <w:sz w:val="24"/>
          <w:sz w:val="24"/>
          <w:szCs w:val="24"/>
          <w:rtl w:val="true"/>
        </w:rPr>
        <w:t>كُنت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َيْ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مّ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خْرِج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لنَّاسِ</w:t>
      </w:r>
      <w:r>
        <w:rPr>
          <w:sz w:val="24"/>
          <w:szCs w:val="24"/>
          <w:rtl w:val="true"/>
        </w:rPr>
        <w:t xml:space="preserve">}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7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اح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7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إبانة</w:t>
      </w:r>
      <w:r>
        <w:rPr>
          <w:sz w:val="24"/>
          <w:szCs w:val="24"/>
          <w:rtl w:val="true"/>
        </w:rPr>
        <w:t>))  .</w:t>
      </w:r>
      <w:r>
        <w:rPr>
          <w:sz w:val="24"/>
          <w:szCs w:val="24"/>
          <w:rtl w:val="true"/>
        </w:rPr>
        <w:t xml:space="preserve"> </w:t>
      </w:r>
    </w:p>
  </w:footnote>
  <w:footnote w:id="37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>))  .</w:t>
      </w:r>
      <w:r>
        <w:rPr>
          <w:sz w:val="24"/>
          <w:szCs w:val="24"/>
          <w:rtl w:val="true"/>
        </w:rPr>
        <w:t xml:space="preserve"> </w:t>
      </w:r>
    </w:p>
  </w:footnote>
  <w:footnote w:id="37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>))  .</w:t>
      </w:r>
      <w:r>
        <w:rPr>
          <w:sz w:val="24"/>
          <w:szCs w:val="24"/>
          <w:rtl w:val="true"/>
        </w:rPr>
        <w:t xml:space="preserve"> </w:t>
      </w:r>
    </w:p>
  </w:footnote>
  <w:footnote w:id="38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 .</w:t>
      </w:r>
    </w:p>
  </w:footnote>
  <w:footnote w:id="38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8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إبانة</w:t>
      </w:r>
      <w:r>
        <w:rPr>
          <w:sz w:val="24"/>
          <w:szCs w:val="24"/>
          <w:rtl w:val="true"/>
        </w:rPr>
        <w:t>))  .</w:t>
      </w:r>
      <w:r>
        <w:rPr>
          <w:sz w:val="24"/>
          <w:szCs w:val="24"/>
          <w:rtl w:val="true"/>
        </w:rPr>
        <w:t xml:space="preserve"> </w:t>
      </w:r>
    </w:p>
  </w:footnote>
  <w:footnote w:id="38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مصنف</w:t>
      </w:r>
      <w:r>
        <w:rPr>
          <w:sz w:val="24"/>
          <w:szCs w:val="24"/>
          <w:rtl w:val="true"/>
        </w:rPr>
        <w:t>)) .</w:t>
      </w:r>
      <w:r>
        <w:rPr>
          <w:sz w:val="24"/>
          <w:szCs w:val="24"/>
          <w:rtl w:val="true"/>
        </w:rPr>
        <w:t xml:space="preserve"> </w:t>
      </w:r>
    </w:p>
  </w:footnote>
  <w:footnote w:id="38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إبانة</w:t>
      </w:r>
      <w:r>
        <w:rPr>
          <w:sz w:val="24"/>
          <w:szCs w:val="24"/>
          <w:rtl w:val="true"/>
        </w:rPr>
        <w:t>))  .</w:t>
      </w:r>
    </w:p>
  </w:footnote>
  <w:footnote w:id="38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8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ل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شاد</w:t>
      </w:r>
      <w:r>
        <w:rPr>
          <w:sz w:val="24"/>
          <w:szCs w:val="24"/>
          <w:rtl w:val="true"/>
        </w:rPr>
        <w:t>)).</w:t>
      </w:r>
      <w:r>
        <w:rPr>
          <w:sz w:val="24"/>
          <w:szCs w:val="24"/>
          <w:rtl w:val="true"/>
        </w:rPr>
        <w:t xml:space="preserve"> </w:t>
      </w:r>
    </w:p>
  </w:footnote>
  <w:footnote w:id="38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>)).</w:t>
      </w:r>
      <w:r>
        <w:rPr>
          <w:sz w:val="24"/>
          <w:szCs w:val="24"/>
          <w:rtl w:val="true"/>
        </w:rPr>
        <w:t xml:space="preserve"> </w:t>
      </w:r>
    </w:p>
  </w:footnote>
  <w:footnote w:id="38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اح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8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 .</w:t>
      </w:r>
    </w:p>
  </w:footnote>
  <w:footnote w:id="39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9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>)).</w:t>
      </w:r>
      <w:r>
        <w:rPr>
          <w:sz w:val="24"/>
          <w:szCs w:val="24"/>
          <w:rtl w:val="true"/>
        </w:rPr>
        <w:t xml:space="preserve"> </w:t>
      </w:r>
    </w:p>
  </w:footnote>
  <w:footnote w:id="39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sz w:val="24"/>
          <w:szCs w:val="24"/>
          <w:rtl w:val="true"/>
        </w:rPr>
        <w:t>)).</w:t>
      </w:r>
      <w:r>
        <w:rPr>
          <w:sz w:val="24"/>
          <w:szCs w:val="24"/>
          <w:rtl w:val="true"/>
        </w:rPr>
        <w:t xml:space="preserve"> </w:t>
      </w:r>
    </w:p>
  </w:footnote>
  <w:footnote w:id="39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فقه</w:t>
      </w:r>
      <w:r>
        <w:rPr>
          <w:sz w:val="24"/>
          <w:szCs w:val="24"/>
          <w:rtl w:val="true"/>
        </w:rPr>
        <w:t>)).</w:t>
      </w:r>
      <w:r>
        <w:rPr>
          <w:sz w:val="24"/>
          <w:szCs w:val="24"/>
          <w:rtl w:val="true"/>
        </w:rPr>
        <w:t xml:space="preserve"> </w:t>
      </w:r>
    </w:p>
  </w:footnote>
  <w:footnote w:id="39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إبانة</w:t>
      </w:r>
      <w:r>
        <w:rPr>
          <w:sz w:val="24"/>
          <w:szCs w:val="24"/>
          <w:rtl w:val="true"/>
        </w:rPr>
        <w:t>)).</w:t>
      </w:r>
      <w:r>
        <w:rPr>
          <w:sz w:val="24"/>
          <w:szCs w:val="24"/>
          <w:rtl w:val="true"/>
        </w:rPr>
        <w:t xml:space="preserve"> </w:t>
      </w:r>
    </w:p>
  </w:footnote>
  <w:footnote w:id="39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تفقه</w:t>
      </w:r>
      <w:r>
        <w:rPr>
          <w:sz w:val="24"/>
          <w:szCs w:val="24"/>
          <w:rtl w:val="true"/>
        </w:rPr>
        <w:t>)).</w:t>
      </w:r>
    </w:p>
  </w:footnote>
  <w:footnote w:id="39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ص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ن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سيوط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9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>)).</w:t>
      </w:r>
      <w:r>
        <w:rPr>
          <w:sz w:val="24"/>
          <w:szCs w:val="24"/>
          <w:rtl w:val="true"/>
        </w:rPr>
        <w:t xml:space="preserve"> </w:t>
      </w:r>
    </w:p>
  </w:footnote>
  <w:footnote w:id="39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الاعتصام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طبي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9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 .</w:t>
      </w:r>
    </w:p>
  </w:footnote>
  <w:footnote w:id="40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اح</w:t>
      </w:r>
      <w:r>
        <w:rPr>
          <w:sz w:val="24"/>
          <w:szCs w:val="24"/>
          <w:rtl w:val="true"/>
        </w:rPr>
        <w:t>.</w:t>
      </w:r>
    </w:p>
  </w:footnote>
  <w:footnote w:id="40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الاعتصام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طبي</w:t>
      </w:r>
      <w:r>
        <w:rPr>
          <w:sz w:val="24"/>
          <w:szCs w:val="24"/>
          <w:rtl w:val="true"/>
        </w:rPr>
        <w:t>.</w:t>
      </w:r>
    </w:p>
  </w:footnote>
  <w:footnote w:id="40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sz w:val="24"/>
          <w:szCs w:val="24"/>
          <w:rtl w:val="true"/>
        </w:rPr>
        <w:t>.</w:t>
      </w:r>
    </w:p>
  </w:footnote>
  <w:footnote w:id="40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sz w:val="24"/>
          <w:szCs w:val="24"/>
          <w:rtl w:val="true"/>
        </w:rPr>
        <w:t>.</w:t>
      </w:r>
    </w:p>
  </w:footnote>
  <w:footnote w:id="40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مصنف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ب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sz w:val="24"/>
          <w:szCs w:val="24"/>
          <w:rtl w:val="true"/>
        </w:rPr>
        <w:t>.</w:t>
      </w:r>
    </w:p>
  </w:footnote>
  <w:footnote w:id="40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 .</w:t>
      </w:r>
    </w:p>
  </w:footnote>
  <w:footnote w:id="40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.</w:t>
      </w:r>
    </w:p>
  </w:footnote>
  <w:footnote w:id="40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 .</w:t>
      </w:r>
    </w:p>
  </w:footnote>
  <w:footnote w:id="40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sz w:val="24"/>
          <w:szCs w:val="24"/>
          <w:rtl w:val="true"/>
        </w:rPr>
        <w:t>.</w:t>
      </w:r>
    </w:p>
  </w:footnote>
  <w:footnote w:id="40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سننه</w:t>
      </w:r>
      <w:r>
        <w:rPr>
          <w:sz w:val="24"/>
          <w:szCs w:val="24"/>
          <w:rtl w:val="true"/>
        </w:rPr>
        <w:t>)) .</w:t>
      </w:r>
    </w:p>
  </w:footnote>
  <w:footnote w:id="41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 ((</w:t>
      </w:r>
      <w:r>
        <w:rPr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اح</w:t>
      </w:r>
      <w:r>
        <w:rPr>
          <w:sz w:val="24"/>
          <w:szCs w:val="24"/>
          <w:rtl w:val="true"/>
        </w:rPr>
        <w:t>.</w:t>
      </w:r>
    </w:p>
  </w:footnote>
  <w:footnote w:id="41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لك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ماعة</w:t>
      </w:r>
      <w:r>
        <w:rPr>
          <w:sz w:val="24"/>
          <w:szCs w:val="24"/>
          <w:rtl w:val="true"/>
        </w:rPr>
        <w:t>)) .</w:t>
      </w:r>
    </w:p>
  </w:footnote>
  <w:footnote w:id="41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>)) .</w:t>
      </w:r>
    </w:p>
  </w:footnote>
  <w:footnote w:id="413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>)) .</w:t>
      </w:r>
    </w:p>
  </w:footnote>
  <w:footnote w:id="414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415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416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كف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6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417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8</w:t>
      </w:r>
      <w:r>
        <w:rPr>
          <w:sz w:val="24"/>
          <w:szCs w:val="24"/>
          <w:rtl w:val="true"/>
        </w:rPr>
        <w:t xml:space="preserve"> .</w:t>
      </w:r>
    </w:p>
  </w:footnote>
  <w:footnote w:id="418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(</w:t>
      </w:r>
      <w:r>
        <w:rPr>
          <w:sz w:val="24"/>
          <w:sz w:val="24"/>
          <w:szCs w:val="24"/>
          <w:rtl w:val="true"/>
        </w:rPr>
        <w:t>الاعتصام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419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420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0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421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422">
    <w:p>
      <w:pPr>
        <w:pStyle w:val="Footnote"/>
        <w:ind w:left="332" w:right="0" w:hanging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5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sz w:val="48"/>
        <w:sz w:val="48"/>
        <w:szCs w:val="48"/>
        <w:rtl w:val="true"/>
      </w:rPr>
      <w:t>الدرر</w:t>
    </w:r>
    <w:r>
      <w:rPr>
        <w:rFonts w:cs="Times New Roman"/>
        <w:b/>
        <w:b/>
        <w:bCs/>
        <w:sz w:val="48"/>
        <w:sz w:val="48"/>
        <w:szCs w:val="48"/>
        <w:rtl w:val="true"/>
      </w:rPr>
      <w:t xml:space="preserve"> </w:t>
    </w:r>
    <w:r>
      <w:rPr>
        <w:b/>
        <w:b/>
        <w:bCs/>
        <w:sz w:val="48"/>
        <w:sz w:val="48"/>
        <w:szCs w:val="48"/>
        <w:rtl w:val="true"/>
      </w:rPr>
      <w:t>السنية</w:t>
    </w:r>
    <w:r>
      <w:rPr>
        <w:rFonts w:cs="Times New Roman"/>
        <w:rtl w:val="true"/>
      </w:rPr>
      <w:t xml:space="preserve">                                                   </w:t>
    </w:r>
    <w:hyperlink r:id="rId1">
      <w:r>
        <w:rPr>
          <w:rStyle w:val="InternetLink"/>
        </w:rPr>
        <w:t>www.dorar.net</w:t>
      </w:r>
    </w:hyperlink>
    <w:r>
      <w:rPr>
        <w:rtl w:val="true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lineRule="atLeast" w:line="240"/>
      <w:ind w:left="0" w:right="0" w:hanging="0"/>
      <w:jc w:val="center"/>
      <w:outlineLvl w:val="0"/>
    </w:pPr>
    <w:rPr>
      <w:rFonts w:cs="Monotype Koufi"/>
      <w:sz w:val="32"/>
      <w:szCs w:val="4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60"/>
      <w:ind w:left="0" w:right="284" w:hanging="0"/>
      <w:jc w:val="left"/>
      <w:outlineLvl w:val="1"/>
    </w:pPr>
    <w:rPr>
      <w:rFonts w:ascii="Arial" w:hAnsi="Arial" w:cs="DecoType Naskh"/>
      <w:b/>
      <w:bCs/>
      <w:sz w:val="32"/>
      <w:szCs w:val="3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 w:before="120" w:after="60"/>
      <w:ind w:left="0" w:right="284" w:hanging="0"/>
      <w:jc w:val="left"/>
      <w:outlineLvl w:val="2"/>
    </w:pPr>
    <w:rPr>
      <w:rFonts w:cs="Simplified Arabic"/>
      <w:b/>
      <w:bCs/>
      <w:sz w:val="32"/>
      <w:szCs w:val="36"/>
      <w:lang w:val="en-US" w:eastAsia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atLeast" w:line="240"/>
      <w:ind w:left="0" w:right="284" w:hanging="0"/>
      <w:jc w:val="left"/>
      <w:outlineLvl w:val="3"/>
    </w:pPr>
    <w:rPr>
      <w:rFonts w:cs="Traditional Arabic"/>
      <w:bCs/>
      <w:sz w:val="26"/>
      <w:szCs w:val="36"/>
      <w:lang w:val="en-US" w:eastAsia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/>
      <w:ind w:left="0" w:right="340" w:hanging="0"/>
      <w:jc w:val="left"/>
      <w:outlineLvl w:val="4"/>
    </w:pPr>
    <w:rPr>
      <w:rFonts w:cs="Tahoma"/>
      <w:sz w:val="32"/>
      <w:szCs w:val="36"/>
      <w:lang w:val="en-US" w:eastAsia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/>
      <w:ind w:left="0" w:right="397" w:hanging="0"/>
      <w:jc w:val="left"/>
      <w:outlineLvl w:val="5"/>
    </w:pPr>
    <w:rPr>
      <w:rFonts w:cs="Andalus"/>
      <w:sz w:val="32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/>
      <w:ind w:left="284" w:right="454" w:hanging="0"/>
      <w:jc w:val="left"/>
      <w:outlineLvl w:val="6"/>
    </w:pPr>
    <w:rPr>
      <w:rFonts w:cs="Arabic Transparent"/>
      <w:bCs/>
      <w:shadow/>
      <w:sz w:val="32"/>
      <w:szCs w:val="36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/>
      <w:ind w:left="0" w:right="454" w:hanging="0"/>
      <w:jc w:val="left"/>
      <w:outlineLvl w:val="7"/>
    </w:pPr>
    <w:rPr>
      <w:rFonts w:ascii="Arial" w:hAnsi="Arial" w:cs="Traditional Arabic"/>
      <w:i/>
      <w:shadow/>
      <w:sz w:val="32"/>
      <w:szCs w:val="36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hanging="0"/>
      <w:jc w:val="left"/>
      <w:outlineLvl w:val="8"/>
    </w:pPr>
    <w:rPr>
      <w:rFonts w:ascii="Arial" w:hAnsi="Arial" w:cs="Courier New"/>
      <w:b/>
      <w:i/>
      <w:shadow/>
      <w:sz w:val="18"/>
      <w:szCs w:val="36"/>
      <w:lang w:val="en-US" w:eastAsia="en-US"/>
    </w:rPr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strike w:val="false"/>
      <w:dstrike w:val="false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hanging="0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cs="Traditional Arabic"/>
      <w:sz w:val="32"/>
      <w:szCs w:val="36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hanging="0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cs="Traditional Arabic"/>
      <w:sz w:val="32"/>
      <w:szCs w:val="36"/>
      <w:lang w:val="en-US" w:eastAsia="en-US"/>
    </w:rPr>
  </w:style>
  <w:style w:type="paragraph" w:styleId="St1">
    <w:name w:val="st1"/>
    <w:basedOn w:val="Normal"/>
    <w:qFormat/>
    <w:pPr>
      <w:widowControl/>
      <w:spacing w:lineRule="auto" w:line="240"/>
      <w:ind w:left="0" w:right="0" w:hanging="0"/>
      <w:jc w:val="both"/>
    </w:pPr>
    <w:rPr>
      <w:color w:val="FF99CC"/>
      <w:szCs w:val="34"/>
    </w:rPr>
  </w:style>
  <w:style w:type="paragraph" w:styleId="Style6">
    <w:name w:val="آيات"/>
    <w:basedOn w:val="Normal"/>
    <w:qFormat/>
    <w:pPr>
      <w:widowControl/>
      <w:spacing w:lineRule="auto" w:line="240"/>
      <w:ind w:left="-567" w:right="0" w:hanging="0"/>
      <w:jc w:val="left"/>
    </w:pPr>
    <w:rPr/>
  </w:style>
  <w:style w:type="paragraph" w:styleId="Style7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2">
    <w:name w:val="نص أساسي 2"/>
    <w:basedOn w:val="Normal"/>
    <w:qFormat/>
    <w:pPr>
      <w:ind w:left="0" w:right="0" w:hanging="0"/>
      <w:jc w:val="both"/>
    </w:pPr>
    <w:rPr>
      <w:sz w:val="144"/>
      <w:szCs w:val="1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dorar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6:20:00Z</dcterms:created>
  <dc:creator>Compaq Customer</dc:creator>
  <dc:description/>
  <cp:keywords/>
  <dc:language>en-US</dc:language>
  <cp:lastModifiedBy>*****</cp:lastModifiedBy>
  <dcterms:modified xsi:type="dcterms:W3CDTF">2005-06-29T16:21:00Z</dcterms:modified>
  <cp:revision>7</cp:revision>
  <dc:subject/>
  <dc:title>يَا قَوْمَنَا أَجِيبُوا دَاعِي اللَّهِ</dc:title>
</cp:coreProperties>
</file>