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36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حبا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ملائك</w:t>
      </w:r>
    </w:p>
    <w:p>
      <w:pPr>
        <w:pStyle w:val="Normal"/>
        <w:ind w:left="-1234" w:right="-360" w:hanging="0"/>
        <w:jc w:val="center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إم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يوط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>
          <w:color w:val="FF0000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نِ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اع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أل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ط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مع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ب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برا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وعب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د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حاديث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آثا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تم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فوائ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ته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بصا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مي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بائ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ب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ائك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تعا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كلان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ملائكة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ُؤمِن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ز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بدأ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دلال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جس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خلاف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لفلاس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دا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إ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ون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ون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ئ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و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ف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ا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إ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بِحون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َها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ؤوس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ربعة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دبرو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?)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?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بريل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قو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رق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بر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ؤل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وي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ق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ر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ء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ش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ط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ر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ن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</w:t>
      </w:r>
      <w:r>
        <w:rPr>
          <w:rFonts w:cs="Traditional Arabic"/>
          <w:sz w:val="36"/>
          <w:szCs w:val="36"/>
          <w:rtl w:val="true"/>
        </w:rPr>
        <w:t xml:space="preserve">?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ن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ئ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ئ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ذ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مي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د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ي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ت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تَ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ل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صَداً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زي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غ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إسرافيل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ص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ن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ثن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ثن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ق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ك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ت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ي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ذ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غض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ع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د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ع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فا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ا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خ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ف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َوفَ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ن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َوف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ن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َوَف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نَ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ب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ح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ها،وج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يئن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ف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َيل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ى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ج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نك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غ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نف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تِها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و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ت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َحيَت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قَ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م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ّ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ف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و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مل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طر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ف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ب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حجب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ت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ط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يث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حمل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عرش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يَح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ق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انِيَة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َح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ق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ِي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ع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يَح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ق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انِي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َحم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بَع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انِيَة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ع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ن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س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سي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ض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َح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ق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انِي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َح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ق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ئِذٍ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وح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َن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اً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لائٍِ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ضوا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ا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خزن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ار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ق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ِثونَ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ز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َم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َلَ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ا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اد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َلَ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َت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نَة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وا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سَن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َبانِيَة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ع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اب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َلَ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َت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َلَ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rFonts w:cs="Traditional Arabic"/>
          <w:sz w:val="36"/>
          <w:szCs w:val="36"/>
          <w:rtl w:val="true"/>
        </w:rPr>
        <w:t xml:space="preserve">(: </w:t>
      </w:r>
      <w:r>
        <w:rPr>
          <w:rFonts w:cs="Traditional Arabic"/>
          <w:sz w:val="36"/>
          <w:sz w:val="36"/>
          <w:szCs w:val="36"/>
          <w:rtl w:val="true"/>
        </w:rPr>
        <w:t>رؤساؤ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َ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ش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واق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س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َ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اكُ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َ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مش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ذة</w:t>
      </w:r>
      <w:r>
        <w:rPr>
          <w:rFonts w:cs="Traditional Arabic"/>
          <w:sz w:val="36"/>
          <w:szCs w:val="36"/>
          <w:rtl w:val="true"/>
        </w:rPr>
        <w:t xml:space="preserve">)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أ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تَب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ت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اً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ط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جل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َ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ِج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كُتُب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ج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هارو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اروت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َتَج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ف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َ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rFonts w:cs="Traditional Arabic"/>
          <w:sz w:val="36"/>
          <w:szCs w:val="36"/>
          <w:rtl w:val="true"/>
        </w:rPr>
        <w:t xml:space="preserve">(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لَم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ش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ا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يتمو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ر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تي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و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ث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ا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بط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و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ي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ي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ع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برق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ُسَ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َتِهِ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ائ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ن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يا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قو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في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إسماعيل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ديك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ث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ث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ث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بر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ث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ث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ث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كينة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جبال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ت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ش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اء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ء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ميائي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خاز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رواح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ؤمنين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ي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دوم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خاز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رواح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كفار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تان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بر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ئ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ش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ا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هل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في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ا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و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م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ح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افظي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كاتبين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إ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افِظ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ِ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ِ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م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عَلَون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إنفط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لَ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لَقِ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يد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يُ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َظَة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بون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ج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هُوداً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rFonts w:cs="Traditional Arabic"/>
          <w:sz w:val="36"/>
          <w:szCs w:val="36"/>
          <w:rtl w:val="true"/>
        </w:rPr>
        <w:t>.</w:t>
        <w:br/>
        <w:br/>
        <w:t> 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فِهِ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مال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حفَظ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لَ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لِق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يد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هم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عي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يد</w:t>
      </w:r>
      <w:r>
        <w:rPr>
          <w:rFonts w:cs="Traditional Arabic"/>
          <w:sz w:val="36"/>
          <w:szCs w:val="36"/>
          <w:rtl w:val="true"/>
        </w:rPr>
        <w:t>( 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ي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ق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ت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ي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ا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??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ص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ق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في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ئك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ز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ج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ن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ت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وهم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ب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ن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يد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لي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ت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ت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ت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خ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ضم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ئ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ي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ف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فَظ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ي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حفَظ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با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فِ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فَظ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/>
          <w:sz w:val="36"/>
          <w:szCs w:val="36"/>
          <w:rtl w:val="true"/>
        </w:rPr>
        <w:t>(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ئ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طفوك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تل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و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ورق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شجر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ي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شراهي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هراهيل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را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رتيائي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زن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طأت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ي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مقابر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صرف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ك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ام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لحو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صخرة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رجائه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زواي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رَةٍ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خزن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يح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ن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اريَة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ِر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ص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ِيَة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ي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اءُ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ِر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ص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ِيةَ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اء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ِر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ص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ِي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غ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شمس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ي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هْ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طل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ت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ب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ظل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رحام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ْ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ب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ف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خل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ب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ذي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م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جنين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صوغ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ح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جنة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تبليغ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بي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ني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رك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يماني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َب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ت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ُ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َ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َب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ت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ُ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ً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ً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َب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ُ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َ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جمار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قرآن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رح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احمين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اْ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لغائب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بكاء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و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حياء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ج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ر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لإ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و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أرزاق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صلاة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فئ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raditional Arabic"/>
          <w:sz w:val="36"/>
          <w:szCs w:val="36"/>
          <w:rtl w:val="true"/>
        </w:rPr>
        <w:t>).</w:t>
        <w:br/>
        <w:t> 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raditional Arabic"/>
          <w:sz w:val="36"/>
          <w:szCs w:val="36"/>
          <w:rtl w:val="true"/>
        </w:rPr>
        <w:t>?.</w:t>
        <w:br/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ص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بحر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ض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كلو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قب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شريف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رو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كروبيين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اط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وحانيين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إبهام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سم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ت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اب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اب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بح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جدو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ن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ن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ع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غ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ا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ي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س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م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ا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سو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و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جامع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ُسَبِح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َرونَ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فِقون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َنبِؤ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َهَؤ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بُ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ي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</w:t>
      </w:r>
      <w:r>
        <w:rPr>
          <w:rFonts w:cs="Traditional Arabic"/>
          <w:sz w:val="36"/>
          <w:szCs w:val="36"/>
          <w:rtl w:val="true"/>
        </w:rPr>
        <w:t>(. "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خبر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لا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سب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،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أ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ت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?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ع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ض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ج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ت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ذي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ر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ا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ئ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ز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بن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ئ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ص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ي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ى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rFonts w:cs="Traditional Arabic"/>
          <w:sz w:val="36"/>
          <w:szCs w:val="36"/>
          <w:rtl w:val="true"/>
        </w:rPr>
        <w:t xml:space="preserve">?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ا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ا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ئتز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م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ك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السح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ئ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أ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ات</w:t>
      </w:r>
      <w:r>
        <w:rPr>
          <w:rFonts w:cs="Traditional Arabic"/>
          <w:sz w:val="36"/>
          <w:szCs w:val="36"/>
          <w:rtl w:val="true"/>
        </w:rPr>
        <w:t xml:space="preserve">?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 xml:space="preserve">?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خض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ف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ك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ث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خ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َ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َار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َلاٌ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ٌ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َا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ل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د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ك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افح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ات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تَج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ف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ِماءَ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ج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ف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ِماء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زا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د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ظ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يفَة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ا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ا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اغ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ا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ص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ل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ت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ن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ر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خب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و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ر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صط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قد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ئث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ي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م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ئز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ز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يز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ج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ون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ق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د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ص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َ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جرِ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سَلامٌ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ج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ُ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نِ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ًباعَ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ُو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نِحَةٍ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سر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bidi w:val="1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ة</w:t>
      </w:r>
    </w:p>
    <w:p>
      <w:pPr>
        <w:pStyle w:val="Heading3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ث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ا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ٍل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غ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َر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ش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I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بل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حي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ف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رَأَي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َّ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ع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َ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َ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َت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كِيم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مَ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مُون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بِق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قَولِ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ن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اعتَ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بصار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عَل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تَنبِط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ى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َنع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نك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َمقَرَب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ن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لائ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ت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ك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َتِ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ع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ي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تَدَ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كَسِر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وبُهُ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هِ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لِص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ِكونَ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كُ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تُم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ًسَبِح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َر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بِح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ُسَبِح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َر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(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 )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(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? )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 )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(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َخ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قِهِ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يَسبِق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قَ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مَل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فِق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حَ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السَاب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اب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  <w:br/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َ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و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بِك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يُنَ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ِ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جه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جَاع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َخ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قِهِ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ش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فِقِ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صِ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رِ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رَم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قَاكُ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َب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ن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غ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والِ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حِ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ِلصَالِح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أَخ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اغ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حِ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َستَغ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ِح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اب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ِح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هِ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افِظ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ِب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نفط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ل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ص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لَ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سال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هِ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المُؤ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ِ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ًسُلُ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قِسط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َبِ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ط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ط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َ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و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متُنَن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فَضلَ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َ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ضِي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ض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ض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فضَلَ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َيرٍ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ِئ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ُك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ج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ين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أ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ئِه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أَيَ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مَئ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جِعِ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ض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ض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خُ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ِ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أَيَ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مَئِنّ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ن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ٌ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ُسَبِح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َر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ل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ض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راب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ظ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خامس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يف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ونتها،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المُقَسِ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ال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ازع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ا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ت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فضي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جودات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ادثا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جواه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أجسام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ذ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،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ن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ش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س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ساو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ض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نك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ن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ا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ُك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ج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ين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َرَأَي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فَضَلَ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َ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ضِيل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ت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ح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ِاب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ح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اب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ُ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rFonts w:cs="Traditional Arabic"/>
          <w:sz w:val="36"/>
          <w:szCs w:val="36"/>
          <w:rtl w:val="true"/>
        </w:rPr>
        <w:t>.</w:t>
        <w:br/>
        <w:t> 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ك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َتِ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ُسَب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َر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الساب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اب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ش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افِظِ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نفط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ط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ل</w:t>
      </w:r>
      <w:r>
        <w:rPr>
          <w:rFonts w:cs="Traditional Arabic"/>
          <w:sz w:val="36"/>
          <w:szCs w:val="36"/>
          <w:rtl w:val="true"/>
        </w:rPr>
        <w:t xml:space="preserve">: ...........................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طيت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َ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ًو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َي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م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فَضَلَ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َ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ضي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نك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ي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ُط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كو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رَأَي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ن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ع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ي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تَدِ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ع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ًلَ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هُ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و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هش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آت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ك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ا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بَر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ط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دِيَهُنّ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ذلِ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متُنَن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ب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نك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يح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ِالخُنَ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ً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ُكً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جنُ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ذ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نبين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خـلائق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أحـمـد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جاه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سلطـان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شـر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أكون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رس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درجاتهـم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ملائك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ابدو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رحـمـن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رتبـوا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/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الأفض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صديق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عرفا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ط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ر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آ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َمِ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مؤم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ئل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</w:p>
    <w:p>
      <w:pPr>
        <w:pStyle w:val="Normal"/>
        <w:ind w:left="-1234" w:right="-360" w:firstLine="1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ا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ج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رَأَي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تَن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ع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َ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طَ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آ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ي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ية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َ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ًو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نَزَ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ون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ت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الـمـلائك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ـكـرام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ريضة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ـصـحة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إسـلام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با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خالق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ـقـهـا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خلقو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خالص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أنوار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حيات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الذك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ـتـسـبـيح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ذك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تبريح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قامو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صفوف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لعزيز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ماجـد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يدعونه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ـقـا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حـد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طهرو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شهوة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عصيان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/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شرو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شيطا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نعمة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ـجـنـان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حظ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رؤية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رحمـن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هـ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نـسـ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دة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شغ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عبـادة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من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كاتب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أعمـا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ـورى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من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حافظ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سكا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ـثـرى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من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ـوكـ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ـالـرز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يوص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يزوى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أم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حق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وصف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قو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التفضـيل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صحف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تنـزيل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نفي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الجحـ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إنـكـا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كفر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صريح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وجب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لـنـار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سانه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الطـعـن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نقص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لعن</w:t>
            </w:r>
          </w:p>
        </w:tc>
      </w:tr>
    </w:tbl>
    <w:p>
      <w:pPr>
        <w:pStyle w:val="Normal"/>
        <w:ind w:left="-1234" w:right="-360" w:firstLine="1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287"/>
        <w:gridCol w:w="3138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جنس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إنس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ـاد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العل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فطنة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ـجـهـاد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كرا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ملأ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ـعـبـاد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/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ساك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ع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شدا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موعد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لقاء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النـعـيم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ind w:left="-1234" w:right="-360" w:hanging="0"/>
              <w:jc w:val="left"/>
              <w:rPr/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لإنس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جو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و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ك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ل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َمِ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ِح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اؤ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نٍ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عَل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عَل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ق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را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ته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جَعَل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ص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فَخَ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ا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ل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نّ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سا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عي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ُلِق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ً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ن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شُر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ً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ؤ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اكً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بُ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َا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بُ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نّ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ن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ر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َر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َر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ل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ك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َتِ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تَنك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ُ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ص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عَ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َر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ن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بِح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كبِ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حسَر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ف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َر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َِم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مَلُ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ُسَبِح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َر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جَاع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ع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سالَتَه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ت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تَج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ا</w:t>
      </w:r>
      <w:r>
        <w:rPr>
          <w:rFonts w:cs="Traditional Arabic"/>
          <w:sz w:val="36"/>
          <w:szCs w:val="36"/>
          <w:rtl w:val="true"/>
        </w:rPr>
        <w:t>( "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واهر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صِم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عَ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َر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يد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ق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ن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تاويه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عطو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حريص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ماع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نس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.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ط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ب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ِيت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يِي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ائ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ِكُون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ص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ف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.</w:t>
        <w:br/>
        <w:t>(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ف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تَضَ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تَمَث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ِي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ء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>: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ا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اح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ال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جب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ُسَب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َر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ُدخُ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ِني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ُو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َ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َدخَ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َدا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ر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ال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ر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ال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لم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>: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غ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ِيَمينِ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ق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غَ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زي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ى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ُجرِ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ن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ف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ك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و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ِي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ن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ق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شور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ء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ست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ناج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>?  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اط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الة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ئلت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نفخ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صعق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يحيو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نفخ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بعث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جواب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نعم،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>: )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َنُفِخَ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صَورِ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َصَعِقَ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َ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َمَواتِ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َ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َرضِ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شاءَ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3399FF"/>
          <w:sz w:val="36"/>
          <w:szCs w:val="36"/>
        </w:rPr>
        <w:t>68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تقد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ي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سئ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سئ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ق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غَم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زِيل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  <w:br/>
        <w:t>-</w:t>
      </w:r>
      <w:r>
        <w:rPr>
          <w:rFonts w:cs="Traditional Arabic"/>
          <w:sz w:val="36"/>
          <w:sz w:val="36"/>
          <w:szCs w:val="36"/>
          <w:rtl w:val="true"/>
        </w:rPr>
        <w:t>وسئ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>.</w:t>
        <w:br/>
        <w:t>-</w:t>
      </w:r>
      <w:r>
        <w:rPr>
          <w:rFonts w:cs="Traditional Arabic"/>
          <w:sz w:val="36"/>
          <w:sz w:val="36"/>
          <w:szCs w:val="36"/>
          <w:rtl w:val="true"/>
        </w:rPr>
        <w:t>وسئ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فَ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تض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اعَت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ض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.</w:t>
        <w:br/>
        <w:t>-</w:t>
      </w:r>
      <w:r>
        <w:rPr>
          <w:rFonts w:cs="Traditional Arabic"/>
          <w:sz w:val="36"/>
          <w:sz w:val="36"/>
          <w:szCs w:val="36"/>
          <w:rtl w:val="true"/>
        </w:rPr>
        <w:t>وسئ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  <w:br/>
        <w:t>-</w:t>
      </w:r>
      <w:r>
        <w:rPr>
          <w:rFonts w:cs="Traditional Arabic"/>
          <w:sz w:val="36"/>
          <w:sz w:val="36"/>
          <w:szCs w:val="36"/>
          <w:rtl w:val="true"/>
        </w:rPr>
        <w:t>وسئ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م</w:t>
      </w:r>
      <w:r>
        <w:rPr>
          <w:rFonts w:cs="Traditional Arabic"/>
          <w:sz w:val="36"/>
          <w:szCs w:val="36"/>
          <w:rtl w:val="true"/>
        </w:rPr>
        <w:t>.</w:t>
        <w:br/>
        <w:t>-</w:t>
      </w:r>
      <w:r>
        <w:rPr>
          <w:rFonts w:cs="Traditional Arabic"/>
          <w:sz w:val="36"/>
          <w:sz w:val="36"/>
          <w:szCs w:val="36"/>
          <w:rtl w:val="true"/>
        </w:rPr>
        <w:t>وسئ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سراف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bidi w:val="1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bidi w:val="1"/>
        <w:ind w:left="-1234" w:right="-360" w:firstLine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ل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ج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ط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بر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يكائي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لو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المُدَبِر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ازع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َنك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رَب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حف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ِ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فِه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ص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آ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نب</w:t>
      </w:r>
      <w:r>
        <w:rPr>
          <w:rFonts w:cs="Traditional Arabic"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ه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و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و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-360" w:hanging="0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 </w:t>
      </w:r>
    </w:p>
    <w:p>
      <w:pPr>
        <w:pStyle w:val="Normal"/>
        <w:ind w:left="-1234" w:right="-36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t>17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34" w:right="0" w:hanging="0"/>
      <w:jc w:val="left"/>
      <w:rPr>
        <w:rFonts w:cs="Traditional Arabic"/>
      </w:rPr>
    </w:pPr>
    <w:r>
      <w:rPr>
        <w:rFonts w:cs="Traditional Arabic"/>
        <w:color w:val="FF0000"/>
        <w:sz w:val="36"/>
        <w:sz w:val="36"/>
        <w:szCs w:val="36"/>
        <w:rtl w:val="true"/>
      </w:rPr>
      <w:t>الحبائك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في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أخبار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الملائك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للإمام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سيوطي</w:t>
    </w:r>
    <w:r>
      <w:rPr>
        <w:sz w:val="36"/>
        <w:sz w:val="36"/>
        <w:szCs w:val="36"/>
        <w:rtl w:val="true"/>
      </w:rPr>
      <w:t xml:space="preserve">                                 </w:t>
    </w:r>
    <w:r>
      <w:rPr>
        <w:rFonts w:cs="Traditional Arabic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إسلامية</w:t>
    </w:r>
    <w:r>
      <w:rPr>
        <w:sz w:val="36"/>
        <w:sz w:val="36"/>
        <w:szCs w:val="36"/>
        <w:rtl w:val="true"/>
      </w:rPr>
      <w:t xml:space="preserve"> </w:t>
    </w:r>
  </w:p>
  <w:p>
    <w:pPr>
      <w:pStyle w:val="Header"/>
      <w:ind w:left="-874" w:right="0" w:firstLine="874"/>
      <w:jc w:val="left"/>
      <w:rPr>
        <w:rFonts w:cs="Traditional Arabic"/>
        <w:sz w:val="36"/>
        <w:szCs w:val="36"/>
      </w:rPr>
    </w:pPr>
    <w:r>
      <w:rPr>
        <w:rFonts w:cs="Traditional Arabic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20:00Z</dcterms:created>
  <dc:creator>*0*</dc:creator>
  <dc:description/>
  <cp:keywords/>
  <dc:language>en-US</dc:language>
  <cp:lastModifiedBy>*0*</cp:lastModifiedBy>
  <dcterms:modified xsi:type="dcterms:W3CDTF">2004-04-29T22:50:00Z</dcterms:modified>
  <cp:revision>10</cp:revision>
  <dc:subject/>
  <dc:title>الحبائك في أخبار الملائك</dc:title>
</cp:coreProperties>
</file>