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141" w:right="0" w:hanging="0"/>
        <w:jc w:val="center"/>
        <w:rPr/>
      </w:pP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مختصر</w:t>
      </w:r>
      <w:r>
        <w:rPr>
          <w:rFonts w:eastAsia="MS Sans Serif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العلو</w:t>
      </w:r>
      <w:r>
        <w:rPr>
          <w:rFonts w:eastAsia="MS Sans Serif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للعلي</w:t>
      </w:r>
      <w:r>
        <w:rPr>
          <w:rFonts w:eastAsia="MS Sans Serif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الغفار</w:t>
      </w:r>
    </w:p>
    <w:p>
      <w:pPr>
        <w:pStyle w:val="Normal"/>
        <w:bidi w:val="1"/>
        <w:ind w:left="-1141" w:right="0" w:hanging="0"/>
        <w:jc w:val="center"/>
        <w:rPr>
          <w:b/>
          <w:b/>
          <w:bCs/>
          <w:color w:val="0000FF"/>
          <w:sz w:val="56"/>
          <w:szCs w:val="56"/>
        </w:rPr>
      </w:pP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للحافظ</w:t>
      </w:r>
      <w:r>
        <w:rPr>
          <w:rFonts w:eastAsia="MS Sans Serif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الذهبي</w:t>
      </w:r>
    </w:p>
    <w:p>
      <w:pPr>
        <w:pStyle w:val="Normal"/>
        <w:bidi w:val="1"/>
        <w:ind w:left="-1141" w:right="0" w:hanging="0"/>
        <w:jc w:val="center"/>
        <w:rPr>
          <w:b/>
          <w:b/>
          <w:bCs/>
          <w:color w:val="008000"/>
          <w:sz w:val="56"/>
          <w:szCs w:val="56"/>
        </w:rPr>
      </w:pPr>
      <w:r>
        <w:rPr>
          <w:rFonts w:cs="Simplified Arabic"/>
          <w:b/>
          <w:b/>
          <w:bCs/>
          <w:color w:val="008000"/>
          <w:sz w:val="56"/>
          <w:sz w:val="56"/>
          <w:szCs w:val="56"/>
          <w:rtl w:val="true"/>
        </w:rPr>
        <w:t>اختصره</w:t>
      </w:r>
      <w:r>
        <w:rPr>
          <w:rFonts w:eastAsia="MS Sans Serif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56"/>
          <w:sz w:val="56"/>
          <w:szCs w:val="56"/>
          <w:rtl w:val="true"/>
        </w:rPr>
        <w:t>وحققه</w:t>
      </w:r>
      <w:r>
        <w:rPr>
          <w:rFonts w:eastAsia="MS Sans Serif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56"/>
          <w:sz w:val="56"/>
          <w:szCs w:val="56"/>
          <w:rtl w:val="true"/>
        </w:rPr>
        <w:t>وعلق</w:t>
      </w:r>
      <w:r>
        <w:rPr>
          <w:rFonts w:eastAsia="MS Sans Serif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56"/>
          <w:sz w:val="56"/>
          <w:szCs w:val="56"/>
          <w:rtl w:val="true"/>
        </w:rPr>
        <w:t>عليه</w:t>
      </w:r>
      <w:r>
        <w:rPr>
          <w:rFonts w:eastAsia="MS Sans Serif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56"/>
          <w:sz w:val="56"/>
          <w:szCs w:val="56"/>
          <w:rtl w:val="true"/>
        </w:rPr>
        <w:t>وخرج</w:t>
      </w:r>
      <w:r>
        <w:rPr>
          <w:rFonts w:eastAsia="MS Sans Serif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56"/>
          <w:sz w:val="56"/>
          <w:szCs w:val="56"/>
          <w:rtl w:val="true"/>
        </w:rPr>
        <w:t>أحاديثه</w:t>
      </w:r>
      <w:r>
        <w:rPr>
          <w:rFonts w:eastAsia="MS Sans Serif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Cs/>
          <w:color w:val="008000"/>
          <w:sz w:val="56"/>
          <w:szCs w:val="56"/>
          <w:rtl w:val="true"/>
        </w:rPr>
        <w:t>:</w:t>
      </w:r>
    </w:p>
    <w:p>
      <w:pPr>
        <w:pStyle w:val="Normal"/>
        <w:bidi w:val="1"/>
        <w:ind w:left="-1141" w:right="0" w:hanging="0"/>
        <w:jc w:val="center"/>
        <w:rPr>
          <w:b/>
          <w:b/>
          <w:bCs/>
          <w:color w:val="FF0000"/>
          <w:sz w:val="56"/>
          <w:szCs w:val="56"/>
        </w:rPr>
      </w:pP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محمد</w:t>
      </w:r>
      <w:r>
        <w:rPr>
          <w:rFonts w:eastAsia="MS Sans Serif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ناصر</w:t>
      </w:r>
      <w:r>
        <w:rPr>
          <w:rFonts w:eastAsia="MS Sans Serif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الدين</w:t>
      </w:r>
      <w:r>
        <w:rPr>
          <w:rFonts w:eastAsia="MS Sans Serif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الألباني</w:t>
      </w:r>
    </w:p>
    <w:p>
      <w:pPr>
        <w:pStyle w:val="Normal"/>
        <w:bidi w:val="1"/>
        <w:ind w:left="-1141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إشر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ويش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قدم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ع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غف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ئ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و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ضا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شذر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ر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وا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خت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دا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وي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اقت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لى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ا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1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قي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ري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د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ختصا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ي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ع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بتدأ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ق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س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ب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ريج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ق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طو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30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أخوذ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ع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33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ت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357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بتع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ي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38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ات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ت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ت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ث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ج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. . .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ته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طو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حذ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ضاع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اع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ج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)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. 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سخت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ب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اسخ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ج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ا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يخ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ل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ا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ب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مش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57</w:t>
      </w:r>
      <w:r>
        <w:rPr>
          <w:rFonts w:cs="Simplified Arabic"/>
          <w:sz w:val="28"/>
          <w:szCs w:val="28"/>
          <w:rtl w:val="true"/>
        </w:rPr>
        <w:t xml:space="preserve"> ) ( ) </w:t>
      </w:r>
      <w:r>
        <w:rPr>
          <w:rFonts w:cs="Simplified Arabic"/>
          <w:sz w:val="28"/>
          <w:sz w:val="28"/>
          <w:szCs w:val="28"/>
          <w:rtl w:val="true"/>
        </w:rPr>
        <w:t>هج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ا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ذر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ئ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ط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قر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س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ش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ب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ض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ج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قر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ه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بوع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ثر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وف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]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د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فوظ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ل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بل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تف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ح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ان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خت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ما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ضا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ي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فآث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ذ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ئ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زييف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ش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و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ذ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ي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خت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ر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ج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ر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ل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صي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ح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ي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ذ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و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د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) : (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1216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247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وس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ث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ز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ر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ه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س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ف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تاز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ته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اص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ش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ض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ث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تجاج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قض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و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ن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تب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آث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ع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ل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ل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ع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هلو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و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ظ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ئب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ج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ج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ن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خي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لي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ائ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ز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س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لس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رس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و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و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87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ز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نق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قع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ع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في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ل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ل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خت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ذهب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ق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وق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أب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فظ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ع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فاج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غض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ك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ق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ق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أول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و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ت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ص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61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ظر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منك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ض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لفظ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خت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سن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ص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كي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شنج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ك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ه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ز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اب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ا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ائ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تا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ر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ع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ؤ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ك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دراقط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رقط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87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أش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ض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ط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ط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ك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تجا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ور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ان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ذ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تسام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ئ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ه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حذ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خت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س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س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وف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]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ج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س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خرج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ي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ن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انيد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س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ورت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ر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ت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و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قرا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اسأ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اخف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و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ي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يث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ض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ي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و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تص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أت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ف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ه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44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أ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د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در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ث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ف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يئ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وي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ض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ل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ل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}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ل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}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ؤ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ل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ئ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ض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اعل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ادخ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ظ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س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فنز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س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يئ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ط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ع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أ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</w:p>
    <w:p>
      <w:pPr>
        <w:pStyle w:val="Normal"/>
        <w:bidi w:val="1"/>
        <w:ind w:left="-1141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ثبت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لوق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لو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اع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ع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مع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ص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يئ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جيئ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ات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و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ول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ول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ي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ق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تجاه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تف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ان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اد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بيهق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449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خالف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ديثه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ء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ض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ع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ز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) .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3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قد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و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د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ي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ي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م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يز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صي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رك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وي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ف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ا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ط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ت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ي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ئ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خ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ض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از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راح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تح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تمل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ضطر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را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و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و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)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د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ص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ث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بت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اء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ب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ي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عر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وف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ث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ي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استي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ي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لوق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(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سام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ح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اؤ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وق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ب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يف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اؤ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ص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ص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عر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ائ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ط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به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به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و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ح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ز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تاج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ف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حت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ف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ن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و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ف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وي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يلاء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ل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ك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ست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س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طو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سأ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و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)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ي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ز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ض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وي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وع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لم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ق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ي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ل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ز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اؤ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اص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ع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ت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ب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ر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ل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ئ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وا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أولو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آ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ض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يث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ع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ك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ح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حد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سمائ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لوق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نح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يا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ق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س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زاغ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توح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أو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قو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ج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ش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ق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و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طور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ظاع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جو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و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طر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ائ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ع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دا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عم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ق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م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ق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ث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ئ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ائ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د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رواح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وم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بال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ف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ص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جوب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و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ص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ب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ط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اط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ح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غ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لس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ن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ر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خت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ف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طر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ا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و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ائ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ع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و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يراج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ظ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ي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فوي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) : (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ع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ج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بيهق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رق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عي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خت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تدرك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وا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زا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) .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ه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أي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لا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ص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ل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ج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نظ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ي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ح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ق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ث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ه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رو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) </w:t>
      </w:r>
      <w:r>
        <w:rPr>
          <w:rFonts w:cs="Simplified Arabic"/>
          <w:sz w:val="28"/>
          <w:sz w:val="28"/>
          <w:szCs w:val="28"/>
          <w:rtl w:val="true"/>
        </w:rPr>
        <w:t>مواف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مرو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مرو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مرو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م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ينئ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ا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راؤ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يف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ا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ع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ب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ر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سرو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ن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و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ث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وخ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ا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د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هدي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ن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ج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ئ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ح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ا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ها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س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و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سم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بالغ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س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م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هو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ئ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صوص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خ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يص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ه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ف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نت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عق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د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ص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ا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ع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وس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س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رويد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م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ق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ز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و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ر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0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. </w:t>
      </w:r>
      <w:r>
        <w:rPr>
          <w:rFonts w:cs="Simplified Arabic"/>
          <w:sz w:val="28"/>
          <w:sz w:val="28"/>
          <w:szCs w:val="28"/>
          <w:rtl w:val="true"/>
        </w:rPr>
        <w:t>ويثبت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قر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قر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يكر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ت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ت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عو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قر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و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ه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يد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ق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تا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)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م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ن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ص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ن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و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دم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ور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ل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فاق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ص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و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فاق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) .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ي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دم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حر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ط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)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د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ث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اء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اء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ز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.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دا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وجو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فأ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ب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ع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د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ج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ت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ر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يو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ج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ج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ه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دي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ق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يح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اح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) 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ؤ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ه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و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فسير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يو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ا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ا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م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ز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ع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ل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وي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سي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ئ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ط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ه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ك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د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ع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راؤ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ط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ق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ي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ص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ييف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به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ي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م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ص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يا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س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ف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ب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اه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ابه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نق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فاض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كات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ن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ا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غ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ق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ح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ه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دم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) :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ب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ي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ائ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ج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اؤ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به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اؤ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م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ط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ف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حد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ث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ث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ث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ث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ه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ه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</w:p>
    <w:p>
      <w:pPr>
        <w:pStyle w:val="Normal"/>
        <w:bidi w:val="1"/>
        <w:ind w:left="-1141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ي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ين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ا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وق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زوماته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ت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ا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ت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ف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اء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ات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فس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و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را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ب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ق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ح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زا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ي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ر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ج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(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-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اؤ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ج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خلوق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ل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ينئ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ا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اه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حك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ع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با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س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إن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اط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ق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ذر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سف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كتك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ي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دم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س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لس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ا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جو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و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رو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يد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ظن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و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ش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عت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-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ق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ي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ك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ه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ت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ا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ب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ر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ضاع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)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معط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س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س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س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ثا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ا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ف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ق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اب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ع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ض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ع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ائ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و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ص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و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ث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ه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ين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ب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س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كح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رث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ع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ئ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ب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قي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اف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د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اف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ث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ك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ا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 : 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ا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عتق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ثل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س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د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ثق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ا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ق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لس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ق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ف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لس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ئ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ي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ي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جب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ب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ط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در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ط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فح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م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وع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م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ر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أ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يد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ت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ح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ل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ا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ط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ش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ح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ت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كب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ه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و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رائ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ق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س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ه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ه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و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تم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ئ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ش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عت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ف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ء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تائ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ا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يف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رج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نو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ري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ط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سف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طي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ئ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ار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ي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ا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ت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رس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ز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را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لط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ب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ر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طق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ط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ورا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رائيل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ه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ر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ام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اه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تصور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ئ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لي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ر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1589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قاف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ع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ني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س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و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ا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ات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هيم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م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ور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ل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طل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طل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نلق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ف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ح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ظ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و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رج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ر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كات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ف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م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شكلت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د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ن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كل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به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ن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)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وس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ل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ا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ك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ه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لط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يئ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ح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ؤ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ئ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جل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أ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ج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ف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بي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أ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ج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ر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ل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ا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ث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ئ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ؤ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فق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ك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ئ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ل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ه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تذ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كات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و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يد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ح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و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اشي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ق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اف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م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ث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ختص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ؤ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ي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ت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د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ئ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دكت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قود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ئ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ض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د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ا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ل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بق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به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به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م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سب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س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س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ش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دم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) 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ل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و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و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ت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ت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ذ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ا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ا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فى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ذ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ها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اع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اقض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مه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ب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ا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و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ؤ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ج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س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ق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و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وا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ابه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ا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 .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ذه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ه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ه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بات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ج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ز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ب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رأ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ط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و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4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44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مطب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ن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هان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ط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ر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زهمت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ل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تم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م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ك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ر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ن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ن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ط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س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خت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اؤ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ئ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ئ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ه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س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ث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ند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ه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س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ي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رق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س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ته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ب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ء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) </w:t>
      </w:r>
      <w:r>
        <w:rPr>
          <w:rFonts w:cs="Simplified Arabic"/>
          <w:sz w:val="28"/>
          <w:sz w:val="28"/>
          <w:szCs w:val="28"/>
          <w:rtl w:val="true"/>
        </w:rPr>
        <w:t>كنزو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ز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غ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ش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ط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58</w:t>
      </w:r>
      <w:r>
        <w:rPr>
          <w:rFonts w:cs="Simplified Arabic"/>
          <w:sz w:val="28"/>
          <w:szCs w:val="28"/>
          <w:rtl w:val="true"/>
        </w:rPr>
        <w:t xml:space="preserve"> ) 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ر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ساؤ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ب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د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طؤ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اث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ظ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د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ن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ت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. </w:t>
      </w:r>
      <w:r>
        <w:rPr>
          <w:rFonts w:cs="Simplified Arabic"/>
          <w:sz w:val="28"/>
          <w:sz w:val="28"/>
          <w:szCs w:val="28"/>
          <w:rtl w:val="true"/>
        </w:rPr>
        <w:t>فو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دقو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د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لائ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د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ت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ه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ه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طيخ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خ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ره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و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 </w:t>
      </w:r>
      <w:r>
        <w:rPr>
          <w:rFonts w:cs="Simplified Arabic"/>
          <w:sz w:val="28"/>
          <w:sz w:val="28"/>
          <w:szCs w:val="28"/>
          <w:rtl w:val="true"/>
        </w:rPr>
        <w:t>سب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يخاف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. . 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حطا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و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ي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لإ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رش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eastAsia="MS Sans Serif" w:cs="MS Sans Serif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]  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رح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ك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ق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أطر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با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ائ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يا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ي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ق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ه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ئ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إيق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ل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زم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ل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اط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س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شر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ذ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و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ذ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رف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من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ج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ص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ص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ق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ي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ج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ئ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2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غ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وع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ي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ح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نزي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اه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د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فع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خاف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أمن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س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ل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ظ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ص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ت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يما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ص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ي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ب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ي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لم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ق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به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يف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ث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إ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لع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كك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ظ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دع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دعو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عت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ك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قب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مع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نا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نا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راح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ش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ح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فت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ط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ت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طم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قق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لط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قأ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يت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ب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ئ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ب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ئ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يه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تد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أذ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ط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و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كذب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ص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ق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تس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ه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سنه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مي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لي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طف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حبه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ت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دا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خ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ن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صير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د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و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ب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ك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اه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و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ج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ذو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ه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آ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دث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كم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ئ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صرف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ش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ئ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ب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تحاب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ربا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تحاب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ر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دث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ئز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كس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م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ي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دو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أل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و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ط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ر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ز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هت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. )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ز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هت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هت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يت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م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و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يث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متحاب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س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د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و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دو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سط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نح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عا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تج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فر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غ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واه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جم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تح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ح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أنط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ذكر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ط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طي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يته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ني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طي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ح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ب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ي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س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س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ت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ش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غ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ب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ت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د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حبه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خب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ل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ض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ت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ض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لم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ر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لمرص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خذ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ر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مع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رب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بح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خط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لت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ل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ظن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ث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خرف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ئ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دل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ض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و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ئ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جد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ض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و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ي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ل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ويحذر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وال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وك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همو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ل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ا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يف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ح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ت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ى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ح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ديق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حدث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اط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ح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بكه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ع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ا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د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قت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ز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ند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يمي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ه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ه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نظ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قعت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ف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بذت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ل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دق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جه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و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ؤ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ره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فع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لمو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ؤ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ألت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غ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تغ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تغ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سق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م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صح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ح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ع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تم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ح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ذك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غا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ن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ضا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نف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د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ئ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ق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ئ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ديق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ي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شع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ض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ه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اب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هم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الخري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ش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بد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هد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ل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ر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ائن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ن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ي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س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ح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زاق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زاق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د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ض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و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ط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ي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ش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و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ق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و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د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ر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ط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ظ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ا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ؤ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فطو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ك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ي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لب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و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رك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ز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اق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ير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ح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ا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دل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ب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 - 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ب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ضح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ج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ج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ا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د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ا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ا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د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ن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د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خ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و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ئ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ر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ي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ي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ق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ب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ذ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حت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از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الج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ئ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ت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ت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نيده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خ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ه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و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ج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ب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بئ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خلص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للح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خلع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ش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ش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ج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با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ؤاد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يش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ني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ك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م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MS Sans Seri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14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b2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9:05:00Z</dcterms:created>
  <dc:creator/>
  <dc:description/>
  <cp:keywords/>
  <dc:language>en-US</dc:language>
  <cp:lastModifiedBy>*****</cp:lastModifiedBy>
  <dcterms:modified xsi:type="dcterms:W3CDTF">2005-07-01T06:40:00Z</dcterms:modified>
  <cp:revision>7</cp:revision>
  <dc:subject/>
  <dc:title/>
</cp:coreProperties>
</file>