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قو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3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  <w:t>-------------------------------------</w:t>
      </w:r>
    </w:p>
    <w:p>
      <w:pPr>
        <w:pStyle w:val="BodyText2"/>
        <w:ind w:firstLine="720"/>
        <w:rPr/>
      </w:pPr>
      <w:r>
        <w:rPr>
          <w:bCs w:val="false"/>
          <w:rtl w:val="true"/>
        </w:rPr>
        <w:t xml:space="preserve">( </w:t>
      </w:r>
      <w:r>
        <w:rPr>
          <w:bCs w:val="false"/>
        </w:rPr>
        <w:t>1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لفا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خ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سط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ذ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أ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ك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ق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لام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راح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ع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(( </w:t>
      </w:r>
      <w:r>
        <w:rPr>
          <w:bCs w:val="false"/>
          <w:rtl w:val="true"/>
        </w:rPr>
        <w:t>إن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طائ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ق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م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ف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)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(( </w:t>
      </w:r>
      <w:r>
        <w:rPr>
          <w:bCs w:val="false"/>
          <w:rtl w:val="true"/>
        </w:rPr>
        <w:t>و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لح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ر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رب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و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أ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أب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فز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) . </w:t>
      </w:r>
      <w:r>
        <w:rPr>
          <w:bCs w:val="false"/>
          <w:rtl w:val="true"/>
        </w:rPr>
        <w:t>وم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طع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ط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ف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ي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م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ط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رض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بص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خي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ب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احت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ش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جر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أنظ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رج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اف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صا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س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ر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61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</w:rPr>
        <w:t>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تأل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وام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لف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أ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قطا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لاح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وض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س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ث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. </w:t>
      </w:r>
      <w:r>
        <w:rPr>
          <w:bCs w:val="false"/>
          <w:rtl w:val="true"/>
        </w:rPr>
        <w:t>وانظ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طائ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77</w:t>
      </w:r>
      <w:r>
        <w:rPr>
          <w:bCs w:val="false"/>
          <w:rtl w:val="true"/>
        </w:rPr>
        <w:t xml:space="preserve"> – </w:t>
      </w:r>
      <w:r>
        <w:rPr>
          <w:bCs w:val="false"/>
        </w:rPr>
        <w:t>78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ر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يحي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د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ش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ب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لف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شع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طع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(( </w:t>
      </w:r>
      <w:r>
        <w:rPr>
          <w:bCs w:val="false"/>
          <w:rtl w:val="true"/>
        </w:rPr>
        <w:t>و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ب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ب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ع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اس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ب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ز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إ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ك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ط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ل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ط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طأ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ذ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ين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) ( </w:t>
      </w:r>
      <w:r>
        <w:rPr>
          <w:bCs w:val="false"/>
          <w:rtl w:val="true"/>
        </w:rPr>
        <w:t>الطب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4</w:t>
      </w:r>
      <w:r>
        <w:rPr>
          <w:bCs w:val="false"/>
          <w:rtl w:val="true"/>
        </w:rPr>
        <w:t xml:space="preserve"> : </w:t>
      </w:r>
      <w:r>
        <w:rPr>
          <w:bCs w:val="false"/>
        </w:rPr>
        <w:t>148</w:t>
      </w:r>
      <w:r>
        <w:rPr>
          <w:bCs w:val="false"/>
          <w:rtl w:val="true"/>
        </w:rPr>
        <w:t xml:space="preserve"> ) . </w:t>
      </w:r>
      <w:r>
        <w:rPr>
          <w:bCs w:val="false"/>
          <w:rtl w:val="true"/>
        </w:rPr>
        <w:t>وأ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ا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ردو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انئ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ردوس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قط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ويد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غف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رضاً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داذو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فكي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نكر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يسكت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للقاض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س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ل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دي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وضو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ت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ر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60</w:t>
      </w:r>
      <w:r>
        <w:rPr>
          <w:bCs w:val="false"/>
          <w:rtl w:val="true"/>
        </w:rPr>
        <w:t xml:space="preserve"> – </w:t>
      </w:r>
      <w:r>
        <w:rPr>
          <w:bCs w:val="false"/>
        </w:rPr>
        <w:t>62</w:t>
      </w:r>
      <w:r>
        <w:rPr>
          <w:bCs w:val="false"/>
          <w:rtl w:val="true"/>
        </w:rPr>
        <w:t xml:space="preserve"> </w:t>
      </w:r>
      <w:r>
        <w:rPr>
          <w:bCs w:val="false"/>
          <w:rtl w:val="true"/>
        </w:rPr>
        <w:t>طب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لف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1352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عم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زاعم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و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اب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يعط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ضائ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ث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أ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ص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حا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لرح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ج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وقف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قو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(( </w:t>
      </w:r>
      <w:r>
        <w:rPr>
          <w:bCs w:val="false"/>
          <w:rtl w:val="true"/>
        </w:rPr>
        <w:t>وقال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عط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إ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ن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عطي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ستح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و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لم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نفس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ح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ن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عط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ط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كب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رغي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ص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ز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</w:rPr>
        <w:t>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ومئذ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حيح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ري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فح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ت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سن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ت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ف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دع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ه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لحد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؟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) .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طبر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</w:rPr>
        <w:t>5</w:t>
      </w:r>
      <w:r>
        <w:rPr>
          <w:bCs w:val="false"/>
          <w:rtl w:val="true"/>
        </w:rPr>
        <w:t xml:space="preserve"> : </w:t>
      </w:r>
      <w:r>
        <w:rPr>
          <w:bCs w:val="false"/>
        </w:rPr>
        <w:t>103</w:t>
      </w:r>
      <w:r>
        <w:rPr>
          <w:bCs w:val="false"/>
          <w:rtl w:val="true"/>
        </w:rPr>
        <w:t xml:space="preserve"> ) : </w:t>
      </w:r>
      <w:r>
        <w:rPr>
          <w:bCs w:val="false"/>
          <w:rtl w:val="true"/>
        </w:rPr>
        <w:t>و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رض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ع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عط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بدأ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ي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ا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أعط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جال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ش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لا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ش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آلا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أخذ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ئ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عط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س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ا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ي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ر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ماد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شيخ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سل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يم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س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حتمال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ذ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ه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</w:rPr>
        <w:t>3</w:t>
      </w:r>
      <w:r>
        <w:rPr>
          <w:bCs w:val="false"/>
          <w:rtl w:val="true"/>
        </w:rPr>
        <w:t xml:space="preserve"> : </w:t>
      </w:r>
      <w:r>
        <w:rPr>
          <w:bCs w:val="false"/>
        </w:rPr>
        <w:t>187</w:t>
      </w:r>
      <w:r>
        <w:rPr>
          <w:bCs w:val="false"/>
          <w:rtl w:val="true"/>
        </w:rPr>
        <w:t xml:space="preserve"> –</w:t>
      </w:r>
      <w:r>
        <w:rPr>
          <w:bCs w:val="false"/>
        </w:rPr>
        <w:t>188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و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ب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ه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فقه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قرا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س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و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</w:rPr>
        <w:t>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عط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قارب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حك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…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ي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…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وبالجم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عام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و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خص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ارب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ولا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م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</w:rPr>
        <w:t>3</w:t>
      </w:r>
      <w:r>
        <w:rPr>
          <w:bCs w:val="false"/>
          <w:rtl w:val="true"/>
        </w:rPr>
        <w:t xml:space="preserve"> : </w:t>
      </w:r>
      <w:r>
        <w:rPr>
          <w:bCs w:val="false"/>
        </w:rPr>
        <w:t>237</w:t>
      </w:r>
      <w:r>
        <w:rPr>
          <w:bCs w:val="false"/>
          <w:rtl w:val="true"/>
        </w:rPr>
        <w:t xml:space="preserve"> ) : (( </w:t>
      </w:r>
      <w:r>
        <w:rPr>
          <w:bCs w:val="false"/>
          <w:rtl w:val="true"/>
        </w:rPr>
        <w:t>إ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ع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ا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لاث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آخذ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أحد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ام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عام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ستح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غن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الثان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و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قرب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و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ب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إما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الثال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( </w:t>
      </w:r>
      <w:r>
        <w:rPr>
          <w:bCs w:val="false"/>
          <w:rtl w:val="true"/>
        </w:rPr>
        <w:t>أ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و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رب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 </w:t>
      </w:r>
      <w:r>
        <w:rPr>
          <w:bCs w:val="false"/>
          <w:rtl w:val="true"/>
        </w:rPr>
        <w:t>كان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ي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ثي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يس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بيل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حت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عطائ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ولايت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كث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اج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تول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قارب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إعطاؤه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هذ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ق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احتجاج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)) . </w:t>
      </w:r>
    </w:p>
    <w:p>
      <w:pPr>
        <w:pStyle w:val="BodyText2"/>
        <w:ind w:firstLine="720"/>
        <w:rPr>
          <w:bCs w:val="false"/>
        </w:rPr>
      </w:pPr>
      <w:r>
        <w:rPr>
          <w:bCs w:val="false"/>
          <w:rtl w:val="true"/>
        </w:rPr>
        <w:t xml:space="preserve">( </w:t>
      </w:r>
      <w:r>
        <w:rPr>
          <w:bCs w:val="false"/>
        </w:rPr>
        <w:t>2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نث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حديث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: </w:t>
      </w:r>
      <w:r>
        <w:rPr>
          <w:bCs w:val="false"/>
          <w:rtl w:val="true"/>
        </w:rPr>
        <w:t>أذاع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أظهر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والثن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ث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ثن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ش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لثناء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اص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</w:p>
    <w:p>
      <w:pPr>
        <w:pStyle w:val="BodyText2"/>
        <w:ind w:firstLine="720"/>
        <w:rPr/>
      </w:pPr>
      <w:r>
        <w:rPr>
          <w:bCs w:val="false"/>
          <w:rtl w:val="true"/>
        </w:rPr>
        <w:t xml:space="preserve">( </w:t>
      </w:r>
      <w:r>
        <w:rPr>
          <w:bCs w:val="false"/>
        </w:rPr>
        <w:t>3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رس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له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</w:rPr>
        <w:t>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ضيق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اح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ص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و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خلاف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ب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ك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اق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</w:rPr>
        <w:t>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د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صحا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شت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ساح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رض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س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نبو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س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م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أدخ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دا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عباس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ب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طل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ث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ز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صل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ازدي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ك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دي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قاصديه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وس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ي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ؤمن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ر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خرى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ع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طو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ست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ئ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ر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عرض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خمس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مائ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ذر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جد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ناء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فاتس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مس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ازدي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غاشيت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بع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مكن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بعض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بر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طاب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جوز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ك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ضرورات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رتف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خطي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يرا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ير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يسمع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9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0"/>
          <w:szCs w:val="22"/>
        </w:rPr>
      </w:pPr>
      <w:r>
        <w:rPr>
          <w:sz w:val="30"/>
          <w:szCs w:val="22"/>
          <w:rtl w:val="true"/>
        </w:rPr>
        <w:t xml:space="preserve">------------------------------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62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9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 w:val="28"/>
          <w:szCs w:val="20"/>
          <w:rtl w:val="true"/>
        </w:rPr>
        <w:t>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208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ي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لع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فس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حي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خا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65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فس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ق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د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0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57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62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7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 w:val="28"/>
          <w:szCs w:val="20"/>
          <w:rtl w:val="true"/>
        </w:rPr>
        <w:t>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203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204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بع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بشر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ارث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ا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و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286</w:t>
      </w:r>
      <w:r>
        <w:rPr>
          <w:bCs w:val="false"/>
          <w:sz w:val="28"/>
          <w:szCs w:val="20"/>
          <w:rtl w:val="true"/>
        </w:rPr>
        <w:t xml:space="preserve"> - : (( </w:t>
      </w:r>
      <w:r>
        <w:rPr>
          <w:bCs w:val="false"/>
          <w:sz w:val="28"/>
          <w:sz w:val="28"/>
          <w:szCs w:val="20"/>
          <w:rtl w:val="true"/>
        </w:rPr>
        <w:t>فأتا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ي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ر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ق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ف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لف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ب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ال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غز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زو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ث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خ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ما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آخ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ق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بع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ع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ط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بيع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بلغ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ر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يا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ع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منع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ك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د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ف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دع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بعث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في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شر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ي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د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فار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ك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فر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ل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ال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فا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تب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يا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و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و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في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دع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ض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نتصا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ذه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ناج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شرك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غ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ض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مز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مو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ظ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جتما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يا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عظ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أخ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ثأ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ج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بي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سلم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رف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نز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ول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آخر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-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حظ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خي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جت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ض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تم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خ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مض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كما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حينئ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ضاع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ب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ض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نتصا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م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ي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ي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فس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جو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ب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عط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ع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يا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ف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واري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د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ي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ق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ر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بد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ص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ج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لعج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ه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ي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ب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ض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ش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ج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قد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غ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يض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وا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ئيس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ع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ائ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ثا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صر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ت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صا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د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و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ح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ك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ز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ار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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غي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فس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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بشه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ماذ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4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4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80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رو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ص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سم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ماذ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مكن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(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فخرج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طل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آ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س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فل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نع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سب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ترك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حتمل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وال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غ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ء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ك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رمز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ؤلؤ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ياس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ارس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خو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ظ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د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نسان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BodyText3"/>
        <w:ind w:firstLine="720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: </w:t>
      </w:r>
      <w:r>
        <w:rPr/>
        <w:t>41</w:t>
      </w:r>
      <w:r>
        <w:rPr>
          <w:rtl w:val="true"/>
        </w:rPr>
        <w:t xml:space="preserve"> )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ind w:firstLine="720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</w:t>
      </w:r>
      <w:r>
        <w:rPr>
          <w:rtl w:val="true"/>
        </w:rPr>
        <w:t xml:space="preserve"> : </w:t>
      </w:r>
      <w:r>
        <w:rPr/>
        <w:t>42</w:t>
      </w:r>
      <w:r>
        <w:rPr>
          <w:rtl w:val="true"/>
        </w:rPr>
        <w:t xml:space="preserve"> 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ind w:firstLine="720"/>
        <w:rPr/>
      </w:pP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: </w:t>
      </w:r>
      <w:r>
        <w:rPr/>
        <w:t>200</w:t>
      </w:r>
      <w:r>
        <w:rPr>
          <w:rtl w:val="true"/>
        </w:rPr>
        <w:t xml:space="preserve"> )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1</w:t>
      </w:r>
      <w:r>
        <w:rPr>
          <w:sz w:val="28"/>
          <w:szCs w:val="20"/>
          <w:rtl w:val="true"/>
        </w:rPr>
        <w:t xml:space="preserve"> ) </w:t>
      </w:r>
      <w:r>
        <w:rPr>
          <w:rtl w:val="true"/>
        </w:rPr>
        <w:t xml:space="preserve">–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2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3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4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5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إن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ع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إ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لو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ثي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ئ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ع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ع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هؤل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ثر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بد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ئ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غي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رف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ؤسائ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رف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ب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ا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عوا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فترا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ع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س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ستأج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ؤل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غ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غراض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ب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لف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ح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ثو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قتنع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جو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جج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د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ام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تذر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جد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ر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ثو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جد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كث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و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تئج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ا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ع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د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ك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ذ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بي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آب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عم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ق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جو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ؤل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ز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س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زو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أخ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وا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ضرم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جع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ا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ظه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يو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س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وجوه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م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تلو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وه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لو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ساف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أم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خرج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ري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ا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س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خبر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ستقبلو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…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قو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حمل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ب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زو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ك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ت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ا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فس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لإ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ذو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زو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ملت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ذه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ا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نظ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ستا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حق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اد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رج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(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ف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22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13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فتزو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أس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تعمل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حو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ق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ث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ف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9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سيأت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ك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ر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ذ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مج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ع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تسل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س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ذ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ئ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ميد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ه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ومضم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ز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ضط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و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با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عي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ضمو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سيأت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يم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88</w:t>
      </w:r>
      <w:r>
        <w:rPr>
          <w:bCs w:val="false"/>
          <w:sz w:val="28"/>
          <w:szCs w:val="20"/>
          <w:rtl w:val="true"/>
        </w:rPr>
        <w:t xml:space="preserve"> ) :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ح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أ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ثا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ض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ودخ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خ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ا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تا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فع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ك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بتد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ص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ث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و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لاذ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و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ل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448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 w:val="28"/>
          <w:szCs w:val="20"/>
          <w:rtl w:val="true"/>
        </w:rPr>
        <w:t>ط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350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الحافظ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ج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ص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528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328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يم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89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طا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ل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م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خل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اش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ج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ا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عي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ف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ت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أ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وا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فسد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قا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أشه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ع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د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: </w:t>
      </w:r>
      <w:r>
        <w:rPr>
          <w:bCs w:val="false"/>
          <w:sz w:val="28"/>
          <w:sz w:val="28"/>
          <w:szCs w:val="20"/>
          <w:rtl w:val="true"/>
        </w:rPr>
        <w:t>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اد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ي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خت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حب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نز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…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قر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…</w:t>
      </w:r>
      <w:r>
        <w:rPr>
          <w:bCs w:val="false"/>
          <w:sz w:val="28"/>
          <w:szCs w:val="20"/>
          <w:rtl w:val="true"/>
        </w:rPr>
        <w:t xml:space="preserve">.. </w:t>
      </w:r>
      <w:r>
        <w:rPr>
          <w:bCs w:val="false"/>
          <w:sz w:val="28"/>
          <w:sz w:val="28"/>
          <w:szCs w:val="20"/>
          <w:rtl w:val="true"/>
        </w:rPr>
        <w:t>إل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1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2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3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4</w:t>
      </w:r>
      <w:r>
        <w:rPr>
          <w:sz w:val="28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sz w:val="28"/>
          <w:szCs w:val="20"/>
          <w:rtl w:val="true"/>
        </w:rPr>
        <w:t xml:space="preserve">( </w:t>
      </w:r>
      <w:r>
        <w:rPr>
          <w:sz w:val="28"/>
          <w:szCs w:val="20"/>
        </w:rPr>
        <w:t>5</w:t>
      </w:r>
      <w:r>
        <w:rPr>
          <w:sz w:val="28"/>
          <w:szCs w:val="20"/>
          <w:rtl w:val="true"/>
        </w:rPr>
        <w:t xml:space="preserve"> ) 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>-------------------------------------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بمث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وص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ف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ال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ط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طب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رائ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سك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ار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جاه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عقا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ميم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إتم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ه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اء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ئش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إتمام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9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ع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جما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خل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- : ((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اد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ني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سد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ف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ضي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راد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ي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دبار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ا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جت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خو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أ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تحل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ش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يغ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فه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فس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جمل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ام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8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ص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ارز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أ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كتش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رير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ظ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وه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شاء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حد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ط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ا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ط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ر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8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تع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جه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4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ا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كو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ين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تقدم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ص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كو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ي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ح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ح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ت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عترض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ع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ما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هؤل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إ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ترد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ك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مر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خا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لح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لا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ك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ن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ين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ز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ظاه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تش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ج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تع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فسا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ا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كتف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صطنا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ع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خت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قا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س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نائص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تمال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ح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هاف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ئا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ج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ذ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ت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و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بي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آب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عم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ن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تنفي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ط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تص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ظه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و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5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د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د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زح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ر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جمو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ا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ح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تمائ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ئ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رئيس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تظاه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صد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طو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ركا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تف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</w:t>
      </w:r>
      <w:r>
        <w:rPr>
          <w:bCs w:val="false"/>
          <w:sz w:val="28"/>
          <w:szCs w:val="20"/>
          <w:rtl w:val="true"/>
        </w:rPr>
        <w:t>/</w:t>
      </w:r>
      <w:r>
        <w:rPr>
          <w:bCs w:val="false"/>
          <w:sz w:val="28"/>
          <w:sz w:val="28"/>
          <w:szCs w:val="20"/>
          <w:rtl w:val="true"/>
        </w:rPr>
        <w:t>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ن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ل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سج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و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ص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صل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7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قنع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يط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جرأ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نا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بر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حبرئ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ضر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حدي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ض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صح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رج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ست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30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ي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م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مير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ف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55</w:t>
      </w:r>
      <w:r>
        <w:rPr>
          <w:bCs w:val="false"/>
          <w:sz w:val="28"/>
          <w:szCs w:val="20"/>
          <w:rtl w:val="true"/>
        </w:rPr>
        <w:t xml:space="preserve"> )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ض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نائ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س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ا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كتش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شاع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قي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ستما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ا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ح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9905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عند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م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زح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حي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و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5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قسم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ا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ح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قتح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بي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ع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نض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نف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دخ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ز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دخ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ع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ث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3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ا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جي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شع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شقص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ص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وي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ريض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فانتض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آ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فسيكفيك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قط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ئ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وج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تك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س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ت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3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ار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ش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خزوم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ت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43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ا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جيب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32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ق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ي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ab/>
      </w:r>
      <w:r>
        <w:rPr>
          <w:bCs w:val="false"/>
          <w:sz w:val="28"/>
          <w:sz w:val="28"/>
          <w:szCs w:val="20"/>
          <w:rtl w:val="true"/>
        </w:rPr>
        <w:t>أ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يــ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ـل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لاثـ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                             </w:t>
      </w:r>
      <w:r>
        <w:rPr>
          <w:bCs w:val="false"/>
          <w:sz w:val="28"/>
          <w:sz w:val="28"/>
          <w:szCs w:val="20"/>
          <w:rtl w:val="true"/>
        </w:rPr>
        <w:t>قتيــ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جيبـ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ــ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ـــ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 w:val="28"/>
          <w:szCs w:val="20"/>
          <w:rtl w:val="true"/>
        </w:rPr>
        <w:t>و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ق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ا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و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ي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شب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8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ي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ئ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ي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كو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6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58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59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60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السكو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ين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ز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ق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ام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22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4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م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لا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جه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قيا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ص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دي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تعرض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ظ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مر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ع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مي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ا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لج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شاء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ره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س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ا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كتش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شاع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اذ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م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مر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99</w:t>
      </w:r>
      <w:r>
        <w:rPr>
          <w:bCs w:val="false"/>
          <w:sz w:val="28"/>
          <w:szCs w:val="20"/>
          <w:rtl w:val="true"/>
        </w:rPr>
        <w:t xml:space="preserve"> ) ,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تطو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ش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من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ظه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و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5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ح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علو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ئ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ح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تطو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ل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عظ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قا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ي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آ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نقاد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أرب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18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31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س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آخر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ز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30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فاص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رتكا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نا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ظم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ته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د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نا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ف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3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b/>
          <w:b/>
          <w:sz w:val="28"/>
          <w:sz w:val="28"/>
          <w:rtl w:val="true"/>
        </w:rPr>
        <w:t>وعب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دي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رقاء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خزاع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1</w:t>
      </w:r>
      <w:r>
        <w:rPr>
          <w:b/>
          <w:sz w:val="16"/>
          <w:szCs w:val="20"/>
          <w:rtl w:val="true"/>
        </w:rPr>
        <w:t xml:space="preserve"> )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وحكي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جبل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بص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2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sz w:val="28"/>
          <w:rtl w:val="true"/>
        </w:rPr>
        <w:tab/>
      </w:r>
      <w:r>
        <w:rPr>
          <w:b/>
          <w:b/>
          <w:sz w:val="28"/>
          <w:sz w:val="28"/>
          <w:rtl w:val="true"/>
        </w:rPr>
        <w:t>ومال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حارث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شت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3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طائف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هؤلاء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رؤوس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ناهي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غير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……</w:t>
      </w:r>
      <w:r>
        <w:rPr>
          <w:b/>
          <w:sz w:val="28"/>
          <w:rtl w:val="true"/>
        </w:rPr>
        <w:t>.</w:t>
        <w:br/>
      </w:r>
      <w:r>
        <w:rPr>
          <w:b/>
          <w:b/>
          <w:sz w:val="28"/>
          <w:sz w:val="28"/>
          <w:rtl w:val="true"/>
        </w:rPr>
        <w:t>وق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ان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ثا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ت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أخرج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ثم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الاجته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صا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جماعت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ن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ل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ور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ظم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ذ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4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12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غي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خن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ي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ثق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ل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ه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رو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غي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افع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حم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خن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ي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ت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ق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افظ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ج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رجم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ص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280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ل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خ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هد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ف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ت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الظاه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ق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ج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ص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28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سحا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دو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ط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0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ي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ق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نص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ه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عتذ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طل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ظل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, </w:t>
      </w:r>
      <w:r>
        <w:rPr>
          <w:bCs w:val="false"/>
          <w:sz w:val="28"/>
          <w:sz w:val="28"/>
          <w:szCs w:val="20"/>
          <w:rtl w:val="true"/>
        </w:rPr>
        <w:t>وك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ظل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طو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مساه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ختا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ا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بغي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مثا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ق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أن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ا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اف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ه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اف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ش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م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خت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ل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رتك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إ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أ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لآ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سنا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عط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ريح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م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ب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ص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سوا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لي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ارس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وط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مصير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اب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ريئ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زح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ح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ن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ع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فتو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ص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اف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جاز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مل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ط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فع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ئ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كوماندو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تعمل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ح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هم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حاولت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ستكش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ه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وه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قا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طلائ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ه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. </w:t>
      </w:r>
      <w:r>
        <w:rPr>
          <w:bCs w:val="false"/>
          <w:sz w:val="28"/>
          <w:sz w:val="28"/>
          <w:szCs w:val="20"/>
          <w:rtl w:val="true"/>
        </w:rPr>
        <w:t>ويؤك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يو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ميم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ع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رخ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را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ق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90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ف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يو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ن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سع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ر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غ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تن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فس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صي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ج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شك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ب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ث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خرج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أنس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ش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حب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بار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. </w:t>
      </w:r>
      <w:r>
        <w:rPr>
          <w:bCs w:val="false"/>
          <w:sz w:val="28"/>
          <w:sz w:val="28"/>
          <w:szCs w:val="20"/>
          <w:rtl w:val="true"/>
        </w:rPr>
        <w:t>ف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ز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جت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نف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مو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نا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أ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س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ب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ع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ات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كاتبو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خت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ج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ذك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ر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ح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ص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س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8"/>
          <w:sz w:val="28"/>
          <w:szCs w:val="20"/>
        </w:rPr>
        <w:t>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د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ع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قسم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ح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ز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سم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ش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ص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خط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ن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بو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ح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ح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ثو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اقش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سماع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فا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به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خ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فتع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ز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اء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ئش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وشك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تفاهم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صاب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ش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ت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ئ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فا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اتفا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76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. </w:t>
      </w:r>
      <w:r>
        <w:rPr>
          <w:bCs w:val="false"/>
          <w:sz w:val="28"/>
          <w:sz w:val="28"/>
          <w:szCs w:val="20"/>
          <w:rtl w:val="true"/>
        </w:rPr>
        <w:t>وارتك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ناء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مرأ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مع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ش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ئش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ا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ي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بيث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طع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ت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7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ينئ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صر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عم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ا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طع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ت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اق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غا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ا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ا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أ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اق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ائل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ز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يأت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فج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ج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طل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ت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ف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ف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رقو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ه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ع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م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80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ر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ف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ياخ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ض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ضخ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م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أ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عل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جل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ص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ه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ف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82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خع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ي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ذح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ط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جا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ط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شاه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رب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رمو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ف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ح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ين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ف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لول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خوا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سلم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اق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ل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ك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ائ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رب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ش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ع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وس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و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ار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آخ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ف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ري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ل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رئا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ج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س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در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ي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جتمع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ح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تخذ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قا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ما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ق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شع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ولا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رئاس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نزل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ئ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و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رجا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لي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م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ق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ر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ين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ب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و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ا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ز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ذهب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شهد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ش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قد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96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ر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آخر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ذه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توسي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ئ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ز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63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ظ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باد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اض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لف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باد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تراض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تبادل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ب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ري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ه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ي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شتر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ه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عرا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ض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شاست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ث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جو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شاست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أعاش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يش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غد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ن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س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ودد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ل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ملطاط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ان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آ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سر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غض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صحا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>==</w:t>
      </w:r>
    </w:p>
    <w:p>
      <w:pPr>
        <w:pStyle w:val="Normal"/>
        <w:jc w:val="both"/>
        <w:rPr/>
      </w:pPr>
      <w:r>
        <w:rPr>
          <w:b/>
          <w:b/>
          <w:sz w:val="28"/>
          <w:sz w:val="28"/>
          <w:rtl w:val="true"/>
        </w:rPr>
        <w:t>عن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عاو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 xml:space="preserve">( </w:t>
      </w:r>
      <w:r>
        <w:rPr>
          <w:b/>
          <w:sz w:val="28"/>
          <w:szCs w:val="20"/>
        </w:rPr>
        <w:t>1</w:t>
      </w:r>
      <w:r>
        <w:rPr>
          <w:b/>
          <w:sz w:val="28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ذكر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بالتقو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فس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ح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هت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رم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أم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 xml:space="preserve">( </w:t>
      </w:r>
      <w:r>
        <w:rPr>
          <w:b/>
          <w:sz w:val="28"/>
          <w:szCs w:val="20"/>
        </w:rPr>
        <w:t>2</w:t>
      </w:r>
      <w:r>
        <w:rPr>
          <w:b/>
          <w:sz w:val="28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ت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ق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زي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صوح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–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رو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 xml:space="preserve">( </w:t>
      </w:r>
      <w:r>
        <w:rPr>
          <w:b/>
          <w:sz w:val="28"/>
          <w:szCs w:val="20"/>
        </w:rPr>
        <w:t>3</w:t>
      </w:r>
      <w:r>
        <w:rPr>
          <w:b/>
          <w:sz w:val="28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: </w:t>
      </w:r>
      <w:r>
        <w:rPr>
          <w:b/>
          <w:sz w:val="28"/>
          <w:szCs w:val="20"/>
          <w:rtl w:val="true"/>
        </w:rPr>
        <w:t>((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كث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ين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الإم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بقريش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زالت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عر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أ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قوائ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يوفه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قريش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ج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 xml:space="preserve">( </w:t>
      </w:r>
      <w:r>
        <w:rPr>
          <w:b/>
          <w:sz w:val="28"/>
          <w:szCs w:val="20"/>
        </w:rPr>
        <w:t>4</w:t>
      </w:r>
      <w:r>
        <w:rPr>
          <w:b/>
          <w:sz w:val="28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>))</w:t>
      </w:r>
      <w:r>
        <w:rPr>
          <w:b/>
          <w:sz w:val="28"/>
          <w:rtl w:val="true"/>
        </w:rPr>
        <w:t xml:space="preserve"> . </w:t>
      </w:r>
      <w:r>
        <w:rPr>
          <w:b/>
          <w:b/>
          <w:sz w:val="28"/>
          <w:sz w:val="28"/>
          <w:rtl w:val="true"/>
        </w:rPr>
        <w:t>فق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عاو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b/>
          <w:sz w:val="28"/>
          <w:szCs w:val="20"/>
          <w:rtl w:val="true"/>
        </w:rPr>
        <w:t>((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أذك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الإسلا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تذكرن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الجاهل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! </w:t>
      </w:r>
      <w:r>
        <w:rPr>
          <w:b/>
          <w:b/>
          <w:sz w:val="28"/>
          <w:sz w:val="28"/>
          <w:rtl w:val="true"/>
        </w:rPr>
        <w:t>قبح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ل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ث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مي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مؤمني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ك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نت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نف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و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ض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أخرج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ن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szCs w:val="20"/>
          <w:rtl w:val="true"/>
        </w:rPr>
        <w:t xml:space="preserve">( </w:t>
      </w:r>
      <w:r>
        <w:rPr>
          <w:b/>
          <w:sz w:val="28"/>
          <w:szCs w:val="20"/>
        </w:rPr>
        <w:t>5</w:t>
      </w:r>
      <w:r>
        <w:rPr>
          <w:b/>
          <w:sz w:val="28"/>
          <w:szCs w:val="20"/>
          <w:rtl w:val="true"/>
        </w:rPr>
        <w:t xml:space="preserve"> ) ))</w:t>
      </w:r>
      <w:r>
        <w:rPr>
          <w:b/>
          <w:sz w:val="28"/>
          <w:rtl w:val="true"/>
        </w:rPr>
        <w:t xml:space="preserve"> . </w:t>
      </w:r>
    </w:p>
    <w:p>
      <w:pPr>
        <w:pStyle w:val="Normal"/>
        <w:jc w:val="both"/>
        <w:rPr>
          <w:b/>
          <w:b/>
          <w:bCs w:val="false"/>
          <w:sz w:val="28"/>
          <w:szCs w:val="20"/>
        </w:rPr>
      </w:pPr>
      <w:r>
        <w:rPr>
          <w:b/>
          <w:bCs w:val="false"/>
          <w:sz w:val="28"/>
          <w:szCs w:val="20"/>
          <w:rtl w:val="tru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Cs w:val="false"/>
          <w:sz w:val="28"/>
          <w:szCs w:val="20"/>
          <w:rtl w:val="true"/>
        </w:rPr>
        <w:t>-----------------------------------</w:t>
      </w:r>
    </w:p>
    <w:p>
      <w:pPr>
        <w:pStyle w:val="Normal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== </w:t>
      </w:r>
      <w:r>
        <w:rPr>
          <w:bCs w:val="false"/>
          <w:sz w:val="28"/>
          <w:sz w:val="28"/>
          <w:szCs w:val="20"/>
          <w:rtl w:val="true"/>
        </w:rPr>
        <w:t>وقا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أس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تتمن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واد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! </w:t>
      </w:r>
      <w:r>
        <w:rPr>
          <w:bCs w:val="false"/>
          <w:sz w:val="28"/>
          <w:sz w:val="28"/>
          <w:szCs w:val="20"/>
          <w:rtl w:val="true"/>
        </w:rPr>
        <w:t>ف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ويتمن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ضعاف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ث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ح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س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ب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ضربو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جل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ما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غش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سمع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جاء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حاط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ق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داف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جليه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تلاف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حكم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ر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ماع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و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ر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حاؤ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خر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ؤل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شاغ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د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أرس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85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86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رج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نز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زي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ح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ا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ظاه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تو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ذه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رف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وبت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ض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باح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ذه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خت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و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ملائ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ا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زي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87</w:t>
      </w:r>
      <w:r>
        <w:rPr>
          <w:bCs w:val="false"/>
          <w:sz w:val="28"/>
          <w:szCs w:val="20"/>
          <w:rtl w:val="true"/>
        </w:rPr>
        <w:t xml:space="preserve"> –</w:t>
      </w:r>
      <w:r>
        <w:rPr>
          <w:bCs w:val="false"/>
          <w:sz w:val="28"/>
          <w:szCs w:val="20"/>
        </w:rPr>
        <w:t>88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ق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رض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وب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تو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ملائ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4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كاتب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ياع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ثو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رائ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تعد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و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ستق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جما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ث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ز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ح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1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خوا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ا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دي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ز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ح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قو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ضع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ت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دي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جيئ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تشاءم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دع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آث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ق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خالف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ج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صي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وب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تح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ثو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ز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ر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ش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ادس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نا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لق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ائ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د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ق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ا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ض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ق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بلغ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يد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إقا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س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ع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جا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93</w:t>
      </w:r>
      <w:r>
        <w:rPr>
          <w:bCs w:val="false"/>
          <w:sz w:val="28"/>
          <w:szCs w:val="20"/>
          <w:rtl w:val="true"/>
        </w:rPr>
        <w:t xml:space="preserve"> – </w:t>
      </w:r>
      <w:r>
        <w:rPr>
          <w:bCs w:val="false"/>
          <w:sz w:val="28"/>
          <w:szCs w:val="20"/>
        </w:rPr>
        <w:t>94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ش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4</w:t>
      </w:r>
      <w:r>
        <w:rPr>
          <w:bCs w:val="false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قتص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ر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ت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رت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توج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ج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لحجا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وار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ئيس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ق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رب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04</w:t>
      </w:r>
      <w:r>
        <w:rPr>
          <w:bCs w:val="false"/>
          <w:sz w:val="28"/>
          <w:szCs w:val="20"/>
          <w:rtl w:val="true"/>
        </w:rPr>
        <w:t xml:space="preserve"> ) : </w:t>
      </w:r>
      <w:r>
        <w:rPr>
          <w:bCs w:val="false"/>
          <w:sz w:val="28"/>
          <w:sz w:val="28"/>
          <w:szCs w:val="20"/>
          <w:rtl w:val="true"/>
        </w:rPr>
        <w:t>و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و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اقش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م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من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ج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ظنو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اقتن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مهو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م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ؤس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ض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أجو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رتحل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م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و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إ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كي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ب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خلف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دي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تح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20</w:t>
      </w:r>
      <w:r>
        <w:rPr>
          <w:bCs w:val="false"/>
          <w:sz w:val="28"/>
          <w:szCs w:val="20"/>
          <w:rtl w:val="true"/>
        </w:rPr>
        <w:t xml:space="preserve"> ) . </w:t>
      </w:r>
      <w:r>
        <w:rPr>
          <w:bCs w:val="false"/>
          <w:sz w:val="28"/>
          <w:sz w:val="28"/>
          <w:szCs w:val="20"/>
          <w:rtl w:val="true"/>
        </w:rPr>
        <w:t>و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صر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سم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وي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عترض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اك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ث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ام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زع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سيأت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ديث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126</w:t>
      </w:r>
      <w:r>
        <w:rPr>
          <w:bCs w:val="false"/>
          <w:sz w:val="28"/>
          <w:szCs w:val="20"/>
          <w:rtl w:val="true"/>
        </w:rPr>
        <w:t xml:space="preserve"> . </w:t>
      </w:r>
      <w:r>
        <w:rPr>
          <w:bCs w:val="false"/>
          <w:sz w:val="28"/>
          <w:sz w:val="28"/>
          <w:szCs w:val="20"/>
          <w:rtl w:val="true"/>
        </w:rPr>
        <w:t>ونق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19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ؤتم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قدو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رتح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تفا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لح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ائش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قر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بإيي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ؤتم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نش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ريق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صطلح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م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طصر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ختلف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ضربت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م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شهو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اقتلو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لك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فأف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و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217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عب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عرف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س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( </w:t>
      </w:r>
      <w:r>
        <w:rPr>
          <w:bCs w:val="false"/>
          <w:sz w:val="28"/>
          <w:sz w:val="28"/>
          <w:szCs w:val="20"/>
          <w:rtl w:val="true"/>
        </w:rPr>
        <w:t>اقتلو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و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ل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ج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ئ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ضط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زب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فل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غ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ستعم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غض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يخ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ذ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! </w:t>
      </w:r>
      <w:r>
        <w:rPr>
          <w:bCs w:val="false"/>
          <w:sz w:val="28"/>
          <w:sz w:val="28"/>
          <w:szCs w:val="20"/>
          <w:rtl w:val="true"/>
        </w:rPr>
        <w:t>الي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ب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حجاز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ق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بص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! ))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ع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اب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رك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اجع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بلغ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ناد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الرح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!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ج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ح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ر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غ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؟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بقت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! )) . </w:t>
      </w:r>
      <w:r>
        <w:rPr>
          <w:bCs w:val="false"/>
          <w:sz w:val="28"/>
          <w:sz w:val="28"/>
          <w:szCs w:val="20"/>
          <w:rtl w:val="true"/>
        </w:rPr>
        <w:t>وخش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ر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لخروج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وق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ف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ا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شتر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ف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ول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ما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ص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ر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اد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فل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لز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 w:val="28"/>
          <w:szCs w:val="20"/>
          <w:rtl w:val="true"/>
        </w:rPr>
        <w:t>السو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 </w:t>
      </w:r>
      <w:r>
        <w:rPr>
          <w:bCs w:val="false"/>
          <w:sz w:val="28"/>
          <w:sz w:val="28"/>
          <w:szCs w:val="20"/>
          <w:rtl w:val="true"/>
        </w:rPr>
        <w:t>ش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س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م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ق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ن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سمو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ذلك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8</w:t>
      </w:r>
      <w:r>
        <w:rPr>
          <w:bCs w:val="false"/>
          <w:sz w:val="28"/>
          <w:szCs w:val="20"/>
          <w:rtl w:val="true"/>
        </w:rPr>
        <w:t xml:space="preserve"> ( </w:t>
      </w:r>
      <w:r>
        <w:rPr>
          <w:bCs w:val="false"/>
          <w:sz w:val="28"/>
          <w:sz w:val="28"/>
          <w:szCs w:val="20"/>
          <w:rtl w:val="true"/>
        </w:rPr>
        <w:t>الإصاب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482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1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أثا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فت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ضرب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ح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ن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س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ب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إمار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كت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شرا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ف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لحاؤ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ثم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إخراج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آخ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سير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ش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الذي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سير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</w:t>
      </w:r>
      <w:r>
        <w:rPr>
          <w:bCs w:val="false"/>
          <w:sz w:val="28"/>
          <w:sz w:val="28"/>
          <w:szCs w:val="20"/>
          <w:rtl w:val="true"/>
        </w:rPr>
        <w:t>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شت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خع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واء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شك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عص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وح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ب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خ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ي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كم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يا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نخع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ند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زهي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غام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ند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ع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زد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ثاب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ق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ر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بارق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عمر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مق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خزاع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2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ن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روا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86</w:t>
      </w:r>
      <w:r>
        <w:rPr>
          <w:bCs w:val="false"/>
          <w:sz w:val="28"/>
          <w:szCs w:val="20"/>
          <w:rtl w:val="true"/>
        </w:rPr>
        <w:t xml:space="preserve"> ) : (( </w:t>
      </w:r>
      <w:r>
        <w:rPr>
          <w:bCs w:val="false"/>
          <w:sz w:val="28"/>
          <w:sz w:val="28"/>
          <w:szCs w:val="20"/>
          <w:rtl w:val="true"/>
        </w:rPr>
        <w:t>إن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عر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سن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ألس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درك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الإس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ف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غلب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أم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حوي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راتب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واريث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لغن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نقم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ك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د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ذل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ن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ئمت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سدو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نت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ئمت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ي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صبر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و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يحتمل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مؤؤو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تنته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يبتلين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سمون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يحمد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صب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كونو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شركاؤه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جررت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رع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يات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بع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وتك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3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ب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قائ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خو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عص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4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قا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يض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ل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: (( </w:t>
      </w:r>
      <w:r>
        <w:rPr>
          <w:bCs w:val="false"/>
          <w:sz w:val="28"/>
          <w:sz w:val="28"/>
          <w:szCs w:val="20"/>
          <w:rtl w:val="true"/>
        </w:rPr>
        <w:t>وأ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ذك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،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إ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جن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ذ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خترق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خلص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ي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)) </w:t>
      </w:r>
      <w:r>
        <w:rPr>
          <w:bCs w:val="false"/>
          <w:sz w:val="28"/>
          <w:sz w:val="28"/>
          <w:szCs w:val="20"/>
          <w:rtl w:val="true"/>
        </w:rPr>
        <w:t>أ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تل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لات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ار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ولا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ين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  <w:r>
        <w:rPr>
          <w:bCs w:val="false"/>
          <w:sz w:val="28"/>
          <w:sz w:val="28"/>
          <w:szCs w:val="20"/>
          <w:rtl w:val="true"/>
        </w:rPr>
        <w:t>ول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هذ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كلم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ال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ثائ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بض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اك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ذ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بدأ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حكومات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تقو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سا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–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اكم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حلماً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س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در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الذ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ج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عص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درت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28"/>
          <w:szCs w:val="20"/>
        </w:rPr>
      </w:pP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) </w:t>
      </w:r>
      <w:r>
        <w:rPr>
          <w:bCs w:val="false"/>
          <w:sz w:val="28"/>
          <w:sz w:val="28"/>
          <w:szCs w:val="20"/>
          <w:rtl w:val="true"/>
        </w:rPr>
        <w:t>وجواب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معاوي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كلام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صعصعة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صف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قريش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مكانتها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طويل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نفيس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وقد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أورده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 w:val="28"/>
          <w:szCs w:val="20"/>
          <w:rtl w:val="true"/>
        </w:rPr>
        <w:t>الطبري</w:t>
      </w:r>
      <w:r>
        <w:rPr>
          <w:rFonts w:cs="Times New Roman"/>
          <w:bCs w:val="false"/>
          <w:sz w:val="28"/>
          <w:sz w:val="28"/>
          <w:szCs w:val="20"/>
          <w:rtl w:val="true"/>
        </w:rPr>
        <w:t xml:space="preserve"> </w:t>
      </w:r>
      <w:r>
        <w:rPr>
          <w:bCs w:val="false"/>
          <w:sz w:val="28"/>
          <w:szCs w:val="20"/>
          <w:rtl w:val="true"/>
        </w:rPr>
        <w:t xml:space="preserve">( </w:t>
      </w:r>
      <w:r>
        <w:rPr>
          <w:bCs w:val="false"/>
          <w:sz w:val="28"/>
          <w:szCs w:val="20"/>
        </w:rPr>
        <w:t>5</w:t>
      </w:r>
      <w:r>
        <w:rPr>
          <w:bCs w:val="false"/>
          <w:sz w:val="28"/>
          <w:szCs w:val="20"/>
          <w:rtl w:val="true"/>
        </w:rPr>
        <w:t xml:space="preserve"> : </w:t>
      </w:r>
      <w:r>
        <w:rPr>
          <w:bCs w:val="false"/>
          <w:sz w:val="28"/>
          <w:szCs w:val="20"/>
        </w:rPr>
        <w:t>86</w:t>
      </w:r>
      <w:r>
        <w:rPr>
          <w:bCs w:val="false"/>
          <w:sz w:val="2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/>
          <w:b/>
          <w:sz w:val="28"/>
          <w:sz w:val="28"/>
          <w:rtl w:val="true"/>
        </w:rPr>
        <w:t>وأخبر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كواء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أه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فتن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ل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مؤامرت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1</w:t>
      </w:r>
      <w:r>
        <w:rPr>
          <w:b/>
          <w:sz w:val="16"/>
          <w:szCs w:val="20"/>
          <w:rtl w:val="true"/>
        </w:rPr>
        <w:t xml:space="preserve"> )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كت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ثم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خبر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ذلك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أرس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إشخاص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فأخرج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عاو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2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م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عب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خال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ولي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3</w:t>
      </w:r>
      <w:r>
        <w:rPr>
          <w:b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>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حسب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وبخ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قا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b/>
          <w:sz w:val="16"/>
          <w:szCs w:val="20"/>
          <w:rtl w:val="true"/>
        </w:rPr>
        <w:t>((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ذك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نت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ذكرو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لمعاوي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4</w:t>
      </w:r>
      <w:r>
        <w:rPr>
          <w:b/>
          <w:sz w:val="16"/>
          <w:szCs w:val="20"/>
          <w:rtl w:val="true"/>
        </w:rPr>
        <w:t xml:space="preserve"> ) ))</w:t>
      </w:r>
      <w:r>
        <w:rPr>
          <w:b/>
          <w:sz w:val="28"/>
          <w:rtl w:val="true"/>
        </w:rPr>
        <w:t xml:space="preserve"> . </w:t>
      </w:r>
      <w:r>
        <w:rPr>
          <w:b/>
          <w:b/>
          <w:sz w:val="28"/>
          <w:sz w:val="28"/>
          <w:rtl w:val="true"/>
        </w:rPr>
        <w:t>وحصر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وأمشا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د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ذلاء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ت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تاب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ع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و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5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28"/>
          <w:sz w:val="28"/>
          <w:rtl w:val="true"/>
        </w:rPr>
        <w:t>وكت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ثما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خبر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كت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رح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فل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ثل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ي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د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جدد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توب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حلف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صدق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تبرأ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نسب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6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خير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يسيرو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اختا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ك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اح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ر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بلا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: </w:t>
      </w:r>
      <w:r>
        <w:rPr>
          <w:b/>
          <w:b/>
          <w:sz w:val="28"/>
          <w:sz w:val="28"/>
          <w:rtl w:val="true"/>
        </w:rPr>
        <w:t>كوف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بصرة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مص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أخرج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28"/>
          <w:rtl w:val="true"/>
        </w:rPr>
        <w:t xml:space="preserve">. </w:t>
      </w:r>
      <w:r>
        <w:rPr>
          <w:b/>
          <w:b/>
          <w:sz w:val="28"/>
          <w:sz w:val="28"/>
          <w:rtl w:val="true"/>
        </w:rPr>
        <w:t>ف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ستقور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ف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يث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سا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ت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ثا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وألب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،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حت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نضاف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م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جمع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7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28"/>
          <w:sz w:val="28"/>
          <w:rtl w:val="true"/>
        </w:rPr>
        <w:t>وساروا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إليه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8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: </w:t>
      </w:r>
      <w:r>
        <w:rPr>
          <w:b/>
          <w:b/>
          <w:sz w:val="28"/>
          <w:sz w:val="28"/>
          <w:rtl w:val="true"/>
        </w:rPr>
        <w:t>على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أهل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مصر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بد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رحم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بن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عديس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b/>
          <w:sz w:val="28"/>
          <w:sz w:val="28"/>
          <w:rtl w:val="true"/>
        </w:rPr>
        <w:t>البلوي</w:t>
      </w:r>
      <w:r>
        <w:rPr>
          <w:rFonts w:cs="Times New Roman"/>
          <w:b/>
          <w:b/>
          <w:sz w:val="28"/>
          <w:sz w:val="28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9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28"/>
          <w:rtl w:val="true"/>
        </w:rPr>
        <w:t xml:space="preserve"> .  </w:t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>-----------------------------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ق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افظ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ساك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رجم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مش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7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299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اب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عف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9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يص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عاو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مص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أ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ر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عجز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أ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إ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ظ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غ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رك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كب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أ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إ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رد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ميع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صدر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ا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ف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سرع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دا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أ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طو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رشد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عص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غو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إ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قو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س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ق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دي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ثق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س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ضج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د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ريد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كلم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حج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إن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م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مو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بتل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ختب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ضح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خرب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يس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ذ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نك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غي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فإ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ي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ب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إ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س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كث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غ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ك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87</w:t>
      </w:r>
      <w:r>
        <w:rPr>
          <w:bCs w:val="false"/>
          <w:sz w:val="16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3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مص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عاو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يتبع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ط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زي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ر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ر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4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يط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ح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ك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يط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حسور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ت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شاط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خس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ؤدبك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حسرك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د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ع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ج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ك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و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بلغ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ك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ول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عاو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ا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ل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ل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جم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اجم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ق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ئ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غ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عص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ف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مص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طير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ي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ي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هو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87</w:t>
      </w:r>
      <w:r>
        <w:rPr>
          <w:bCs w:val="false"/>
          <w:sz w:val="16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ك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شا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إ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صعص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طيئ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علم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صلح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صلح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غ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ع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عاو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ق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قول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نتو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قل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قا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87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88</w:t>
      </w:r>
      <w:r>
        <w:rPr>
          <w:bCs w:val="false"/>
          <w:sz w:val="16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6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خع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حد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وح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أخر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جد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و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علنو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ل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ل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غ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قت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ؤل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رثومت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بأ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خت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قا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سطاط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نا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إخو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ق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بين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جد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وب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تو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خو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ع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ب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اتب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و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ثب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توب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خو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ل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ل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ج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د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ا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خوا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دعو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أشترا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عد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بته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دعو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س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وب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سر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ض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سم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يو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ر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و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34</w:t>
      </w:r>
      <w:r>
        <w:rPr>
          <w:bCs w:val="false"/>
          <w:sz w:val="16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7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ف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بإ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ثو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34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و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ع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و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ر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عد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خر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قي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س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قوس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ا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س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3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عن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ستعد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جا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قص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رم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يف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ذه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جا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قي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طا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ذه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ا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مجاه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عص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ظم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فس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ثن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ش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ئ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خمس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فتون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تمائ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8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س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9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فار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اع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ز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يش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ر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ير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فر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امتيا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غ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شتراك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عو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د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يع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ح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ج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أظ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ءو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بر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دبر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ستغ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ي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ئاس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ستفاد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وجاه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قبائ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ب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ول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قيا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حد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رج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وقا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ل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خر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كنا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جيب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سدود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كو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تي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كو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رئيس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غافق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ك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. </w:t>
      </w:r>
      <w:r>
        <w:rPr>
          <w:bCs w:val="false"/>
          <w:sz w:val="16"/>
          <w:sz w:val="16"/>
          <w:szCs w:val="20"/>
          <w:rtl w:val="true"/>
        </w:rPr>
        <w:t>و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د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ص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د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طأ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 </w:t>
      </w:r>
      <w:r>
        <w:rPr>
          <w:bCs w:val="false"/>
          <w:sz w:val="16"/>
          <w:szCs w:val="20"/>
          <w:rtl w:val="true"/>
        </w:rPr>
        <w:t>==</w:t>
        <w:br/>
      </w:r>
      <w:r>
        <w:rPr>
          <w:b/>
          <w:b/>
          <w:sz w:val="16"/>
          <w:sz w:val="16"/>
          <w:rtl w:val="true"/>
        </w:rPr>
        <w:t>و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ه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بصر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كي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بل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1</w:t>
      </w:r>
      <w:r>
        <w:rPr>
          <w:b/>
          <w:sz w:val="4"/>
          <w:szCs w:val="20"/>
          <w:rtl w:val="true"/>
        </w:rPr>
        <w:t xml:space="preserve"> )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ه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كوف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شت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حارث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نخع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2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فدخ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دي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ل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قعد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س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م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ثلاث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3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فاستقب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اد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مصح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دع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افتح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تاس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4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– </w:t>
      </w:r>
      <w:r>
        <w:rPr>
          <w:b/>
          <w:b/>
          <w:sz w:val="16"/>
          <w:sz w:val="16"/>
          <w:rtl w:val="true"/>
        </w:rPr>
        <w:t>يعن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ون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–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اقرأ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قرأ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نته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و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</w:rPr>
        <w:t>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آ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ذ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ك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فتر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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ق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رأي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مي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حم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ذ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فتري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مض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ن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زل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م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زاد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إب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زد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5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فجع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يبعون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ك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ه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ظاه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ح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ما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ريد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فاخذ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يثاق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كتب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ست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مس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6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: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ن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عا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لمحرو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عط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يوف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فئ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يعد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قس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يستعم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ما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لقو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كتب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تا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أخذ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شق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ص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فرق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ما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جع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اض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7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وقي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رس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اتفق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خم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ذكور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رجع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اض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بين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8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ك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تعرض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9</w:t>
      </w:r>
      <w:r>
        <w:rPr>
          <w:b/>
          <w:sz w:val="4"/>
          <w:szCs w:val="20"/>
          <w:rtl w:val="true"/>
        </w:rPr>
        <w:t xml:space="preserve"> ) </w:t>
      </w:r>
      <w:r>
        <w:rPr>
          <w:b/>
          <w:sz w:val="16"/>
          <w:rtl w:val="true"/>
        </w:rPr>
        <w:t xml:space="preserve">.  </w:t>
      </w:r>
      <w:r>
        <w:rPr>
          <w:bCs w:val="false"/>
          <w:sz w:val="16"/>
          <w:szCs w:val="20"/>
          <w:rtl w:val="true"/>
        </w:rPr>
        <w:t xml:space="preserve"> </w:t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----------------------------------- </w:t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==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قب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قت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ل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ق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م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ق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ر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عرت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ت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د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قت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معج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لد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اقو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الجل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: </w:t>
      </w:r>
      <w:r>
        <w:rPr>
          <w:bCs w:val="false"/>
          <w:sz w:val="16"/>
          <w:sz w:val="16"/>
          <w:szCs w:val="20"/>
          <w:rtl w:val="true"/>
        </w:rPr>
        <w:t>والخطأ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س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د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جي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إ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و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ضا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ا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جي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وب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ذحج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نس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د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ع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شر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بي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ك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ن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ن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ضا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!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ت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عري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حد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والثلاث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آخر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ذري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ب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ب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ري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الحط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و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حرش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ن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رئيس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رقو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ه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ع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ت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عري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د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ر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والثلاث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آخر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ز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وح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ب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زي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ض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ارث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ص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رئيس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ر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ص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3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نز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ر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ل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اح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نز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ش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نز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و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نز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م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رو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4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ك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طبو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زائر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17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لع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طأ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وا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السا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ك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07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رتي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و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ون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ح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عو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هرس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د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39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ب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ت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م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72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73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قد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حت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خت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6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شترط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روط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مس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عا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آت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7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زاحف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صا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س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يق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رؤس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دع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رج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تفار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ءوس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خدوع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ث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ث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عاي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غرض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ظ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نا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ف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ظلوم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حروم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لب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ق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أي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4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55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ها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صد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اهد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ينئذ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س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صن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ير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طي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أرزا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نوا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ير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ا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نا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دعو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من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رأي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00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ها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م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ع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عم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ز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خ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م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عب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صغ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ائر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جو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عرف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قي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قتنع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رجع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وع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ريق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ختلف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ختلا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ج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صا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لمصر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جه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مال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غ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ساير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اح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ح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و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عراق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وف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جه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مال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ش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جد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بلغ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ر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8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وف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ريق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م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مصر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ريق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غ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م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ب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يق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اح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ي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ن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د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مسا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زد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ن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9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حد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فرق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رار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1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ما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سو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مي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ؤمن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ام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مص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2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ففتشو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إ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كتا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س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اتم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ام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ص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صلب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يقط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يد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رج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3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فأقب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دم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دي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4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أت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ل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د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كت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ك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ح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دم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فق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ع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و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قو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عك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فل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تب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ي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و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تب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يك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نظ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عض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عض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5</w:t>
      </w:r>
      <w:r>
        <w:rPr>
          <w:b/>
          <w:sz w:val="4"/>
          <w:szCs w:val="20"/>
          <w:rtl w:val="true"/>
        </w:rPr>
        <w:t xml:space="preserve"> )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خرج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دي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عر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فرق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كر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فل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ظا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ث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كوك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راد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تأجر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ج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تمث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دو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دبر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كي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تجد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رف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را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سلم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رور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ق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دب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دو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مثي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ادر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ص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لح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جد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رف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إن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لح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دعا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ول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حد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غ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حك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ب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ذ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سافر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ماعت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دي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خلف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1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خلف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ج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ث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طط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تداب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فكر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ؤمئذ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غير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رح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رح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20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ق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ق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رك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توجه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ستأذ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قدو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2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خر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فع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يش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لسط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ي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عق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وتغل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ذي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ك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د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رسو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خار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لي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سلم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فكي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عند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ستأذ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قدو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3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الأخب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اك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غ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ج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صدق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عتر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ب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س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ر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ئ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ا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كذو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ذاع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وا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طع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دق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مان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مضم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ضطرب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واي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واي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إ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د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جلد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ئ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حل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أس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حي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ط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بس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تي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عمر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م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فع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ث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سود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ث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عرو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با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يث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ث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.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وا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إ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تا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ك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صدي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ل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ل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قت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بط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تي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اي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: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وا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الث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ضم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م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قت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قط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صل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ؤل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اختلا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ضم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ح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ز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ي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مر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4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أعج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ج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تباع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غ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دت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آ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ح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ي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اح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تعد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روا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سرح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ثل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وي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ع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شر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جو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غر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وصلت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أن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يع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! </w:t>
      </w:r>
      <w:r>
        <w:rPr>
          <w:bCs w:val="false"/>
          <w:sz w:val="16"/>
          <w:sz w:val="16"/>
          <w:szCs w:val="20"/>
          <w:rtl w:val="true"/>
        </w:rPr>
        <w:t>ومعن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ذ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ستأجر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اك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مث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و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ا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ستأجر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اك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آخ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ر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ص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واف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خب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صر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كتشف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قت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ك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05</w:t>
      </w:r>
      <w:r>
        <w:rPr>
          <w:bCs w:val="false"/>
          <w:sz w:val="16"/>
          <w:szCs w:val="20"/>
          <w:rtl w:val="true"/>
        </w:rPr>
        <w:t xml:space="preserve"> ) . </w:t>
      </w:r>
      <w:r>
        <w:rPr>
          <w:bCs w:val="false"/>
          <w:sz w:val="16"/>
          <w:sz w:val="16"/>
          <w:szCs w:val="20"/>
          <w:rtl w:val="true"/>
        </w:rPr>
        <w:t>ف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كي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مت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ص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ق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رت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اح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ويت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حو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بر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! )) ( </w:t>
      </w:r>
      <w:r>
        <w:rPr>
          <w:bCs w:val="false"/>
          <w:sz w:val="16"/>
          <w:sz w:val="16"/>
          <w:szCs w:val="20"/>
          <w:rtl w:val="true"/>
        </w:rPr>
        <w:t>يش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ر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جه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خل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ت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حك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أن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ذ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بر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سرح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ؤسائ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فضع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ئت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اج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ج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ليعت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و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سل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ص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فتع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غر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أخ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ل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سف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م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صم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ري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سو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16"/>
          <w:sz w:val="16"/>
          <w:szCs w:val="20"/>
        </w:rPr>
        <w:t>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>.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08</w:t>
      </w:r>
      <w:r>
        <w:rPr>
          <w:bCs w:val="false"/>
          <w:sz w:val="16"/>
          <w:szCs w:val="20"/>
          <w:rtl w:val="true"/>
        </w:rPr>
        <w:t xml:space="preserve"> ) . </w:t>
      </w:r>
      <w:r>
        <w:rPr>
          <w:bCs w:val="false"/>
          <w:sz w:val="16"/>
          <w:sz w:val="16"/>
          <w:szCs w:val="20"/>
          <w:rtl w:val="true"/>
        </w:rPr>
        <w:t>و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ج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واي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ط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بع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خب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تطل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ود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راقي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ود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لن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25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ريق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اد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خدو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لذ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ظ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ض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د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ل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ري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خدو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عج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ي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اء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سيأ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36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رو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جد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همدا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ئ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قتد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ئش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أمر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خرو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قسم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آ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ف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افر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واد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اض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لي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هر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مش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–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ئ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ع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فاظ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- : (( </w:t>
      </w:r>
      <w:r>
        <w:rPr>
          <w:bCs w:val="false"/>
          <w:sz w:val="16"/>
          <w:sz w:val="16"/>
          <w:szCs w:val="20"/>
          <w:rtl w:val="true"/>
        </w:rPr>
        <w:t>فكان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 </w:t>
      </w:r>
      <w:r>
        <w:rPr>
          <w:bCs w:val="false"/>
          <w:sz w:val="16"/>
          <w:sz w:val="16"/>
          <w:szCs w:val="20"/>
          <w:rtl w:val="true"/>
        </w:rPr>
        <w:t>ير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. </w:t>
      </w:r>
      <w:r>
        <w:rPr>
          <w:bCs w:val="false"/>
          <w:sz w:val="16"/>
          <w:sz w:val="16"/>
          <w:szCs w:val="20"/>
          <w:rtl w:val="true"/>
        </w:rPr>
        <w:t>أ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سلم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يد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جر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سائ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اذب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ئش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عل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طلح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زب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تب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س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طبخ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ل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آخر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ه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سا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زعو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م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ق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ع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ص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سا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ق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ور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سا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خر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==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فأنطلق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كتب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قيم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ثن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سلم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مين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–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قد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كر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–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ل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ب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1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ونقض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هد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2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حصرو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و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ئ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أشت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يري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قو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خل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فس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قص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ه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تلو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! </w:t>
      </w:r>
      <w:r>
        <w:rPr>
          <w:b/>
          <w:b/>
          <w:sz w:val="16"/>
          <w:sz w:val="16"/>
          <w:rtl w:val="true"/>
        </w:rPr>
        <w:t>ف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لع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تر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م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حم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عضه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عض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أ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قصاص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صاحبا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ب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ص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فسه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حتم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دن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3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ورو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جل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نذر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دم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خذ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ب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فشرط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ه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شرط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سي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راق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دم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رج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رج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رك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احلت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نصر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ح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szCs w:val="20"/>
          <w:rtl w:val="true"/>
        </w:rPr>
        <w:t xml:space="preserve">( </w:t>
      </w:r>
      <w:r>
        <w:rPr>
          <w:b/>
          <w:sz w:val="16"/>
          <w:szCs w:val="20"/>
        </w:rPr>
        <w:t>4</w:t>
      </w:r>
      <w:r>
        <w:rPr>
          <w:b/>
          <w:sz w:val="16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ول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دخ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[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] : </w:t>
      </w:r>
      <w:r>
        <w:rPr>
          <w:b/>
          <w:b/>
          <w:sz w:val="16"/>
          <w:sz w:val="16"/>
          <w:rtl w:val="true"/>
        </w:rPr>
        <w:t>أنظ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و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ؤلاء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ول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اخل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فس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قت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[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] : </w:t>
      </w:r>
      <w:r>
        <w:rPr>
          <w:b/>
          <w:b/>
          <w:sz w:val="16"/>
          <w:sz w:val="16"/>
          <w:rtl w:val="true"/>
        </w:rPr>
        <w:t>أمخل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دني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ه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زيد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تلو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ه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ملك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ار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ف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خل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ميص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ن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تك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سن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ل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ر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و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ليفت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لعو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تلو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5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شر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حتج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حديث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صحيح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ي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سج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حف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ئ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وم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قو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نب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16"/>
          <w:sz w:val="16"/>
        </w:rPr>
        <w:t>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ج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ح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اقر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شياء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كره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6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Cs w:val="false"/>
          <w:sz w:val="4"/>
          <w:szCs w:val="20"/>
          <w:rtl w:val="true"/>
        </w:rPr>
        <w:t>--------------------------------</w:t>
      </w:r>
      <w:r>
        <w:rPr>
          <w:bCs w:val="false"/>
          <w:sz w:val="16"/>
          <w:szCs w:val="20"/>
          <w:rtl w:val="true"/>
        </w:rPr>
        <w:br/>
        <w:t xml:space="preserve">==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رت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و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قتنع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سلا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وق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ليف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شي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ذ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تصر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ر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ق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خير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 w:val="16"/>
          <w:szCs w:val="20"/>
          <w:rtl w:val="true"/>
        </w:rPr>
        <w:t>و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ك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ه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س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16"/>
          <w:sz w:val="16"/>
          <w:szCs w:val="20"/>
        </w:rPr>
        <w:t>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بش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شهاد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ج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ج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حد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ام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سبإ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اجر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سل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فس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جني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الأجي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سلام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لق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ض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اه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ص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شوه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حرف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ي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يهود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ب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منقاد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خط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هو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شهو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لأ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اء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قب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ق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رجع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شر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إن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اء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خلع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سفك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م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قد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25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طع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فس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شق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ص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فرق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ما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3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ب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17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118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دا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نها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7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84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س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را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بلاذر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92</w:t>
      </w:r>
      <w:r>
        <w:rPr>
          <w:bCs w:val="false"/>
          <w:sz w:val="16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4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ب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التمه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للإم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ك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اقلا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216</w:t>
      </w:r>
      <w:r>
        <w:rPr>
          <w:bCs w:val="false"/>
          <w:sz w:val="16"/>
          <w:szCs w:val="20"/>
          <w:rtl w:val="true"/>
        </w:rPr>
        <w:t xml:space="preserve"> . </w:t>
      </w:r>
      <w:r>
        <w:rPr>
          <w:bCs w:val="false"/>
          <w:sz w:val="16"/>
          <w:sz w:val="16"/>
          <w:szCs w:val="20"/>
          <w:rtl w:val="true"/>
        </w:rPr>
        <w:t>وأعج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و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37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138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ضاب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رجم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كم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زيا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خع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ضر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غتا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نفي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قرا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تخذ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و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ق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صابته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ص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د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ك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ترص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م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خلي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ق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رت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وجأ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جه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وق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س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أوجعتن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أ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س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فات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؟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!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فاجت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ا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الو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نفتش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ز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عاف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شته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طل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غ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ث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كم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ل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اقت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وجث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فو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سبت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ريدن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و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ادق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جز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غ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ن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ذ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ذ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وت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دم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دون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! )) </w:t>
      </w:r>
      <w:r>
        <w:rPr>
          <w:bCs w:val="false"/>
          <w:sz w:val="16"/>
          <w:sz w:val="16"/>
          <w:szCs w:val="20"/>
          <w:rtl w:val="true"/>
        </w:rPr>
        <w:t>ف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مي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ترك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. </w:t>
      </w:r>
      <w:r>
        <w:rPr>
          <w:bCs w:val="false"/>
          <w:sz w:val="16"/>
          <w:sz w:val="16"/>
          <w:szCs w:val="20"/>
          <w:rtl w:val="true"/>
        </w:rPr>
        <w:t>أي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قارئ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كري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وق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وق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لي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ضل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دو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وق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تخلق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أخلا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نبي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مه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هم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ف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اء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جا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ع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ربع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قت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ضائب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قت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مي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رادا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حاد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فت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رج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خلق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لب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ح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(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يم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لظا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خ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فل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ور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لاذر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خب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نس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شرا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76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ناف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قب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فت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خليفت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يدعو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ضح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بيل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ك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ين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نو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،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ق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خر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اج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قد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نن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رق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12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باب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1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41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ع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ؤمني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ئش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س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16"/>
          <w:sz w:val="16"/>
          <w:szCs w:val="20"/>
        </w:rPr>
        <w:t>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ا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ل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(( </w:t>
      </w:r>
      <w:r>
        <w:rPr>
          <w:bCs w:val="false"/>
          <w:sz w:val="16"/>
          <w:sz w:val="16"/>
          <w:szCs w:val="20"/>
          <w:rtl w:val="true"/>
        </w:rPr>
        <w:t>ي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ث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إ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لا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م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وم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أراد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منافقو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خل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ميص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مص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ل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ل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خلع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) </w:t>
      </w:r>
      <w:r>
        <w:rPr>
          <w:bCs w:val="false"/>
          <w:sz w:val="16"/>
          <w:sz w:val="16"/>
          <w:szCs w:val="20"/>
          <w:rtl w:val="true"/>
        </w:rPr>
        <w:t>يقول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ذلك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ثلا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رات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ن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م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 w:val="16"/>
          <w:szCs w:val="20"/>
          <w:rtl w:val="true"/>
        </w:rPr>
        <w:t>ج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6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و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: </w:t>
      </w:r>
      <w:r>
        <w:rPr>
          <w:bCs w:val="false"/>
          <w:sz w:val="16"/>
          <w:sz w:val="16"/>
          <w:szCs w:val="20"/>
          <w:rtl w:val="true"/>
        </w:rPr>
        <w:t>ص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75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86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14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49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ائش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هذ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الفاظ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ختلف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يرويه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ن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خته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رو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زب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النعما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شي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غيرهما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6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أنظر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ن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إما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59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و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ق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420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ان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)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لم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عب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رح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سن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سائ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== 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ثب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شر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فيك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حدوج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شدك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ست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ل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إ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بي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اج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غاد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إن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اأجع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رائض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فرائض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و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جاء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سير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شه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غن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ه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حد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ن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طبيب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إن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زدت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غزا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ح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خمسمائ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لحت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ب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ذكرك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لست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ل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ك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تيتمان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لت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ند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كل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ا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غ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بي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رأ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غ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شعث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ي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ك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نزع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استعملتك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؟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ب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ن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فر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عرو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بد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نعمت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رض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مام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رض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مام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نه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sz w:val="16"/>
          <w:rtl w:val="true"/>
        </w:rPr>
        <w:t xml:space="preserve">    </w:t>
      </w:r>
      <w:r>
        <w:rPr>
          <w:b/>
          <w:b/>
          <w:sz w:val="16"/>
          <w:sz w:val="16"/>
          <w:rtl w:val="true"/>
        </w:rPr>
        <w:t>وق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و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ب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ا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بي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كن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ع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دا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أعز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رأ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لي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سمع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طاع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ف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د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سلاح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1</w:t>
      </w:r>
      <w:r>
        <w:rPr>
          <w:b/>
          <w:sz w:val="4"/>
          <w:szCs w:val="20"/>
          <w:rtl w:val="true"/>
        </w:rPr>
        <w:t xml:space="preserve"> )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ق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–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ع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سيف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تقلداً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–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أخب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ناس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2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  <w:r>
        <w:rPr>
          <w:b/>
          <w:b/>
          <w:sz w:val="16"/>
          <w:sz w:val="16"/>
          <w:rtl w:val="true"/>
        </w:rPr>
        <w:t>فخرج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ع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[ </w:t>
      </w:r>
      <w:r>
        <w:rPr>
          <w:b/>
          <w:b/>
          <w:sz w:val="16"/>
          <w:sz w:val="16"/>
          <w:rtl w:val="true"/>
        </w:rPr>
        <w:t>الحس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] </w:t>
      </w:r>
      <w:r>
        <w:rPr>
          <w:b/>
          <w:b/>
          <w:sz w:val="16"/>
          <w:sz w:val="16"/>
          <w:rtl w:val="true"/>
        </w:rPr>
        <w:t>عل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. </w:t>
      </w:r>
      <w:r>
        <w:rPr>
          <w:b/>
          <w:b/>
          <w:sz w:val="16"/>
          <w:sz w:val="16"/>
          <w:rtl w:val="true"/>
        </w:rPr>
        <w:t>ودخل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تلو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3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sz w:val="16"/>
          <w:rtl w:val="true"/>
        </w:rPr>
        <w:tab/>
      </w:r>
      <w:r>
        <w:rPr>
          <w:b/>
          <w:b/>
          <w:sz w:val="16"/>
          <w:sz w:val="16"/>
          <w:rtl w:val="true"/>
        </w:rPr>
        <w:t>وجاء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زيد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ثاب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إ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ؤلاء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نصا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با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قولو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: </w:t>
      </w:r>
      <w:r>
        <w:rPr>
          <w:b/>
          <w:b/>
          <w:sz w:val="16"/>
          <w:sz w:val="16"/>
          <w:rtl w:val="true"/>
        </w:rPr>
        <w:t>إ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شئت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ن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أنصا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br/>
        <w:t xml:space="preserve">[ </w:t>
      </w:r>
      <w:r>
        <w:rPr>
          <w:b/>
          <w:b/>
          <w:sz w:val="16"/>
          <w:sz w:val="16"/>
          <w:rtl w:val="true"/>
        </w:rPr>
        <w:t>مرتي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] . </w:t>
      </w:r>
      <w:r>
        <w:rPr>
          <w:b/>
          <w:b/>
          <w:sz w:val="16"/>
          <w:sz w:val="16"/>
          <w:rtl w:val="true"/>
        </w:rPr>
        <w:t>قال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[ </w:t>
      </w:r>
      <w:r>
        <w:rPr>
          <w:b/>
          <w:b/>
          <w:sz w:val="16"/>
          <w:sz w:val="16"/>
          <w:rtl w:val="true"/>
        </w:rPr>
        <w:t>عثمان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16"/>
          <w:rtl w:val="true"/>
        </w:rPr>
        <w:t xml:space="preserve">] </w:t>
      </w:r>
      <w:r>
        <w:rPr>
          <w:b/>
          <w:b/>
          <w:sz w:val="16"/>
          <w:sz w:val="16"/>
          <w:rtl w:val="true"/>
        </w:rPr>
        <w:t>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حاج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في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كفو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sz w:val="4"/>
          <w:szCs w:val="20"/>
          <w:rtl w:val="true"/>
        </w:rPr>
        <w:t xml:space="preserve">( </w:t>
      </w:r>
      <w:r>
        <w:rPr>
          <w:b/>
          <w:sz w:val="4"/>
          <w:szCs w:val="20"/>
        </w:rPr>
        <w:t>4</w:t>
      </w:r>
      <w:r>
        <w:rPr>
          <w:b/>
          <w:sz w:val="4"/>
          <w:szCs w:val="20"/>
          <w:rtl w:val="true"/>
        </w:rPr>
        <w:t xml:space="preserve"> )</w:t>
      </w:r>
      <w:r>
        <w:rPr>
          <w:b/>
          <w:sz w:val="16"/>
          <w:rtl w:val="true"/>
        </w:rPr>
        <w:t xml:space="preserve"> . </w:t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>-----------------------------</w:t>
      </w:r>
    </w:p>
    <w:p>
      <w:pPr>
        <w:pStyle w:val="Normal"/>
        <w:jc w:val="both"/>
        <w:rPr>
          <w:bCs w:val="false"/>
          <w:sz w:val="16"/>
          <w:szCs w:val="20"/>
        </w:rPr>
      </w:pPr>
      <w:r>
        <w:rPr>
          <w:bCs w:val="false"/>
          <w:sz w:val="16"/>
          <w:szCs w:val="20"/>
          <w:rtl w:val="true"/>
        </w:rPr>
        <w:t xml:space="preserve">== 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124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12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وجامع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رمذ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4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319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320</w:t>
      </w:r>
      <w:r>
        <w:rPr>
          <w:bCs w:val="false"/>
          <w:sz w:val="16"/>
          <w:szCs w:val="20"/>
          <w:rtl w:val="true"/>
        </w:rPr>
        <w:t xml:space="preserve"> ) *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سن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حم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1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70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و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رقم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511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ع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ثانية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حنف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ب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قيس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تميم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  <w:r>
        <w:rPr>
          <w:bCs w:val="false"/>
          <w:sz w:val="16"/>
          <w:sz w:val="16"/>
          <w:szCs w:val="20"/>
          <w:rtl w:val="true"/>
        </w:rPr>
        <w:t>وسن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نسائ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طول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مختصراً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2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65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66</w:t>
      </w:r>
      <w:r>
        <w:rPr>
          <w:bCs w:val="false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و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</w:rPr>
        <w:t>123</w:t>
      </w:r>
      <w:r>
        <w:rPr>
          <w:bCs w:val="false"/>
          <w:sz w:val="16"/>
          <w:szCs w:val="20"/>
          <w:rtl w:val="true"/>
        </w:rPr>
        <w:t xml:space="preserve"> – </w:t>
      </w:r>
      <w:r>
        <w:rPr>
          <w:bCs w:val="false"/>
          <w:sz w:val="16"/>
          <w:szCs w:val="20"/>
        </w:rPr>
        <w:t>124</w:t>
      </w:r>
      <w:r>
        <w:rPr>
          <w:bCs w:val="false"/>
          <w:sz w:val="16"/>
          <w:szCs w:val="20"/>
          <w:rtl w:val="true"/>
        </w:rPr>
        <w:t xml:space="preserve"> ) * </w:t>
      </w:r>
      <w:r>
        <w:rPr>
          <w:bCs w:val="false"/>
          <w:sz w:val="16"/>
          <w:sz w:val="16"/>
          <w:szCs w:val="20"/>
          <w:rtl w:val="true"/>
        </w:rPr>
        <w:t>وف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تاريخ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طب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( </w:t>
      </w:r>
      <w:r>
        <w:rPr>
          <w:bCs w:val="false"/>
          <w:sz w:val="16"/>
          <w:szCs w:val="20"/>
        </w:rPr>
        <w:t>5</w:t>
      </w:r>
      <w:r>
        <w:rPr>
          <w:bCs w:val="false"/>
          <w:sz w:val="16"/>
          <w:szCs w:val="20"/>
          <w:rtl w:val="true"/>
        </w:rPr>
        <w:t xml:space="preserve"> : </w:t>
      </w:r>
      <w:r>
        <w:rPr>
          <w:bCs w:val="false"/>
          <w:sz w:val="16"/>
          <w:szCs w:val="20"/>
        </w:rPr>
        <w:t>225</w:t>
      </w:r>
      <w:r>
        <w:rPr>
          <w:bCs w:val="false"/>
          <w:sz w:val="16"/>
          <w:szCs w:val="20"/>
          <w:rtl w:val="true"/>
        </w:rPr>
        <w:t xml:space="preserve"> ) </w:t>
      </w:r>
      <w:r>
        <w:rPr>
          <w:bCs w:val="false"/>
          <w:sz w:val="16"/>
          <w:sz w:val="16"/>
          <w:szCs w:val="20"/>
          <w:rtl w:val="true"/>
        </w:rPr>
        <w:t>من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حديث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ع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مولى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أب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سيد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 w:val="16"/>
          <w:szCs w:val="20"/>
          <w:rtl w:val="true"/>
        </w:rPr>
        <w:t>الأنصاري</w:t>
      </w:r>
      <w:r>
        <w:rPr>
          <w:rFonts w:cs="Times New Roman"/>
          <w:bCs w:val="false"/>
          <w:sz w:val="16"/>
          <w:sz w:val="16"/>
          <w:szCs w:val="20"/>
          <w:rtl w:val="true"/>
        </w:rPr>
        <w:t xml:space="preserve"> </w:t>
      </w:r>
      <w:r>
        <w:rPr>
          <w:bCs w:val="false"/>
          <w:sz w:val="1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1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ال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ي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جمو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خب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وق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م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فا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استسل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لأق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كر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فت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يتق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م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سلم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إ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ص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آخ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م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د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و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اجح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اب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غا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رتدعو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غي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اج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ستعم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سلاح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لوص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ذ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تيج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قب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بلغ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مو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بلغ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رض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عاوي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رس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و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ج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ش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كو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ه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شار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أب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ضي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ه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هجر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ج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ساكن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01</w:t>
      </w:r>
      <w:r>
        <w:rPr>
          <w:bCs w:val="false"/>
          <w:sz w:val="4"/>
          <w:szCs w:val="20"/>
          <w:rtl w:val="true"/>
        </w:rPr>
        <w:t xml:space="preserve"> ) . </w:t>
      </w:r>
      <w:r>
        <w:rPr>
          <w:bCs w:val="false"/>
          <w:sz w:val="4"/>
          <w:sz w:val="4"/>
          <w:szCs w:val="20"/>
          <w:rtl w:val="true"/>
        </w:rPr>
        <w:t>و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ظ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رأ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بلغ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فري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خوا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سلم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تكالب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هاج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ي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ي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فل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ذاء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غا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عتق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فا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سف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م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جزاف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ز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م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طاع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كف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يدي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أسلحت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زال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عن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الأخب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ذ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ستفيض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صد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ليا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شانئ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ظهر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يد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و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ظم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ذا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ي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ق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جو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غا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تض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د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غطرست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ارتاح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ذ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س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طمئ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مو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شهيد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2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داي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لنهاي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7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82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مغاز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ق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لبس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لاح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و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خلاف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يو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ر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جد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رور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دخ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دي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خوار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ي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3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ري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29</w:t>
      </w:r>
      <w:r>
        <w:rPr>
          <w:bCs w:val="false"/>
          <w:sz w:val="4"/>
          <w:szCs w:val="20"/>
          <w:rtl w:val="true"/>
        </w:rPr>
        <w:t xml:space="preserve"> ) : </w:t>
      </w:r>
      <w:r>
        <w:rPr>
          <w:bCs w:val="false"/>
          <w:sz w:val="4"/>
          <w:sz w:val="4"/>
          <w:szCs w:val="20"/>
          <w:rtl w:val="true"/>
        </w:rPr>
        <w:t>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آخ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خر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مر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ص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وصي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تب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ستعداد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لمو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مر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أ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ه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أ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دافع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اح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قص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 </w:t>
      </w:r>
      <w:r>
        <w:rPr>
          <w:bCs w:val="false"/>
          <w:sz w:val="4"/>
          <w:sz w:val="4"/>
          <w:szCs w:val="20"/>
          <w:rtl w:val="true"/>
        </w:rPr>
        <w:t>فيأمر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الانصرا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ازل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فخر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آخر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ز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دع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يحدث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اس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آخ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ما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إن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ص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ح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ثق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ب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صحا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رو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افظ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ساك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362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ع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صحا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ص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رح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سع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لمقد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مطي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س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أب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عا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ربي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نف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يتام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يحفظ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موال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4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أورد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لاذ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سا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شرا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73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ديث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ر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خر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افظ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ساك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ؤر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صد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وس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ق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سد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ال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إم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عليك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مغاز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ق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إن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ثق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ه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صح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غاز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بي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ائ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و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رو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ا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لنسائ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لترم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ل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ض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ج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ال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ح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أتي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ث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ص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مرن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أ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فا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م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ؤمن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بي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فارسلن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أقرئ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سل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ق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يق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خو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إ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أكو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جل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ه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صيبن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صي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حد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عل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غ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شئ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تظر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يع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أدف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عل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بي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فدخل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–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==  </w:t>
      </w:r>
    </w:p>
    <w:p>
      <w:pPr>
        <w:pStyle w:val="Normal"/>
        <w:jc w:val="both"/>
        <w:rPr/>
      </w:pPr>
      <w:r>
        <w:rPr>
          <w:b/>
          <w:sz w:val="4"/>
          <w:rtl w:val="true"/>
        </w:rPr>
        <w:tab/>
      </w:r>
      <w:r>
        <w:rPr>
          <w:b/>
          <w:b/>
          <w:sz w:val="4"/>
          <w:sz w:val="4"/>
          <w:rtl w:val="true"/>
        </w:rPr>
        <w:t>وق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بو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هريرة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: </w:t>
      </w:r>
      <w:r>
        <w:rPr>
          <w:b/>
          <w:b/>
          <w:sz w:val="4"/>
          <w:sz w:val="4"/>
          <w:rtl w:val="true"/>
        </w:rPr>
        <w:t>اليو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طاب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ضرب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. </w:t>
      </w:r>
      <w:r>
        <w:rPr>
          <w:b/>
          <w:b/>
          <w:sz w:val="4"/>
          <w:sz w:val="4"/>
          <w:rtl w:val="true"/>
        </w:rPr>
        <w:t>ق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: </w:t>
      </w:r>
      <w:r>
        <w:rPr>
          <w:b/>
          <w:b/>
          <w:sz w:val="4"/>
          <w:sz w:val="4"/>
          <w:rtl w:val="true"/>
        </w:rPr>
        <w:t>عزمت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يك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لتخرج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1</w:t>
      </w:r>
      <w:r>
        <w:rPr>
          <w:b/>
          <w:sz w:val="2"/>
          <w:szCs w:val="20"/>
          <w:rtl w:val="true"/>
        </w:rPr>
        <w:t xml:space="preserve"> ) </w:t>
      </w:r>
      <w:r>
        <w:rPr>
          <w:b/>
          <w:sz w:val="4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"/>
        </w:rPr>
      </w:pPr>
      <w:r>
        <w:rPr>
          <w:b/>
          <w:b/>
          <w:sz w:val="4"/>
          <w:sz w:val="4"/>
          <w:rtl w:val="true"/>
        </w:rPr>
        <w:t>وكا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حس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ب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ي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آخ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خرج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ند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فإن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جاء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حس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الحسي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اب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م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اب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زبي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مروا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فعز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يه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في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ضع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سلاحه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خروجه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لزو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بيوته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"/>
          <w:sz w:val="4"/>
          <w:rtl w:val="true"/>
        </w:rPr>
        <w:t>فق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ب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زبي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مروا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: </w:t>
      </w:r>
      <w:r>
        <w:rPr>
          <w:b/>
          <w:b/>
          <w:sz w:val="4"/>
          <w:sz w:val="4"/>
          <w:rtl w:val="true"/>
        </w:rPr>
        <w:t>نح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نعزم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ى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نفسنا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لا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نبرح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. </w:t>
      </w:r>
      <w:r>
        <w:rPr>
          <w:b/>
          <w:b/>
          <w:sz w:val="4"/>
          <w:sz w:val="4"/>
          <w:rtl w:val="true"/>
        </w:rPr>
        <w:t>ففتح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ثما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باب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دخلوا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ي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في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صح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أقو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2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sz w:val="4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"/>
          <w:sz w:val="4"/>
          <w:rtl w:val="true"/>
        </w:rPr>
        <w:t>فقت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مرء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أسود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3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sz w:val="4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"/>
          <w:sz w:val="4"/>
          <w:rtl w:val="true"/>
        </w:rPr>
        <w:t>وقي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>: :</w:t>
      </w:r>
      <w:r>
        <w:rPr>
          <w:b/>
          <w:b/>
          <w:sz w:val="4"/>
          <w:sz w:val="4"/>
          <w:rtl w:val="true"/>
        </w:rPr>
        <w:t>أخذ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ب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بي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بك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بلحيت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ذبح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كنانة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4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وقي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: </w:t>
      </w:r>
      <w:r>
        <w:rPr>
          <w:b/>
          <w:b/>
          <w:sz w:val="4"/>
          <w:sz w:val="4"/>
          <w:rtl w:val="true"/>
        </w:rPr>
        <w:t>رج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ه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ص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يق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حما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5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،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فسقطت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قطرة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دم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ى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مصحف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على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قو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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يكفيك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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غض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غض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!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عتبت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ت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ق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صت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كت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ث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ن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تلتم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6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rtl w:val="true"/>
        </w:rPr>
        <w:t xml:space="preserve"> .</w:t>
      </w:r>
    </w:p>
    <w:p>
      <w:pPr>
        <w:pStyle w:val="Normal"/>
        <w:jc w:val="both"/>
        <w:rPr>
          <w:b/>
          <w:b/>
          <w:bCs w:val="false"/>
          <w:sz w:val="4"/>
          <w:szCs w:val="20"/>
        </w:rPr>
      </w:pPr>
      <w:r>
        <w:rPr>
          <w:b/>
          <w:bCs w:val="false"/>
          <w:sz w:val="4"/>
          <w:szCs w:val="20"/>
          <w:rtl w:val="true"/>
        </w:rPr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-------------------------------------- </w:t>
      </w:r>
    </w:p>
    <w:p>
      <w:pPr>
        <w:pStyle w:val="Normal"/>
        <w:jc w:val="both"/>
        <w:rPr/>
      </w:pPr>
      <w:r>
        <w:rPr>
          <w:bCs w:val="false"/>
          <w:sz w:val="4"/>
          <w:szCs w:val="20"/>
          <w:rtl w:val="true"/>
        </w:rPr>
        <w:t xml:space="preserve">==  </w:t>
      </w:r>
      <w:r>
        <w:rPr>
          <w:bCs w:val="false"/>
          <w:sz w:val="4"/>
          <w:sz w:val="4"/>
          <w:szCs w:val="20"/>
          <w:rtl w:val="true"/>
        </w:rPr>
        <w:t>فوجد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رس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ظه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وجد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ياط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طروح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مراك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غلو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وجد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س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أب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رير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سعي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عا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مرو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ك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عب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أبلغ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سال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ز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((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كب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م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ص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خ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ق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إن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أ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ك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جل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هاجر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رمت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رم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ج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غناؤ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غن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ج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لك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تظ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يع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عس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دف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.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فق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رير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 </w:t>
      </w:r>
      <w:r>
        <w:rPr>
          <w:bCs w:val="false"/>
          <w:sz w:val="4"/>
          <w:sz w:val="4"/>
          <w:szCs w:val="20"/>
          <w:rtl w:val="true"/>
        </w:rPr>
        <w:t>أي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اس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ق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مع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ذنا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س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ق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تكو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عد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ت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حداث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فقل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وأ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ج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رس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؟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(( </w:t>
      </w:r>
      <w:r>
        <w:rPr>
          <w:bCs w:val="false"/>
          <w:sz w:val="4"/>
          <w:sz w:val="4"/>
          <w:szCs w:val="20"/>
          <w:rtl w:val="true"/>
        </w:rPr>
        <w:t>الأم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حزب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واش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ف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قو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أئذ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ن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لنقات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مكنتن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بصائ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فقا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[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] : (( </w:t>
      </w:r>
      <w:r>
        <w:rPr>
          <w:bCs w:val="false"/>
          <w:sz w:val="4"/>
          <w:sz w:val="4"/>
          <w:szCs w:val="20"/>
          <w:rtl w:val="true"/>
        </w:rPr>
        <w:t>عزم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ح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طاع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ل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قات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. </w:t>
      </w:r>
      <w:r>
        <w:rPr>
          <w:bCs w:val="false"/>
          <w:sz w:val="4"/>
          <w:sz w:val="4"/>
          <w:szCs w:val="20"/>
          <w:rtl w:val="true"/>
        </w:rPr>
        <w:t>فباد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–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–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ذ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تل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يع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تلو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وأنظ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خب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ختصر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تا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نس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ريش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لزبير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</w:rPr>
        <w:t>103</w:t>
      </w:r>
      <w:r>
        <w:rPr>
          <w:bCs w:val="false"/>
          <w:sz w:val="4"/>
          <w:szCs w:val="20"/>
          <w:rtl w:val="true"/>
        </w:rPr>
        <w:t xml:space="preserve"> )) . </w:t>
      </w:r>
    </w:p>
    <w:p>
      <w:pPr>
        <w:pStyle w:val="Normal"/>
        <w:jc w:val="both"/>
        <w:rPr/>
      </w:pPr>
      <w:r>
        <w:rPr>
          <w:bCs w:val="false"/>
          <w:sz w:val="4"/>
          <w:szCs w:val="20"/>
          <w:rtl w:val="true"/>
        </w:rPr>
        <w:tab/>
      </w:r>
      <w:r>
        <w:rPr>
          <w:bCs w:val="false"/>
          <w:sz w:val="4"/>
          <w:sz w:val="4"/>
          <w:szCs w:val="20"/>
          <w:rtl w:val="true"/>
        </w:rPr>
        <w:t>وبن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و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بي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ب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خزر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ح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رع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نص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ب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صو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دي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هاجر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ك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ز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ضيف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ثلاث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ي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ث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تق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ب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ج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1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هذ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خب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ري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29</w:t>
      </w:r>
      <w:r>
        <w:rPr>
          <w:bCs w:val="false"/>
          <w:sz w:val="4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2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أص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ذ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خب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ري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28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ي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ميم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شياخ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3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كذ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طبوع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زائ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ال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ري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35</w:t>
      </w:r>
      <w:r>
        <w:rPr>
          <w:bCs w:val="false"/>
          <w:sz w:val="4"/>
          <w:szCs w:val="20"/>
          <w:rtl w:val="true"/>
        </w:rPr>
        <w:t xml:space="preserve"> ) (( </w:t>
      </w:r>
      <w:r>
        <w:rPr>
          <w:bCs w:val="false"/>
          <w:sz w:val="4"/>
          <w:sz w:val="4"/>
          <w:szCs w:val="20"/>
          <w:rtl w:val="true"/>
        </w:rPr>
        <w:t>المو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س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لأص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طب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اري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صح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ص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طب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تابن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زائ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ثاب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ثو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ص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جيئ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فسطاط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دي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03</w:t>
      </w:r>
      <w:r>
        <w:rPr>
          <w:bCs w:val="false"/>
          <w:sz w:val="4"/>
          <w:szCs w:val="20"/>
          <w:rtl w:val="true"/>
        </w:rPr>
        <w:t xml:space="preserve"> – </w:t>
      </w:r>
      <w:r>
        <w:rPr>
          <w:bCs w:val="false"/>
          <w:sz w:val="4"/>
          <w:szCs w:val="20"/>
        </w:rPr>
        <w:t>104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و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دو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ثل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شدي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ر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عم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راء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ت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لع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المو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سو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اس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ستع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را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رمز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يتمك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واصل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سائس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هد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إسلا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4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نا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ش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تا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جيب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ائ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حد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فر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صري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أرب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ك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ب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ذ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ح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ذ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ف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عم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اس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فسطاط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يجعلو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بإي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اخ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الشعل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فط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يحر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ا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دا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ه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ذ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خترط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سي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يضع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ط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مي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ؤمن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وق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زوجت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ائل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قط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يد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اتكأ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السي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ي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صدر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كان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اق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جيب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قت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خذولاً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عرك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نشب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ص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ي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حم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ب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ك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عا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</w:rPr>
        <w:t>38</w:t>
      </w:r>
      <w:r>
        <w:rPr>
          <w:bCs w:val="false"/>
          <w:sz w:val="4"/>
          <w:szCs w:val="20"/>
          <w:rtl w:val="true"/>
        </w:rPr>
        <w:t xml:space="preserve"> . </w:t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ab/>
      </w:r>
      <w:r>
        <w:rPr>
          <w:bCs w:val="false"/>
          <w:sz w:val="4"/>
          <w:sz w:val="4"/>
          <w:szCs w:val="20"/>
          <w:rtl w:val="true"/>
        </w:rPr>
        <w:t>وق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تحر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كنا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صبوع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زائ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رس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رو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ومطبوع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زائ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ثير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تحريف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Cs w:val="false"/>
          <w:sz w:val="4"/>
          <w:szCs w:val="20"/>
          <w:rtl w:val="true"/>
        </w:rPr>
        <w:t xml:space="preserve">     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ل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ذ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اس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جترأ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رتكا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ريم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عظم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لع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ساخ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حرفو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س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سود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حمر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س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مرو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( </w:t>
      </w:r>
      <w:r>
        <w:rPr>
          <w:bCs w:val="false"/>
          <w:sz w:val="4"/>
          <w:sz w:val="4"/>
          <w:szCs w:val="20"/>
          <w:rtl w:val="true"/>
        </w:rPr>
        <w:t>الحمق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)) . </w:t>
      </w:r>
    </w:p>
    <w:p>
      <w:pPr>
        <w:pStyle w:val="Normal"/>
        <w:jc w:val="both"/>
        <w:rPr>
          <w:bCs w:val="false"/>
          <w:sz w:val="4"/>
          <w:szCs w:val="20"/>
        </w:rPr>
      </w:pPr>
      <w:r>
        <w:rPr>
          <w:rFonts w:cs="Times New Roman"/>
          <w:bCs w:val="false"/>
          <w:sz w:val="4"/>
          <w:szCs w:val="20"/>
          <w:rtl w:val="true"/>
        </w:rPr>
        <w:t xml:space="preserve">     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6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قال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ذلك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أو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ر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صول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مدين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ائد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م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حج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،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اجتم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لي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ناس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خطب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هم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خطب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ليغ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ردت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هذه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جملة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ف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آخره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 w:val="4"/>
          <w:szCs w:val="20"/>
          <w:rtl w:val="true"/>
        </w:rPr>
        <w:t>الطبري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</w:rPr>
        <w:t>5</w:t>
      </w:r>
      <w:r>
        <w:rPr>
          <w:bCs w:val="false"/>
          <w:sz w:val="4"/>
          <w:szCs w:val="20"/>
          <w:rtl w:val="true"/>
        </w:rPr>
        <w:t xml:space="preserve"> : </w:t>
      </w:r>
      <w:r>
        <w:rPr>
          <w:bCs w:val="false"/>
          <w:sz w:val="4"/>
          <w:szCs w:val="20"/>
        </w:rPr>
        <w:t>165</w:t>
      </w:r>
      <w:r>
        <w:rPr>
          <w:bCs w:val="false"/>
          <w:sz w:val="4"/>
          <w:szCs w:val="20"/>
          <w:rtl w:val="true"/>
        </w:rPr>
        <w:t xml:space="preserve"> –</w:t>
      </w:r>
      <w:r>
        <w:rPr>
          <w:bCs w:val="false"/>
          <w:sz w:val="4"/>
          <w:szCs w:val="20"/>
        </w:rPr>
        <w:t>166</w:t>
      </w:r>
      <w:r>
        <w:rPr>
          <w:bCs w:val="false"/>
          <w:sz w:val="4"/>
          <w:szCs w:val="20"/>
          <w:rtl w:val="true"/>
        </w:rPr>
        <w:t xml:space="preserve"> ) . </w:t>
      </w:r>
      <w:r>
        <w:rPr>
          <w:bCs w:val="false"/>
          <w:sz w:val="4"/>
          <w:sz w:val="4"/>
          <w:szCs w:val="20"/>
          <w:rtl w:val="true"/>
        </w:rPr>
        <w:t>والمرص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الغس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بالأصابع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  <w:r>
        <w:rPr>
          <w:bCs w:val="false"/>
          <w:sz w:val="4"/>
          <w:sz w:val="4"/>
          <w:szCs w:val="20"/>
          <w:rtl w:val="true"/>
        </w:rPr>
        <w:t>والقن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: </w:t>
      </w:r>
      <w:r>
        <w:rPr>
          <w:bCs w:val="false"/>
          <w:sz w:val="4"/>
          <w:sz w:val="4"/>
          <w:szCs w:val="20"/>
          <w:rtl w:val="true"/>
        </w:rPr>
        <w:t>عسل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قص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السكر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إذ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جمد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jc w:val="both"/>
        <w:rPr>
          <w:b/>
          <w:b/>
          <w:sz w:val="4"/>
        </w:rPr>
      </w:pPr>
      <w:r>
        <w:rPr>
          <w:b/>
          <w:sz w:val="4"/>
          <w:rtl w:val="true"/>
        </w:rPr>
        <w:tab/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ر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1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rtl w:val="true"/>
        </w:rPr>
        <w:t xml:space="preserve"> : </w:t>
      </w:r>
      <w:r>
        <w:rPr>
          <w:b/>
          <w:b/>
          <w:rtl w:val="true"/>
        </w:rPr>
        <w:t>فق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م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أمر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خر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2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من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اف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2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ا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2"/>
          <w:szCs w:val="20"/>
          <w:rtl w:val="true"/>
        </w:rPr>
        <w:t xml:space="preserve">( </w:t>
      </w:r>
      <w:r>
        <w:rPr>
          <w:b/>
          <w:sz w:val="2"/>
          <w:szCs w:val="20"/>
        </w:rPr>
        <w:t>2</w:t>
      </w:r>
      <w:r>
        <w:rPr>
          <w:b/>
          <w:sz w:val="2"/>
          <w:szCs w:val="20"/>
          <w:rtl w:val="true"/>
        </w:rPr>
        <w:t xml:space="preserve"> )</w:t>
      </w:r>
      <w:r>
        <w:rPr>
          <w:b/>
          <w:rtl w:val="true"/>
        </w:rPr>
        <w:t xml:space="preserve"> .</w:t>
      </w:r>
    </w:p>
    <w:p>
      <w:pPr>
        <w:pStyle w:val="Normal"/>
        <w:ind w:firstLine="720"/>
        <w:jc w:val="both"/>
        <w:rPr>
          <w:b/>
          <w:b/>
          <w:sz w:val="4"/>
        </w:rPr>
      </w:pPr>
      <w:r>
        <w:rPr>
          <w:b/>
          <w:b/>
          <w:sz w:val="4"/>
          <w:sz w:val="4"/>
          <w:rtl w:val="true"/>
        </w:rPr>
        <w:t>وقد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روى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ن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ا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قتله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حد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إلا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علاج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ن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ه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مص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4"/>
          <w:rtl w:val="true"/>
        </w:rPr>
        <w:tab/>
      </w:r>
      <w:r>
        <w:rPr>
          <w:b/>
          <w:b/>
          <w:sz w:val="4"/>
          <w:sz w:val="4"/>
          <w:rtl w:val="true"/>
        </w:rPr>
        <w:t>قال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القاضي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أبو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b/>
          <w:sz w:val="4"/>
          <w:sz w:val="4"/>
          <w:rtl w:val="true"/>
        </w:rPr>
        <w:t>بكر</w:t>
      </w:r>
      <w:r>
        <w:rPr>
          <w:rFonts w:cs="Times New Roman"/>
          <w:b/>
          <w:b/>
          <w:sz w:val="4"/>
          <w:sz w:val="4"/>
          <w:rtl w:val="true"/>
        </w:rPr>
        <w:t xml:space="preserve"> </w:t>
      </w:r>
      <w:r>
        <w:rPr>
          <w:b/>
          <w:sz w:val="4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</w:rPr>
        <w:t></w:t>
      </w:r>
      <w:r>
        <w:rPr>
          <w:b/>
          <w:rtl w:val="true"/>
        </w:rPr>
        <w:t xml:space="preserve"> ) :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ن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ن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ج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ل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ت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تو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5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rFonts w:eastAsia="AGA Arabesque" w:cs="AGA Arabesque" w:ascii="AGA Arabesque" w:hAnsi="AGA Arabesque"/>
          <w:b/>
        </w:rPr>
        <w:t></w:t>
      </w:r>
      <w:r>
        <w:rPr>
          <w:b/>
          <w:rtl w:val="true"/>
        </w:rPr>
        <w:t xml:space="preserve"> ) : </w:t>
      </w:r>
      <w:r>
        <w:rPr>
          <w:b/>
          <w:b/>
          <w:rtl w:val="true"/>
        </w:rPr>
        <w:t>و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لزم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ن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ش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ض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س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أل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ل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ثا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ستسل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ف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ر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ط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اث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س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ت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6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ab/>
        <w:t xml:space="preserve">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- 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87</w:t>
      </w:r>
      <w:r>
        <w:rPr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"/>
          <w:szCs w:val="20"/>
        </w:rPr>
      </w:pPr>
      <w:r>
        <w:rPr>
          <w:bCs w:val="false"/>
          <w:sz w:val="4"/>
          <w:szCs w:val="20"/>
          <w:rtl w:val="true"/>
        </w:rPr>
        <w:t xml:space="preserve">( </w:t>
      </w:r>
      <w:r>
        <w:rPr>
          <w:bCs w:val="false"/>
          <w:sz w:val="4"/>
          <w:szCs w:val="20"/>
        </w:rPr>
        <w:t>2</w:t>
      </w:r>
      <w:r>
        <w:rPr>
          <w:bCs w:val="false"/>
          <w:sz w:val="4"/>
          <w:szCs w:val="20"/>
          <w:rtl w:val="true"/>
        </w:rPr>
        <w:t xml:space="preserve"> ) </w:t>
      </w:r>
      <w:r>
        <w:rPr>
          <w:bCs w:val="false"/>
          <w:sz w:val="4"/>
          <w:sz w:val="4"/>
          <w:szCs w:val="20"/>
          <w:rtl w:val="true"/>
        </w:rPr>
        <w:t>كما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كتب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ل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س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لعى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ولس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 w:val="4"/>
          <w:szCs w:val="20"/>
          <w:rtl w:val="true"/>
        </w:rPr>
        <w:t>عثمان</w:t>
      </w:r>
      <w:r>
        <w:rPr>
          <w:rFonts w:cs="Times New Roman"/>
          <w:bCs w:val="false"/>
          <w:sz w:val="4"/>
          <w:sz w:val="4"/>
          <w:szCs w:val="20"/>
          <w:rtl w:val="true"/>
        </w:rPr>
        <w:t xml:space="preserve"> </w:t>
      </w:r>
      <w:r>
        <w:rPr>
          <w:bCs w:val="false"/>
          <w:sz w:val="4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ت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آ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ضح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س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ئ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ت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تا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ثي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زاء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ر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ريك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بد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ش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ز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تا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خف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ر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ال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ض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ئ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ه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د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ال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ض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ئ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غ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ص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ا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ق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5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7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ر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ست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ش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اش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ع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تشر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لج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ذ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يع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أعل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ع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88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شر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ظر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ج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6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ل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ح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د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قت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ال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دو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ف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غي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اء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ض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ت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اد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صي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ئ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ر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ط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ن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ه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غ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ل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ض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ختر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مث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صرخ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وغ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ض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ش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5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ظ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جو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6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ج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ر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ن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نف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ر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ز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ط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ع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خرج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ذ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ر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ن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ح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ت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6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و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ن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8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8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س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ر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بلاذ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8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7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2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ن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ت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لوك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دع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راو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شد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لبس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ه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إ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ر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ا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اص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ب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صح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نش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ئ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و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7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3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بقر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8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خيت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عد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25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نو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خ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بال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كذو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ح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ف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خ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تميي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ط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يق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حد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ب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خ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ن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شخ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سمائ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عرض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و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خ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قب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دق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ضر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ذ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ذ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سان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طعة</w:t>
      </w:r>
      <w:r>
        <w:rPr>
          <w:rFonts w:cs="Times New Roman"/>
          <w:bCs w:val="false"/>
          <w:szCs w:val="20"/>
          <w:rtl w:val="true"/>
        </w:rPr>
        <w:t xml:space="preserve"> 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م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ق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20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27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ل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ئ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ص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ب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ائ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ها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تا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ضربن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خرج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طا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ع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ا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ض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ناء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ا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س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ع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ع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ضع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لحت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زم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وت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4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تق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ر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را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ي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نعق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ر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ب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اج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نصـ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ى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و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ر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خن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ق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د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و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جل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ذر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ن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ست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د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م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بغ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اج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تا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غ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rFonts w:cs="Times New Roman"/>
          <w:bCs w:val="false"/>
          <w:szCs w:val="20"/>
          <w:rtl w:val="true"/>
        </w:rPr>
        <w:t xml:space="preserve">        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ينهـــ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ينـ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ــــم</w:t>
      </w:r>
      <w:r>
        <w:rPr>
          <w:rFonts w:cs="Times New Roman"/>
          <w:bCs w:val="false"/>
          <w:szCs w:val="20"/>
          <w:rtl w:val="true"/>
        </w:rPr>
        <w:t xml:space="preserve">                          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يــ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مـــ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مـــام</w:t>
      </w:r>
      <w:r>
        <w:rPr>
          <w:rFonts w:cs="Times New Roman"/>
          <w:bCs w:val="false"/>
          <w:szCs w:val="20"/>
          <w:rtl w:val="true"/>
        </w:rPr>
        <w:t xml:space="preserve">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ش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ج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ق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سج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ث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د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rFonts w:cs="Times New Roman"/>
          <w:bCs w:val="false"/>
          <w:szCs w:val="20"/>
          <w:rtl w:val="true"/>
        </w:rPr>
        <w:t xml:space="preserve">        </w:t>
      </w:r>
      <w:r>
        <w:rPr>
          <w:bCs w:val="false"/>
          <w:szCs w:val="20"/>
          <w:rtl w:val="true"/>
        </w:rPr>
        <w:t>أنـ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ـ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ــا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حــــد</w:t>
      </w:r>
      <w:r>
        <w:rPr>
          <w:rFonts w:cs="Times New Roman"/>
          <w:bCs w:val="false"/>
          <w:szCs w:val="20"/>
          <w:rtl w:val="true"/>
        </w:rPr>
        <w:t xml:space="preserve">                           </w:t>
      </w:r>
      <w:r>
        <w:rPr>
          <w:bCs w:val="false"/>
          <w:szCs w:val="20"/>
          <w:rtl w:val="true"/>
        </w:rPr>
        <w:t>و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زابــ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ـ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غـــ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ــد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28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29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ستيع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18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1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ا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ص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ي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ور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تص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ص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72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: </w:t>
      </w:r>
      <w:r>
        <w:rPr/>
        <w:t>127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81</w:t>
      </w:r>
      <w:r>
        <w:rPr>
          <w:bCs w:val="false"/>
          <w:szCs w:val="20"/>
          <w:rtl w:val="true"/>
        </w:rPr>
        <w:t xml:space="preserve"> ) :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م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ا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ع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اج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ن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عمائ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ر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ر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نع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: (( </w:t>
      </w:r>
      <w:r>
        <w:rPr>
          <w:bCs w:val="false"/>
          <w:szCs w:val="20"/>
          <w:rtl w:val="true"/>
        </w:rPr>
        <w:t>أقس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ط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ز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رفي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غ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شيط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من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نت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غ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خل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دع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ويح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شف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أ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ه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غن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ن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ضغ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ي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ور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ي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س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ل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ميص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سان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ر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ع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ه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ق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30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يك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اج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ف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ذ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س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ر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0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ائ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ا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س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يونه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بك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ل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بك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بك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بك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ض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ن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1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2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ي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ه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اش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ه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ي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4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5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باي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6</w:t>
      </w:r>
      <w:r>
        <w:rPr>
          <w:b/>
          <w:sz w:val="32"/>
          <w:szCs w:val="20"/>
          <w:rtl w:val="true"/>
        </w:rPr>
        <w:t xml:space="preserve"> ) 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خت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قف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ه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: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7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ab/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  <w:rtl w:val="true"/>
        </w:rPr>
        <w:t xml:space="preserve">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5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شياخ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بق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م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ي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اف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لتمس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ي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دو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ري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ختب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لو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حيط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ب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اتي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ف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ع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بر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ا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عث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و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أ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أ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ايع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إ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تقا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ع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لتمس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5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بس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ايع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ج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بارك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ص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و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مه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تناش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رت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صا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تل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س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عا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بض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ئ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عصر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ين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با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ي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ر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ر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بش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س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م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م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ج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رج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ج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ئ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ن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و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ق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نظ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صبو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ه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ض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دع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مس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نشد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خا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جبت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ك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تم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أحد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م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طو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تم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ترق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تع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: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بح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ض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ل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ذ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قن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أم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قائ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اط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خو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ب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م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ب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زعو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مو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ا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هو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ب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ؤ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5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ذ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يع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ق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ر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ق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د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م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1</w:t>
      </w:r>
      <w:r>
        <w:rPr>
          <w:bCs w:val="false"/>
          <w:szCs w:val="20"/>
          <w:rtl w:val="true"/>
        </w:rPr>
        <w:t xml:space="preserve"> .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67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6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فاض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ز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ا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فص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ظ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ف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ز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ط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ب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ال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فا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ح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ره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ئ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غ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م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ج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غ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ئ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د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تك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و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ر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1</w:t>
      </w:r>
      <w:r>
        <w:rPr>
          <w:b/>
          <w:sz w:val="32"/>
          <w:szCs w:val="20"/>
          <w:rtl w:val="true"/>
        </w:rPr>
        <w:t xml:space="preserve"> )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ف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ت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خت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بايع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3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 xml:space="preserve">( </w:t>
      </w:r>
      <w:r>
        <w:rPr>
          <w:sz w:val="20"/>
          <w:szCs w:val="20"/>
        </w:rPr>
        <w:t>4</w:t>
      </w:r>
      <w:r>
        <w:rPr>
          <w:sz w:val="20"/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ص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ي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ه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صب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ز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ر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ه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شم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م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تق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ن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م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غ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جج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صب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د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ل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ض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ق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كتس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ا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مح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خ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ض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ت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ح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: </w:t>
      </w:r>
      <w:r>
        <w:rPr>
          <w:bCs w:val="false"/>
          <w:szCs w:val="20"/>
          <w:rtl w:val="true"/>
        </w:rPr>
        <w:t>جر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رب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ش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را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س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ل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ش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ت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س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اعيت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ج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هق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درك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شرك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ش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ي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ع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صبه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ذ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س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زب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حتر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ي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غش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أ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78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سم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ز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س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يا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م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لباق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  <w:rtl w:val="true"/>
        </w:rPr>
        <w:t>وحق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ئو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ره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ئ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ئ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ط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رمز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ا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ظ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اش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س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ج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و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ر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صر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وف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نجه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ائ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راء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ف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نش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س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س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م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م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يل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س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فك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ت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رو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دم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مث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قل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رج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ف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ؤرخ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مرص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نت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ك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قب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ئ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ز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د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ك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م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لباق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34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اذ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ب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ن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ط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رض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ط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جه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30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الف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ب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قا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فار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عل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ي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قس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وه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  <w:rtl w:val="true"/>
        </w:rPr>
        <w:tab/>
      </w:r>
      <w:r>
        <w:rPr>
          <w:b/>
          <w:b/>
          <w:rtl w:val="true"/>
        </w:rPr>
        <w:t>فاجتم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جت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حرض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أع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( </w:t>
      </w:r>
      <w:r>
        <w:rPr>
          <w:b/>
          <w:b/>
          <w:rtl w:val="true"/>
        </w:rPr>
        <w:t>عسك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ج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ت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ي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ئ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ين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أرا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نائ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جاء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أ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أ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أ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ر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ت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ح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ب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أ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ز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أ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مس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5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6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7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س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8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د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: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ل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ن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سم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تك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قا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روا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2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: </w:t>
      </w:r>
      <w:r>
        <w:rPr/>
        <w:t>229</w:t>
      </w:r>
      <w:r>
        <w:rPr>
          <w:rtl w:val="true"/>
        </w:rPr>
        <w:t xml:space="preserve"> ) 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 – </w:t>
      </w:r>
      <w:r>
        <w:rPr/>
        <w:t>162</w:t>
      </w:r>
      <w:r>
        <w:rPr>
          <w:rtl w:val="true"/>
        </w:rPr>
        <w:t xml:space="preserve"> 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 – 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 </w:t>
      </w:r>
      <w:r>
        <w:rPr/>
        <w:t>163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3"/>
        <w:rPr/>
      </w:pPr>
      <w:r>
        <w:rPr>
          <w:rtl w:val="true"/>
        </w:rPr>
        <w:tab/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3"/>
        <w:rPr>
          <w:rFonts w:cs="Simplified Arabic"/>
        </w:rPr>
      </w:pPr>
      <w:r>
        <w:rPr>
          <w:rFonts w:cs="Simplified Arabic"/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7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يق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طل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فا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غ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يع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يأ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رمو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ض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ف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أحن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أم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ع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ذ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حق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تل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98</w:t>
      </w:r>
      <w:r>
        <w:rPr>
          <w:bCs w:val="false"/>
          <w:szCs w:val="20"/>
          <w:rtl w:val="true"/>
        </w:rPr>
        <w:t xml:space="preserve"> ) 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د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يما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سم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لا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ا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نك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استج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ع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أ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5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بغ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إنش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ي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حت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فا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الح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ا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زاه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4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4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خ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" </w:t>
      </w:r>
      <w:r>
        <w:rPr>
          <w:bCs w:val="false"/>
          <w:szCs w:val="20"/>
          <w:rtl w:val="true"/>
        </w:rPr>
        <w:t>ل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ز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ول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" 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ذكرو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فق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ر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وص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جا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عق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رف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أ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4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44</w:t>
      </w:r>
      <w:r>
        <w:rPr>
          <w:bCs w:val="false"/>
          <w:szCs w:val="20"/>
          <w:rtl w:val="true"/>
        </w:rPr>
        <w:t xml:space="preserve"> 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مه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للباق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و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rtl w:val="true"/>
        </w:rPr>
        <w:t>لا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br/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 w:val="32"/>
          <w:szCs w:val="20"/>
          <w:rtl w:val="true"/>
        </w:rPr>
        <w:t>النساء</w:t>
      </w:r>
      <w:r>
        <w:rPr>
          <w:rFonts w:cs="Times New Roman"/>
          <w:sz w:val="32"/>
          <w:sz w:val="32"/>
          <w:szCs w:val="20"/>
          <w:rtl w:val="true"/>
        </w:rPr>
        <w:t xml:space="preserve"> </w:t>
      </w:r>
      <w:r>
        <w:rPr>
          <w:sz w:val="32"/>
          <w:szCs w:val="20"/>
          <w:rtl w:val="true"/>
        </w:rPr>
        <w:t xml:space="preserve">: </w:t>
      </w:r>
      <w:r>
        <w:rPr>
          <w:sz w:val="32"/>
          <w:szCs w:val="20"/>
        </w:rPr>
        <w:t>114</w:t>
      </w:r>
      <w:r>
        <w:rPr>
          <w:sz w:val="32"/>
          <w:szCs w:val="20"/>
          <w:rtl w:val="true"/>
        </w:rPr>
        <w:t xml:space="preserve"> )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-- </w:t>
      </w:r>
    </w:p>
    <w:p>
      <w:pPr>
        <w:pStyle w:val="BodyText2"/>
        <w:rPr>
          <w:bCs w:val="false"/>
        </w:rPr>
      </w:pPr>
      <w:r>
        <w:rPr>
          <w:bCs w:val="false"/>
          <w:rtl w:val="true"/>
        </w:rPr>
        <w:tab/>
        <w:t xml:space="preserve">( </w:t>
      </w:r>
      <w:r>
        <w:rPr>
          <w:bCs w:val="false"/>
        </w:rPr>
        <w:t>1</w:t>
      </w:r>
      <w:r>
        <w:rPr>
          <w:bCs w:val="false"/>
          <w:rtl w:val="true"/>
        </w:rPr>
        <w:t xml:space="preserve"> ) </w:t>
      </w:r>
      <w:r>
        <w:rPr>
          <w:bCs w:val="false"/>
          <w:rtl w:val="true"/>
        </w:rPr>
        <w:t>واجتما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أمر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هو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ذ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ا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ق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و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سبإبي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حبط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فأصحاب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جم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اءو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ت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ثما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،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ول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جيئ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ذلك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. </w:t>
      </w:r>
      <w:r>
        <w:rPr>
          <w:bCs w:val="false"/>
          <w:rtl w:val="true"/>
        </w:rPr>
        <w:t>إل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راد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يتفاهم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ع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أ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تفاهم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ع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وسائ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لوصول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إلي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م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جاءوا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له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غ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نعو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الخروج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بص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>.</w:t>
      </w:r>
    </w:p>
    <w:p>
      <w:pPr>
        <w:pStyle w:val="Normal"/>
        <w:jc w:val="both"/>
        <w:rPr/>
      </w:pPr>
      <w:r>
        <w:rPr>
          <w:bCs w:val="false"/>
          <w:sz w:val="32"/>
          <w:szCs w:val="20"/>
          <w:rtl w:val="true"/>
        </w:rPr>
        <w:tab/>
        <w:t xml:space="preserve">( </w:t>
      </w:r>
      <w:r>
        <w:rPr>
          <w:bCs w:val="false"/>
          <w:sz w:val="32"/>
          <w:szCs w:val="20"/>
        </w:rPr>
        <w:t>4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صار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وس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ك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ن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ج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ن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دين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شب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وسيي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خمس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ش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ذي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نضمو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ب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مرو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سم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اهلي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راه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سما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ن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فاسق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الطبر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3</w:t>
      </w:r>
      <w:r>
        <w:rPr>
          <w:bCs w:val="false"/>
          <w:sz w:val="32"/>
          <w:szCs w:val="20"/>
          <w:rtl w:val="true"/>
        </w:rPr>
        <w:t xml:space="preserve"> : </w:t>
      </w:r>
      <w:r>
        <w:rPr>
          <w:bCs w:val="false"/>
          <w:sz w:val="32"/>
          <w:szCs w:val="20"/>
        </w:rPr>
        <w:t>16</w:t>
      </w:r>
      <w:r>
        <w:rPr>
          <w:bCs w:val="false"/>
          <w:sz w:val="32"/>
          <w:szCs w:val="20"/>
          <w:rtl w:val="true"/>
        </w:rPr>
        <w:t xml:space="preserve"> ) . </w:t>
      </w:r>
      <w:r>
        <w:rPr>
          <w:bCs w:val="false"/>
          <w:sz w:val="32"/>
          <w:sz w:val="32"/>
          <w:szCs w:val="20"/>
          <w:rtl w:val="true"/>
        </w:rPr>
        <w:t>والظاه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ا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ك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أسل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ب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قع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</w:t>
      </w:r>
      <w:r>
        <w:rPr>
          <w:bCs w:val="false"/>
          <w:sz w:val="32"/>
          <w:sz w:val="32"/>
          <w:szCs w:val="20"/>
          <w:rtl w:val="true"/>
        </w:rPr>
        <w:t>لأنه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و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شاهد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الإصاب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2</w:t>
      </w:r>
      <w:r>
        <w:rPr>
          <w:bCs w:val="false"/>
          <w:sz w:val="32"/>
          <w:szCs w:val="20"/>
          <w:rtl w:val="true"/>
        </w:rPr>
        <w:t xml:space="preserve"> : </w:t>
      </w:r>
      <w:r>
        <w:rPr>
          <w:bCs w:val="false"/>
          <w:sz w:val="32"/>
          <w:szCs w:val="20"/>
        </w:rPr>
        <w:t>459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وتزع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شيع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شاغ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خليف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</w:t>
      </w:r>
      <w:r>
        <w:rPr>
          <w:bCs w:val="false"/>
          <w:sz w:val="32"/>
          <w:sz w:val="32"/>
          <w:szCs w:val="20"/>
          <w:rtl w:val="true"/>
        </w:rPr>
        <w:t>رسو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</w:t>
      </w:r>
      <w:r>
        <w:rPr>
          <w:bCs w:val="false"/>
          <w:sz w:val="32"/>
          <w:sz w:val="32"/>
          <w:szCs w:val="20"/>
          <w:rtl w:val="true"/>
        </w:rPr>
        <w:t>أ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ك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صديق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و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خلافت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تنقيح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قا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لمامقان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1</w:t>
      </w:r>
      <w:r>
        <w:rPr>
          <w:bCs w:val="false"/>
          <w:sz w:val="32"/>
          <w:szCs w:val="20"/>
          <w:rtl w:val="true"/>
        </w:rPr>
        <w:t xml:space="preserve"> : </w:t>
      </w:r>
      <w:r>
        <w:rPr>
          <w:bCs w:val="false"/>
          <w:sz w:val="32"/>
          <w:szCs w:val="20"/>
        </w:rPr>
        <w:t>198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وأعتق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كذب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ق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تو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عم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ساح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رض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عراق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ضر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زي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الخراج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هله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لو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صح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زعمو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شغب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ك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تنا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ستعما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م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كو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ت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ول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وي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آخ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سن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35</w:t>
      </w:r>
      <w:r>
        <w:rPr>
          <w:bCs w:val="false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اختا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لات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داي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سن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36</w:t>
      </w:r>
      <w:r>
        <w:rPr>
          <w:bCs w:val="false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بص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الطبر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5</w:t>
      </w:r>
      <w:r>
        <w:rPr>
          <w:bCs w:val="false"/>
          <w:sz w:val="32"/>
          <w:szCs w:val="20"/>
          <w:rtl w:val="true"/>
        </w:rPr>
        <w:t xml:space="preserve"> : </w:t>
      </w:r>
      <w:r>
        <w:rPr>
          <w:bCs w:val="false"/>
          <w:sz w:val="32"/>
          <w:szCs w:val="20"/>
        </w:rPr>
        <w:t>161</w:t>
      </w:r>
      <w:r>
        <w:rPr>
          <w:bCs w:val="false"/>
          <w:sz w:val="32"/>
          <w:szCs w:val="20"/>
          <w:rtl w:val="true"/>
        </w:rPr>
        <w:t xml:space="preserve"> ). </w:t>
      </w:r>
      <w:r>
        <w:rPr>
          <w:bCs w:val="false"/>
          <w:sz w:val="32"/>
          <w:sz w:val="32"/>
          <w:szCs w:val="20"/>
          <w:rtl w:val="true"/>
        </w:rPr>
        <w:t>ول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ص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خفي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ربع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ميا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بص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رس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خز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و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فتح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يعل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م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ل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ا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ذك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ديث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ا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: </w:t>
      </w:r>
      <w:r>
        <w:rPr>
          <w:bCs w:val="false"/>
          <w:sz w:val="32"/>
          <w:sz w:val="32"/>
          <w:szCs w:val="20"/>
          <w:rtl w:val="true"/>
        </w:rPr>
        <w:t>أش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مر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وأشا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شا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ام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نصار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–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ح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صحاب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جاهدي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فاتحي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–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سالم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أت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م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أ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ناد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ناس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لبسو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سلاح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أقب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كي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الطبر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5</w:t>
      </w:r>
      <w:r>
        <w:rPr>
          <w:bCs w:val="false"/>
          <w:sz w:val="32"/>
          <w:szCs w:val="20"/>
          <w:rtl w:val="true"/>
        </w:rPr>
        <w:t xml:space="preserve"> : </w:t>
      </w:r>
      <w:r>
        <w:rPr>
          <w:bCs w:val="false"/>
          <w:sz w:val="32"/>
          <w:szCs w:val="20"/>
        </w:rPr>
        <w:t>174</w:t>
      </w:r>
      <w:r>
        <w:rPr>
          <w:bCs w:val="false"/>
          <w:sz w:val="32"/>
          <w:szCs w:val="20"/>
          <w:rtl w:val="true"/>
        </w:rPr>
        <w:t xml:space="preserve"> – </w:t>
      </w:r>
      <w:r>
        <w:rPr>
          <w:bCs w:val="false"/>
          <w:sz w:val="32"/>
          <w:szCs w:val="20"/>
        </w:rPr>
        <w:t>175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كان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عاقب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ش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خروج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م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د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يد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ووق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س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اهي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نتف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حيت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ث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قذ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انسح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عسك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ثعلبي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ث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ذ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ا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هذ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و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ن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موقف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أ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كي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جبل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القارئ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عل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ت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مي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ؤمني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ث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ق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تقد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تعري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 w:val="32"/>
          <w:szCs w:val="20"/>
          <w:rtl w:val="true"/>
        </w:rPr>
        <w:t>ص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</w:rPr>
        <w:t>115</w:t>
      </w:r>
      <w:r>
        <w:rPr>
          <w:bCs w:val="false"/>
          <w:sz w:val="32"/>
          <w:szCs w:val="20"/>
          <w:rtl w:val="true"/>
        </w:rPr>
        <w:t xml:space="preserve"> – </w:t>
      </w:r>
      <w:r>
        <w:rPr>
          <w:bCs w:val="false"/>
          <w:sz w:val="32"/>
          <w:szCs w:val="20"/>
        </w:rPr>
        <w:t>116</w:t>
      </w:r>
      <w:r>
        <w:rPr>
          <w:bCs w:val="false"/>
          <w:sz w:val="32"/>
          <w:szCs w:val="20"/>
          <w:rtl w:val="true"/>
        </w:rPr>
        <w:t xml:space="preserve"> ) .</w:t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  <w:tab/>
        <w:t xml:space="preserve">( </w:t>
      </w:r>
      <w:r>
        <w:rPr>
          <w:bCs w:val="false"/>
          <w:sz w:val="32"/>
          <w:szCs w:val="20"/>
        </w:rPr>
        <w:t>5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الزابوق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: </w:t>
      </w:r>
      <w:r>
        <w:rPr>
          <w:bCs w:val="false"/>
          <w:sz w:val="32"/>
          <w:sz w:val="32"/>
          <w:szCs w:val="20"/>
          <w:rtl w:val="true"/>
        </w:rPr>
        <w:t>موض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ري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بص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كان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قع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دوره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و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ع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خط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طلح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الزبي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عائش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رب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أ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صر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كي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جب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ك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ع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معارك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أو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ت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نته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غلب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صحا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م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استيلائه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حك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بصر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تمرد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كي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جب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هذ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حال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جديد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قات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ثلاثمائ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عوان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حت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ت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>.</w:t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  <w:tab/>
        <w:t xml:space="preserve">( </w:t>
      </w:r>
      <w:r>
        <w:rPr>
          <w:bCs w:val="false"/>
          <w:sz w:val="32"/>
          <w:szCs w:val="20"/>
        </w:rPr>
        <w:t>6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أ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قاتل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</w:rPr>
        <w:t xml:space="preserve"> </w:t>
      </w:r>
      <w:r>
        <w:rPr>
          <w:szCs w:val="20"/>
        </w:rPr>
        <w:t>( 2 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وأ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6</w:t>
      </w:r>
      <w:r>
        <w:rPr>
          <w:sz w:val="32"/>
          <w:szCs w:val="20"/>
          <w:rtl w:val="true"/>
        </w:rPr>
        <w:t xml:space="preserve"> )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7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8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اءوا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9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ش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ر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فاخر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ر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جال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ب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س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مر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وار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و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واق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ظي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ك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حط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ز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ر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ضاء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م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ئ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ق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ر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كالب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فر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ؤمئ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احي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ام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م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س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خ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خط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و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خباري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حوا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ي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لي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طب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ج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د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ط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يع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يم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صد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ر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مر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حادث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خاص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هج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ه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طب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لا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فت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ق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صدق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اء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معر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خ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ذب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و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تحادث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حاص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هج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حد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ح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يم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فارق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5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ح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6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7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صف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قي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و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و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ن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ق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سر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ب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ش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ام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يام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ته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ب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ز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ي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ه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ز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صب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ب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جد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ط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س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ب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لو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س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ج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ا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ع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أ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ن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ص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عج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ص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ظ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بط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ض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ق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ع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ب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ب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ه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حضر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وط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اش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ع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از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عجا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8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8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6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ا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ز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ا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ض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م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ص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ا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خ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6</w:t>
      </w:r>
      <w:r>
        <w:rPr>
          <w:bCs w:val="false"/>
          <w:szCs w:val="20"/>
          <w:rtl w:val="true"/>
        </w:rPr>
        <w:t xml:space="preserve"> 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99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ل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عق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ي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وسا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ي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قو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ستج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ذ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ن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ق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عق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رس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إ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ععق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39</w:t>
      </w:r>
      <w:r>
        <w:rPr>
          <w:bCs w:val="false"/>
          <w:szCs w:val="20"/>
          <w:rtl w:val="true"/>
        </w:rPr>
        <w:t xml:space="preserve"> ) : </w:t>
      </w:r>
      <w:r>
        <w:rPr>
          <w:bCs w:val="false"/>
          <w:szCs w:val="20"/>
          <w:rtl w:val="true"/>
        </w:rPr>
        <w:t>فأطم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ف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ك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صح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يش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==</w:t>
      </w:r>
    </w:p>
    <w:p>
      <w:pPr>
        <w:pStyle w:val="BodyTextIndent3"/>
        <w:spacing w:lineRule="exact" w:line="400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صطن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م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ت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اص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م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spacing w:lineRule="exact" w:line="400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ش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ا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يق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اء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أص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رب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ت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ت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ح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ت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ح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جا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وا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ج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5</w:t>
      </w:r>
      <w:r>
        <w:rPr>
          <w:b/>
          <w:sz w:val="32"/>
          <w:szCs w:val="20"/>
          <w:rtl w:val="true"/>
        </w:rPr>
        <w:t xml:space="preserve"> )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داع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==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س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ث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ج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و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ي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ات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يت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عاف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ب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ثا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تو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شر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ل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جع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شاو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ل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م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ش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تس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ش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ط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و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غ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ل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ير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س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سلا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0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0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ه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8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2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4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نت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ذه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2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04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هك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ش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خ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ظ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ظ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خو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د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الجاه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غ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ل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رآ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: 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إ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</w:t>
      </w:r>
      <w:r>
        <w:rPr>
          <w:rtl w:val="true"/>
        </w:rPr>
        <w:t xml:space="preserve"> : </w:t>
      </w:r>
      <w:r>
        <w:rPr/>
        <w:t>86</w:t>
      </w:r>
      <w:r>
        <w:rPr>
          <w:rtl w:val="true"/>
        </w:rPr>
        <w:t xml:space="preserve"> – </w:t>
      </w:r>
      <w:r>
        <w:rPr/>
        <w:t>87</w:t>
      </w:r>
      <w:r>
        <w:rPr>
          <w:rtl w:val="true"/>
        </w:rPr>
        <w:t xml:space="preserve"> )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ي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* )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** ) (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)) . </w:t>
      </w:r>
    </w:p>
    <w:p>
      <w:pPr>
        <w:pStyle w:val="BodyTextIndent2"/>
        <w:ind w:hanging="0"/>
        <w:rPr/>
      </w:pPr>
      <w:r>
        <w:rPr>
          <w:rtl w:val="true"/>
        </w:rPr>
        <w:t>-----------------------------------</w:t>
      </w:r>
    </w:p>
    <w:p>
      <w:pPr>
        <w:pStyle w:val="BodyTextIndent2"/>
        <w:rPr/>
      </w:pPr>
      <w:r>
        <w:rPr>
          <w:rtl w:val="true"/>
        </w:rPr>
        <w:t xml:space="preserve">( *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** 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5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6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44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و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ر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سائ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ظه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يث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سائ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ظه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س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ن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الح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ص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ز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ش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ع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ل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ص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ل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ستشه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طل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ه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شه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ر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ح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وج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فاض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فاض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المد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ز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ا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فص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وز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نو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ر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ي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خط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إ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و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وج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ن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تلا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طعيو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طيع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ر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جد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مد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س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دؤ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: ((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قظ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سك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! 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ح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لإ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ت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4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سب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زع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و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او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تب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0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رأين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ماع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ز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نك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ش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ر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ب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ز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سائ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ضع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ج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هذ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جه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ج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جه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ميص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حم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ه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ز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عتد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جه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  <w:r>
        <w:rPr>
          <w:bCs w:val="false"/>
          <w:szCs w:val="20"/>
          <w:rtl w:val="true"/>
        </w:rPr>
        <w:t>وه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أ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ر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ر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ج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ا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شتر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أ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ر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ه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س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ذا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اد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يظه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ذا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اد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ه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عس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كب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ش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شت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ر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بل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ر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ك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س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خ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قو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شه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ط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ستجي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خ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اه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ق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رض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ق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ج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د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م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أ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ميم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بو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وأ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زا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ت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ظ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وأ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ب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ه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عتق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ي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ع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ر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ضع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ذ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ض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اف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ن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= </w:t>
      </w:r>
    </w:p>
    <w:p>
      <w:pPr>
        <w:pStyle w:val="TextBody"/>
        <w:rPr/>
      </w:pPr>
      <w:r>
        <w:rPr>
          <w:rtl w:val="true"/>
        </w:rPr>
        <w:tab/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Heading3"/>
        <w:rPr>
          <w:rFonts w:cs="Simplified Arabic"/>
        </w:rPr>
      </w:pPr>
      <w:r>
        <w:rPr>
          <w:rFonts w:cs="Simplified Arabic"/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BodyTextIndent2"/>
        <w:ind w:hanging="0"/>
        <w:rPr/>
      </w:pPr>
      <w:r>
        <w:rPr>
          <w:rtl w:val="true"/>
        </w:rPr>
        <w:t xml:space="preserve">==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بمناو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أستؤ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ش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ج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: </w:t>
      </w:r>
      <w:r>
        <w:rPr/>
        <w:t>219</w:t>
      </w:r>
      <w:r>
        <w:rPr>
          <w:rtl w:val="true"/>
        </w:rPr>
        <w:t xml:space="preserve"> ) : 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 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ا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2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ت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ثب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نا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ري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شهو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جر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جو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كت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نفي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ك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أ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ره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ض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ا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داو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ؤتم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ط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ق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رائ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6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خ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فار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اض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لا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9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ا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  <w:r>
        <w:rPr>
          <w:bCs w:val="false"/>
          <w:szCs w:val="20"/>
          <w:rtl w:val="true"/>
        </w:rPr>
        <w:t>والخوا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بت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و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0"/>
          <w:rtl w:val="true"/>
        </w:rPr>
        <w:t xml:space="preserve">((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ج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9</w:t>
      </w:r>
      <w:r>
        <w:rPr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الحجر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10</w:t>
      </w:r>
      <w:r>
        <w:rPr>
          <w:szCs w:val="20"/>
          <w:rtl w:val="true"/>
        </w:rPr>
        <w:t xml:space="preserve"> ]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ق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من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ش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ص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ر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ق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ض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ز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ك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ر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قل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وش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ا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ك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إق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تك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ر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ن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ط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د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ز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ش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ائ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ح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ب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زو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طو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قلي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تب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يش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د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اب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م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خ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30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50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د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تم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ر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ت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حمد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ين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ي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لص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تل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تل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ه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جته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لف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إخلاص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ها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ا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ص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خط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ثو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ضع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و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خ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ث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ح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لوث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د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يا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لو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بغ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ظا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ئ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خق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ق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و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ط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ط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طا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صل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ع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لح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س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ع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ص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آخ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ع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د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صرا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ستمر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جر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دا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ب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ب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ا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ا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لا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د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وائ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7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فري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ت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ل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م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معر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اه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تق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صاب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تحي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اجز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ستخرج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ا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دفنو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firstLine="720"/>
        <w:rPr/>
      </w:pPr>
      <w:r>
        <w:rPr>
          <w:rtl w:val="true"/>
        </w:rPr>
        <w:t>قاصم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ـــ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ن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ق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ن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ن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د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كر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ه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7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07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غ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د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تدئ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أ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ض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سك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خي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6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6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ر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تقا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خص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ي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ث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ح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ص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ع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غ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قائ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ه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ط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ته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ت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ئ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, </w:t>
      </w:r>
      <w:r>
        <w:rPr>
          <w:bCs w:val="false"/>
          <w:szCs w:val="20"/>
          <w:rtl w:val="true"/>
        </w:rPr>
        <w:t>والطائف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تقاتل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ث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ؤرث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ب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ئ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غ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ب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ت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ت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فر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س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8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39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ab/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يم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20</w:t>
      </w:r>
      <w:r>
        <w:rPr>
          <w:bCs w:val="false"/>
          <w:szCs w:val="20"/>
          <w:rtl w:val="true"/>
        </w:rPr>
        <w:t xml:space="preserve"> ) : ((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ت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ت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ش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ص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ر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و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ه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ي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ا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ه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ع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كرا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شاف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را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لا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جو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ص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حا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ي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ئ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ط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وائ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ذا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قو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و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قت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و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واج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ئ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كا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اب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إحس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ص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ه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ب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اج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ن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س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ث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ائ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ج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لا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جب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ة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6</w:t>
      </w:r>
      <w:r>
        <w:rPr>
          <w:sz w:val="32"/>
          <w:szCs w:val="20"/>
          <w:rtl w:val="true"/>
        </w:rPr>
        <w:t xml:space="preserve"> ) </w:t>
      </w:r>
      <w:r>
        <w:rPr>
          <w:rtl w:val="true"/>
        </w:rPr>
        <w:t xml:space="preserve">.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7</w:t>
      </w:r>
      <w:r>
        <w:rPr>
          <w:sz w:val="32"/>
          <w:szCs w:val="20"/>
          <w:rtl w:val="true"/>
        </w:rPr>
        <w:t xml:space="preserve"> )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ا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صف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ع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ق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يقظ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تو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40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ارقط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06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38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لال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ئ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فع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و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غد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ا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نز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ز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ف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أل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ال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ز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جل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أ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ا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يس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دارقط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ت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لي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ر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اقت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ب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رض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ي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التح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جي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عد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و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ف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تحري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ل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القا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ترك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و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ر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حت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ت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خ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عت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رت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عتز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خت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ق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ي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تن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ص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ه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ب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ع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رس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زل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اختص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ت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ه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ض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ىد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وا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ذر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ق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ط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د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مل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عود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طر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نوب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د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تفاو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ل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س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خل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ت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خر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ض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تق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أ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س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تفق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Heading4"/>
        <w:ind w:firstLine="720"/>
        <w:rPr/>
      </w:pPr>
      <w:r>
        <w:rPr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rFonts w:eastAsia="AGA Arabesque" w:cs="AGA Arabesque" w:ascii="AGA Arabesque" w:hAnsi="AGA Arabesque"/>
          <w:b/>
        </w:rPr>
        <w:t></w:t>
      </w:r>
      <w:r>
        <w:rPr>
          <w:b/>
          <w:rtl w:val="true"/>
        </w:rPr>
        <w:t xml:space="preserve"> ) :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تد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ض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ريخ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ل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وارث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جه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عاص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ب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3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ائ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ع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وائ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ال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نش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ختل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د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الط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تف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خلع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كت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ص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ال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ج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دع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ؤمئ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ت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تف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ه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وجو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ي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نا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شترك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تف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عي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ا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ئ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ص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م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ر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تحار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ص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ص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د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تخ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اه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ف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ف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تي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ل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دع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ض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بد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با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غال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د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ئ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دي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ر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حك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تف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ق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جا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ب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ق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بع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علق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ن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ه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قائ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يفهم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ظاه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ض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ستمر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د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ل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ثب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ضح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ق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ب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ال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ز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ؤرخ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فت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خ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جم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ائ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وهم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ن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ي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فيذ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اف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اتف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ذ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ف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ه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ت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مطير</w:t>
      </w:r>
      <w:r>
        <w:rPr>
          <w:rFonts w:cs="Times New Roman"/>
          <w:bCs w:val="false"/>
          <w:szCs w:val="20"/>
          <w:rtl w:val="true"/>
        </w:rPr>
        <w:t xml:space="preserve">  </w:t>
      </w:r>
      <w:r>
        <w:rPr>
          <w:bCs w:val="false"/>
          <w:szCs w:val="20"/>
          <w:rtl w:val="true"/>
        </w:rPr>
        <w:t>وب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خلا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ل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ن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ص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همت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حس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هاد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تناع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لف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د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ريخ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ظ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اه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ش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جي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فاخ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ج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د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اط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ف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rFonts w:cs="Times New Roman"/>
          <w:bCs w:val="false"/>
          <w:szCs w:val="20"/>
          <w:rtl w:val="true"/>
        </w:rPr>
        <w:t xml:space="preserve">           </w:t>
      </w:r>
      <w:r>
        <w:rPr>
          <w:bCs w:val="false"/>
          <w:szCs w:val="20"/>
          <w:rtl w:val="true"/>
        </w:rPr>
        <w:t>أبـــو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لافـ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ـ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ــدمـا</w:t>
      </w:r>
      <w:r>
        <w:rPr>
          <w:rFonts w:cs="Times New Roman"/>
          <w:bCs w:val="false"/>
          <w:szCs w:val="20"/>
          <w:rtl w:val="true"/>
        </w:rPr>
        <w:t xml:space="preserve">                         </w:t>
      </w:r>
      <w:r>
        <w:rPr>
          <w:bCs w:val="false"/>
          <w:szCs w:val="20"/>
          <w:rtl w:val="true"/>
        </w:rPr>
        <w:t>تشــ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يــ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ــ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قطــ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ســر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rFonts w:cs="Times New Roman"/>
          <w:bCs w:val="false"/>
          <w:szCs w:val="20"/>
          <w:rtl w:val="true"/>
        </w:rPr>
        <w:t xml:space="preserve">           </w:t>
      </w:r>
      <w:r>
        <w:rPr>
          <w:bCs w:val="false"/>
          <w:szCs w:val="20"/>
          <w:rtl w:val="true"/>
        </w:rPr>
        <w:t>فشــ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صــ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ــ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ــــ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ذرح</w:t>
      </w:r>
      <w:r>
        <w:rPr>
          <w:rFonts w:cs="Times New Roman"/>
          <w:bCs w:val="false"/>
          <w:szCs w:val="20"/>
          <w:rtl w:val="true"/>
        </w:rPr>
        <w:t xml:space="preserve">                         </w:t>
      </w:r>
      <w:r>
        <w:rPr>
          <w:bCs w:val="false"/>
          <w:szCs w:val="20"/>
          <w:rtl w:val="true"/>
        </w:rPr>
        <w:t>و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وبــ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ـ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حــ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ـــــــر</w:t>
      </w:r>
    </w:p>
    <w:p>
      <w:pPr>
        <w:pStyle w:val="BodyTextIndent2"/>
        <w:rPr/>
      </w:pP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= </w:t>
      </w:r>
    </w:p>
    <w:p>
      <w:pPr>
        <w:pStyle w:val="Normal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sz w:val="32"/>
          <w:sz w:val="32"/>
          <w:szCs w:val="20"/>
          <w:rtl w:val="true"/>
        </w:rPr>
        <w:t xml:space="preserve"> </w:t>
      </w:r>
      <w:r>
        <w:rPr>
          <w:sz w:val="32"/>
          <w:szCs w:val="20"/>
          <w:rtl w:val="true"/>
        </w:rPr>
        <w:t xml:space="preserve">( </w:t>
      </w:r>
      <w:r>
        <w:rPr>
          <w:sz w:val="32"/>
          <w:szCs w:val="20"/>
        </w:rPr>
        <w:t>1</w:t>
      </w:r>
      <w:r>
        <w:rPr>
          <w:sz w:val="32"/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ان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ا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7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8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. </w:t>
      </w:r>
    </w:p>
    <w:p>
      <w:pPr>
        <w:pStyle w:val="BodyTextIndent2"/>
        <w:ind w:hanging="0"/>
        <w:rPr/>
      </w:pPr>
      <w:r>
        <w:rPr>
          <w:rtl w:val="true"/>
        </w:rPr>
      </w:r>
    </w:p>
    <w:p>
      <w:pPr>
        <w:pStyle w:val="BodyTextIndent2"/>
        <w:ind w:hanging="0"/>
        <w:rPr/>
      </w:pPr>
      <w:r>
        <w:rPr>
          <w:rtl w:val="true"/>
        </w:rPr>
        <w:t>------------------------------</w:t>
      </w:r>
    </w:p>
    <w:p>
      <w:pPr>
        <w:pStyle w:val="BodyTextIndent2"/>
        <w:ind w:hanging="0"/>
        <w:rPr/>
      </w:pPr>
      <w:r>
        <w:rPr>
          <w:rtl w:val="true"/>
        </w:rPr>
        <w:t xml:space="preserve">==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4</w:t>
      </w:r>
      <w:r>
        <w:rPr>
          <w:rtl w:val="true"/>
        </w:rPr>
        <w:t xml:space="preserve"> 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7</w:t>
      </w:r>
      <w:r>
        <w:rPr>
          <w:rtl w:val="true"/>
        </w:rPr>
        <w:t xml:space="preserve"> ) </w:t>
      </w:r>
      <w:r>
        <w:rPr>
          <w:rtl w:val="true"/>
        </w:rPr>
        <w:t>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hanging="0"/>
        <w:rPr/>
      </w:pPr>
      <w:r>
        <w:rPr>
          <w:rtl w:val="true"/>
        </w:rPr>
        <w:tab/>
        <w:t xml:space="preserve">( </w:t>
      </w:r>
      <w:r>
        <w:rPr/>
        <w:t>8</w:t>
      </w:r>
      <w:r>
        <w:rPr>
          <w:rtl w:val="true"/>
        </w:rPr>
        <w:t xml:space="preserve"> ) </w:t>
      </w:r>
      <w:r>
        <w:rPr>
          <w:rtl w:val="true"/>
        </w:rPr>
        <w:t>ر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: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آ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ك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الز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4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rPr>
          <w:rFonts w:cs="Simplified Arabic"/>
        </w:rPr>
      </w:pPr>
      <w:r>
        <w:rPr>
          <w:rFonts w:cs="Simplified Arabic"/>
          <w:rtl w:val="true"/>
        </w:rPr>
        <w:t>قاصمـــة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 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براه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دعل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حد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ض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ائ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أل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بع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ا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ب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و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دل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حاسب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لامي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ع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نص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براه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خع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ع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آ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حب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تو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4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از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78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بو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تخلف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س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نز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ا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ق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وي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5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اباش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ك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جتهد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مؤت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ج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5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ف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8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1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5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4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7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5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6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10</w:t>
      </w:r>
      <w:r>
        <w:rPr>
          <w:bCs w:val="false"/>
          <w:szCs w:val="20"/>
          <w:rtl w:val="true"/>
        </w:rPr>
        <w:t xml:space="preserve"> 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8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6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7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7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34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6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7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1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فس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ث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ب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85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8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ث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92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tl w:val="true"/>
        </w:rPr>
        <w:t>ف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7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 xml:space="preserve">--------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قر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تك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القا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وشيع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ج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العا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التا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ح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خافا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س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د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فا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ص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شباه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وأ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حد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طو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رش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عصا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غو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حد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ك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ع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غ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ف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إي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0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ز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نع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ئ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فا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ش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ي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ه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ئ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ح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ال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بد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بد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غ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بد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ى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فو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در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ول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م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شر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كح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ضرا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ر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ب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ت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س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ظن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تب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ي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ر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قار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ار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32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ه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خطب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ت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حس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ظه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ظه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صيا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اع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خيانت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مان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فساد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ض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صلاح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ث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ا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خ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ان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خ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ئتم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ا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ل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ئم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ئمو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ره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ره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ل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ح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رح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يش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ك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ض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ضط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ئف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حا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ط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ما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إص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ض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نب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ص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ك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س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ع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يستثن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ارس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قد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س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ذ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ي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يه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ا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نص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زي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ا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د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ي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ح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صو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ر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يقب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شر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س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تر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ش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وال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ا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د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اق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ل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ضرو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دل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ب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لو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ك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ي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4</w:t>
      </w:r>
      <w:r>
        <w:rPr>
          <w:bCs w:val="false"/>
          <w:szCs w:val="20"/>
          <w:rtl w:val="true"/>
        </w:rPr>
        <w:t xml:space="preserve"> ) : ((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ف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ج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ع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غ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رور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و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ف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AGA Arabesque" w:cs="AGA Arabesque" w:ascii="AGA Arabesque" w:hAnsi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</w:t>
      </w:r>
    </w:p>
    <w:p>
      <w:pPr>
        <w:pStyle w:val="Heading2"/>
        <w:ind w:firstLine="720"/>
        <w:rPr/>
      </w:pPr>
      <w:r>
        <w:rPr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) 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مك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د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النو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255</w:t>
      </w:r>
      <w:r>
        <w:rPr>
          <w:szCs w:val="20"/>
          <w:rtl w:val="true"/>
        </w:rPr>
        <w:t xml:space="preserve"> ) 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ت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زه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ا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قر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ذا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أسس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ه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ل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ن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تس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ص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ختل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با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ئ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6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ث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ب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افض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((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ئ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كن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قط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دي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جل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قو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ء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ذبو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زع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ق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ت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  <w:r>
        <w:rPr>
          <w:bCs w:val="false"/>
          <w:szCs w:val="20"/>
          <w:rtl w:val="true"/>
        </w:rPr>
        <w:t>وي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!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خص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ضط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ط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ط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ر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س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غ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ق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…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53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6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ه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ز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ث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ب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ب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لط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ر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فص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ص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سم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طي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ئ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س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ت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ئ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س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س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)) .</w:t>
      </w:r>
      <w:r>
        <w:rPr>
          <w:bCs w:val="false"/>
          <w:szCs w:val="20"/>
          <w:rtl w:val="true"/>
        </w:rPr>
        <w:t>و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ه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عد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ص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ع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sz w:val="32"/>
          <w:szCs w:val="20"/>
        </w:rPr>
        <w:t>( 1 )</w:t>
      </w:r>
      <w:r>
        <w:rPr>
          <w:sz w:val="32"/>
          <w:rtl w:val="true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rFonts w:eastAsia="AGA Arabesque" w:cs="AGA Arabesque" w:ascii="AGA Arabesque" w:hAnsi="AGA Arabesque"/>
          <w:sz w:val="48"/>
        </w:rPr>
        <w:t></w:t>
      </w:r>
      <w:r>
        <w:rPr>
          <w:sz w:val="48"/>
          <w:rtl w:val="true"/>
        </w:rPr>
        <w:t xml:space="preserve"> ) : </w:t>
      </w:r>
      <w:r>
        <w:rPr>
          <w:sz w:val="48"/>
          <w:sz w:val="48"/>
          <w:rtl w:val="true"/>
        </w:rPr>
        <w:t>رأ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عب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ند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ص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أق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آخ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تصريح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لتحقي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هذ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بط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و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دع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شار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استخلا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كي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دع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ص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؟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sz w:val="48"/>
          <w:sz w:val="48"/>
          <w:rtl w:val="true"/>
        </w:rPr>
        <w:t>فأ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جاء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مرأ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أمر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رج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قا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فإ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جد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–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ا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عن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و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–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تجد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2</w:t>
      </w:r>
      <w:r>
        <w:rPr>
          <w:sz w:val="48"/>
          <w:szCs w:val="20"/>
          <w:rtl w:val="true"/>
        </w:rPr>
        <w:t xml:space="preserve"> )</w:t>
      </w:r>
      <w:r>
        <w:rPr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48"/>
          <w:sz w:val="48"/>
          <w:rtl w:val="true"/>
        </w:rPr>
        <w:t>و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ع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[ </w:t>
      </w:r>
      <w:r>
        <w:rPr>
          <w:sz w:val="48"/>
          <w:sz w:val="48"/>
          <w:rtl w:val="true"/>
        </w:rPr>
        <w:t>أ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] </w:t>
      </w:r>
      <w:r>
        <w:rPr>
          <w:sz w:val="48"/>
          <w:sz w:val="48"/>
          <w:rtl w:val="true"/>
        </w:rPr>
        <w:t>و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تع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ج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</w:rPr>
        <w:t xml:space="preserve"> </w:t>
      </w:r>
      <w:r>
        <w:rPr>
          <w:sz w:val="48"/>
          <w:szCs w:val="20"/>
        </w:rPr>
        <w:t>( 3 )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ت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شفق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لك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>((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ه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نت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تارك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اح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( </w:t>
      </w:r>
      <w:r>
        <w:rPr>
          <w:sz w:val="48"/>
          <w:sz w:val="48"/>
          <w:rtl w:val="true"/>
        </w:rPr>
        <w:t>مرت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) . </w:t>
      </w:r>
      <w:r>
        <w:rPr>
          <w:sz w:val="48"/>
          <w:sz w:val="48"/>
          <w:rtl w:val="true"/>
        </w:rPr>
        <w:t>إن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ث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ي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قلت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 w:val="48"/>
          <w:rtl w:val="true"/>
        </w:rPr>
        <w:t>كذب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دق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ن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رأ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ي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ت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4</w:t>
      </w:r>
      <w:r>
        <w:rPr>
          <w:sz w:val="48"/>
          <w:szCs w:val="20"/>
          <w:rtl w:val="true"/>
        </w:rPr>
        <w:t xml:space="preserve"> ) ))</w:t>
      </w:r>
      <w:r>
        <w:rPr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48"/>
          <w:sz w:val="48"/>
          <w:rtl w:val="true"/>
        </w:rPr>
        <w:t>و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Cs w:val="20"/>
          <w:rtl w:val="true"/>
        </w:rPr>
        <w:t>((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كن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تخذ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إسلا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يل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اتخذ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ي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ولك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خ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صاح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5</w:t>
      </w:r>
      <w:r>
        <w:rPr>
          <w:sz w:val="48"/>
          <w:szCs w:val="20"/>
          <w:rtl w:val="true"/>
        </w:rPr>
        <w:t xml:space="preserve"> ) ))</w:t>
      </w:r>
      <w:r>
        <w:rPr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48"/>
          <w:sz w:val="48"/>
          <w:rtl w:val="true"/>
        </w:rPr>
        <w:t>و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تخذ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صاحبك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ليل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. </w:t>
      </w:r>
      <w:r>
        <w:rPr>
          <w:sz w:val="48"/>
          <w:sz w:val="48"/>
          <w:rtl w:val="true"/>
        </w:rPr>
        <w:t>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بق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مسج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وخ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إل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خوخ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ك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6</w:t>
      </w:r>
      <w:r>
        <w:rPr>
          <w:sz w:val="48"/>
          <w:szCs w:val="20"/>
          <w:rtl w:val="true"/>
        </w:rPr>
        <w:t xml:space="preserve"> )</w:t>
      </w:r>
      <w:r>
        <w:rPr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sz w:val="48"/>
          <w:sz w:val="48"/>
          <w:rtl w:val="true"/>
        </w:rPr>
        <w:t>وقد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ال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</w:rPr>
        <w:t>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rtl w:val="true"/>
        </w:rPr>
        <w:t xml:space="preserve">: </w:t>
      </w:r>
      <w:r>
        <w:rPr>
          <w:sz w:val="48"/>
          <w:szCs w:val="20"/>
          <w:rtl w:val="true"/>
        </w:rPr>
        <w:t>((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ين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ن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ائ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رأيتن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لي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7</w:t>
      </w:r>
      <w:r>
        <w:rPr>
          <w:sz w:val="48"/>
          <w:szCs w:val="20"/>
          <w:rtl w:val="true"/>
        </w:rPr>
        <w:t xml:space="preserve"> )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لي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دل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نزع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شاء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خذ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ب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ب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قحافة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نز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نوب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أو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ذنوبي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8</w:t>
      </w:r>
      <w:r>
        <w:rPr>
          <w:sz w:val="48"/>
          <w:szCs w:val="20"/>
          <w:rtl w:val="true"/>
        </w:rPr>
        <w:t xml:space="preserve"> )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في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زع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ضعف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وال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غف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له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ث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ستحالت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غرب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9</w:t>
      </w:r>
      <w:r>
        <w:rPr>
          <w:sz w:val="48"/>
          <w:szCs w:val="20"/>
          <w:rtl w:val="true"/>
        </w:rPr>
        <w:t xml:space="preserve"> )</w:t>
      </w:r>
      <w:r>
        <w:rPr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أخذها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ب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خا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فلم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بقرياً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م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ينز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نزع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عمر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،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حتى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ضرب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الناس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 w:val="48"/>
          <w:rtl w:val="true"/>
        </w:rPr>
        <w:t>بعطن</w:t>
      </w:r>
      <w:r>
        <w:rPr>
          <w:rFonts w:cs="Times New Roman"/>
          <w:sz w:val="48"/>
          <w:sz w:val="48"/>
          <w:rtl w:val="true"/>
        </w:rPr>
        <w:t xml:space="preserve"> </w:t>
      </w:r>
      <w:r>
        <w:rPr>
          <w:sz w:val="48"/>
          <w:szCs w:val="20"/>
          <w:rtl w:val="true"/>
        </w:rPr>
        <w:t xml:space="preserve">( </w:t>
      </w:r>
      <w:r>
        <w:rPr>
          <w:sz w:val="48"/>
          <w:szCs w:val="20"/>
        </w:rPr>
        <w:t>10</w:t>
      </w:r>
      <w:r>
        <w:rPr>
          <w:sz w:val="48"/>
          <w:szCs w:val="20"/>
          <w:rtl w:val="true"/>
        </w:rPr>
        <w:t xml:space="preserve"> ) ))</w:t>
      </w:r>
      <w:r>
        <w:rPr>
          <w:sz w:val="48"/>
          <w:rtl w:val="true"/>
        </w:rPr>
        <w:t xml:space="preserve"> 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-------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غاز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3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40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41</w:t>
      </w:r>
      <w:r>
        <w:rPr>
          <w:bCs w:val="false"/>
          <w:sz w:val="48"/>
          <w:szCs w:val="20"/>
          <w:rtl w:val="true"/>
        </w:rPr>
        <w:t xml:space="preserve"> ) . </w:t>
      </w:r>
      <w:r>
        <w:rPr>
          <w:bCs w:val="false"/>
          <w:sz w:val="48"/>
          <w:sz w:val="48"/>
          <w:szCs w:val="20"/>
          <w:rtl w:val="true"/>
        </w:rPr>
        <w:t>ونق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د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ه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2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5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ه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ع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6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2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37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999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ع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أت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مرأ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مر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ج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أ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ئ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جد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أ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جدي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أ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تع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ه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تغ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ذ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ض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شر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ا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رد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و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ذك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ا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كر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م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ضطر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نق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ع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د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ض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0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9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70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ق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43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بد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ه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29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30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7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قل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لبئ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ط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ذنو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لد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ظي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ئ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ح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9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ظم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صار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لد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اس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تخ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ل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كبر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0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تخ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و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برك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إب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غز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ئ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ض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ر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ب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ث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رج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ف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ثب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صدي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شهيد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بل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سرائ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لم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غ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بي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ت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عائش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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رض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دع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خا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كت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تاب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ا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تم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ت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ي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أ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يأب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مؤمن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3</w:t>
      </w:r>
      <w:r>
        <w:rPr>
          <w:b/>
          <w:sz w:val="48"/>
          <w:szCs w:val="20"/>
          <w:rtl w:val="true"/>
        </w:rPr>
        <w:t xml:space="preserve"> ) 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ب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ي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ي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ن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ظ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نظ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عس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أ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تكفف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أيدي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لمستكث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مستق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أ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بب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صل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رض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أرا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ذ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غلو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[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خ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عل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ع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]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نقط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عل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( </w:t>
      </w:r>
      <w:r>
        <w:rPr>
          <w:b/>
          <w:b/>
          <w:sz w:val="48"/>
          <w:sz w:val="48"/>
          <w:rtl w:val="true"/>
        </w:rPr>
        <w:t>وذ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د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) .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بر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وأ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ب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ا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رض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لح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أخذ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علي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أخ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ع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أخ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ع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أخ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نقط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و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ع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4</w:t>
      </w:r>
      <w:r>
        <w:rPr>
          <w:b/>
          <w:sz w:val="48"/>
          <w:szCs w:val="20"/>
          <w:rtl w:val="true"/>
        </w:rPr>
        <w:t xml:space="preserve"> ) 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صح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ذ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و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أ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ؤي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ج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أ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أي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يزان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ز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وزن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رجح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وز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رجح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وز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ث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رجح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ف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يز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فرأي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كراه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ج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</w:rPr>
        <w:t xml:space="preserve"> </w:t>
      </w:r>
      <w:r>
        <w:rPr>
          <w:b/>
          <w:sz w:val="48"/>
          <w:szCs w:val="20"/>
        </w:rPr>
        <w:t>( 5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ه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حاد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جب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بي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جب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ب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فق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ي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ن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عا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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نصرو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صر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رج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فر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ا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ثن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غا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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b/>
          <w:sz w:val="48"/>
          <w:sz w:val="48"/>
          <w:szCs w:val="20"/>
          <w:rtl w:val="true"/>
        </w:rPr>
        <w:t>التوبة</w:t>
      </w:r>
      <w:r>
        <w:rPr>
          <w:rFonts w:cs="Times New Roman"/>
          <w:b/>
          <w:b/>
          <w:sz w:val="48"/>
          <w:sz w:val="48"/>
          <w:szCs w:val="20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: </w:t>
      </w:r>
      <w:r>
        <w:rPr>
          <w:b/>
          <w:sz w:val="48"/>
          <w:szCs w:val="20"/>
        </w:rPr>
        <w:t>40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جع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6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صي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جع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صي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جمي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صحاب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 w:val="48"/>
          <w:szCs w:val="20"/>
        </w:rPr>
      </w:pPr>
      <w:r>
        <w:rPr>
          <w:b/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>-------------------------------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97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ت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0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ل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ر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4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ه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ر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ئش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ض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4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0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طبق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27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يالس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ل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508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ع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91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7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3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8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ؤ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br/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7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5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5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3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ق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11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9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63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ؤ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رم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ال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0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يض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59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ح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م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…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أل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إ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بصرت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قائ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ي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خف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ف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لا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ولايت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ترتيب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صوص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موم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عا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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من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مل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صالح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يستخلف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رض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ب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يمكن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ي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رتض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يبدل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وف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ن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يعبدون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شر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شيئ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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b/>
          <w:sz w:val="48"/>
          <w:sz w:val="48"/>
          <w:szCs w:val="20"/>
          <w:rtl w:val="true"/>
        </w:rPr>
        <w:t>سورة</w:t>
      </w:r>
      <w:r>
        <w:rPr>
          <w:rFonts w:cs="Times New Roman"/>
          <w:b/>
          <w:b/>
          <w:sz w:val="48"/>
          <w:sz w:val="48"/>
          <w:szCs w:val="20"/>
          <w:rtl w:val="true"/>
        </w:rPr>
        <w:t xml:space="preserve"> </w:t>
      </w:r>
      <w:r>
        <w:rPr>
          <w:b/>
          <w:b/>
          <w:sz w:val="48"/>
          <w:sz w:val="48"/>
          <w:szCs w:val="20"/>
          <w:rtl w:val="true"/>
        </w:rPr>
        <w:t>النور</w:t>
      </w:r>
      <w:r>
        <w:rPr>
          <w:rFonts w:cs="Times New Roman"/>
          <w:b/>
          <w:b/>
          <w:sz w:val="48"/>
          <w:sz w:val="48"/>
          <w:szCs w:val="20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: </w:t>
      </w:r>
      <w:r>
        <w:rPr>
          <w:b/>
          <w:sz w:val="48"/>
          <w:szCs w:val="20"/>
        </w:rPr>
        <w:t>55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  <w:r>
        <w:rPr>
          <w:b/>
          <w:b/>
          <w:sz w:val="48"/>
          <w:sz w:val="48"/>
          <w:rtl w:val="true"/>
        </w:rPr>
        <w:t>وإ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نف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ف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نف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؟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إ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؟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دل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نعق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إجما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ثقدم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فضي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وم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خت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ؤلئ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قطو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تيق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مامت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اب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فو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ذب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وز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سلم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ام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سياس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ماؤ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و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ب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ئ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ر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دعائ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شريع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اصح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عب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هاد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سترش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فأ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لا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ظل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ضرر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قص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ني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حكام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وا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فاظ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ئ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ل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اصح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ربع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صنا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الصن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حفظ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خبا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منز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ز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أقو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عاش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الصن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ثا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عل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ص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ذب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ه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ن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صحا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بد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شجع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إسل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بطا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داعس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آز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ضل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الصن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ثال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قو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ضبط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ص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باد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ان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عامل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ميز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حلل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حرم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حكم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را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دي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بين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إي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نذ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فصل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حك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عاو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منز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كل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تصرف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مو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الصن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راب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تجرد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خد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دب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باد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عتزل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آخر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خواص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ني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ضح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تا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( </w:t>
      </w:r>
      <w:r>
        <w:rPr>
          <w:b/>
          <w:b/>
          <w:sz w:val="48"/>
          <w:sz w:val="48"/>
          <w:rtl w:val="true"/>
        </w:rPr>
        <w:t>سرا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ريد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)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قس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راب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و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قرآ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ناز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فض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ؤل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صنا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ترتي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رجات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قاض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sz w:val="48"/>
        </w:rPr>
        <w:t></w:t>
      </w:r>
      <w:r>
        <w:rPr>
          <w:b/>
          <w:sz w:val="48"/>
          <w:rtl w:val="true"/>
        </w:rPr>
        <w:t xml:space="preserve"> ) : </w:t>
      </w:r>
      <w:r>
        <w:rPr>
          <w:b/>
          <w:b/>
          <w:sz w:val="48"/>
          <w:sz w:val="48"/>
          <w:rtl w:val="true"/>
        </w:rPr>
        <w:t>وه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شار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صريح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لال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نبيه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مجمو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ذ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د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ح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ج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تحقي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قل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ون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بي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ق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نا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ص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حتجا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حت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غير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هاجر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أنصا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فأ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د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br/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----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مداعس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لمطاع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اف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sz w:val="48"/>
          <w:sz w:val="48"/>
          <w:rtl w:val="true"/>
        </w:rPr>
        <w:t>غد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ج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أ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ن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ستخلف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ا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دي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وس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ار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ا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فر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مناجا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سرائ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تف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ك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خوا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يهو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وس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ار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أ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ا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؟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>.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وأ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ا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كل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حيح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دعو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جاب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ع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ادا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رافض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زلو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غ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زل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نسب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لي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درج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الزياد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قص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حدو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عد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تعد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حد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جمي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صحاب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ل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أ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اعدو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باط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و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ستغرب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ول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داري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نياص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فا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تق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أ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م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ائش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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مر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ي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ن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ن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أنت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واح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وس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ر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ي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ن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 ))</w:t>
      </w:r>
      <w:r>
        <w:rPr>
          <w:b/>
          <w:sz w:val="48"/>
          <w:rtl w:val="true"/>
        </w:rPr>
        <w:t xml:space="preserve"> . </w:t>
      </w:r>
      <w:r>
        <w:rPr>
          <w:b/>
          <w:b/>
          <w:sz w:val="48"/>
          <w:sz w:val="48"/>
          <w:rtl w:val="true"/>
        </w:rPr>
        <w:t>و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دم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حاد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3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ل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قتحم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ظيم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فتر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بير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جع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شو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قتد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بأ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ذ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ستخل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4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كلم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جع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شور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ف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ذ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وف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ه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اض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5</w:t>
      </w:r>
      <w:r>
        <w:rPr>
          <w:b/>
          <w:sz w:val="48"/>
          <w:szCs w:val="20"/>
          <w:rtl w:val="true"/>
        </w:rPr>
        <w:t xml:space="preserve"> ) ))</w:t>
      </w:r>
      <w:r>
        <w:rPr>
          <w:b/>
          <w:sz w:val="48"/>
          <w:rtl w:val="true"/>
        </w:rPr>
        <w:t xml:space="preserve"> .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ض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كثر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ك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يا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رض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شه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أهل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خلا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وا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ل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ح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و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د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عث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ئ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وا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ي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6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  <w:r>
        <w:rPr>
          <w:b/>
          <w:b/>
          <w:sz w:val="48"/>
          <w:sz w:val="48"/>
          <w:rtl w:val="true"/>
        </w:rPr>
        <w:t>وإ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ب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قض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ح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لح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قو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لي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ستب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ب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رح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و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أ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خر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فس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-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اص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81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85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8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فس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ث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0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9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70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61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6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74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7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ئش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س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شع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87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90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1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2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ر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ا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4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ق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99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ر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4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ق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2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م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4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ق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3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ه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ا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يم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ط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4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207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2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53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 </w:t>
      </w:r>
      <w:r>
        <w:rPr>
          <w:bCs w:val="false"/>
          <w:sz w:val="48"/>
          <w:sz w:val="48"/>
          <w:szCs w:val="20"/>
          <w:rtl w:val="true"/>
        </w:rPr>
        <w:t>و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ف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و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ائ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خوا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ا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ف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خلا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ص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تي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و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ف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نسا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ات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تجر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م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واط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ه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sz w:val="60"/>
          <w:sz w:val="60"/>
          <w:rtl w:val="true"/>
        </w:rPr>
        <w:t>ع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جته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لمسلمي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أس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لأش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كا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ك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ع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ولا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ستحق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ل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ك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غير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و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حسب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ين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>((</w:t>
      </w:r>
      <w:r>
        <w:rPr>
          <w:b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رات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خلافة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>))</w:t>
      </w:r>
      <w:r>
        <w:rPr>
          <w:b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( </w:t>
      </w:r>
      <w:r>
        <w:rPr>
          <w:b/>
          <w:b/>
          <w:sz w:val="60"/>
          <w:sz w:val="60"/>
          <w:rtl w:val="true"/>
        </w:rPr>
        <w:t>أنوا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فج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 xml:space="preserve">( </w:t>
      </w:r>
      <w:r>
        <w:rPr>
          <w:b/>
          <w:sz w:val="60"/>
          <w:szCs w:val="20"/>
        </w:rPr>
        <w:t>1</w:t>
      </w:r>
      <w:r>
        <w:rPr>
          <w:b/>
          <w:sz w:val="60"/>
          <w:szCs w:val="20"/>
          <w:rtl w:val="true"/>
        </w:rPr>
        <w:t xml:space="preserve"> )</w:t>
      </w:r>
      <w:r>
        <w:rPr>
          <w:b/>
          <w:sz w:val="60"/>
          <w:rtl w:val="true"/>
        </w:rPr>
        <w:t xml:space="preserve"> ) </w:t>
      </w:r>
      <w:r>
        <w:rPr>
          <w:b/>
          <w:b/>
          <w:sz w:val="60"/>
          <w:sz w:val="60"/>
          <w:rtl w:val="true"/>
        </w:rPr>
        <w:t>و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غير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[ </w:t>
      </w:r>
      <w:r>
        <w:rPr>
          <w:b/>
          <w:b/>
          <w:sz w:val="60"/>
          <w:sz w:val="60"/>
          <w:rtl w:val="true"/>
        </w:rPr>
        <w:t>كت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] </w:t>
      </w:r>
      <w:r>
        <w:rPr>
          <w:b/>
          <w:b/>
          <w:sz w:val="60"/>
          <w:sz w:val="60"/>
          <w:rtl w:val="true"/>
        </w:rPr>
        <w:t>الحديث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60"/>
          <w:rtl w:val="true"/>
        </w:rPr>
        <w:tab/>
      </w:r>
      <w:r>
        <w:rPr>
          <w:b/>
          <w:b/>
          <w:sz w:val="60"/>
          <w:sz w:val="60"/>
          <w:rtl w:val="true"/>
        </w:rPr>
        <w:t>وقت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ثما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ل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بق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أرض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حق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جاءت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د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قت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محل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  <w:r>
        <w:rPr>
          <w:b/>
          <w:b/>
          <w:sz w:val="60"/>
          <w:sz w:val="60"/>
          <w:rtl w:val="true"/>
        </w:rPr>
        <w:t>وبي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ل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دي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أحكا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لعلو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شاء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ل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بي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  <w:r>
        <w:rPr>
          <w:b/>
          <w:b/>
          <w:sz w:val="60"/>
          <w:sz w:val="60"/>
          <w:rtl w:val="true"/>
        </w:rPr>
        <w:t>وق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ا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م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>((</w:t>
      </w:r>
      <w:r>
        <w:rPr>
          <w:b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هلك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م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 xml:space="preserve">( </w:t>
      </w:r>
      <w:r>
        <w:rPr>
          <w:b/>
          <w:sz w:val="60"/>
          <w:szCs w:val="20"/>
        </w:rPr>
        <w:t>2</w:t>
      </w:r>
      <w:r>
        <w:rPr>
          <w:b/>
          <w:sz w:val="60"/>
          <w:szCs w:val="20"/>
          <w:rtl w:val="true"/>
        </w:rPr>
        <w:t xml:space="preserve"> ) ))</w:t>
      </w:r>
      <w:r>
        <w:rPr>
          <w:b/>
          <w:sz w:val="60"/>
          <w:rtl w:val="true"/>
        </w:rPr>
        <w:t xml:space="preserve"> . </w:t>
      </w:r>
      <w:r>
        <w:rPr>
          <w:b/>
          <w:b/>
          <w:sz w:val="60"/>
          <w:sz w:val="60"/>
          <w:rtl w:val="true"/>
        </w:rPr>
        <w:t>وظه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قه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علم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تا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ه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قبلة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–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ستدعائ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مناظرت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ترك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بادرت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لتقد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إلي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ب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نص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حر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ع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ندائ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: </w:t>
      </w:r>
      <w:r>
        <w:rPr>
          <w:b/>
          <w:b/>
          <w:sz w:val="60"/>
          <w:sz w:val="60"/>
          <w:rtl w:val="true"/>
        </w:rPr>
        <w:t>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نبدأ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الحر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  <w:r>
        <w:rPr>
          <w:b/>
          <w:b/>
          <w:sz w:val="60"/>
          <w:sz w:val="60"/>
          <w:rtl w:val="true"/>
        </w:rPr>
        <w:t>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تبع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و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يجهز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ل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جريح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تهاج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مرأة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نغت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ا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–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مر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قبو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شهادت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لصلاة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خلف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حت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ا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ه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عل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: </w:t>
      </w:r>
      <w:r>
        <w:rPr>
          <w:b/>
          <w:b/>
          <w:sz w:val="60"/>
          <w:sz w:val="60"/>
          <w:rtl w:val="true"/>
        </w:rPr>
        <w:t>لول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جر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عرفنا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قتا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ه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بغ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sz w:val="60"/>
          <w:rtl w:val="true"/>
        </w:rPr>
        <w:tab/>
      </w:r>
      <w:r>
        <w:rPr>
          <w:b/>
          <w:b/>
          <w:sz w:val="60"/>
          <w:sz w:val="60"/>
          <w:rtl w:val="true"/>
        </w:rPr>
        <w:t>وأ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خروج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طلحة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الزبي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ق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تقد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يانه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szCs w:val="20"/>
          <w:rtl w:val="true"/>
        </w:rPr>
        <w:t xml:space="preserve">( </w:t>
      </w:r>
      <w:r>
        <w:rPr>
          <w:b/>
          <w:sz w:val="60"/>
          <w:szCs w:val="20"/>
        </w:rPr>
        <w:t>3</w:t>
      </w:r>
      <w:r>
        <w:rPr>
          <w:b/>
          <w:sz w:val="60"/>
          <w:szCs w:val="20"/>
          <w:rtl w:val="true"/>
        </w:rPr>
        <w:t xml:space="preserve"> ) </w:t>
      </w:r>
      <w:r>
        <w:rPr>
          <w:b/>
          <w:sz w:val="60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60"/>
        </w:rPr>
      </w:pPr>
      <w:r>
        <w:rPr>
          <w:b/>
          <w:b/>
          <w:sz w:val="60"/>
          <w:sz w:val="60"/>
          <w:rtl w:val="true"/>
        </w:rPr>
        <w:t>وأ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تكفير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لخلق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هم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كفا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قد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ين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حوا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أه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ذنو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التى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ليس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ن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س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غير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م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كتا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،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وشرحناها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في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كل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b/>
          <w:sz w:val="60"/>
          <w:sz w:val="60"/>
          <w:rtl w:val="true"/>
        </w:rPr>
        <w:t>باب</w:t>
      </w:r>
      <w:r>
        <w:rPr>
          <w:rFonts w:cs="Times New Roman"/>
          <w:b/>
          <w:b/>
          <w:sz w:val="60"/>
          <w:sz w:val="60"/>
          <w:rtl w:val="true"/>
        </w:rPr>
        <w:t xml:space="preserve"> </w:t>
      </w:r>
      <w:r>
        <w:rPr>
          <w:b/>
          <w:sz w:val="6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ش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</w:p>
    <w:p>
      <w:pPr>
        <w:pStyle w:val="Normal"/>
        <w:jc w:val="both"/>
        <w:rPr>
          <w:bCs w:val="false"/>
          <w:sz w:val="60"/>
          <w:szCs w:val="20"/>
        </w:rPr>
      </w:pPr>
      <w:r>
        <w:rPr>
          <w:bCs w:val="false"/>
          <w:sz w:val="60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 w:val="60"/>
          <w:szCs w:val="20"/>
          <w:rtl w:val="true"/>
        </w:rPr>
        <w:t xml:space="preserve">------------------------------------ </w:t>
      </w:r>
    </w:p>
    <w:p>
      <w:pPr>
        <w:pStyle w:val="Normal"/>
        <w:jc w:val="both"/>
        <w:rPr>
          <w:bCs w:val="false"/>
          <w:sz w:val="60"/>
          <w:szCs w:val="20"/>
        </w:rPr>
      </w:pPr>
      <w:r>
        <w:rPr>
          <w:bCs w:val="false"/>
          <w:sz w:val="60"/>
          <w:szCs w:val="20"/>
          <w:rtl w:val="true"/>
        </w:rPr>
        <w:tab/>
        <w:t xml:space="preserve">( </w:t>
      </w:r>
      <w:r>
        <w:rPr>
          <w:bCs w:val="false"/>
          <w:sz w:val="60"/>
          <w:szCs w:val="20"/>
        </w:rPr>
        <w:t>1</w:t>
      </w:r>
      <w:r>
        <w:rPr>
          <w:bCs w:val="false"/>
          <w:sz w:val="60"/>
          <w:szCs w:val="20"/>
          <w:rtl w:val="true"/>
        </w:rPr>
        <w:t xml:space="preserve"> ) </w:t>
      </w:r>
      <w:r>
        <w:rPr>
          <w:bCs w:val="false"/>
          <w:sz w:val="60"/>
          <w:sz w:val="60"/>
          <w:szCs w:val="20"/>
          <w:rtl w:val="true"/>
        </w:rPr>
        <w:t>هو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تفسي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كبي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لاب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عرب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ثمان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جلداً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. </w:t>
      </w:r>
      <w:r>
        <w:rPr>
          <w:bCs w:val="false"/>
          <w:sz w:val="60"/>
          <w:sz w:val="60"/>
          <w:szCs w:val="20"/>
          <w:rtl w:val="true"/>
        </w:rPr>
        <w:t>تكلمن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ي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27</w:t>
      </w:r>
      <w:r>
        <w:rPr>
          <w:bCs w:val="false"/>
          <w:sz w:val="60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Cs w:val="false"/>
          <w:sz w:val="60"/>
          <w:szCs w:val="20"/>
          <w:rtl w:val="true"/>
        </w:rPr>
        <w:t xml:space="preserve">( </w:t>
      </w:r>
      <w:r>
        <w:rPr>
          <w:bCs w:val="false"/>
          <w:sz w:val="60"/>
          <w:szCs w:val="20"/>
        </w:rPr>
        <w:t>2</w:t>
      </w:r>
      <w:r>
        <w:rPr>
          <w:bCs w:val="false"/>
          <w:sz w:val="60"/>
          <w:szCs w:val="20"/>
          <w:rtl w:val="true"/>
        </w:rPr>
        <w:t xml:space="preserve"> ) </w:t>
      </w:r>
      <w:r>
        <w:rPr>
          <w:bCs w:val="false"/>
          <w:sz w:val="60"/>
          <w:sz w:val="60"/>
          <w:szCs w:val="20"/>
          <w:rtl w:val="true"/>
        </w:rPr>
        <w:t>هذ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ع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قو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نب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: (( </w:t>
      </w:r>
      <w:r>
        <w:rPr>
          <w:bCs w:val="false"/>
          <w:sz w:val="60"/>
          <w:sz w:val="60"/>
          <w:szCs w:val="20"/>
          <w:rtl w:val="true"/>
        </w:rPr>
        <w:t>أو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يصافح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ق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م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</w:t>
      </w:r>
      <w:r>
        <w:rPr>
          <w:bCs w:val="false"/>
          <w:sz w:val="60"/>
          <w:sz w:val="60"/>
          <w:szCs w:val="20"/>
          <w:rtl w:val="true"/>
        </w:rPr>
        <w:t>وقول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(( </w:t>
      </w:r>
      <w:r>
        <w:rPr>
          <w:bCs w:val="false"/>
          <w:sz w:val="60"/>
          <w:sz w:val="60"/>
          <w:szCs w:val="20"/>
          <w:rtl w:val="true"/>
        </w:rPr>
        <w:t>إ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ل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ضع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ق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لس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م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يقو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قول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(( </w:t>
      </w:r>
      <w:r>
        <w:rPr>
          <w:bCs w:val="false"/>
          <w:sz w:val="60"/>
          <w:sz w:val="60"/>
          <w:szCs w:val="20"/>
          <w:rtl w:val="true"/>
        </w:rPr>
        <w:t>لو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ك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عد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نب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لك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م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>
          <w:bCs w:val="false"/>
          <w:sz w:val="60"/>
          <w:szCs w:val="20"/>
        </w:rPr>
      </w:pPr>
      <w:r>
        <w:rPr>
          <w:bCs w:val="false"/>
          <w:sz w:val="60"/>
          <w:szCs w:val="20"/>
          <w:rtl w:val="true"/>
        </w:rPr>
        <w:t xml:space="preserve">( </w:t>
      </w:r>
      <w:r>
        <w:rPr>
          <w:bCs w:val="false"/>
          <w:sz w:val="60"/>
          <w:szCs w:val="20"/>
        </w:rPr>
        <w:t>3</w:t>
      </w:r>
      <w:r>
        <w:rPr>
          <w:bCs w:val="false"/>
          <w:sz w:val="60"/>
          <w:szCs w:val="20"/>
          <w:rtl w:val="true"/>
        </w:rPr>
        <w:t xml:space="preserve"> ) </w:t>
      </w:r>
      <w:r>
        <w:rPr>
          <w:bCs w:val="false"/>
          <w:sz w:val="60"/>
          <w:sz w:val="60"/>
          <w:szCs w:val="20"/>
          <w:rtl w:val="true"/>
        </w:rPr>
        <w:t>وان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ك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خوجاً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للتفاه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التعاو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إقام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دو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شرعي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قت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أمي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مؤمن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ثم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أنظ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150</w:t>
      </w:r>
      <w:r>
        <w:rPr>
          <w:bCs w:val="false"/>
          <w:sz w:val="60"/>
          <w:szCs w:val="20"/>
          <w:rtl w:val="true"/>
        </w:rPr>
        <w:t xml:space="preserve"> – </w:t>
      </w:r>
      <w:r>
        <w:rPr>
          <w:bCs w:val="false"/>
          <w:sz w:val="60"/>
          <w:szCs w:val="20"/>
        </w:rPr>
        <w:t>152</w:t>
      </w:r>
      <w:r>
        <w:rPr>
          <w:bCs w:val="false"/>
          <w:sz w:val="60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60"/>
          <w:szCs w:val="20"/>
        </w:rPr>
      </w:pPr>
      <w:r>
        <w:rPr>
          <w:bCs w:val="false"/>
          <w:sz w:val="60"/>
          <w:szCs w:val="20"/>
          <w:rtl w:val="true"/>
        </w:rPr>
        <w:t xml:space="preserve">( </w:t>
      </w:r>
      <w:r>
        <w:rPr>
          <w:bCs w:val="false"/>
          <w:sz w:val="60"/>
          <w:szCs w:val="20"/>
        </w:rPr>
        <w:t>4</w:t>
      </w:r>
      <w:r>
        <w:rPr>
          <w:bCs w:val="false"/>
          <w:sz w:val="60"/>
          <w:szCs w:val="20"/>
          <w:rtl w:val="true"/>
        </w:rPr>
        <w:t xml:space="preserve"> ) </w:t>
      </w:r>
      <w:r>
        <w:rPr>
          <w:bCs w:val="false"/>
          <w:sz w:val="60"/>
          <w:sz w:val="60"/>
          <w:szCs w:val="20"/>
          <w:rtl w:val="true"/>
        </w:rPr>
        <w:t>تقد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49</w:t>
      </w:r>
      <w:r>
        <w:rPr>
          <w:bCs w:val="false"/>
          <w:sz w:val="60"/>
          <w:szCs w:val="20"/>
          <w:rtl w:val="true"/>
        </w:rPr>
        <w:t xml:space="preserve"> – </w:t>
      </w:r>
      <w:r>
        <w:rPr>
          <w:bCs w:val="false"/>
          <w:sz w:val="60"/>
          <w:szCs w:val="20"/>
        </w:rPr>
        <w:t>50</w:t>
      </w:r>
      <w:r>
        <w:rPr>
          <w:bCs w:val="false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ذك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هذ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تقاض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عبا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ن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أمي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مؤمن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م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حديث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الك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و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دث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نصر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حيح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بخار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. </w:t>
      </w:r>
      <w:r>
        <w:rPr>
          <w:bCs w:val="false"/>
          <w:sz w:val="60"/>
          <w:sz w:val="60"/>
          <w:szCs w:val="20"/>
          <w:rtl w:val="true"/>
        </w:rPr>
        <w:t>قا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افظ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ب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حج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تح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بار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( </w:t>
      </w:r>
      <w:r>
        <w:rPr>
          <w:bCs w:val="false"/>
          <w:sz w:val="60"/>
          <w:sz w:val="60"/>
          <w:szCs w:val="20"/>
          <w:rtl w:val="true"/>
        </w:rPr>
        <w:t>ك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57</w:t>
      </w:r>
      <w:r>
        <w:rPr>
          <w:bCs w:val="false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1</w:t>
      </w:r>
      <w:r>
        <w:rPr>
          <w:bCs w:val="false"/>
          <w:sz w:val="60"/>
          <w:szCs w:val="20"/>
          <w:rtl w:val="true"/>
        </w:rPr>
        <w:t xml:space="preserve"> – </w:t>
      </w:r>
      <w:r>
        <w:rPr>
          <w:bCs w:val="false"/>
          <w:sz w:val="60"/>
          <w:sz w:val="60"/>
          <w:szCs w:val="20"/>
          <w:rtl w:val="true"/>
        </w:rPr>
        <w:t>ج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6</w:t>
      </w:r>
      <w:r>
        <w:rPr>
          <w:bCs w:val="false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</w:rPr>
        <w:t>125</w:t>
      </w:r>
      <w:r>
        <w:rPr>
          <w:bCs w:val="false"/>
          <w:sz w:val="60"/>
          <w:szCs w:val="20"/>
          <w:rtl w:val="true"/>
        </w:rPr>
        <w:t xml:space="preserve"> ) : </w:t>
      </w:r>
      <w:r>
        <w:rPr>
          <w:bCs w:val="false"/>
          <w:sz w:val="60"/>
          <w:sz w:val="60"/>
          <w:szCs w:val="20"/>
          <w:rtl w:val="true"/>
        </w:rPr>
        <w:t>زا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شعي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يون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: (( </w:t>
      </w:r>
      <w:r>
        <w:rPr>
          <w:bCs w:val="false"/>
          <w:sz w:val="60"/>
          <w:sz w:val="60"/>
          <w:szCs w:val="20"/>
          <w:rtl w:val="true"/>
        </w:rPr>
        <w:t>فاست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عبا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</w:t>
      </w:r>
      <w:r>
        <w:rPr>
          <w:bCs w:val="false"/>
          <w:sz w:val="60"/>
          <w:sz w:val="60"/>
          <w:szCs w:val="20"/>
          <w:rtl w:val="true"/>
        </w:rPr>
        <w:t>و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رواي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قي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ب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شها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فرائض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: (( </w:t>
      </w:r>
      <w:r>
        <w:rPr>
          <w:bCs w:val="false"/>
          <w:sz w:val="60"/>
          <w:sz w:val="60"/>
          <w:szCs w:val="20"/>
          <w:rtl w:val="true"/>
        </w:rPr>
        <w:t>اقض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ين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ب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هذ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ظال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. </w:t>
      </w:r>
      <w:r>
        <w:rPr>
          <w:bCs w:val="false"/>
          <w:sz w:val="60"/>
          <w:sz w:val="60"/>
          <w:szCs w:val="20"/>
          <w:rtl w:val="true"/>
        </w:rPr>
        <w:t>استب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</w:t>
      </w:r>
      <w:r>
        <w:rPr>
          <w:bCs w:val="false"/>
          <w:sz w:val="60"/>
          <w:sz w:val="60"/>
          <w:szCs w:val="20"/>
          <w:rtl w:val="true"/>
        </w:rPr>
        <w:t>و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راي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جويري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(( </w:t>
      </w:r>
      <w:r>
        <w:rPr>
          <w:bCs w:val="false"/>
          <w:sz w:val="60"/>
          <w:sz w:val="60"/>
          <w:szCs w:val="20"/>
          <w:rtl w:val="true"/>
        </w:rPr>
        <w:t>وبي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هذ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كاذ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آث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غاد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خائ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. </w:t>
      </w:r>
      <w:r>
        <w:rPr>
          <w:bCs w:val="false"/>
          <w:sz w:val="60"/>
          <w:sz w:val="60"/>
          <w:szCs w:val="20"/>
          <w:rtl w:val="true"/>
        </w:rPr>
        <w:t>قا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افظ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: </w:t>
      </w:r>
      <w:r>
        <w:rPr>
          <w:bCs w:val="false"/>
          <w:sz w:val="60"/>
          <w:sz w:val="60"/>
          <w:szCs w:val="20"/>
          <w:rtl w:val="true"/>
        </w:rPr>
        <w:t>ول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أ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شئ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طرق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ن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در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حق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عبا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شئ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بخلاف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يفه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قول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رواي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قي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(( </w:t>
      </w:r>
      <w:r>
        <w:rPr>
          <w:bCs w:val="false"/>
          <w:sz w:val="60"/>
          <w:sz w:val="60"/>
          <w:szCs w:val="20"/>
          <w:rtl w:val="true"/>
        </w:rPr>
        <w:t>استب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)) . </w:t>
      </w:r>
      <w:r>
        <w:rPr>
          <w:bCs w:val="false"/>
          <w:sz w:val="60"/>
          <w:sz w:val="60"/>
          <w:szCs w:val="20"/>
          <w:rtl w:val="true"/>
        </w:rPr>
        <w:t>واستصوب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مازر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صنيع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حذف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هذ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ألفاظ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هذ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حديث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قا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: </w:t>
      </w:r>
      <w:r>
        <w:rPr>
          <w:bCs w:val="false"/>
          <w:sz w:val="60"/>
          <w:sz w:val="60"/>
          <w:szCs w:val="20"/>
          <w:rtl w:val="true"/>
        </w:rPr>
        <w:t>لع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عض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روا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هم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ه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وغ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كانت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حفوظ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أجو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يحتمل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ي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عباس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قاله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دلال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ى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لي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لأن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كان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ند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بمنزل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الول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،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أرا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ردعة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عما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يعتقد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أن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مخطئ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 w:val="60"/>
          <w:szCs w:val="20"/>
          <w:rtl w:val="true"/>
        </w:rPr>
        <w:t>فيه</w:t>
      </w:r>
      <w:r>
        <w:rPr>
          <w:rFonts w:cs="Times New Roman"/>
          <w:bCs w:val="false"/>
          <w:sz w:val="60"/>
          <w:sz w:val="60"/>
          <w:szCs w:val="20"/>
          <w:rtl w:val="true"/>
        </w:rPr>
        <w:t xml:space="preserve"> </w:t>
      </w:r>
      <w:r>
        <w:rPr>
          <w:bCs w:val="false"/>
          <w:sz w:val="60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و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25</w:t>
      </w:r>
      <w:r>
        <w:rPr>
          <w:bCs w:val="false"/>
          <w:szCs w:val="20"/>
          <w:rtl w:val="true"/>
        </w:rPr>
        <w:t xml:space="preserve"> ) :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ه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د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صر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ك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ذ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فسماعي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ظ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8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51</w:t>
      </w:r>
      <w:r>
        <w:rPr>
          <w:bCs w:val="false"/>
          <w:szCs w:val="20"/>
          <w:rtl w:val="true"/>
        </w:rPr>
        <w:t xml:space="preserve"> . </w:t>
      </w:r>
    </w:p>
    <w:p>
      <w:pPr>
        <w:pStyle w:val="Heading2"/>
        <w:ind w:firstLine="720"/>
        <w:rPr/>
      </w:pPr>
      <w:r>
        <w:rPr>
          <w:rtl w:val="true"/>
        </w:rPr>
        <w:t>ق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br/>
      </w:r>
      <w:r>
        <w:rPr>
          <w:szCs w:val="20"/>
          <w:rtl w:val="true"/>
        </w:rPr>
        <w:t xml:space="preserve">(( </w:t>
      </w:r>
      <w:r>
        <w:rPr>
          <w:rtl w:val="true"/>
        </w:rPr>
        <w:t>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 )) </w:t>
      </w:r>
      <w:r>
        <w:rPr>
          <w:rtl w:val="true"/>
        </w:rPr>
        <w:t>وف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firstLine="720"/>
        <w:rPr/>
      </w:pPr>
      <w:r>
        <w:rPr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) :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ا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ي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افض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ن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يم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عتقا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ب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خ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س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قت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صم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ليع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طئ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ناق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بغ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خ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ؤم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شا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ف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خاف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إمام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إ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ذ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ئم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ث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نه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ي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ا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ا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تق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رج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خالف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ل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يتواصل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ي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ب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ب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با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خال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ص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صر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كاب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د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جه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طو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هاو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ل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طو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ال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س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ام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س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طاغ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ا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ب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لح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ق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ط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ئ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ظيم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ا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بش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بي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3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78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سم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ا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رك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رب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أ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ل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ت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ضت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لح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سد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5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3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ه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الخبر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50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5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ه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ص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قي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ل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سد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ب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يجم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مع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32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ه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ب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ا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اه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عل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م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ث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سائ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تخ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رك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بيهق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49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حك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ساط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لح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6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ست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تائ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ث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ب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ئ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ر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سائ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ضيع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م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ري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ذه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فاع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ض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طل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ل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نت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فوض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  <w:r>
        <w:rPr>
          <w:bCs w:val="false"/>
          <w:szCs w:val="20"/>
          <w:rtl w:val="true"/>
        </w:rPr>
        <w:t>فأتي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خ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ك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طل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ط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صب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ث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ئ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حت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رضاؤ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ائ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إ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ط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سأ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أ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صالحه</w:t>
      </w:r>
      <w:r>
        <w:rPr>
          <w:rFonts w:cs="Times New Roman"/>
          <w:bCs w:val="false"/>
          <w:szCs w:val="2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ب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ن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يض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اق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7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2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خل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لكاً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لاث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     </w:t>
        <w:br/>
        <w:t xml:space="preserve">       </w:t>
      </w:r>
      <w:r>
        <w:rPr>
          <w:b/>
          <w:b/>
          <w:rtl w:val="true"/>
        </w:rPr>
        <w:t>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               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ني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حل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ش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ر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ح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ق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7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س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وضو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07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0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الذ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مس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ه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ج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ح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رب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م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لاجتم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فرغ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حر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ارج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تو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ط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ح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م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و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ج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ج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م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ه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تل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ث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ت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ش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ات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اسط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ث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سائ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ق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ن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و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ح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ر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هذ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(( </w:t>
      </w:r>
      <w:r>
        <w:rPr>
          <w:bCs w:val="false"/>
          <w:szCs w:val="20"/>
          <w:rtl w:val="true"/>
        </w:rPr>
        <w:t>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هل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ارض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ر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ص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دخ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سم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ق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ك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ي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انظ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حك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5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2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16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رم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39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0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78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85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ر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جد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مد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د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لوس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ع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رئ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أل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ي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ع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ل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ا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أ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أث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ع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ب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سر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وائ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90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8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ثل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ثل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ثل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8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ثل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ثلا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ي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رواي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8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يال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6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278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ف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نا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ش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ثن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يم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4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صل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ائف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دو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س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ظ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ضائ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اق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ث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ج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ح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ث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ج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ت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…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ال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جا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ا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ش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بشر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ط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ط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ل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دقيق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ر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ف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ر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تما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خ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ام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ايع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تزل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ثم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50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س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نا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دا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3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ت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== </w:t>
      </w:r>
    </w:p>
    <w:p>
      <w:pPr>
        <w:pStyle w:val="Normal"/>
        <w:jc w:val="both"/>
        <w:rPr/>
      </w:pPr>
      <w:r>
        <w:rPr>
          <w:b/>
          <w:b/>
          <w:rtl w:val="true"/>
        </w:rPr>
        <w:t>وافر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رته</w:t>
      </w:r>
      <w:r>
        <w:rPr>
          <w:rFonts w:cs="Times New Roman"/>
          <w:b/>
          <w:b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Cs w:val="false"/>
        </w:rPr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== </w:t>
      </w:r>
      <w:r>
        <w:rPr>
          <w:bCs w:val="false"/>
          <w:szCs w:val="20"/>
          <w:rtl w:val="true"/>
        </w:rPr>
        <w:t>خط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خي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فاض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ف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كا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و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رد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ل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  <w:r>
        <w:rPr>
          <w:bCs w:val="false"/>
          <w:szCs w:val="20"/>
          <w:rtl w:val="true"/>
        </w:rPr>
        <w:t>ور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ع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ا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أصبح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ح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ياد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ب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اس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ق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ل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يو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ه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فتو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ظاف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ا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خلاق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ير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د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د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سلام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ت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ثي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ا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ت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ر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ير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ب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س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ق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ح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ز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نعا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ل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ي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ع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ل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ع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بو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خي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ئمت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حبو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حبون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ص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ص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88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رو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ال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ع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يص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س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أ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بر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ط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ف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دارس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لح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عط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جز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أ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فيق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ش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ر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لا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غ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م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ظ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ا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س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هد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وم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م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ت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ف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غ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قتر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د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ن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ظي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ت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و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ئ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ن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رج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اد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صطلح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أخرجن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م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اد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أضيق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ح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فخا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ك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البد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ه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19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بح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ي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حتر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ف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ي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مث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اد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دي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سا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س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ت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دخو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عرو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ا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أس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سط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فتو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حر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بغ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مشغ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رو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ل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فط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ج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ي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قي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ن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3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ش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و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وش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ب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ح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ا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س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ب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ح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قل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س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رو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ل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ط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ت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ل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يم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منه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8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و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لو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ا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س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ي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ظه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فا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ر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ط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ريق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ث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ب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ث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و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ن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ت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صبح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كثر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ه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ط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إسنا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ا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ه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م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ا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درك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ل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ه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ثر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حدث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و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ث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ر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كت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ك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م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ذكر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ي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م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ف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درك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ل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ن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>: :</w:t>
      </w:r>
      <w:r>
        <w:rPr>
          <w:bCs w:val="false"/>
          <w:sz w:val="48"/>
          <w:sz w:val="48"/>
          <w:szCs w:val="20"/>
          <w:rtl w:val="true"/>
        </w:rPr>
        <w:t>اخبر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ث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س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قف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سح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بيع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دركتمو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درك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يا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ل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ه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ه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ؤل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ئ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تج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ع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ب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ال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جع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اد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هد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ع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ا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19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ي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ت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واح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إ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ا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رم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7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ز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جع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اد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هد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را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ري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ي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نوخ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يا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ئ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حس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ذ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اخرج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ف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ه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وذك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نعنع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. </w:t>
      </w:r>
      <w:r>
        <w:rPr>
          <w:bCs w:val="false"/>
          <w:sz w:val="48"/>
          <w:sz w:val="48"/>
          <w:szCs w:val="20"/>
          <w:rtl w:val="true"/>
        </w:rPr>
        <w:t>وت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ز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نصا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م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ول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شه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ع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ه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ربا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ار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لم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هد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س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بش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ال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ال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نا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ز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ش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وأدخ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غي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خل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ح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تح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ولا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اع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و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كث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ص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(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د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ه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20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21</w:t>
      </w:r>
      <w:r>
        <w:rPr>
          <w:bCs w:val="false"/>
          <w:sz w:val="48"/>
          <w:szCs w:val="20"/>
          <w:rtl w:val="true"/>
        </w:rPr>
        <w:t xml:space="preserve"> .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ج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== </w:t>
      </w:r>
    </w:p>
    <w:p>
      <w:pPr>
        <w:pStyle w:val="Normal"/>
        <w:jc w:val="both"/>
        <w:rPr/>
      </w:pPr>
      <w:r>
        <w:rPr>
          <w:b/>
          <w:b/>
          <w:sz w:val="48"/>
          <w:sz w:val="48"/>
          <w:rtl w:val="true"/>
        </w:rPr>
        <w:t>ولاي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1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ويحتم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رات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لا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خلا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فت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ا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ا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أربع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تك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ا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بتد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او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ه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- :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 </w:t>
      </w:r>
    </w:p>
    <w:p>
      <w:pPr>
        <w:pStyle w:val="Normal"/>
        <w:jc w:val="both"/>
        <w:rPr/>
      </w:pPr>
      <w:r>
        <w:rPr>
          <w:bCs w:val="false"/>
          <w:sz w:val="48"/>
          <w:szCs w:val="20"/>
          <w:rtl w:val="true"/>
        </w:rPr>
        <w:t xml:space="preserve">==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سا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صد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ك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ر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بغض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اع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عم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تس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ا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ق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رض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ستعا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دعائ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ست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صن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ئ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و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ف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سا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رع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از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ج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إ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غ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و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ل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ت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ر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ويح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ح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خص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ص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ر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خو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Cs w:val="false"/>
          <w:sz w:val="48"/>
          <w:szCs w:val="20"/>
          <w:rtl w:val="true"/>
        </w:rPr>
        <w:tab/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ح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اب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نص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ترا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ا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اد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ه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60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يل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ستيق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ضح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اس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ز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ب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ك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ب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ح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ط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عظ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وك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ض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ن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ستيق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ؤ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د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جعل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أ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ف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29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يع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ز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ر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فتح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ي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ف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بقي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شائ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سط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. </w:t>
      </w:r>
      <w:r>
        <w:rPr>
          <w:bCs w:val="false"/>
          <w:sz w:val="48"/>
          <w:sz w:val="48"/>
          <w:szCs w:val="20"/>
          <w:rtl w:val="true"/>
        </w:rPr>
        <w:t>و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وج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ام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ع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رد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غير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ات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ب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بر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قبر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ي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ا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ز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سطنطي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و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عظ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ل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إم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او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صطلاح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ن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عتبار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دلو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م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عب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ئم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ر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م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اش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شر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ضطل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ه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شر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ط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ك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لت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ام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عد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سن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ق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ر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ا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ساع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ن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اهب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س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حم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هل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قائص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لت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م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ك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ر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حمد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ح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ف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ثاب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ي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يؤم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لوات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وجه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تمع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رافق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قو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روب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8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تنق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89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ل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رد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ش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ل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صل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س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يع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م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كر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ي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درك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قال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ل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وق</w:t>
      </w:r>
      <w:r>
        <w:rPr>
          <w:bCs w:val="false"/>
          <w:sz w:val="48"/>
          <w:szCs w:val="20"/>
          <w:rtl w:val="true"/>
        </w:rPr>
        <w:t xml:space="preserve">\ </w:t>
      </w:r>
      <w:r>
        <w:rPr>
          <w:bCs w:val="false"/>
          <w:sz w:val="48"/>
          <w:sz w:val="48"/>
          <w:szCs w:val="20"/>
          <w:rtl w:val="true"/>
        </w:rPr>
        <w:t>بلغ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تقام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ث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ت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جا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سح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بيع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ئ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- :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ه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5</w:t>
      </w:r>
      <w:r>
        <w:rPr>
          <w:bCs w:val="false"/>
          <w:sz w:val="48"/>
          <w:szCs w:val="20"/>
          <w:rtl w:val="true"/>
        </w:rPr>
        <w:t xml:space="preserve"> ) . </w:t>
      </w:r>
      <w:r>
        <w:rPr>
          <w:bCs w:val="false"/>
          <w:sz w:val="48"/>
          <w:sz w:val="48"/>
          <w:szCs w:val="20"/>
          <w:rtl w:val="true"/>
        </w:rPr>
        <w:t>و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ب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ك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كوم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كو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ال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د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تراح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تآس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أط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ت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ط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بع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ؤ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لم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تضو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غتبط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م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ك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تط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ا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رح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و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صلح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ل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سطنطي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ل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طل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ناقش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ضو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خلاف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لط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م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و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ديق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ه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ر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س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ل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ع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انت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سم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لطان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و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شيع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ل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ير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ي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صد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شر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حم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ت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ب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ف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ث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ا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رو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ضم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وذ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- : (( </w:t>
      </w:r>
      <w:r>
        <w:rPr>
          <w:bCs w:val="false"/>
          <w:sz w:val="48"/>
          <w:sz w:val="48"/>
          <w:szCs w:val="20"/>
          <w:rtl w:val="true"/>
        </w:rPr>
        <w:t>ا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لو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7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ه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ت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ر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شر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ن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تلا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يئ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اثي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ظ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ف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لق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ك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ظي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ستن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عتذ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ق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إ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واس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د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ج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ظه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لط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ه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نرهب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و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د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رد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ج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شمن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شمن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( </w:t>
      </w:r>
      <w:r>
        <w:rPr>
          <w:bCs w:val="false"/>
          <w:sz w:val="48"/>
          <w:sz w:val="48"/>
          <w:szCs w:val="20"/>
          <w:rtl w:val="true"/>
        </w:rPr>
        <w:t>البد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ه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24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2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ت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ف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تزام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ن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ر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ل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همدا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ف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شد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ص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ر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نص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ص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ش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خزوم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ص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ع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ك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م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ط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سبح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هد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طلق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ي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29</w:t>
      </w:r>
      <w:r>
        <w:rPr>
          <w:bCs w:val="false"/>
          <w:sz w:val="48"/>
          <w:szCs w:val="20"/>
          <w:rtl w:val="true"/>
        </w:rPr>
        <w:t xml:space="preserve"> ) . </w:t>
      </w:r>
      <w:r>
        <w:rPr>
          <w:bCs w:val="false"/>
          <w:sz w:val="48"/>
          <w:sz w:val="48"/>
          <w:szCs w:val="20"/>
          <w:rtl w:val="true"/>
        </w:rPr>
        <w:t>و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تغر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ل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إ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اهد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صف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الح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7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ب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ا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ق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ضم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رش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م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ط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و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قو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أخ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3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ن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يس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مي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ا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و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زاع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رأ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و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د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اء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يف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مي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قو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و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ب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صحا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تهدو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لاب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تبر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ض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لاب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و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تغا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قتنائ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ارقط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ي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س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ائ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ه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ضح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ه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أ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ج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ص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ن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ر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ق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رت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س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آ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ر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ع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ر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ساو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ظ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راب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ر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دف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== </w:t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sz w:val="48"/>
        </w:rPr>
        <w:t></w:t>
      </w:r>
      <w:r>
        <w:rPr>
          <w:rFonts w:cs="Times New Roman"/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آتا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لك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حك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</w:t>
      </w:r>
      <w:r>
        <w:rPr>
          <w:rFonts w:cs="Times New Roman"/>
          <w:b/>
          <w:b/>
          <w:sz w:val="48"/>
          <w:sz w:val="48"/>
        </w:rPr>
        <w:t xml:space="preserve"> </w:t>
      </w:r>
      <w:r>
        <w:rPr>
          <w:b/>
          <w:sz w:val="48"/>
          <w:szCs w:val="20"/>
        </w:rPr>
        <w:t>( 1 )</w:t>
      </w:r>
      <w:r>
        <w:rPr>
          <w:b/>
          <w:sz w:val="48"/>
          <w:rtl w:val="true"/>
        </w:rPr>
        <w:t xml:space="preserve"> .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b/>
          <w:sz w:val="48"/>
          <w:sz w:val="48"/>
          <w:szCs w:val="20"/>
          <w:rtl w:val="true"/>
        </w:rPr>
        <w:t>البقرة</w:t>
      </w:r>
      <w:r>
        <w:rPr>
          <w:rFonts w:cs="Times New Roman"/>
          <w:b/>
          <w:b/>
          <w:sz w:val="48"/>
          <w:sz w:val="48"/>
          <w:szCs w:val="20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: </w:t>
      </w:r>
      <w:r>
        <w:rPr>
          <w:b/>
          <w:sz w:val="48"/>
          <w:szCs w:val="20"/>
        </w:rPr>
        <w:t>25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جع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و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لك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ف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لتفتو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اد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ضع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ند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متن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b/>
          <w:sz w:val="48"/>
          <w:rtl w:val="true"/>
        </w:rPr>
        <w:tab/>
      </w:r>
      <w:r>
        <w:rPr>
          <w:b/>
          <w:b/>
          <w:sz w:val="48"/>
          <w:sz w:val="48"/>
          <w:rtl w:val="true"/>
        </w:rPr>
        <w:t>و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قتض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ظ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م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ع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أ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آخ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جمه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نعقد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بيع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ص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شاء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وج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دح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اضي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اجي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د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ب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>((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ي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ع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صلح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ئت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ظيمت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سلم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3</w:t>
      </w:r>
      <w:r>
        <w:rPr>
          <w:b/>
          <w:sz w:val="48"/>
          <w:szCs w:val="20"/>
          <w:rtl w:val="true"/>
        </w:rPr>
        <w:t xml:space="preserve"> ) 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ك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لم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ما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فض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جو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ه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فض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يس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سأ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ذ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جع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ام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نا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وضع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4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ف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قت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ج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د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ه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صحاب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شه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خ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بر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سير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زي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بعث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ائش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ر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وجد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ا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قت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ل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علم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ج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ختلف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فقات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ظلم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ائ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ق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5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==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لاثمائ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ين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انطل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ضح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ويط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ل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د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عط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ر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قب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رج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ب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طاف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خ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لب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فأخ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باع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صا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سا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7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رد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ث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قيق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خال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اذ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داؤ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عد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صورو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م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مي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غ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لي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هر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م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ئ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اف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م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مصح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لصد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ي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لأ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ي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ر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ض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ل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ها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ال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م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نيا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با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ل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كث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ه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ني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بو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لم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ي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جع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يه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ورات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جو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ي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ق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يه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قرآ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ل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نز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بي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سرائ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م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ب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يش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ف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1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تقد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د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0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ؤلفا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خ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أ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محص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ب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كام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صو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سن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أس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ر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ل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صال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در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اس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تقد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ضرور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قدر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لقاض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اور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حك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لطا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ذ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خالف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وا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ض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ح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ض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ئ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الف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ح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باسي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ح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تقر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ات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صر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مه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قه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تكلم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جو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ض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ح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ع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نع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ض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قص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روط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جو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ض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قل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ض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بالغ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ختي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يس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تب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روط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ستحق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نح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ار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إ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فاض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ل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ز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اب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ب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فص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ص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عق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م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فض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63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67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ب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320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ن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آخ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بع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ع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ع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ح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ف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و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ط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ط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ط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نا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الصل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! )) </w:t>
      </w:r>
      <w:r>
        <w:rPr>
          <w:bCs w:val="false"/>
          <w:sz w:val="48"/>
          <w:sz w:val="48"/>
          <w:szCs w:val="20"/>
          <w:rtl w:val="true"/>
        </w:rPr>
        <w:t>فمض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طب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حص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حص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كت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شك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غ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س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كت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ر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…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قت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ي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ت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ح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و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كو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ن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عاق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ق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ص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ئ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ط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ج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دفع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اط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زب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تش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ارضو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ذك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ض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قول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بغ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ج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د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خال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يجيب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خ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صد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غ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خص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أ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غ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م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خ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كم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سج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سام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و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رج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د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ك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ت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غ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ب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سام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كبد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ائ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مع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ل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لوب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وا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هاد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ضحي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ال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==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ف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الأ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ظلم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ب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وج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قل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الأص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ت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إم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ح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دع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لظ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عل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دل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ظلم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حض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ق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ت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ع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هذ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دي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سلا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ا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لاف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ب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بينه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ب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خف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كتو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بوا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ساجد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>:</w:t>
      </w:r>
      <w:r>
        <w:rPr>
          <w:b/>
          <w:sz w:val="48"/>
          <w:szCs w:val="20"/>
          <w:rtl w:val="true"/>
        </w:rPr>
        <w:t xml:space="preserve"> (( </w:t>
      </w:r>
      <w:r>
        <w:rPr>
          <w:b/>
          <w:b/>
          <w:sz w:val="48"/>
          <w:sz w:val="48"/>
          <w:rtl w:val="true"/>
        </w:rPr>
        <w:t>خ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نا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سو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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بو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ك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ث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ث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ؤمن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48"/>
          <w:sz w:val="48"/>
        </w:rPr>
        <w:t></w:t>
      </w:r>
      <w:r>
        <w:rPr>
          <w:rFonts w:cs="Times New Roman"/>
          <w:b/>
          <w:b/>
          <w:sz w:val="48"/>
          <w:sz w:val="48"/>
        </w:rPr>
        <w:t xml:space="preserve"> </w:t>
      </w:r>
      <w:r>
        <w:rPr>
          <w:b/>
          <w:sz w:val="48"/>
          <w:szCs w:val="20"/>
        </w:rPr>
        <w:t>( 1 )</w:t>
      </w:r>
      <w:r>
        <w:rPr>
          <w:b/>
          <w:sz w:val="48"/>
          <w:szCs w:val="20"/>
          <w:rtl w:val="true"/>
        </w:rPr>
        <w:t xml:space="preserve"> ))</w:t>
      </w:r>
      <w:r>
        <w:rPr>
          <w:b/>
          <w:sz w:val="48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ولك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جر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رأ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زي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و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كر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حص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خلع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أرا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ي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خل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لفت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جع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او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ع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رض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ساد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مت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ائش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ر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ج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ق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دعي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حجر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لتق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ن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وأنت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ش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سلم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و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دعوه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ت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ف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د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احبه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د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م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صطف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ك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نت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دخول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يث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شعر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ك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سمعو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؟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48"/>
        </w:rPr>
      </w:pPr>
      <w:r>
        <w:rPr>
          <w:b/>
          <w:b/>
          <w:sz w:val="48"/>
          <w:sz w:val="48"/>
          <w:rtl w:val="true"/>
        </w:rPr>
        <w:t>فإ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ي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دس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س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م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48"/>
          <w:sz w:val="48"/>
          <w:rtl w:val="true"/>
        </w:rPr>
        <w:t>قلن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هذ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ح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جه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: </w:t>
      </w:r>
      <w:r>
        <w:rPr>
          <w:b/>
          <w:b/>
          <w:sz w:val="48"/>
          <w:sz w:val="48"/>
          <w:rtl w:val="true"/>
        </w:rPr>
        <w:t>أحده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يتق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حس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اساً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ق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س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أ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48"/>
          <w:rtl w:val="true"/>
        </w:rPr>
        <w:t xml:space="preserve">. </w:t>
      </w:r>
      <w:r>
        <w:rPr>
          <w:b/>
          <w:b/>
          <w:sz w:val="48"/>
          <w:sz w:val="48"/>
          <w:rtl w:val="true"/>
        </w:rPr>
        <w:t>الثان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م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غي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علم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ل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كيف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تحملون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غير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–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ع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خلق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زما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تباع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ل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ثق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نق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ناق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بي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يد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قو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ذو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أهواء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في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حا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تن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عصبية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نسب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ك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احد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صاحبه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ا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نبغ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قب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صافى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،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و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يسمع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فيه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إلا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من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عدل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b/>
          <w:sz w:val="48"/>
          <w:sz w:val="48"/>
          <w:rtl w:val="true"/>
        </w:rPr>
        <w:t>المصمم</w:t>
      </w:r>
      <w:r>
        <w:rPr>
          <w:rFonts w:cs="Times New Roman"/>
          <w:b/>
          <w:b/>
          <w:sz w:val="48"/>
          <w:sz w:val="48"/>
          <w:rtl w:val="true"/>
        </w:rPr>
        <w:t xml:space="preserve"> </w:t>
      </w:r>
      <w:r>
        <w:rPr>
          <w:b/>
          <w:sz w:val="36"/>
          <w:szCs w:val="20"/>
          <w:rtl w:val="true"/>
        </w:rPr>
        <w:t>(</w:t>
      </w:r>
      <w:r>
        <w:rPr>
          <w:b/>
          <w:sz w:val="36"/>
          <w:szCs w:val="20"/>
        </w:rPr>
        <w:t>3</w:t>
      </w:r>
      <w:r>
        <w:rPr>
          <w:b/>
          <w:sz w:val="36"/>
          <w:szCs w:val="20"/>
          <w:rtl w:val="true"/>
        </w:rPr>
        <w:t xml:space="preserve">) </w:t>
      </w:r>
    </w:p>
    <w:p>
      <w:pPr>
        <w:pStyle w:val="Normal"/>
        <w:jc w:val="both"/>
        <w:rPr/>
      </w:pP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ي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.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-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== </w:t>
      </w:r>
      <w:r>
        <w:rPr>
          <w:bCs w:val="false"/>
          <w:sz w:val="48"/>
          <w:sz w:val="48"/>
          <w:szCs w:val="20"/>
          <w:rtl w:val="true"/>
        </w:rPr>
        <w:t>ا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ي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فظ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تأد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ل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عو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ط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ق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اس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ئش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و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س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د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غ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م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لواق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جاي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ا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بص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اق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ما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جترأ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لمؤل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غد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باس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كر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جم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اجد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ر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شاه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ي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م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في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شه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ني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بي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ولي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صا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ؤمئ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ئ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دفوع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اط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حز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تش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ع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و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ي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ل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ذ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ر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سا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ي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22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زع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ثب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ب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ر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قر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ت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ق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ج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ل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ي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مان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موم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تر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غير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يختل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ف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ض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قل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تج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ش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خلا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يم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ذ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حتمال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لاق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د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مرأ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…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ال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و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تق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عتد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66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قي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هل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بلغ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بلغ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مو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جايا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بلغ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زي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مع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مستحي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ر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ظه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ل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ستق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قي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حر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ر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عم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حكام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عد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الح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جه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دو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 </w:t>
      </w:r>
      <w:r>
        <w:rPr>
          <w:bCs w:val="false"/>
          <w:sz w:val="48"/>
          <w:sz w:val="48"/>
          <w:szCs w:val="20"/>
          <w:rtl w:val="true"/>
        </w:rPr>
        <w:t>وتوس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ف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دعوت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رف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فرا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جماعات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غ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مح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با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قيق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ا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غ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اريخ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حام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جز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ن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وج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ص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[ </w:t>
      </w:r>
      <w:r>
        <w:rPr>
          <w:b/>
          <w:b/>
          <w:sz w:val="36"/>
          <w:sz w:val="36"/>
          <w:rtl w:val="true"/>
        </w:rPr>
        <w:t>المؤرخ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]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ر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از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غ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ج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ا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ب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ح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ث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1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رتح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وا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ز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بع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ش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دث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بي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ود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ذ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ش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ص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سع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س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ك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ك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ث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48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ب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لف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نائ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أي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ك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تار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ي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حذر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ش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ص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ف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جتم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48"/>
          <w:szCs w:val="20"/>
          <w:rtl w:val="true"/>
        </w:rPr>
        <w:t>)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ف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48"/>
          <w:szCs w:val="20"/>
          <w:rtl w:val="true"/>
        </w:rPr>
        <w:t xml:space="preserve">( </w:t>
      </w:r>
      <w:r>
        <w:rPr>
          <w:b/>
          <w:sz w:val="48"/>
          <w:szCs w:val="20"/>
        </w:rPr>
        <w:t>2</w:t>
      </w:r>
      <w:r>
        <w:rPr>
          <w:b/>
          <w:sz w:val="48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وارس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ش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خ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ط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ا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ودد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كل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رد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و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تفرن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ذ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3</w:t>
      </w:r>
      <w:r>
        <w:rPr>
          <w:b/>
          <w:sz w:val="36"/>
          <w:szCs w:val="20"/>
          <w:rtl w:val="true"/>
        </w:rPr>
        <w:t xml:space="preserve"> ) )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ث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كف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شرف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بقو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فس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عش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يع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sz w:val="36"/>
          <w:rtl w:val="true"/>
        </w:rPr>
        <w:t xml:space="preserve"> . </w:t>
      </w:r>
    </w:p>
    <w:p>
      <w:pPr>
        <w:pStyle w:val="Normal"/>
        <w:jc w:val="both"/>
        <w:rPr>
          <w:b/>
          <w:b/>
          <w:bCs w:val="false"/>
          <w:sz w:val="48"/>
          <w:szCs w:val="20"/>
        </w:rPr>
      </w:pPr>
      <w:r>
        <w:rPr>
          <w:b/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 w:val="48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ش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عاص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دث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فس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بع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عتبار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رفو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فس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ثير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ف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طمع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بدأ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و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تخ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لي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بدأ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ل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ف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ت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و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تخ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لف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ح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جز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فأ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م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فن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هل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ص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خف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زاي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وز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ؤل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ب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رشي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متا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د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ش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ضرا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دا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تا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ش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غ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شارك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بعض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تاز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متا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عظ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حت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د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سكر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ؤي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و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لاف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ت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ؤيد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ق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يط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ت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رس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تزاحم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ح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خوا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ض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حلاف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ائ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ي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جو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بع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قط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ئ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و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أض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لا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س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را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خرو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ص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( </w:t>
      </w:r>
      <w:r>
        <w:rPr>
          <w:bCs w:val="false"/>
          <w:sz w:val="48"/>
          <w:sz w:val="48"/>
          <w:szCs w:val="20"/>
          <w:rtl w:val="true"/>
        </w:rPr>
        <w:t>ولا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ه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قد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اريخ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(( </w:t>
      </w:r>
      <w:r>
        <w:rPr>
          <w:bCs w:val="false"/>
          <w:sz w:val="48"/>
          <w:sz w:val="48"/>
          <w:szCs w:val="20"/>
          <w:rtl w:val="true"/>
        </w:rPr>
        <w:t>وأ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و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غلط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حم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صب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ض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عصب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ا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ع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ريش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ائ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كرو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إن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س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إس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غ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ا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ه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خوار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ح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قط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خوار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هو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راج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ك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عوائد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عاد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عصب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صبح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ض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طو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ب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وا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ر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غاز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9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8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من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فص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صح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سر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ذه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ال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الح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إ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تظرون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خش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حتباس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رق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23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تنكشف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ت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ش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لا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يلاحظ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تحل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قو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ستطال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طعن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فاء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هل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تا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رس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عل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واغ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ج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د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فخ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اخر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ل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ما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عتزل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نباي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أرأي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يع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ي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س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ي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ط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جت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بيع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1</w:t>
      </w:r>
      <w:r>
        <w:rPr>
          <w:b/>
          <w:sz w:val="36"/>
          <w:szCs w:val="20"/>
          <w:rtl w:val="true"/>
        </w:rPr>
        <w:t xml:space="preserve"> ) )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ص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إ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جد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حادي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و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زعم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ايع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م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طا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اي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ر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اي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ء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شه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ضرب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ناق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بح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ر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ي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ش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سم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ق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ز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باي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يقول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با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يق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يع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ور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خط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باي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قتل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لاث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خب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2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بك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بلغ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ف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خط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ن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ت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ت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ف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ف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ر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قاتل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3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. </w:t>
      </w:r>
      <w:r>
        <w:rPr>
          <w:b/>
          <w:b/>
          <w:sz w:val="36"/>
          <w:sz w:val="36"/>
          <w:rtl w:val="true"/>
        </w:rPr>
        <w:t>ف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نز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فو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ز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ت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با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ب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قت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قت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و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ر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ال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b/>
          <w:sz w:val="36"/>
        </w:rPr>
        <w:t>4</w:t>
      </w:r>
      <w:r>
        <w:rPr>
          <w:b/>
          <w:sz w:val="36"/>
          <w:rtl w:val="true"/>
        </w:rPr>
        <w:t xml:space="preserve"> )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ح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ط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صد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صا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مل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ر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ق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س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وق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مرح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ه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b/>
          <w:b/>
          <w:bCs w:val="false"/>
          <w:sz w:val="48"/>
          <w:szCs w:val="20"/>
        </w:rPr>
      </w:pPr>
      <w:r>
        <w:rPr>
          <w:b/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ذك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و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يس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ترع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خب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ضافو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ذ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ذب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فضوح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شع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ط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ط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دم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ص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مئ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رك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م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أخب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ط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ا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ض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صري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عي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رج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ستقبا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لخبر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تناقض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ذ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حد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خ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ا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ح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د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ؤل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نقل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ت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خب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ق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0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بو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70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ختلط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بينه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وادث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خب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غ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تناقض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و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رف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ات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ب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عرفن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كذ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>.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فو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ف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م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مح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قت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73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ض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ب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اظ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صنوع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صن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 w:val="48"/>
          <w:szCs w:val="20"/>
          <w:rtl w:val="true"/>
        </w:rPr>
        <w:t>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سابق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شبا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د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ك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>.</w:t>
      </w:r>
      <w:r>
        <w:rPr>
          <w:b/>
          <w:b/>
          <w:sz w:val="36"/>
          <w:sz w:val="36"/>
          <w:rtl w:val="true"/>
        </w:rPr>
        <w:t>فأ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ذ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ح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1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مرح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ي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يد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د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د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ك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أ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برذ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ركب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مرح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ه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صا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فارو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د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رك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طل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مرح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هل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وا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صدي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د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دا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ركب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اير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غي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ك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ا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آخ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ا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با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ب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كر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ر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ذ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سك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رحل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ثقا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قر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سير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بخ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راح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أ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د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حب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رامت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أعد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واب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, </w:t>
      </w:r>
      <w:r>
        <w:rPr>
          <w:b/>
          <w:b/>
          <w:sz w:val="36"/>
          <w:sz w:val="36"/>
          <w:rtl w:val="true"/>
        </w:rPr>
        <w:t>اقب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حس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وف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يخ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ي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سيد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ك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–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ح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–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لس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نا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ف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ا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–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ع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–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!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س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صاحب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ك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كل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ف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ن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ن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عطيتمو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هد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مواثيق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خالفو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فيت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إ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أذ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دخ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تك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او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ث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م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ير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ل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رحام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صفح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حم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ك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ير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م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ؤم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و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حس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أي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رد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قدمو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خلاف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كون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ذ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نزع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ؤمر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حب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تقسم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دخ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/>
          <w:b/>
          <w:sz w:val="36"/>
          <w:sz w:val="36"/>
          <w:rtl w:val="true"/>
        </w:rPr>
        <w:t>فسك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جيبو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سك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جيبو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سكت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أقب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ها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زب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عم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ا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ط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نع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م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ؤم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ير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لاث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ص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يه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خذ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غب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رضه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غ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غ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ه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قبض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سو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sz w:val="36"/>
          <w:sz w:val="36"/>
        </w:rPr>
        <w:t>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تخل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د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أرت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غ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ئ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د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ضاء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ختا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و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أنفس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----------------------------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نح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نع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ك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ستقبل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مش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ك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تقب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ص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ي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؟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ق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ذب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غبي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جيدو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ن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ذ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sz w:val="36"/>
          <w:sz w:val="36"/>
          <w:rtl w:val="true"/>
        </w:rPr>
        <w:t>أ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ي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ث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آ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اختلا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ا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ه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صي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ي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استخلف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بو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ثالث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ت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ن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ع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شور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ت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ف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ريش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ح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عند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غ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ذ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أن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ونح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يض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أ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حب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تقد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ع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نذ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قو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ائ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يكذب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ءو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أشها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أحتم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ل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ئ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مقال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دق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صدق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بت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ب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ق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ئ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نسا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ج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م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سب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أ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ع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صاح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س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أق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رسك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ذه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ر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لم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صدق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يضربا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سيفه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1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sz w:val="36"/>
          <w:rtl w:val="true"/>
        </w:rPr>
        <w:t xml:space="preserve"> .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  <w:rtl w:val="true"/>
        </w:rPr>
        <w:tab/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خرج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ع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حت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ق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نب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حم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أثن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ي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إ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هؤلاء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هط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ساد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سلم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خيار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ستب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م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دو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نقض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راً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شورت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وإن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رتض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باي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ليزيد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مي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ؤمني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ع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بايع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س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فضرب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يد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جل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راحلت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نصرف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6"/>
        </w:rPr>
      </w:pPr>
      <w:r>
        <w:rPr>
          <w:b/>
          <w:b/>
          <w:sz w:val="36"/>
          <w:sz w:val="36"/>
          <w:rtl w:val="true"/>
        </w:rPr>
        <w:t>فلقيه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زعم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زعم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ل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رضي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علت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إ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له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فعلن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  <w:r>
        <w:rPr>
          <w:b/>
          <w:b/>
          <w:sz w:val="36"/>
          <w:sz w:val="36"/>
          <w:rtl w:val="true"/>
        </w:rPr>
        <w:t>قال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: </w:t>
      </w:r>
      <w:r>
        <w:rPr>
          <w:b/>
          <w:b/>
          <w:sz w:val="36"/>
          <w:sz w:val="36"/>
          <w:rtl w:val="true"/>
        </w:rPr>
        <w:t>فم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منعك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ن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تردوا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ع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رج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ذ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كذب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؟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ايع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ه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مدينة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والناس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،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ث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خرج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إلى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شام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6"/>
          <w:sz w:val="36"/>
          <w:rtl w:val="true"/>
        </w:rPr>
        <w:t>قال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القاضي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أبو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b/>
          <w:sz w:val="36"/>
          <w:sz w:val="36"/>
          <w:rtl w:val="true"/>
        </w:rPr>
        <w:t>بكر</w:t>
      </w:r>
      <w:r>
        <w:rPr>
          <w:rFonts w:cs="Times New Roman"/>
          <w:b/>
          <w:b/>
          <w:sz w:val="36"/>
          <w:sz w:val="36"/>
          <w:rtl w:val="true"/>
        </w:rPr>
        <w:t xml:space="preserve"> </w:t>
      </w:r>
      <w:r>
        <w:rPr>
          <w:b/>
          <w:sz w:val="36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</w:rPr>
        <w:t></w:t>
      </w:r>
      <w:r>
        <w:rPr>
          <w:b/>
          <w:rtl w:val="true"/>
        </w:rPr>
        <w:t xml:space="preserve"> ) : </w:t>
      </w:r>
      <w:r>
        <w:rPr>
          <w:b/>
          <w:b/>
          <w:rtl w:val="true"/>
        </w:rPr>
        <w:t>لس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غ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ح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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غف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إخوان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و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ي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وب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م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ء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ي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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و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ت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2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ل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ي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خ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خ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3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نعق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ع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ث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4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>
          <w:b/>
          <w:b/>
          <w:bCs w:val="false"/>
          <w:sz w:val="36"/>
          <w:szCs w:val="20"/>
        </w:rPr>
      </w:pPr>
      <w:r>
        <w:rPr>
          <w:b/>
          <w:bCs w:val="false"/>
          <w:sz w:val="36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 w:val="36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 w:val="36"/>
          <w:szCs w:val="20"/>
        </w:rPr>
      </w:pPr>
      <w:r>
        <w:rPr>
          <w:bCs w:val="false"/>
          <w:sz w:val="36"/>
          <w:szCs w:val="20"/>
          <w:rtl w:val="true"/>
        </w:rPr>
        <w:t xml:space="preserve">( </w:t>
      </w:r>
      <w:r>
        <w:rPr>
          <w:bCs w:val="false"/>
          <w:sz w:val="36"/>
          <w:szCs w:val="20"/>
        </w:rPr>
        <w:t>1</w:t>
      </w:r>
      <w:r>
        <w:rPr>
          <w:bCs w:val="false"/>
          <w:sz w:val="36"/>
          <w:szCs w:val="20"/>
          <w:rtl w:val="true"/>
        </w:rPr>
        <w:t xml:space="preserve"> ) </w:t>
      </w:r>
      <w:r>
        <w:rPr>
          <w:bCs w:val="false"/>
          <w:sz w:val="36"/>
          <w:sz w:val="36"/>
          <w:szCs w:val="20"/>
          <w:rtl w:val="true"/>
        </w:rPr>
        <w:t>أورد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مؤلف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هذه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أخبار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مفضوح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كذبها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ليعارضها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في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ص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Cs w:val="20"/>
        </w:rPr>
        <w:t>224</w:t>
      </w:r>
      <w:r>
        <w:rPr>
          <w:bCs w:val="false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بحديث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بخاري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عن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موقف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سليم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لابن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عمر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في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هذا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حادث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،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حتى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يعلم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ناس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أن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حق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في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واد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وهؤلاء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رواة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الكاذبون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في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واد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 w:val="36"/>
          <w:szCs w:val="20"/>
          <w:rtl w:val="true"/>
        </w:rPr>
        <w:t>غيره</w:t>
      </w:r>
      <w:r>
        <w:rPr>
          <w:rFonts w:cs="Times New Roman"/>
          <w:bCs w:val="false"/>
          <w:sz w:val="36"/>
          <w:sz w:val="36"/>
          <w:szCs w:val="20"/>
          <w:rtl w:val="true"/>
        </w:rPr>
        <w:t xml:space="preserve"> </w:t>
      </w:r>
      <w:r>
        <w:rPr>
          <w:bCs w:val="false"/>
          <w:sz w:val="36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ر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فس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لاذ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س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شرا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(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) : </w:t>
      </w:r>
      <w:r>
        <w:rPr>
          <w:bCs w:val="false"/>
          <w:sz w:val="48"/>
          <w:szCs w:val="20"/>
        </w:rPr>
        <w:t>53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5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ائن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ق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ال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لاب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إ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حر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دع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دخلا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دخل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ضيق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ودد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نئ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ستنقذ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</w:t>
      </w:r>
      <w:r>
        <w:rPr>
          <w:bCs w:val="false"/>
          <w:sz w:val="48"/>
          <w:sz w:val="48"/>
          <w:szCs w:val="20"/>
          <w:rtl w:val="true"/>
        </w:rPr>
        <w:t>ف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ض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دد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عد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وج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فض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توج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ت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مجاز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عل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و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ق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و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ط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نظ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استقر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جان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14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لفص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ز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4</w:t>
      </w:r>
      <w:r>
        <w:rPr>
          <w:bCs w:val="false"/>
          <w:sz w:val="48"/>
          <w:szCs w:val="20"/>
          <w:rtl w:val="true"/>
        </w:rPr>
        <w:t xml:space="preserve"> : </w:t>
      </w:r>
      <w:r>
        <w:rPr>
          <w:bCs w:val="false"/>
          <w:sz w:val="48"/>
          <w:szCs w:val="20"/>
        </w:rPr>
        <w:t>167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169</w:t>
      </w:r>
      <w:r>
        <w:rPr>
          <w:bCs w:val="false"/>
          <w:sz w:val="48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  <w:bCs w:val="false"/>
          <w:sz w:val="48"/>
          <w:szCs w:val="20"/>
        </w:rPr>
      </w:pPr>
      <w:r>
        <w:rPr>
          <w:b/>
          <w:bCs w:val="false"/>
          <w:sz w:val="48"/>
          <w:szCs w:val="20"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ل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ب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ا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1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وب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ض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ا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ك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راد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و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م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ض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2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–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ه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ض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3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ك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دخ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وسا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4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ق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36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ظرو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خش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تباس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د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ك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طل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نح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6"/>
          <w:szCs w:val="20"/>
          <w:rtl w:val="true"/>
        </w:rPr>
        <w:t xml:space="preserve">( </w:t>
      </w:r>
      <w:r>
        <w:rPr>
          <w:b/>
          <w:sz w:val="36"/>
          <w:szCs w:val="20"/>
        </w:rPr>
        <w:t>5</w:t>
      </w:r>
      <w:r>
        <w:rPr>
          <w:b/>
          <w:sz w:val="36"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ه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ح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و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م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ب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خش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سف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ذك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حفظ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ص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اقش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و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((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ذك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ض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ق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أ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ظ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حر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أ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لاز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33</w:t>
      </w:r>
      <w:r>
        <w:rPr>
          <w:bCs w:val="false"/>
          <w:szCs w:val="20"/>
          <w:rtl w:val="true"/>
        </w:rPr>
        <w:t xml:space="preserve"> ) . </w:t>
      </w:r>
      <w:r>
        <w:rPr>
          <w:bCs w:val="false"/>
          <w:szCs w:val="20"/>
          <w:rtl w:val="true"/>
        </w:rPr>
        <w:t>وأ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ل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ث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كز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ض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ائ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ل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ل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عز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ه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28</w:t>
      </w:r>
      <w:r>
        <w:rPr>
          <w:bCs w:val="false"/>
          <w:szCs w:val="20"/>
          <w:rtl w:val="true"/>
        </w:rPr>
        <w:t xml:space="preserve">)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1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9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8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ذوائ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قط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وائ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نوس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لأ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تح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5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حبي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هر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ك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ف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بي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ح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لجها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شتهر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طول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ع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ات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رمين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ي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قائ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نج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ت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رج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ش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إنقاذ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ثم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يد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غا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جاء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شهاد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طريق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عاد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ينة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ش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ع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ين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ا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إ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د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نص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ت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ي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3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أنظ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ش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ض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خا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ي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س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فس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ر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اهدو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صم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ن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س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ي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ح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ح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ك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ب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</w:r>
    </w:p>
    <w:p>
      <w:pPr>
        <w:pStyle w:val="Normal"/>
        <w:jc w:val="both"/>
        <w:rPr/>
      </w:pPr>
      <w:r>
        <w:rPr>
          <w:bCs w:val="false"/>
          <w:sz w:val="48"/>
          <w:szCs w:val="20"/>
          <w:rtl w:val="true"/>
        </w:rPr>
        <w:t xml:space="preserve">------------------------------- </w:t>
      </w:r>
    </w:p>
    <w:p>
      <w:pPr>
        <w:pStyle w:val="Normal"/>
        <w:ind w:firstLine="720"/>
        <w:jc w:val="both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1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فت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92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1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99</w:t>
      </w:r>
      <w:r>
        <w:rPr>
          <w:bCs w:val="false"/>
          <w:sz w:val="48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و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خب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روي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بخار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ض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ذ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زور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ر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خبا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تناقض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غير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بايع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عاو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ق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ءوس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طع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ذبو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فتر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يع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ب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تبي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آ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فت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ي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عل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حر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وا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ه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دين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تحريض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داعيت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–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م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ناق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شر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إمامه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رس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عظ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غد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با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أ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مامه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ث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نض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ت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و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كت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ذ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تل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و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س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كتا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فما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حيح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33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58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 w:val="48"/>
          <w:szCs w:val="20"/>
          <w:rtl w:val="true"/>
        </w:rPr>
        <w:t>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6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2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ء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إ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زب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ثي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اطرحو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ب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رح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ساد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  <w:r>
        <w:rPr>
          <w:bCs w:val="false"/>
          <w:sz w:val="48"/>
          <w:sz w:val="48"/>
          <w:szCs w:val="20"/>
          <w:rtl w:val="true"/>
        </w:rPr>
        <w:t>فق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م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</w:t>
      </w:r>
      <w:r>
        <w:rPr>
          <w:bCs w:val="false"/>
          <w:sz w:val="48"/>
          <w:sz w:val="48"/>
          <w:szCs w:val="20"/>
          <w:rtl w:val="true"/>
        </w:rPr>
        <w:t>إن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آت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جل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تيت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أحدثك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ديث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مع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رسو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قو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: ((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خل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داً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ا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ق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و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يام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حج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،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وليس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ق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ي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ات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يت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جاهل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) . </w:t>
      </w:r>
      <w:r>
        <w:rPr>
          <w:bCs w:val="false"/>
          <w:sz w:val="48"/>
          <w:sz w:val="48"/>
          <w:szCs w:val="20"/>
          <w:rtl w:val="true"/>
        </w:rPr>
        <w:t>وكا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محم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أب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طالب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 w:val="48"/>
          <w:szCs w:val="20"/>
          <w:rtl w:val="true"/>
        </w:rPr>
        <w:t>المعرو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ب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نف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</w:t>
      </w:r>
      <w:r>
        <w:rPr>
          <w:bCs w:val="false"/>
          <w:sz w:val="48"/>
          <w:sz w:val="48"/>
          <w:szCs w:val="20"/>
          <w:rtl w:val="true"/>
        </w:rPr>
        <w:t>مث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هذا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لموقف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داعي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ثو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ب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طيع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اه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قارئ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في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27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228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ن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كلام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عل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سي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يزيد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. </w:t>
      </w:r>
    </w:p>
    <w:p>
      <w:pPr>
        <w:pStyle w:val="Normal"/>
        <w:rPr>
          <w:bCs w:val="false"/>
          <w:sz w:val="48"/>
          <w:szCs w:val="20"/>
        </w:rPr>
      </w:pPr>
      <w:r>
        <w:rPr>
          <w:bCs w:val="false"/>
          <w:sz w:val="48"/>
          <w:szCs w:val="20"/>
          <w:rtl w:val="true"/>
        </w:rPr>
        <w:t xml:space="preserve">( </w:t>
      </w:r>
      <w:r>
        <w:rPr>
          <w:bCs w:val="false"/>
          <w:sz w:val="48"/>
          <w:szCs w:val="20"/>
        </w:rPr>
        <w:t>3</w:t>
      </w:r>
      <w:r>
        <w:rPr>
          <w:bCs w:val="false"/>
          <w:sz w:val="48"/>
          <w:szCs w:val="20"/>
          <w:rtl w:val="true"/>
        </w:rPr>
        <w:t xml:space="preserve"> ) </w:t>
      </w:r>
      <w:r>
        <w:rPr>
          <w:bCs w:val="false"/>
          <w:sz w:val="48"/>
          <w:sz w:val="48"/>
          <w:szCs w:val="20"/>
          <w:rtl w:val="true"/>
        </w:rPr>
        <w:t>أنظر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لوقع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حرة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ص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</w:rPr>
        <w:t>292</w:t>
      </w:r>
      <w:r>
        <w:rPr>
          <w:bCs w:val="false"/>
          <w:sz w:val="48"/>
          <w:szCs w:val="20"/>
          <w:rtl w:val="true"/>
        </w:rPr>
        <w:t xml:space="preserve"> – </w:t>
      </w:r>
      <w:r>
        <w:rPr>
          <w:bCs w:val="false"/>
          <w:sz w:val="48"/>
          <w:szCs w:val="20"/>
        </w:rPr>
        <w:t>294</w:t>
      </w:r>
      <w:r>
        <w:rPr>
          <w:bCs w:val="false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منتقى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منهاج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 w:val="48"/>
          <w:szCs w:val="20"/>
          <w:rtl w:val="true"/>
        </w:rPr>
        <w:t>الاعتدال</w:t>
      </w:r>
      <w:r>
        <w:rPr>
          <w:rFonts w:cs="Times New Roman"/>
          <w:bCs w:val="false"/>
          <w:sz w:val="48"/>
          <w:sz w:val="48"/>
          <w:szCs w:val="20"/>
          <w:rtl w:val="true"/>
        </w:rPr>
        <w:t xml:space="preserve"> </w:t>
      </w:r>
      <w:r>
        <w:rPr>
          <w:bCs w:val="false"/>
          <w:sz w:val="48"/>
          <w:szCs w:val="2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و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اسب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خ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24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د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لمع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كتم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ه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ش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ي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ض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ط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شو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هام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تك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ف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ائ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مه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ت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ث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ب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د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وا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ض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يس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ح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rFonts w:cs="Times New Roman"/>
          <w:bCs w:val="false"/>
          <w:szCs w:val="20"/>
          <w:rtl w:val="true"/>
        </w:rPr>
        <w:t xml:space="preserve">              </w:t>
      </w:r>
      <w:r>
        <w:rPr>
          <w:bCs w:val="false"/>
          <w:szCs w:val="20"/>
          <w:rtl w:val="true"/>
        </w:rPr>
        <w:t>لبيـــ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خفــ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رو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ـــه</w:t>
      </w:r>
      <w:r>
        <w:rPr>
          <w:rFonts w:cs="Times New Roman"/>
          <w:bCs w:val="false"/>
          <w:szCs w:val="20"/>
          <w:rtl w:val="true"/>
        </w:rPr>
        <w:t xml:space="preserve">                        </w:t>
      </w:r>
      <w:r>
        <w:rPr>
          <w:bCs w:val="false"/>
          <w:szCs w:val="20"/>
          <w:rtl w:val="true"/>
        </w:rPr>
        <w:t>أحــ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صـــ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يـــف</w:t>
      </w:r>
      <w:r>
        <w:rPr>
          <w:rFonts w:cs="Times New Roman"/>
          <w:bCs w:val="false"/>
          <w:szCs w:val="20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>و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س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ب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ت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ح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رك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عا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ذيع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ا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كاذ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نسب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8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3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داع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ش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صح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ال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معرو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نف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فأر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ل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,</w:t>
      </w:r>
      <w:r>
        <w:rPr>
          <w:bCs w:val="false"/>
          <w:szCs w:val="20"/>
          <w:rtl w:val="true"/>
        </w:rPr>
        <w:t>يتع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ذك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ض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واقم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ا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اظب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لا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حر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خ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أ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لاز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صن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ظه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شو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طل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ذكر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ئ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طل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شركاؤ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طلع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ه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عل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24"/>
          <w:szCs w:val="20"/>
        </w:rPr>
        <w:t>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لم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زخ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</w:rPr>
        <w:t>8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لس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لع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ك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نح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ول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تح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يدون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ب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تبو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جيئو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س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اس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ت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ت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سبح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رض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ذ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ص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ذ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كره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إذ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تق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ض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خل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خ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ا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خرو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.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اس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بوغ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لتر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196</w:t>
      </w:r>
      <w:r>
        <w:rPr>
          <w:rtl w:val="true"/>
        </w:rPr>
        <w:t xml:space="preserve"> – </w:t>
      </w:r>
      <w:r>
        <w:rPr/>
        <w:t>197</w:t>
      </w:r>
      <w:r>
        <w:rPr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217</w:t>
      </w:r>
      <w:r>
        <w:rPr>
          <w:rtl w:val="true"/>
        </w:rPr>
        <w:t xml:space="preserve"> ) 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>
          <w:rtl w:val="true"/>
        </w:rPr>
        <w:t>ذ</w:t>
      </w:r>
      <w:r>
        <w:rPr/>
        <w:t>190</w:t>
      </w:r>
      <w:r>
        <w:rPr>
          <w:rtl w:val="true"/>
        </w:rPr>
        <w:t xml:space="preserve"> – </w:t>
      </w:r>
      <w:r>
        <w:rPr/>
        <w:t>191</w:t>
      </w:r>
      <w:r>
        <w:rPr>
          <w:rtl w:val="true"/>
        </w:rPr>
        <w:t xml:space="preserve"> ) (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رى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: </w:t>
      </w:r>
      <w:r>
        <w:rPr/>
        <w:t>216</w:t>
      </w:r>
      <w:r>
        <w:rPr>
          <w:rtl w:val="true"/>
        </w:rPr>
        <w:t xml:space="preserve"> – </w:t>
      </w:r>
      <w:r>
        <w:rPr/>
        <w:t>217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: </w:t>
      </w:r>
      <w:r>
        <w:rPr/>
        <w:t>21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= 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أ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>
          <w:szCs w:val="20"/>
        </w:rPr>
        <w:t>( 3 )</w:t>
      </w:r>
      <w:r>
        <w:rPr>
          <w:szCs w:val="20"/>
          <w:rtl w:val="true"/>
        </w:rPr>
        <w:t xml:space="preserve"> ((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و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==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ت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ت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ت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ا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ي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ذ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ع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ي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د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ثني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ب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وصو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ا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ط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20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صح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ق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لم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كان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خلاص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ط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اع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صح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ع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خل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19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ح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خزوم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5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ا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ش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أ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ص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زد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اع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قلو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يو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ط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18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ف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ه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حو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شئو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لا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ي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جان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ع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رض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ج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ر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غ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ر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ذلو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ج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ذا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يا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ت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ث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سلاف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كف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حري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ائ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دبا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يث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ف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رص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ح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فرغ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ع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فتو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زع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ي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ه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ف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ب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ت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59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2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(( </w:t>
      </w:r>
      <w:r>
        <w:rPr>
          <w:bCs w:val="false"/>
          <w:szCs w:val="20"/>
          <w:rtl w:val="true"/>
        </w:rPr>
        <w:t>ا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ع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صل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ئ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ظيمت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رس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ا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ر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رطأ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ا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جيئ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وف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ي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تله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دا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ط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3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6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  <w:rtl w:val="true"/>
        </w:rPr>
        <w:t>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4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Heading1"/>
        <w:ind w:firstLine="720"/>
        <w:rPr/>
      </w:pPr>
      <w:r>
        <w:rPr>
          <w:rtl w:val="true"/>
        </w:rPr>
        <w:t>نكتــــة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rPr/>
      </w:pPr>
      <w:r>
        <w:rPr>
          <w:rtl w:val="true"/>
        </w:rPr>
        <w:t>و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ز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ب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قر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عط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لك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ولاي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ا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غ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ل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ش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ق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ي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ح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ط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ق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لس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ظ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ال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ت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ق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ر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شت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عبي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عتقه</w:t>
      </w:r>
      <w:r>
        <w:rPr>
          <w:rFonts w:cs="Times New Roman"/>
          <w:b/>
          <w:b/>
          <w:sz w:val="32"/>
          <w:sz w:val="32"/>
          <w:szCs w:val="20"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2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.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ج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مش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409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وا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ك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ائ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دهق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هاق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ستك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ط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ص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ستسق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ع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ق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ب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-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س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عال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دهق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برأ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ه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ل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س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رو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فع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ا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روح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اق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ئ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زوج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لا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ل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اش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ئ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نز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ل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ات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سم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ق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ل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ج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406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40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ه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ع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لو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يئ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ي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ي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خب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ثمان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خب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د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طاؤ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لف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ن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ط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؟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شتر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د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عتق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شتر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ث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يب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عتق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فق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سأ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رائ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ن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رآ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وج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لم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قرآ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حكا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فرائض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ر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ر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بع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ث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ه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ك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غب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ستعم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ص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س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1</w:t>
      </w:r>
      <w:r>
        <w:rPr>
          <w:b/>
          <w:sz w:val="32"/>
          <w:szCs w:val="20"/>
          <w:rtl w:val="true"/>
        </w:rPr>
        <w:t xml:space="preserve"> 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ل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ل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خ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ره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رو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س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س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ج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خ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شي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ص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مه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ات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ــ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ــ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2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              </w:t>
      </w:r>
      <w:r>
        <w:rPr>
          <w:b/>
          <w:b/>
          <w:rtl w:val="true"/>
        </w:rPr>
        <w:t>ير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ــ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ـادي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لأظهـ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خـ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ــرب</w:t>
      </w:r>
      <w:r>
        <w:rPr>
          <w:rFonts w:cs="Times New Roman"/>
          <w:b/>
          <w:b/>
          <w:rtl w:val="true"/>
        </w:rPr>
        <w:t xml:space="preserve">                  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ـ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الـ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ــاد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  <w:rtl w:val="true"/>
        </w:rPr>
        <w:t xml:space="preserve">   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خاتل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قيفـــــاً</w:t>
      </w:r>
      <w:r>
        <w:rPr>
          <w:rFonts w:cs="Times New Roman"/>
          <w:b/>
          <w:b/>
          <w:rtl w:val="true"/>
        </w:rPr>
        <w:t xml:space="preserve">                     </w:t>
      </w:r>
      <w:r>
        <w:rPr>
          <w:b/>
          <w:b/>
          <w:rtl w:val="true"/>
        </w:rPr>
        <w:t>وترك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ــ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ـ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ـؤاد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استعم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ب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صل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ت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فسا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بكت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ي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ي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راث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شه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ع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آ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ين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ل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تف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3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rtl w:val="true"/>
        </w:rPr>
        <w:t xml:space="preserve"> : </w:t>
      </w:r>
      <w:r>
        <w:rPr>
          <w:b/>
          <w:b/>
          <w:rtl w:val="true"/>
        </w:rPr>
        <w:t>اير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ت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ج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ح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>))</w:t>
      </w:r>
      <w:r>
        <w:rPr>
          <w:b/>
          <w:rtl w:val="true"/>
        </w:rPr>
        <w:t xml:space="preserve"> .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جز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صي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ك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ع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و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rFonts w:eastAsia="AGA Arabesque" w:cs="AGA Arabesque" w:ascii="AGA Arabesque" w:hAnsi="AGA Arabesque"/>
          <w:b/>
        </w:rPr>
        <w:t></w:t>
      </w:r>
      <w:r>
        <w:rPr>
          <w:b/>
          <w:rtl w:val="true"/>
        </w:rPr>
        <w:t xml:space="preserve"> ) :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كلم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غ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ص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ن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ن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ع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شع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ري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غ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ع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ؤل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ا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ص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ش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ل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و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ش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عي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يع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م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ب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خ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نث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در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1</w:t>
      </w:r>
      <w:r>
        <w:rPr>
          <w:b/>
          <w:sz w:val="32"/>
          <w:szCs w:val="20"/>
          <w:rtl w:val="true"/>
        </w:rPr>
        <w:t xml:space="preserve"> )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تف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المعرف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  <w:r>
        <w:rPr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و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من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دع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عاو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تحقيق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br/>
      </w:r>
      <w:r>
        <w:rPr>
          <w:b/>
          <w:sz w:val="32"/>
          <w:szCs w:val="20"/>
          <w:rtl w:val="true"/>
        </w:rPr>
        <w:t xml:space="preserve">( </w:t>
      </w:r>
      <w:r>
        <w:rPr>
          <w:b/>
          <w:sz w:val="32"/>
          <w:szCs w:val="20"/>
        </w:rPr>
        <w:t>2</w:t>
      </w:r>
      <w:r>
        <w:rPr>
          <w:b/>
          <w:sz w:val="32"/>
          <w:szCs w:val="20"/>
          <w:rtl w:val="true"/>
        </w:rPr>
        <w:t xml:space="preserve"> )</w:t>
      </w:r>
      <w:r>
        <w:rPr>
          <w:b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إن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ه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قو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غائ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مؤرخي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  <w:r>
        <w:rPr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راؤ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مراعا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لحضا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ند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ذ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دخ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نس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الحضا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ا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ول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[ </w:t>
      </w:r>
      <w:r>
        <w:rPr>
          <w:b/>
          <w:b/>
          <w:sz w:val="32"/>
          <w:sz w:val="32"/>
          <w:rtl w:val="true"/>
        </w:rPr>
        <w:t>النهد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] </w:t>
      </w:r>
      <w:r>
        <w:rPr>
          <w:b/>
          <w:b/>
          <w:sz w:val="32"/>
          <w:sz w:val="32"/>
          <w:rtl w:val="true"/>
        </w:rPr>
        <w:t>غبط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ذل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عي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بتا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حاض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ا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عتق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مز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حيث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غبط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أمثا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رتب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دركه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غ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الفق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الشريف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الوضيع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ذ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عظ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در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درأ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د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روءت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هان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كثي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عظ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ي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ص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و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حمي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إن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ساق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حكا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يجعلو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ب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يكو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منزل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تف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بي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  <w:sz w:val="32"/>
        </w:rPr>
      </w:pPr>
      <w:r>
        <w:rPr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ستعم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صح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ناهي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تزكي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شرف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دينن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2"/>
          <w:sz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وله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إ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ز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م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ش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باط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ب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و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شه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صحاب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ثلا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20"/>
          <w:szCs w:val="20"/>
          <w:rtl w:val="true"/>
        </w:rPr>
        <w:t xml:space="preserve">( 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rtl w:val="true"/>
        </w:rPr>
        <w:t xml:space="preserve"> )</w:t>
      </w:r>
      <w:r>
        <w:rPr>
          <w:b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عمر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لمغير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 </w:t>
      </w:r>
      <w:r>
        <w:rPr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بع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نصف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ذه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ثلاثة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رباع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زيا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: </w:t>
      </w:r>
      <w:r>
        <w:rPr>
          <w:b/>
          <w:b/>
          <w:sz w:val="32"/>
          <w:sz w:val="32"/>
          <w:rtl w:val="true"/>
        </w:rPr>
        <w:t>إ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را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صبي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وج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،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وإن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أرجو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أ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ل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فضح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يديك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رجلاً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ن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اصحاب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sz w:val="32"/>
          <w:sz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sz w:val="32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sz w:val="32"/>
          <w:sz w:val="32"/>
          <w:rtl w:val="true"/>
        </w:rPr>
        <w:t>واما</w:t>
      </w:r>
      <w:r>
        <w:rPr>
          <w:rFonts w:cs="Times New Roman"/>
          <w:b/>
          <w:b/>
          <w:sz w:val="32"/>
          <w:sz w:val="32"/>
          <w:rtl w:val="true"/>
        </w:rPr>
        <w:t xml:space="preserve"> </w:t>
      </w:r>
      <w:r>
        <w:rPr>
          <w:b/>
          <w:b/>
          <w:rtl w:val="true"/>
        </w:rPr>
        <w:t>خط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ج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ا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و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ت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4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خط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ذك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ت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س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5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ز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قت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ر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تح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زك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ص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ن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 </w:t>
      </w:r>
    </w:p>
    <w:p>
      <w:pPr>
        <w:pStyle w:val="Normal"/>
        <w:ind w:firstLine="720"/>
        <w:jc w:val="both"/>
        <w:rPr/>
      </w:pP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ترج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إصا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الحاف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استيع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نق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هج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جز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سا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در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ت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ب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ص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ري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ي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ق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عترف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صح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لاث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ه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غي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وا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نف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ذ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س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ار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ثال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ع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اح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أعظ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ط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رد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ب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بي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خطب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بتر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ه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ز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حا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لصا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  <w:b/>
          <w:rtl w:val="true"/>
        </w:rPr>
        <w:t>ز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ه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مب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ئ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BodyTextIndent2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ال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اه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كت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ت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ز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ي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حت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لعا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ق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إث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ثب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باط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ف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ل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ثبات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ذك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ب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خ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و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عن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د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br/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>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الحا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سو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اش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دع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ارض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غم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وار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ظمه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ن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ج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ملع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ت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م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ا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ع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جه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حد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ـر</w:t>
      </w:r>
    </w:p>
    <w:p>
      <w:pPr>
        <w:pStyle w:val="Normal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ind w:firstLine="720"/>
        <w:jc w:val="both"/>
        <w:rPr>
          <w:b/>
          <w:b/>
          <w:bCs w:val="false"/>
          <w:szCs w:val="20"/>
        </w:rPr>
      </w:pPr>
      <w:r>
        <w:rPr>
          <w:b/>
          <w:bCs w:val="false"/>
          <w:szCs w:val="20"/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لع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1</w:t>
      </w:r>
      <w:r>
        <w:rPr>
          <w:b/>
          <w:szCs w:val="20"/>
          <w:rtl w:val="true"/>
        </w:rPr>
        <w:t xml:space="preserve"> )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ج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حتج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 xml:space="preserve">( </w:t>
      </w:r>
      <w:r>
        <w:rPr>
          <w:b/>
          <w:szCs w:val="20"/>
        </w:rPr>
        <w:t>2</w:t>
      </w:r>
      <w:r>
        <w:rPr>
          <w:b/>
          <w:szCs w:val="20"/>
          <w:rtl w:val="true"/>
        </w:rPr>
        <w:t xml:space="preserve"> 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ط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نك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هك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وفيي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اع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ي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ك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اف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عذ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احت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ب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س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ع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زو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ف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ضله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قل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ا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لو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فرا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تحقيق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بي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</w:rPr>
        <w:t>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و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ائ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ض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نظ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خوان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rtl w:val="true"/>
        </w:rPr>
        <w:t>وا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ه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ل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أ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اب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ص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خرج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ت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سل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الموط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بن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ب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((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زي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szCs w:val="20"/>
          <w:rtl w:val="true"/>
        </w:rPr>
        <w:t>)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ط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أ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ف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ض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ئ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ض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ض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b/>
          <w:szCs w:val="20"/>
          <w:rtl w:val="true"/>
        </w:rPr>
        <w:t>.</w:t>
      </w:r>
      <w:r>
        <w:rPr>
          <w:b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br/>
      </w: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إنص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ائ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ل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</w:rPr>
        <w:t>2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ل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أ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سب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ج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1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3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قض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موط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74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ر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ئش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ت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* )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قبض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ت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خ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اش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تساوق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خ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راش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س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( </w:t>
      </w:r>
      <w:r>
        <w:rPr>
          <w:bCs w:val="false"/>
          <w:szCs w:val="20"/>
          <w:rtl w:val="true"/>
        </w:rPr>
        <w:t>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(( </w:t>
      </w:r>
      <w:r>
        <w:rPr>
          <w:bCs w:val="false"/>
          <w:szCs w:val="20"/>
          <w:rtl w:val="true"/>
        </w:rPr>
        <w:t>احتج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)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أ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به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ت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آ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ق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أخرج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7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0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36</w:t>
      </w:r>
      <w:r>
        <w:rPr>
          <w:bCs w:val="false"/>
          <w:szCs w:val="20"/>
          <w:rtl w:val="true"/>
        </w:rPr>
        <w:t xml:space="preserve"> ) .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* ) </w:t>
      </w:r>
      <w:r>
        <w:rPr>
          <w:bCs w:val="false"/>
          <w:szCs w:val="20"/>
          <w:rtl w:val="true"/>
        </w:rPr>
        <w:t>ولي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جاري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ا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ش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ق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اريخ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وسط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ون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ب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firstLine="720"/>
        <w:rPr/>
      </w:pPr>
      <w:r>
        <w:rPr>
          <w:rtl w:val="true"/>
        </w:rPr>
        <w:t>نكتـــــة</w:t>
      </w:r>
    </w:p>
    <w:p>
      <w:pPr>
        <w:pStyle w:val="Normal"/>
        <w:ind w:firstLine="720"/>
        <w:jc w:val="both"/>
        <w:rPr/>
      </w:pPr>
      <w:r>
        <w:rPr>
          <w:rtl w:val="true"/>
        </w:rPr>
        <w:tab/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eastAsia="AGA Arabesque" w:cs="AGA Arabesque" w:ascii="AGA Arabesque" w:hAnsi="AGA Arabesque"/>
        </w:rPr>
        <w:t></w:t>
      </w:r>
      <w:r>
        <w:rPr>
          <w:rtl w:val="true"/>
        </w:rPr>
        <w:t xml:space="preserve"> ) :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ي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34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سل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ي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44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هاد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س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رماز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نذ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ائ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أساني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وير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مس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د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اهل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ق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ف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ز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ع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ق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ز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ب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صطل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شهد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نذ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ق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أ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في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فخط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او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ستلح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تك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ه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هو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ق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طل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عل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ئه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firstLine="720"/>
        <w:rPr/>
      </w:pPr>
      <w:r>
        <w:rPr>
          <w:rtl w:val="true"/>
        </w:rPr>
        <w:t>قاصمـ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103</w:t>
      </w:r>
      <w:r>
        <w:rPr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[ </w:t>
      </w:r>
      <w:r>
        <w:rPr>
          <w:szCs w:val="20"/>
          <w:rtl w:val="true"/>
        </w:rPr>
        <w:t>الأنف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: </w:t>
      </w:r>
      <w:r>
        <w:rPr>
          <w:szCs w:val="20"/>
        </w:rPr>
        <w:t>63</w:t>
      </w:r>
      <w:r>
        <w:rPr>
          <w:szCs w:val="20"/>
          <w:rtl w:val="true"/>
        </w:rPr>
        <w:t xml:space="preserve"> ]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ض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ك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قاس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ه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ظ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ألي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و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ع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س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ي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اح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قيق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اح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جاحظ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ض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90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ج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ز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العص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نا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ظا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ءت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6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غ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firstLine="720"/>
        <w:rPr/>
      </w:pPr>
      <w:r>
        <w:rPr>
          <w:rtl w:val="true"/>
        </w:rPr>
        <w:t>عاصمـــ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bCs w:val="false"/>
          <w:szCs w:val="20"/>
          <w:rtl w:val="true"/>
        </w:rPr>
        <w:t xml:space="preserve">---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88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زي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ك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وف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50</w:t>
      </w:r>
      <w:r>
        <w:rPr>
          <w:bCs w:val="false"/>
          <w:szCs w:val="20"/>
          <w:rtl w:val="true"/>
        </w:rPr>
        <w:t xml:space="preserve">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رج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كث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دول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5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يتخذو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ر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طعن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فاضل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عرض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جحد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و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ط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ث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خالف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ر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ر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دع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أ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فرا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نبي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عظ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ريمت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ستثن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ب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24"/>
          <w:sz w:val="24"/>
          <w:szCs w:val="20"/>
        </w:rPr>
        <w:t></w:t>
      </w:r>
      <w:r>
        <w:rPr>
          <w:rFonts w:cs="Times New Roman"/>
          <w:bCs w:val="false"/>
          <w:sz w:val="24"/>
          <w:sz w:val="24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كالم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ى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و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ع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4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إ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5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1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الطب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اد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خبا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ات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تك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م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آخ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قد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ف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ستنكر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رئ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ج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ر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ه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ح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لي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ؤ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ن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عض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ق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لي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أنظ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ج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زه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صف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1372</w:t>
      </w:r>
      <w:r>
        <w:rPr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10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15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ص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ول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ح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س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ج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ث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س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13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76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ل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ر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شحو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الج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غبا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رك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كذ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زو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ل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ش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مي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د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ك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ب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ر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صد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ترج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فل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سم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ؤلفا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ذكر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26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7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آ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راهين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ي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ز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آ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ك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ميس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قدا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ؤل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سياس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ث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ثن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تيب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ص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خذ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ذ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الم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د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دسوس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المب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نز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ئ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خوارج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ه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مام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غ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أ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غط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ع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رو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إس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إذ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م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غزا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لال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رع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عقل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جاو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م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ضعف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و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س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أح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تجاوز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ث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لمب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ك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خب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ض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يأ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تن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–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حتم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صدق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كذ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ت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ثب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صد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و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ذ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ح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ختبا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بالبحث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علم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4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ع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حس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عود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عد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يوخ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كبار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يذك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امقا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نقيح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28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283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مؤلفا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وص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صم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ل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كش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صب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زام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غ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سبي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ه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س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حمد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طبي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شي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حز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تعص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ع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صاح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اعتد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إنصاف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4</w:t>
      </w:r>
      <w:r>
        <w:rPr>
          <w:rtl w:val="true"/>
        </w:rPr>
        <w:t xml:space="preserve"> ) 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8</w:t>
      </w:r>
      <w:r>
        <w:rPr>
          <w:rtl w:val="true"/>
        </w:rPr>
        <w:t xml:space="preserve"> )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2</w:t>
      </w:r>
      <w:r>
        <w:rPr>
          <w:rtl w:val="true"/>
        </w:rPr>
        <w:t xml:space="preserve"> )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0</w:t>
      </w:r>
      <w:r>
        <w:rPr>
          <w:rtl w:val="true"/>
        </w:rPr>
        <w:t xml:space="preserve"> ) 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. </w:t>
      </w:r>
      <w:r>
        <w:rPr>
          <w:rtl w:val="true"/>
        </w:rPr>
        <w:t>ف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2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3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-------------------------------------- </w:t>
      </w:r>
    </w:p>
    <w:p>
      <w:pPr>
        <w:pStyle w:val="TextBodyIndent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</w:t>
      </w:r>
      <w:r>
        <w:rPr>
          <w:rtl w:val="true"/>
        </w:rPr>
        <w:t xml:space="preserve"> : </w:t>
      </w:r>
      <w:r>
        <w:rPr/>
        <w:t>406</w:t>
      </w:r>
      <w:r>
        <w:rPr>
          <w:rtl w:val="true"/>
        </w:rPr>
        <w:t xml:space="preserve"> 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>
          <w:bCs w:val="false"/>
          <w:szCs w:val="20"/>
        </w:rPr>
      </w:pP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</w:rPr>
        <w:t>2</w:t>
      </w:r>
      <w:r>
        <w:rPr>
          <w:bCs w:val="false"/>
          <w:szCs w:val="20"/>
          <w:rtl w:val="true"/>
        </w:rPr>
        <w:t xml:space="preserve"> ) </w:t>
      </w:r>
      <w:r>
        <w:rPr>
          <w:bCs w:val="false"/>
          <w:szCs w:val="20"/>
          <w:rtl w:val="true"/>
        </w:rPr>
        <w:t>وم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بخا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تاب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أد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فر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)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هر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ر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خال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عد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تابعي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اده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د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ي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ح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لام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نافع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و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م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لق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راي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ش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تشمي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فق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قر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كتا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ل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رو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أعمش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نا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قهاء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دين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كانو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ربع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سعي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س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رو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زبير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قبيص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ؤيب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قب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أ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يدخ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إمار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. </w:t>
      </w:r>
      <w:r>
        <w:rPr>
          <w:bCs w:val="false"/>
          <w:szCs w:val="20"/>
          <w:rtl w:val="true"/>
        </w:rPr>
        <w:t>وقا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شعب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: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جالس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حد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جدت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ل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فصل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ل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عبد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الملك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ب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روان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غ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ذاكرت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حديث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زادني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منه،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شعراً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إلا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دنى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فيه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 xml:space="preserve">( </w:t>
      </w:r>
      <w:r>
        <w:rPr>
          <w:bCs w:val="false"/>
          <w:szCs w:val="20"/>
          <w:rtl w:val="true"/>
        </w:rPr>
        <w:t>البد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  <w:rtl w:val="true"/>
        </w:rPr>
        <w:t>والنهاية</w:t>
      </w:r>
      <w:r>
        <w:rPr>
          <w:rFonts w:cs="Times New Roman"/>
          <w:bCs w:val="false"/>
          <w:szCs w:val="20"/>
          <w:rtl w:val="true"/>
        </w:rPr>
        <w:t xml:space="preserve"> </w:t>
      </w:r>
      <w:r>
        <w:rPr>
          <w:bCs w:val="false"/>
          <w:szCs w:val="20"/>
        </w:rPr>
        <w:t>9</w:t>
      </w:r>
      <w:r>
        <w:rPr>
          <w:bCs w:val="false"/>
          <w:szCs w:val="20"/>
          <w:rtl w:val="true"/>
        </w:rPr>
        <w:t xml:space="preserve"> : </w:t>
      </w:r>
      <w:r>
        <w:rPr>
          <w:bCs w:val="false"/>
          <w:szCs w:val="20"/>
        </w:rPr>
        <w:t>62</w:t>
      </w:r>
      <w:r>
        <w:rPr>
          <w:bCs w:val="false"/>
          <w:szCs w:val="20"/>
          <w:rtl w:val="true"/>
        </w:rPr>
        <w:t xml:space="preserve"> – </w:t>
      </w:r>
      <w:r>
        <w:rPr>
          <w:bCs w:val="false"/>
          <w:szCs w:val="20"/>
        </w:rPr>
        <w:t>63</w:t>
      </w:r>
      <w:r>
        <w:rPr>
          <w:bCs w:val="false"/>
          <w:szCs w:val="20"/>
          <w:rtl w:val="true"/>
        </w:rPr>
        <w:t xml:space="preserve"> 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center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</w:t>
      </w:r>
      <w:r>
        <w:rPr>
          <w:szCs w:val="20"/>
          <w:rtl w:val="true"/>
        </w:rPr>
        <w:t xml:space="preserve"> 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2"/>
          <w:szCs w:val="20"/>
          <w:rtl w:val="true"/>
        </w:rPr>
        <w:t xml:space="preserve">[ </w:t>
      </w:r>
      <w:r>
        <w:rPr>
          <w:sz w:val="32"/>
          <w:sz w:val="32"/>
          <w:szCs w:val="20"/>
          <w:rtl w:val="true"/>
        </w:rPr>
        <w:t>البقرة</w:t>
      </w:r>
      <w:r>
        <w:rPr>
          <w:rFonts w:cs="Times New Roman"/>
          <w:sz w:val="32"/>
          <w:sz w:val="32"/>
          <w:szCs w:val="20"/>
          <w:rtl w:val="true"/>
        </w:rPr>
        <w:t xml:space="preserve"> </w:t>
      </w:r>
      <w:r>
        <w:rPr>
          <w:sz w:val="32"/>
          <w:szCs w:val="20"/>
          <w:rtl w:val="true"/>
        </w:rPr>
        <w:t xml:space="preserve">: </w:t>
      </w:r>
      <w:r>
        <w:rPr>
          <w:sz w:val="32"/>
          <w:szCs w:val="20"/>
        </w:rPr>
        <w:t>134</w:t>
      </w:r>
      <w:r>
        <w:rPr>
          <w:sz w:val="32"/>
          <w:szCs w:val="20"/>
          <w:rtl w:val="true"/>
        </w:rPr>
        <w:t xml:space="preserve"> ] </w:t>
      </w:r>
      <w:r>
        <w:rPr>
          <w:sz w:val="32"/>
          <w:rtl w:val="true"/>
        </w:rPr>
        <w:t xml:space="preserve">. </w:t>
      </w:r>
    </w:p>
    <w:p>
      <w:pPr>
        <w:pStyle w:val="Normal"/>
        <w:ind w:firstLine="720"/>
        <w:jc w:val="center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ع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،،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</w:r>
    </w:p>
    <w:p>
      <w:pPr>
        <w:pStyle w:val="Normal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  <w:t xml:space="preserve">--------------------------- </w:t>
      </w:r>
    </w:p>
    <w:p>
      <w:pPr>
        <w:pStyle w:val="Normal"/>
        <w:ind w:firstLine="720"/>
        <w:jc w:val="both"/>
        <w:rPr>
          <w:bCs w:val="false"/>
          <w:sz w:val="32"/>
          <w:szCs w:val="20"/>
        </w:rPr>
      </w:pPr>
      <w:r>
        <w:rPr>
          <w:bCs w:val="false"/>
          <w:sz w:val="32"/>
          <w:szCs w:val="20"/>
          <w:rtl w:val="true"/>
        </w:rPr>
        <w:t xml:space="preserve">( </w:t>
      </w:r>
      <w:r>
        <w:rPr>
          <w:bCs w:val="false"/>
          <w:sz w:val="32"/>
          <w:szCs w:val="20"/>
        </w:rPr>
        <w:t>1</w:t>
      </w:r>
      <w:r>
        <w:rPr>
          <w:bCs w:val="false"/>
          <w:sz w:val="32"/>
          <w:szCs w:val="20"/>
          <w:rtl w:val="true"/>
        </w:rPr>
        <w:t xml:space="preserve"> ) </w:t>
      </w:r>
      <w:r>
        <w:rPr>
          <w:bCs w:val="false"/>
          <w:sz w:val="32"/>
          <w:sz w:val="32"/>
          <w:szCs w:val="20"/>
          <w:rtl w:val="true"/>
        </w:rPr>
        <w:t>كبكب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: </w:t>
      </w:r>
      <w:r>
        <w:rPr>
          <w:bCs w:val="false"/>
          <w:sz w:val="32"/>
          <w:sz w:val="32"/>
          <w:szCs w:val="20"/>
          <w:rtl w:val="true"/>
        </w:rPr>
        <w:t>جب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خل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رفا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شرف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ليه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ك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نب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سامة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ب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ؤ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ب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أ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جلو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إل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ما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. </w:t>
      </w:r>
      <w:r>
        <w:rPr>
          <w:bCs w:val="false"/>
          <w:sz w:val="32"/>
          <w:sz w:val="32"/>
          <w:szCs w:val="20"/>
          <w:rtl w:val="true"/>
        </w:rPr>
        <w:t>والشع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لأعش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تمام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Cs w:val="20"/>
          <w:rtl w:val="true"/>
        </w:rPr>
        <w:t xml:space="preserve">: </w:t>
      </w:r>
    </w:p>
    <w:p>
      <w:pPr>
        <w:pStyle w:val="Normal"/>
        <w:ind w:firstLine="720"/>
        <w:jc w:val="both"/>
        <w:rPr>
          <w:bCs w:val="false"/>
          <w:sz w:val="32"/>
          <w:szCs w:val="20"/>
        </w:rPr>
      </w:pPr>
      <w:r>
        <w:rPr>
          <w:rFonts w:cs="Times New Roman"/>
          <w:bCs w:val="false"/>
          <w:sz w:val="32"/>
          <w:szCs w:val="20"/>
          <w:rtl w:val="true"/>
        </w:rPr>
        <w:t xml:space="preserve">              </w:t>
      </w:r>
      <w:r>
        <w:rPr>
          <w:bCs w:val="false"/>
          <w:sz w:val="32"/>
          <w:sz w:val="32"/>
          <w:szCs w:val="20"/>
          <w:rtl w:val="true"/>
        </w:rPr>
        <w:t>وم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غتـرب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ع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قـومـ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ل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ـزل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ــرى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                            </w:t>
      </w:r>
      <w:r>
        <w:rPr>
          <w:bCs w:val="false"/>
          <w:sz w:val="32"/>
          <w:sz w:val="32"/>
          <w:szCs w:val="20"/>
          <w:rtl w:val="true"/>
        </w:rPr>
        <w:t>مصــارع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ظلــوم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جــراً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مسحيــاً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</w:p>
    <w:p>
      <w:pPr>
        <w:pStyle w:val="Normal"/>
        <w:ind w:firstLine="720"/>
        <w:jc w:val="both"/>
        <w:rPr>
          <w:bCs w:val="false"/>
          <w:sz w:val="32"/>
          <w:szCs w:val="20"/>
        </w:rPr>
      </w:pPr>
      <w:r>
        <w:rPr>
          <w:rFonts w:cs="Times New Roman"/>
          <w:bCs w:val="false"/>
          <w:sz w:val="32"/>
          <w:szCs w:val="20"/>
          <w:rtl w:val="true"/>
        </w:rPr>
        <w:t xml:space="preserve">              </w:t>
      </w:r>
      <w:r>
        <w:rPr>
          <w:bCs w:val="false"/>
          <w:sz w:val="32"/>
          <w:sz w:val="32"/>
          <w:szCs w:val="20"/>
          <w:rtl w:val="true"/>
        </w:rPr>
        <w:t>وتدفــ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نه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صـالحـات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،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وإ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يســـئ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                              </w:t>
      </w:r>
      <w:r>
        <w:rPr>
          <w:bCs w:val="false"/>
          <w:sz w:val="32"/>
          <w:sz w:val="32"/>
          <w:szCs w:val="20"/>
          <w:rtl w:val="true"/>
        </w:rPr>
        <w:t>يكــن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م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ســاء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النــار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في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رأس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  <w:r>
        <w:rPr>
          <w:bCs w:val="false"/>
          <w:sz w:val="32"/>
          <w:sz w:val="32"/>
          <w:szCs w:val="20"/>
          <w:rtl w:val="true"/>
        </w:rPr>
        <w:t>كبكبا</w:t>
      </w:r>
      <w:r>
        <w:rPr>
          <w:rFonts w:cs="Times New Roman"/>
          <w:bCs w:val="false"/>
          <w:sz w:val="32"/>
          <w:sz w:val="32"/>
          <w:szCs w:val="20"/>
          <w:rtl w:val="true"/>
        </w:rPr>
        <w:t xml:space="preserve"> </w:t>
      </w:r>
    </w:p>
    <w:sectPr>
      <w:type w:val="nextPage"/>
      <w:pgSz w:w="11794" w:h="16500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Cs/>
      <w:color w:val="auto"/>
      <w:sz w:val="44"/>
      <w:szCs w:val="32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DecoType Naskh Variant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Cs w:val="false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Cs w:val="false"/>
      <w:szCs w:val="2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4T07:38:00Z</dcterms:created>
  <dc:creator>وليد إسماعيل محمد</dc:creator>
  <dc:description/>
  <dc:language>en-US</dc:language>
  <cp:lastModifiedBy>Pakis Pratiwi</cp:lastModifiedBy>
  <dcterms:modified xsi:type="dcterms:W3CDTF">2015-02-14T20:10:00Z</dcterms:modified>
  <cp:revision>32</cp:revision>
  <dc:subject/>
  <dc:title>فإن قيل : لمن فيه شروط الإمامة ، قلنا : ليس السن من شروطها ولم يثبت أنه يقصر يزيد عنها </dc:title>
</cp:coreProperties>
</file>