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144"/>
          <w:szCs w:val="144"/>
        </w:rPr>
      </w:pPr>
      <w:r>
        <w:rPr>
          <w:rFonts w:cs="Traditional Arabic"/>
          <w:bCs/>
          <w:color w:val="0000FF"/>
          <w:sz w:val="144"/>
          <w:sz w:val="144"/>
          <w:szCs w:val="144"/>
          <w:rtl w:val="true"/>
        </w:rPr>
        <w:t>العظمة</w:t>
      </w:r>
      <w:r>
        <w:rPr>
          <w:bCs/>
          <w:color w:val="0000FF"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bCs/>
          <w:color w:val="0000FF"/>
          <w:sz w:val="144"/>
          <w:sz w:val="144"/>
          <w:szCs w:val="144"/>
          <w:rtl w:val="true"/>
        </w:rPr>
        <w:t>ل</w:t>
      </w:r>
      <w:r>
        <w:rPr>
          <w:rFonts w:cs="Traditional Arabic"/>
          <w:bCs/>
          <w:color w:val="0000FF"/>
          <w:sz w:val="144"/>
          <w:sz w:val="144"/>
          <w:szCs w:val="144"/>
          <w:rtl w:val="true"/>
        </w:rPr>
        <w:t>أبو</w:t>
      </w:r>
      <w:r>
        <w:rPr>
          <w:bCs/>
          <w:color w:val="0000FF"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bCs/>
          <w:color w:val="0000FF"/>
          <w:sz w:val="144"/>
          <w:sz w:val="144"/>
          <w:szCs w:val="144"/>
          <w:rtl w:val="true"/>
        </w:rPr>
        <w:t>الشيخ</w:t>
      </w:r>
    </w:p>
    <w:p>
      <w:pPr>
        <w:pStyle w:val="Normal"/>
        <w:widowControl w:val="false"/>
        <w:autoSpaceDE w:val="false"/>
        <w:jc w:val="center"/>
        <w:rPr>
          <w:bCs/>
          <w:color w:val="FF0000"/>
          <w:sz w:val="28"/>
          <w:szCs w:val="28"/>
        </w:rPr>
      </w:pPr>
      <w:r>
        <w:rPr>
          <w:rFonts w:cs="Traditional Arabic"/>
          <w:bCs/>
          <w:color w:val="FF0000"/>
          <w:sz w:val="28"/>
          <w:szCs w:val="28"/>
          <w:rtl w:val="true"/>
        </w:rPr>
        <w:t xml:space="preserve">[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نسخة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برنامج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التراث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مكتبة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العقائد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والملل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،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Cs w:val="28"/>
        </w:rPr>
        <w:t>3</w:t>
      </w:r>
      <w:r>
        <w:rPr>
          <w:rFonts w:cs="Traditional Arabic"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،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ط</w:t>
      </w:r>
      <w:r>
        <w:rPr>
          <w:rFonts w:cs="Traditional Arabic"/>
          <w:bCs/>
          <w:color w:val="FF0000"/>
          <w:sz w:val="28"/>
          <w:szCs w:val="28"/>
        </w:rPr>
        <w:t>1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،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Cs w:val="28"/>
        </w:rPr>
        <w:t>1408</w:t>
      </w:r>
      <w:r>
        <w:rPr>
          <w:rFonts w:cs="Traditional Arabic"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،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دار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العاصمة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الرياض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،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تحقيق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رضاء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الله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بن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محمد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إدريس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المباركفوري</w:t>
      </w:r>
      <w:r>
        <w:rPr>
          <w:rFonts w:cs="Traditional Arabic"/>
          <w:bCs/>
          <w:color w:val="FF0000"/>
          <w:sz w:val="28"/>
          <w:szCs w:val="28"/>
          <w:rtl w:val="true"/>
        </w:rPr>
        <w:t>]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3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8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800000"/>
          <w:szCs w:val="44"/>
          <w:rtl w:val="true"/>
        </w:rPr>
        <w:t>بس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ل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رحم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رح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FF0000"/>
          <w:szCs w:val="44"/>
        </w:rPr>
        <w:t>2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800000"/>
          <w:szCs w:val="44"/>
          <w:rtl w:val="true"/>
        </w:rPr>
        <w:t>ذك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ظمة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ل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ز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ج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عجائب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لطف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حكمت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ي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شمس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الق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ف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ئ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ض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جا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و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13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ص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غ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4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غن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1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ف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4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FF0000"/>
          <w:szCs w:val="44"/>
        </w:rPr>
        <w:t>6153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3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ذ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و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ش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يئ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يئ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4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164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4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ا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لألأ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4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6175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5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ب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ضو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ج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186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6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4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6197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7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هو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ه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6208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8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ذ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219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9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و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4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خ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62210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ا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خ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231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ي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4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624121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اه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251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ي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اط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4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626141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سقل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و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FF0000"/>
          <w:szCs w:val="44"/>
        </w:rPr>
        <w:t>62715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ي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ع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ر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4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عث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د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2816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ز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ست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أذ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ؤ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4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طل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ب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5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خ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ا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ب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62917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خ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اه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3018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ه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5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ر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63119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3220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ز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5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33212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ب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لس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رأي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س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ظ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و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ظ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أذ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ظ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أذ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ب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و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ظ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أذ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ب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ف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هج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ي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طل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5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ءا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م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ءام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م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6342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اه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ر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غ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شرق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352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5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جست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حص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ائ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ه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ل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م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ث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رق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5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6362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ت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ت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ل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ت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ضج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ل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ت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ط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3725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5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ه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ه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5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38262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ائ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ب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ا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ت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ك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5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بط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ج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ا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ف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س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ج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د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غ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ا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ظ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طل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ا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ح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خ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خ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5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639272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ا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ي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4028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6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ص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ا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6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41292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6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ج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نفخ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ص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جر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4230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3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ر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ط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جأ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6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43313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و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ك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تف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ي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ذ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ظ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ق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و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خ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ئ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ؤو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ئ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6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طا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ر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أ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ي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ث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د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ح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ك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ار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غا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م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فا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ع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6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ر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عايش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ك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سا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ب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نا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ءاي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س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و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ج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ر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ج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غ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6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ما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غ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ي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ل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خ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ل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غ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ت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ر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خ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ش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ق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س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ف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ح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ك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طب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خ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ج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فتت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بد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ص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ي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خ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6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ذك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ل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ا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ج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طا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ا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لع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ر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ا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علق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عل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ناد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ا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ر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س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قد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ب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بي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ظ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بي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م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ا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و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ا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ور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ور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لا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كذ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ش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نح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س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قد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ت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ت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عت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و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ص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قب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6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ش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و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ب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و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ث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خو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ع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ك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ج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ق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جر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د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ه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س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تمل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ع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ج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علق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ر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خل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800000"/>
          <w:szCs w:val="44"/>
          <w:rtl w:val="true"/>
        </w:rPr>
        <w:t>وعج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عج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د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خ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6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ب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من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من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ري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قبي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عر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ري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ي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عر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ا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و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ا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ج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و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ئ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أ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ا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ج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أج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7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ق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ج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أج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يب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و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با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ا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خوا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س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و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ع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ف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ج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أج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سرعة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طيرا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ملائكة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تحبس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تحت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عرش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تستأذ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أي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تؤم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بالطلوع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أم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لع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7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تك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وء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ج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نح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حد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ل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غ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ل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ر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ل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ر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ا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ا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ض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بلغ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وز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ر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س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ناح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س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قد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7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ف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ا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ق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ل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فا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ب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فش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ق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أذ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اف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ت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ل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هج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توض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7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د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ك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ء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ال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ء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ئ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د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ش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ستخ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تخ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عار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واص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هج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ته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ج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أ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را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ر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ج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ارب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طل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بك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7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دق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ب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كائ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الط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طل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ار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هج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رخ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اف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ل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وف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تف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عي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با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صار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ذ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ه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7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الأ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شت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ل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ب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ؤ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سق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ؤ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تص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رو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ر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ار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ر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ا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ل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و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ر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ر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را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ت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ار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و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عت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7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مصرا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لت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ءا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س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ض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طل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غر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ظ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ظ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ل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غر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ك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نفخ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7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تق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تق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تق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وي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بايع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تق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ع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أت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ع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و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ا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لا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ئص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خ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ج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7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إل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ؤو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رع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ذ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ذ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د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أت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ج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ل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ختل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د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ف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دئ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ار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7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سو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او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ي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ت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سو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د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ه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فأ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تقر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زا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غ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ظ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8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44323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ه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ز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ر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رق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غ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ت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رب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8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ت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ا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ا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ا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8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645333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ر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شت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ص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شت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صي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463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3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ر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تطل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صو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عاص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8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ج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ض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ضط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4735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3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اح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ر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در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ر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ض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8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رح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ذ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ل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در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ز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ت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64836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3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ب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4937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3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ب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ب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س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8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50383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غز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8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51393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8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ت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س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س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از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FF0000"/>
          <w:szCs w:val="44"/>
        </w:rPr>
        <w:t>65240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عف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8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اؤ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ز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إلى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شمس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قلت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ل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رسول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أعل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قا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إنه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تذهب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حتى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تأتي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ستقره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ند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ج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534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9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ت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ست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ج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ارج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ل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ت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ق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ج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طل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س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م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م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6544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بنح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554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9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ص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س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ز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ج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تستأذ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يؤذ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له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يوشك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أ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تستأذ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ل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يؤذ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له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حتى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تشفع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تطلب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طل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ست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564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9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هو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لى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حما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الشمس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ند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غروبه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ذك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نحو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5745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س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حتى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تسجد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تستأذ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ربه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ز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ج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ي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رجوع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يؤذ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له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كأنه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قد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قي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له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ج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ست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9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658464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و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و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ست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ته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5947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ق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9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66048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ست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د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6149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ر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ن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ءا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م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بعي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ت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9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62505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ه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وا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ر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وا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ضع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ختل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ذ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غر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ر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خرج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ت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ج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ك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ه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9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طع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6635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ال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ل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س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ر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ي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أم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ر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ث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ستن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ف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طو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و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و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ذ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ض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ف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ك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تب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645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9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6655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ز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665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9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667555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ر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ت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غ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6856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9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خ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ره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66957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ك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ب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ل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ن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ك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7058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غ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0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ل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67159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ي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ص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7260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6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ي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0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673616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ي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746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6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ي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0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س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756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6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س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و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0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76646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ع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0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قص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ن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ص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ن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FF0000"/>
          <w:szCs w:val="44"/>
        </w:rPr>
        <w:t>67765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6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عي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8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س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0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78666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عرج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خ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ب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ذ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خ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0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79676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تل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د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1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FF0000"/>
          <w:szCs w:val="44"/>
        </w:rPr>
        <w:t>2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800000"/>
          <w:szCs w:val="44"/>
          <w:rtl w:val="true"/>
        </w:rPr>
        <w:t>ذك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نج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680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ز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81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2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1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ل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فل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غ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س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ص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و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س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فل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82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3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س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خ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ط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وا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1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6834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4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ضي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845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5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1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ا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ء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ك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لمشت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856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6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و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ط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ت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1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6867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7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ر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6878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8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ب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و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889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9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1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مسو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68910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خ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سخ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ا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901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1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ل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سخ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912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حط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ز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1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692131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س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931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حط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س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س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1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69415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س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س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و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وا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وع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9516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2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9617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ريف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2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2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9718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و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ن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ر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2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9819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أي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م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ه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ب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حك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ع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ت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ا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أ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ب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ب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ع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ؤاتيت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د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ا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م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ك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2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أط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سخ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ك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69920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رو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002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ر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ي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ا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ك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ختا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ر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ك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ض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ع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ئت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ض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ئت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2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ت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ح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ت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زج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م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نحت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012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ذ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ه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2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022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ت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شيا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ط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ظ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ض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ي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ك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ث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ه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ع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م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2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ع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ك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بث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ع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س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ي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ث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بتل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ل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2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032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ها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2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704252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ا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ن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ت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ت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فا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0526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ظ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شياط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3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706272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ظ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ه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خذ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0728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ذ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ا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3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ح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ذ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ف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ع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ع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ز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ر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كذ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خال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ي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ا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ا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خلد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أحر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ظ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ظ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من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3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FF0000"/>
          <w:szCs w:val="44"/>
        </w:rPr>
        <w:t>2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800000"/>
          <w:szCs w:val="44"/>
          <w:rtl w:val="true"/>
        </w:rPr>
        <w:t>ذك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سحاب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صف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708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ر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ا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09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2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ر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ن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3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س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اق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ق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س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قح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10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3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3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711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4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حامل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125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5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حامل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3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136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6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حاظ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ه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ف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ا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3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7147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7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خ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ث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سو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ض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ي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ض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158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8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4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ل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ؤل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اق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لق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س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اق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اق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169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9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اس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ك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4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واع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ك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د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دا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4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ص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1710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4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جال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8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م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ت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ف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181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ي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ب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4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فا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ث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ف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ش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ن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4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191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اش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4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720131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ث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ق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ز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قق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ب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د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ك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211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4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ن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ض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م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2215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ز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4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اء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ي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2316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ط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أحس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ضحك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قا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رسو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ل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صلى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ل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4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ط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ح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ح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72417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ما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شت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و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ف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أتد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س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و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بدو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2518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5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ا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72619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ش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2720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ت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تق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ت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ت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د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5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FF0000"/>
          <w:szCs w:val="44"/>
        </w:rPr>
        <w:t>2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800000"/>
          <w:szCs w:val="44"/>
          <w:rtl w:val="true"/>
        </w:rPr>
        <w:t>ذك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مط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نزو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28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ش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ك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إل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بوز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مكيا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إل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يو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نوح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لي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سلا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إن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طغى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ماء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لى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خزا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قا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غ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5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ز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ت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729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2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ه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غ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ز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غ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غ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ز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30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3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5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ن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31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4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ؤل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د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د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واه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لؤلؤ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5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ط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ؤلؤ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ط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غي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7325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5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336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6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5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رم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طاي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مال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7347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7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358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8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5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ز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ارك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7369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9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ي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ز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ار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3710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ط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ع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5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738111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و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به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ؤلؤ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391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حاظ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6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نو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حط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خ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7401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ز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س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حو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411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6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4215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ت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ي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ي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ع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6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743161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ت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74417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4518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6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74619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4720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6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ع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ع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482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ف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ط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6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492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ف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خب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حاء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ت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ضاض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6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أعذ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خ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لى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ذلك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قا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إيه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ي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أصي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ل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تحز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6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7502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ط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ط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ط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أيتم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512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ثع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6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اش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صا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زل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ظ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كث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ث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ص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ذ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ش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ل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5225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6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ي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75326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ت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ظ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5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27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م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ه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ف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ن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ب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7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ت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ن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ب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ت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د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75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28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ك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ط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ت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ته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5629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ب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7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ق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عذ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ذ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ذ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5730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3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فا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ف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7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فا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ب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583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3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7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759323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ع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603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3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7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761343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ن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ت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ز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6235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3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ا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ز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7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ز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76336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3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ب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ج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شر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6437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3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ع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7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7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FF0000"/>
          <w:szCs w:val="44"/>
        </w:rPr>
        <w:t>2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800000"/>
          <w:szCs w:val="44"/>
          <w:rtl w:val="true"/>
        </w:rPr>
        <w:t>صفة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رعد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البر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65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بأت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تبع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ج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ج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8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662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2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8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ي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م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ي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67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3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ه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8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76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4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ب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مو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ج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6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5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8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7706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6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م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س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ق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717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7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و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ز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ش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8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س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دائ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7728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8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ب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م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ط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739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9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ضر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ش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و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ف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8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سح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ض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اث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ي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اع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77410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س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كب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751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ه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اع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8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776121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ي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راء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771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ش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ث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ض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ف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ب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عق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8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778141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واع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ف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أتل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واع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خا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7915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مي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8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ع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خط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8016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ع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ع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خ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ث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عظ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8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81171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ي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ط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واع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ت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ض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ل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ذ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9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8218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9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78319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8420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9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ر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صا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م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وف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ث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ث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م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وف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تم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و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9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785212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حم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ع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7862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ع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ع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ت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ض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ل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ذ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872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9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ض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ت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اع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ع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7882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ب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اع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8925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رث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ي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ءا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م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اع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ط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9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FF0000"/>
          <w:szCs w:val="44"/>
        </w:rPr>
        <w:t>2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800000"/>
          <w:szCs w:val="44"/>
          <w:rtl w:val="true"/>
        </w:rPr>
        <w:t>ذك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مج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90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ذ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9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91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2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ك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ف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9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92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3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0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93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4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0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7945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5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طار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ر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يا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ياس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956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6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ز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0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ه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967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7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ف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0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800000"/>
          <w:szCs w:val="44"/>
          <w:rtl w:val="true"/>
        </w:rPr>
        <w:t>بس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ل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رحم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رح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FF0000"/>
          <w:szCs w:val="44"/>
        </w:rPr>
        <w:t>2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800000"/>
          <w:szCs w:val="44"/>
          <w:rtl w:val="true"/>
        </w:rPr>
        <w:t>ذك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ري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ف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ئ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ض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جا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و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97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ي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ن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0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7982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2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ناش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نتش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رسل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ار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ع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ر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ا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ا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799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3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س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الج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00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4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0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اق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800000"/>
          <w:szCs w:val="44"/>
          <w:rtl w:val="true"/>
        </w:rPr>
        <w:t>والشما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نا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تخرج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تم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بالجنة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يصيبه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نفحة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جنة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برده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8015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5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026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6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ذ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ش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0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ك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بوز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مكيا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إل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يو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نوح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إن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طغى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ماء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لى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خزا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قا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ل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ز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ج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إن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غ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ز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ت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8037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7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ط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عجل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ن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ل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048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8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ت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ز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ق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ت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0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8059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9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ت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0610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واش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لى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أه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حاض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0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07111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أوديته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قالو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هذ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ارض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مطر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1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08121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ت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ه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1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س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م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ظع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ستذر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مو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ؤ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091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ي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ت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م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تاب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1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10141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ز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1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1115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أ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وذ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ش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1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12161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ز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ه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ر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1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1317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عن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أم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ع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1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FF0000"/>
          <w:szCs w:val="44"/>
        </w:rPr>
        <w:t>81418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و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800000"/>
          <w:szCs w:val="44"/>
          <w:rtl w:val="true"/>
        </w:rPr>
        <w:t>وش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أرسلت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1519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1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1620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ي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يكو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ي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مط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أراك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إذ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رأيت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رفت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ي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جهك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كراهية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قا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ي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ائشة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م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1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طر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8172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ب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ت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182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ي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1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رح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ي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192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رأو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ارض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ستقب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أوديته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قالو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هذ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ارض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مطر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2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820242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2125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ه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2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ك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مررت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بعجوز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بني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تمي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استحملتني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إلى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نبي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صلى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ل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لي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سل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فحم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ق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استأذ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و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حمل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م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2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ط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ب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ك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و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ا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حط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عث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س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اد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تس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س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ر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او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ا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2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للسح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ه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ذه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آ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ه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د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2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822262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ص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غ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م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وا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و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م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ي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ث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ب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س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غي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2327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و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2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ن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ك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ز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ج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ج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ج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ج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ك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ن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2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ز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ف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82428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ع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س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ب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ع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2529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2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د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واه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ؤلؤ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2630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3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ا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ج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ؤ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ج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مط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2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827313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ق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ب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ف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تق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خر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ش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بس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س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283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3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ذ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2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829333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عا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ا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ر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س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ص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س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ؤ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ناش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نش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رسل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اري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303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3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و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ر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3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831353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ف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و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3236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3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ش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3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دع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و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FF0000"/>
          <w:szCs w:val="44"/>
        </w:rPr>
        <w:t>83337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3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غ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ز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800000"/>
          <w:szCs w:val="44"/>
          <w:rtl w:val="true"/>
        </w:rPr>
        <w:t>قم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كا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فزع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إلى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صلاة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حتى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تنج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3438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3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ي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دي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عحل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ر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واش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3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و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غل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م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ش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رح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صب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ك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83539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3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ب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و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ك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ب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3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40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3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ن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ت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ف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ت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ت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374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3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ش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8384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ر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ش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نتش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رسل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خ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ا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ر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8394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ئ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ح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م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404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3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تق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رو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ه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و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ص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4145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ن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ه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ج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ؤ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و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ش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3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84246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ب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ه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4347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3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4448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ه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غ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ت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3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45494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د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خل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ذلك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باب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لو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تح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ذلك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باب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لأذرت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بي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سماء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الأرض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شيء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هو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ذ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3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846505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8475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ز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و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ز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الأذ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485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4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ا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495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ق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4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850545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ز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د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م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85155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س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اق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م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85256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س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اق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اق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طره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5357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4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ي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ف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ق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85458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س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ساط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عمت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5559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طا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ن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ب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4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5660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6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4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ن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8576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6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8586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6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ن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596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6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4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606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6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س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4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86165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6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6266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6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الص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4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863676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س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6468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6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ب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4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86569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6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6670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7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4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ز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ط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ص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س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طف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يرا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ط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نا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ن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8677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7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ز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م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687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7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ز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5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ج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و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ز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ذ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8697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7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ز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707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7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شك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5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ز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س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عتت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لى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خزا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خرجت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نواحي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أبواب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ذلك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قو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ل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ز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ج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بريح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ت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ز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مل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واش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و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ط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ب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ل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ب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وا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ض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صف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7175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7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5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ث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ع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ع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ع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ا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ع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قا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ب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باس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رضي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ل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نهم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الل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إ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تفسي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ذلك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ي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كتاب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ل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ز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ج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س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اق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ش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س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ص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5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72767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ه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س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عج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م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ا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5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873777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ق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ص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س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لغ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7478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7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5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سط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ا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ب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5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FF0000"/>
          <w:szCs w:val="44"/>
        </w:rPr>
        <w:t>2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800000"/>
          <w:szCs w:val="44"/>
          <w:rtl w:val="true"/>
        </w:rPr>
        <w:t>صفة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بتداء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خل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75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ب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ث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ر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اث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ب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6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762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2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ذ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ر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6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ث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كر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اث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ب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77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3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د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ث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ئ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كف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ا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اث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ب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وا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سائ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ي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ك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ائ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6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ظ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ظ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د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78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4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فسأ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6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ث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اث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ب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دا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ئ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كف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جع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د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سائ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ف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ك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ر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م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غض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6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8795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5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ئ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كف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ث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ا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اث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ب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ئت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ئ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ض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ئ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كف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806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6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6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ب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قات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س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817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7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ث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ل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اث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ب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ب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م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ث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6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ثلاث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ب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ح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ه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828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8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ضر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ب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ث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ق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وا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اث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ب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اف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6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8839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9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ي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ز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و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8410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6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ت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تق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ع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851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ب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6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اف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د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ث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اث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ب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ق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861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7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ص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ب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ن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7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87131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ه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ب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ث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اث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ب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ق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وا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7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8881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ه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نح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88915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اح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ر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ا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ث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9016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و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ث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أيت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7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ت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ع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9117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ا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ر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تل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يت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ائك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م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ت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م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يئ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ت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ي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ع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م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نت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ذ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ي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ش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ت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س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ل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س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و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وا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نا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ه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ش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ا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7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ي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ت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9218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ط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ث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لاث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ب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م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ال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ث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اث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ق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ب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7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93191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ب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7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FF0000"/>
          <w:szCs w:val="44"/>
        </w:rPr>
        <w:t>2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800000"/>
          <w:szCs w:val="44"/>
          <w:rtl w:val="true"/>
        </w:rPr>
        <w:t>صفة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أرضي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م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يه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خلق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ل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ز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ج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ذي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أتق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ك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شي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894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ي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ز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بغ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رم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دا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ش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الس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95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2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7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ض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ئ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ج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ج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FF0000"/>
          <w:szCs w:val="44"/>
        </w:rPr>
        <w:t>896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3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ش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ه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س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عج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جبا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قا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نع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حديد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يكس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به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جبا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قالت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ي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رب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ه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خلقك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شيء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أشد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8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م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ا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97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4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ثب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ف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ب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8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985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5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ه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ل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ح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8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996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6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م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أذ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ط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ن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مث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غ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مث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أو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د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ر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نما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ج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8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ث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اي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007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7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اه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ض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أرأيت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صخرة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لى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هي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قا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لى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ظه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حوت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يلتقي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طرفا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بالعرش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قي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أرأيت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8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9018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8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ل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رش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029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9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ت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8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ص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ق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خ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ز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ب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90310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رجر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041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ق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8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ص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س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لغ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051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خ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تص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اب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اع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ت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بس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سط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ا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ث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خ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م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ئت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ئ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ت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من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8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06131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ل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ا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مائ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بد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ق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ر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ض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ق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د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قو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و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ت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ك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ف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ع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ج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ك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ح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و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وه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ج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خ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ؤو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د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كاؤ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8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ا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د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قو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ج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اص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هت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و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دس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ج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ج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بل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و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قو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ج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لأل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ظ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ر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ف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ج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ق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دا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ف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ت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ؤو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ك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ر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ر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ك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بر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غف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ؤم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و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س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8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بح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9071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ر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ص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ظ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ض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ثي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د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خ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د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ط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طال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دار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تبق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فاو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زاح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تلط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0815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اه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9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شراه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ل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ظل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ط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ل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اه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ر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عل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اه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ز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ط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9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FF0000"/>
          <w:szCs w:val="44"/>
        </w:rPr>
        <w:t>3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800000"/>
          <w:szCs w:val="44"/>
          <w:rtl w:val="true"/>
        </w:rPr>
        <w:t>صفة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بح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الحوت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عظ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خلقهم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عجائب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09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ص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ب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ر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ط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ط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ب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ه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9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اء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ط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910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2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ت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11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3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9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خل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ض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ض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ض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ض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12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4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دس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9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ه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ض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ض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ض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خ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135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5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ئ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9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ظ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وام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كم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ض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ل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ك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ن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فذك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كم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9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9146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6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ل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157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7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د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ظه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ف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ض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الم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د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ا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ذ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ل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9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ج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916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ه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هي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917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2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إسن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ي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ي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ن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ي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طن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سطا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18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3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0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ص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919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4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ب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ذ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205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5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ب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0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216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6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جه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ذر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ت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ا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ا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ذ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دخ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وا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عم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صح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ج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ي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نشا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ائ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0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ؤ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كل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ص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وز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ز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ته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وا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ه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ت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ب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ض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ا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طر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جتن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ق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ضح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ط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ص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ل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ذ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ه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أشبارأكث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وق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ته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قف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خل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س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همل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ع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قت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لب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د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هب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0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رم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ظم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شت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وج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ف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تل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م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ذ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يأت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ذ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ك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تن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لق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ت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2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7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0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238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8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م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ك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س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م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رط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ط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س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رح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ق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رح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د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ط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قن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ي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دخ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ض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د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د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0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ب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را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249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9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رك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ب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د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ع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ذ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0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ز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ز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2510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س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ز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ز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ام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0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رف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ز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261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0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271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ئ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ت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سج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0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928131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ن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291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حي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ف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1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30151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ز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1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آ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ا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3116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و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ذ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س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رج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رج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ح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1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و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93217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ز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و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3318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س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ث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مد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هلل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بر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ر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ح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ع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1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س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ث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مد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هلل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بر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ب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م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ب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م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ط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آ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3419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ك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كب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1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ت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ش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ر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ز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ز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ب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مق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طو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مق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ادر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ح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د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ز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ف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س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و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ق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ف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لس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ذ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كث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1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أ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ل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لغ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اد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جي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لغ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ط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ص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1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8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800000"/>
          <w:szCs w:val="44"/>
          <w:rtl w:val="true"/>
        </w:rPr>
        <w:t>بس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ل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رحم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رح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FF0000"/>
          <w:szCs w:val="44"/>
        </w:rPr>
        <w:t>3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ص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ته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ف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ط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ئ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ض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جا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35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2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مس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جد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36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2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2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قنط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ع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وك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ا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ي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ح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ته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2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غ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غ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يتوف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دف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ن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ول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ك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لتق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ب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لتق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ح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ت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ج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ه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ج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ه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ج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ه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ج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ه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ح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2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يست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ف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ف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ص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ط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ك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أت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ؤث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ن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زبر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لؤل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ج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ك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ذ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ف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2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ه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ر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هو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غ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ه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37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3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ي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2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ض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ين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ا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ل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ط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ت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س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ط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ي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ج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لح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ط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2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3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938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ذ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ك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39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2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2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ا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ع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940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3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ا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أج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أج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ا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ق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41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4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ز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ج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أج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3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425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5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ع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جي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اح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ن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3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9436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6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ا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س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447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7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اح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أ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ز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ء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3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ت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ز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ج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أج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ء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روب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ز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ء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ز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جوج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أجوج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روب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ء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ز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جوج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أجوج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روب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ء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ز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ز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روب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ز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ء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ز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ئلو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ف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3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جوج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أجوج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يا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و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ء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ز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ياطي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ج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أج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ي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مي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ء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ز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ماء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زا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ما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ي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قل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ثوا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458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8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ز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3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عا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9469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9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اح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يا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ج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أج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ت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4710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ز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3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FF0000"/>
          <w:szCs w:val="44"/>
        </w:rPr>
        <w:t>3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800000"/>
          <w:szCs w:val="44"/>
          <w:rtl w:val="true"/>
        </w:rPr>
        <w:t>ملاحظة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ل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تعالى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ج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ذكر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خلق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حي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راغ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خلق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948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اح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قن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ك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ف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عث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ل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ز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ض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خ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ق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ب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ب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ل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49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2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اح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ظ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ا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ظ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ظ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ع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له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و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ا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3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ل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ن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د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بر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بري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ط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و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ص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ر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كر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بح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ظم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فرغ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فرغ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بي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ل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خت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مث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بر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ه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ا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س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3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ر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ي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ق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ن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ل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ج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ص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ر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غ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غ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ط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ره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ح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ظ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ثق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د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ك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ا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اذ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ن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ك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ف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ا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ه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لك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از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ص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ر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ت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ن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ه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3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ط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غ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غف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عاظ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يد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نط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زا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أ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ظ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ظ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د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ز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م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ت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جه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3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FF0000"/>
          <w:szCs w:val="44"/>
        </w:rPr>
        <w:t>3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800000"/>
          <w:szCs w:val="44"/>
          <w:rtl w:val="true"/>
        </w:rPr>
        <w:t>م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ذك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باد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ل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ز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ج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ي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أرض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م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خصو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ب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نع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950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د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د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ل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را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ر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ر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اس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51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2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4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زنجو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اس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ظ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ا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س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ي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ص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ان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52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3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4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ت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53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4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ي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ئ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فق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4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كت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نظ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فك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ك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فع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ا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ا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ص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4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3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ق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م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طا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54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و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و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ا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و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ن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عظ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لو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ي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ع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نا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ث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4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اء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رار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يل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عظ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ظ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س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ت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ت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55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2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4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9563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3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ث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957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4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ي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ز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585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5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ز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4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د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مت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ي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ف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ه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نس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ه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أت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ت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خذ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متع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هن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فر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هدتم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نستم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ي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ع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و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خذ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ه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بتم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كبتم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مع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و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غ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ئ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ن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ج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ط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4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كال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ز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ج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ج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وا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ش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ل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ز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ج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ج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ها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ب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خذ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ز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ي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ت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ادو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اد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ف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596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6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أ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أت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ض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به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4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ح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م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ب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ن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تط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بت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9607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7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ش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ك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ظ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ك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ج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س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وت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ع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دخ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طلعت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ي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فا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طلعت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اي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وم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ص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ختل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ج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خل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618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8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4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ط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خ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629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9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د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ط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ر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ع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5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بع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96310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غر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641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ز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5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ج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651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ر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مغ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ا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تل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ائز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كندر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ح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عث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تل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سن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ج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أج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ل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5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ب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ع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اب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اب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اي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اس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ط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ذ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ص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ق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ط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أ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ص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ات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أل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طي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ح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م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ق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ن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د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أ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ح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ذ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اق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طو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ف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ن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نف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تق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و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ز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5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ظه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ل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سط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أ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ب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و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ع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و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وط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ص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أ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تل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واء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ش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و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ف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ب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ا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ا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اش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با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واه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و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ذا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وا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و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و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شي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ي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ف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ل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و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5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ش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و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وش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د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ظ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ئتم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ط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ئ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ق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و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ث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ظ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ر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أ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قابل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5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كف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ج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أج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اب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ب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ه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فتر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ح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تر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ك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ق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م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مائ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زياد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كثر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مائ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مل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ظه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فس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وز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ين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وق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نت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ائ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خ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ح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ت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ت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و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ث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ا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5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ب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ل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ظ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د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ضر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ضر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ي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ح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ح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قض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سا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ار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ق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د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ط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غ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ط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س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تح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د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فت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ص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د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شت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و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5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و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ه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زق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تمطر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ين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ذ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أكل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غن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مائ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ط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ص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ش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ب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ك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طأ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ز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د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ف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ك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دا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و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5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كل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ساف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ا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ه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ا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ش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خ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ح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ح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ح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م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ك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د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5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مقتص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س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ك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أ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راح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م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لا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ريق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ق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و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تل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ر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و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و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و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ن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فاو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فاض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ناز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يقتت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حط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ر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ي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ف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ي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ص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ح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ل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أ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و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ن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و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ت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ظ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خت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ن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كا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ك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نا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فاض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واص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راح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ناز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تل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ت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ائ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ح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6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طريق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ق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كا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خا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اب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تد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ر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و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ي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وا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عا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حط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غ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تغ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ر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ب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بب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رص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ر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ي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ف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ن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باء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باء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ح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ك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ا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اء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س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تغف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حا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ن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فظ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ل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هو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دق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عي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يرغ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فائ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يستنك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ار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فظ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ي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6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66131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م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خ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حدث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ل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ك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6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خ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أ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ا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ث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ا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ب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أ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أ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قه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ش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خ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س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ب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ب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6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ش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كر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ج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ف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خ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ش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ك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تخ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د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س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ر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عسك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ج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ظ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ط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ت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6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ر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ق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خر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ا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وض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غت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خر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ط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ض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ض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شا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س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ف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م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خ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تف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فا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ف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6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اد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تف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ث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ز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ق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تف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ت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تف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ئ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ط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ت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دث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6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ب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ز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ض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ف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ضع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ن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ز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ض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ف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ض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ض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ز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ج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لغ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ف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بت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ت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ت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ل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تل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ط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طأ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ط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غ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6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ج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بر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خ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خذ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بر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زبر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د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كا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راغب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ي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دني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لكن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ظف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ب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هو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زاهد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ي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دني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ل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حاجة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ل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يه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6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67141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ر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و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إسكند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طل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طل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دخ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أل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م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أل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أل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د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ب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كند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ا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ل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دا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6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ي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ط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ج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أج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ت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ت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ت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7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68151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ظل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حر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ت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ه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ب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طع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تخذ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م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ب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ت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صدق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قتل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7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969161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ست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7017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ت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ور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7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را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هائ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7118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به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طل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ل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ز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ج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ظ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7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ت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لأ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97219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غ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ع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بو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ب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ط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طس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7320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ر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كند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ائز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كن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رج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و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كا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م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7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رن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ؤ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س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ج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ه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ا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عم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ب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ئ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ص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ش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ئ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ئ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ستم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ض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طعتم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طتم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ل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ي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مك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و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حائ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ئ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ئ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ا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سار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ر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7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مسا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ا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ن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ن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نش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ؤ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رو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ش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ا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ف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أ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خو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دخ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س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ي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ا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هل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ق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كند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ج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ل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ق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عز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ع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ل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ر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ص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جع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ذ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ق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ض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ض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ذ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ق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حض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سر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ذ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ض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ل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جع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ظ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د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7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ص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ز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ق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ق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د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اض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ق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حض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ضر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ي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ض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د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كلم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ط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ع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أ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ا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جت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ه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اج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عز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صب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ض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نظر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ص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جد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7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نبي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ك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ر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ر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ز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ت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ذ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ذ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ص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رض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ا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س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جا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طل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كندر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وا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كندر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ض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ز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س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يب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رج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و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7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لأر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ي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ؤج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ي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ل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ج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ي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ح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ي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ا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ب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صر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ك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ا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ف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ج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742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ز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7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ش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لق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9752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مغ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ا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ا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ارث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زب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ذ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ن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ن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ف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762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س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8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رجل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يقو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ي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ذ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قرني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قا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م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رضي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ل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ن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له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غفر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أم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رضيت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أ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ب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ا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772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كن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كن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جب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8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سلط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يق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م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كن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ظ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عظ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ز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ب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ح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ا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8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FF0000"/>
          <w:szCs w:val="44"/>
        </w:rPr>
        <w:t>3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800000"/>
          <w:szCs w:val="44"/>
          <w:rtl w:val="true"/>
        </w:rPr>
        <w:t>ذك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جب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قاف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محيط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بالأر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78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م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اقو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اقو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ض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ا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أص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را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ح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ش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تا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8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جع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مخ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روا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بت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امخ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ش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طع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فذ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ض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نت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ع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ض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ض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8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ف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ك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ج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د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و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ش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ح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خت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ش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و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ق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د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8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ف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ر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ا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ب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ت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ج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ح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قا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عب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د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ق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8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رو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79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2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س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و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و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وح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ن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لو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لو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خرد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8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9803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3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رو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ح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زلز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ر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981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4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ر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825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5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9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و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ف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ل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ج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ي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ي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ث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خ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ت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عا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ا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يا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ني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وا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و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ز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9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9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FF0000"/>
          <w:szCs w:val="44"/>
        </w:rPr>
        <w:t>3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800000"/>
          <w:szCs w:val="44"/>
          <w:rtl w:val="true"/>
        </w:rPr>
        <w:t>ذك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إر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ذات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عم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83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ز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ظ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ق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ا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يى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9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ذ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ج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ظ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ؤ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بر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ؤل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بر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ار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ص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قاب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رو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ؤل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نا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عف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رو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ك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ز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ز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ق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ر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ؤ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ن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ن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ا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ن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ا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ب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خلن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ؤلؤ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اقو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برج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ؤلؤ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د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9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عف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برج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قو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ب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ر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ؤل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نا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عف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ث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ك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ج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ؤل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ؤل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ا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ر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و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ر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و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ؤل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نا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عف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ؤلؤ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ؤل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ا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دقة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ا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عفر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د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9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ط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ر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س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سو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بر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ص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و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ر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ؤل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ن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ه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ز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و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9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بن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إ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ديث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ح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المؤمين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غ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ج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ه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س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ت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ر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ز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ر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ؤل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ن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9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هر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هر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طل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س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م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بر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ؤل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بر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غرس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ق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ن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ع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ن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هار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هر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هر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ر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ؤل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ا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طل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ر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ؤل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ك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طل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ظ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ذ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ف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ه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د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ها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عث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رج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9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ال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ؤل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سا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ا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ج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و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ع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ها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د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ج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اف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ر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م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د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ز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ن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خ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ح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0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أس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ن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س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زبر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ؤل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و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رو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رو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نو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فع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ها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ز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ا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بر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س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ا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ر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ا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بر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ؤل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ر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زبر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راغ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طل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جعل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0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جع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ر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ط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م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ع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فرا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ص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ث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هيأ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ق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كن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ي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ها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ز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ه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ه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ا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از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ج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ك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لغ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هلك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دخ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0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خ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دخ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يدخ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دخ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خ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ر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ب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س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عي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0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FF0000"/>
          <w:szCs w:val="44"/>
        </w:rPr>
        <w:t>3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800000"/>
          <w:szCs w:val="44"/>
          <w:rtl w:val="true"/>
        </w:rPr>
        <w:t>حديث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كرسي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سليما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ب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داود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صلى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ل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لى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نبين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علي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سل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تسلي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84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ع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ص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بر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ؤل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ص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بر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ؤل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ف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اريخ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بر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ؤل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او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ب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او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و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و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بر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ل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قيد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0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د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اقو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و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شو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س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ضخ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واف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خلي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ئ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س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ص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ض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مائ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ا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س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ب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ع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ض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0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مسر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ور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واو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س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خ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واه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ن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ر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جع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رأ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ب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س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شهاد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ر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د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ف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جنح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ش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او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ز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خو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داخ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شه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ا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ه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ج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طاك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0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دم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طاك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ا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د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د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ض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ك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0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39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ذك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نمرود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عظ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سلطان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عتو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تمرد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تسليط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ل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تعالى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أضعف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خلق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لي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ق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ها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أ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85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ر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ت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رض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ي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حي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م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1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ر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تا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ا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طفق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ل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طح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ي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ر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لأ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ط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س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ن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دخ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س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قظ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ار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تح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و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1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ج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ن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ق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لي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86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2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ر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ب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ر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ح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د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ع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غد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وع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ب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1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ع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وا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ر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بس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تب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ش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ج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ز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غي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و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ر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ص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ور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ط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ق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ر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ص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ور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ط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ر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ص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ط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ق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1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خ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اغ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ط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ع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1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FF0000"/>
          <w:szCs w:val="44"/>
        </w:rPr>
        <w:t>40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قصة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أصحاب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وسى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لي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على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نبين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صلاة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السلا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ذي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حر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ليه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أ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د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87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د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يه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أت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ك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بو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أت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ت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ت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ت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ل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1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ي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أخذ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ل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ت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كس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ش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ص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ش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ك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ك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ت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ظ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غم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88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2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ز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ه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خ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1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ص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فج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7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7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7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7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3:52:00Z</dcterms:created>
  <dc:creator>Home-user</dc:creator>
  <dc:description/>
  <cp:keywords/>
  <dc:language>en-US</dc:language>
  <cp:lastModifiedBy>*****</cp:lastModifiedBy>
  <dcterms:modified xsi:type="dcterms:W3CDTF">2005-05-27T07:14:00Z</dcterms:modified>
  <cp:revision>8</cp:revision>
  <dc:subject/>
  <dc:title> العظمة - أبو الشيخ    [ جزء 4 - صفحة 1139 ]  </dc:title>
</cp:coreProperties>
</file>