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shadow/>
          <w:color w:val="0000FF"/>
          <w:sz w:val="144"/>
          <w:szCs w:val="144"/>
        </w:rPr>
      </w:pPr>
      <w:r>
        <w:rPr>
          <w:rFonts w:cs="Traditional Arabic"/>
          <w:bCs/>
          <w:shadow/>
          <w:color w:val="0000FF"/>
          <w:sz w:val="144"/>
          <w:sz w:val="144"/>
          <w:szCs w:val="144"/>
          <w:rtl w:val="true"/>
        </w:rPr>
        <w:t>العظمة</w:t>
      </w:r>
      <w:r>
        <w:rPr>
          <w:bCs/>
          <w:shadow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shadow/>
          <w:color w:val="0000FF"/>
          <w:sz w:val="144"/>
          <w:sz w:val="144"/>
          <w:szCs w:val="144"/>
          <w:rtl w:val="true"/>
        </w:rPr>
        <w:t>ل</w:t>
      </w:r>
      <w:r>
        <w:rPr>
          <w:rFonts w:cs="Traditional Arabic"/>
          <w:bCs/>
          <w:shadow/>
          <w:color w:val="0000FF"/>
          <w:sz w:val="144"/>
          <w:sz w:val="144"/>
          <w:szCs w:val="144"/>
          <w:rtl w:val="true"/>
        </w:rPr>
        <w:t>أبو</w:t>
      </w:r>
      <w:r>
        <w:rPr>
          <w:bCs/>
          <w:shadow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shadow/>
          <w:color w:val="0000FF"/>
          <w:sz w:val="144"/>
          <w:sz w:val="144"/>
          <w:szCs w:val="144"/>
          <w:rtl w:val="true"/>
        </w:rPr>
        <w:t>الشيخ</w:t>
      </w:r>
    </w:p>
    <w:p>
      <w:pPr>
        <w:pStyle w:val="Normal"/>
        <w:widowControl w:val="false"/>
        <w:autoSpaceDE w:val="false"/>
        <w:jc w:val="center"/>
        <w:rPr>
          <w:bCs/>
          <w:color w:val="FF0000"/>
          <w:sz w:val="28"/>
          <w:szCs w:val="28"/>
        </w:rPr>
      </w:pPr>
      <w:r>
        <w:rPr>
          <w:rFonts w:cs="Traditional Arabic"/>
          <w:bCs/>
          <w:color w:val="FF0000"/>
          <w:sz w:val="28"/>
          <w:szCs w:val="28"/>
          <w:rtl w:val="true"/>
        </w:rPr>
        <w:t xml:space="preserve">[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نسخ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رنامج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تراث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كتب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قائ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والملل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3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ط</w:t>
      </w:r>
      <w:r>
        <w:rPr>
          <w:rFonts w:cs="Traditional Arabic"/>
          <w:bCs/>
          <w:color w:val="FF0000"/>
          <w:sz w:val="28"/>
          <w:szCs w:val="28"/>
        </w:rPr>
        <w:t>1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1408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دار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اصم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رياض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تحقيق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رضاء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له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ن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حم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إدريس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مباركفوري</w:t>
      </w:r>
      <w:r>
        <w:rPr>
          <w:rFonts w:cs="Traditional Arabic"/>
          <w:bCs/>
          <w:color w:val="FF0000"/>
          <w:sz w:val="28"/>
          <w:szCs w:val="28"/>
          <w:rtl w:val="true"/>
        </w:rPr>
        <w:t>]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bCs/>
          <w:color w:val="FF0000"/>
          <w:sz w:val="36"/>
          <w:szCs w:val="36"/>
        </w:rPr>
      </w:pPr>
      <w:r>
        <w:rPr>
          <w:rFonts w:cs="Traditional Arabic" w:ascii="Arb Hadith" w:hAnsi="Arb Hadith"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[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ج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</w:rPr>
        <w:t>16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</w:rPr>
        <w:t>276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- </w:t>
      </w:r>
      <w:r>
        <w:rPr>
          <w:rFonts w:cs="Traditional Arabic" w:ascii="Arb Hadith" w:hAnsi="Arb Hadith"/>
          <w:sz w:val="36"/>
          <w:szCs w:val="36"/>
        </w:rPr>
        <w:t>279</w:t>
      </w:r>
      <w:r>
        <w:rPr>
          <w:rFonts w:cs="Traditional Arabic" w:ascii="Arb Hadith" w:hAnsi="Arb Hadith"/>
          <w:sz w:val="36"/>
          <w:szCs w:val="36"/>
          <w:rtl w:val="true"/>
        </w:rPr>
        <w:t>)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ْإِمَا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افِظ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ادِق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دِّ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بَه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عْفَ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يَّان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عْرُوف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ح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صَانِيفِ</w:t>
      </w:r>
      <w:r>
        <w:rPr>
          <w:rFonts w:cs="Traditional Arabic" w:ascii="Arb Hadith" w:hAnsi="Arb Hadith"/>
          <w:sz w:val="36"/>
          <w:szCs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ُلِ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سَبْ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طَل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ِغَر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عْتَن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د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سَمِ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حْمُو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فَرَ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َّاهِد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َان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فْص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هَمْدَان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ئِي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بَهَان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دِين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ح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َّيَالِس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َكَرِيَّ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صِم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خُزَاع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سْتَهْ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ٍ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زّ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ح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سْنَد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إِسْحَاق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مَاعِي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مْل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ِ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ثَمَان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سَمِ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ْتِحَال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لْق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لِيف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مَح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رْوَز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بْدَان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سِم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طَرَّز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وْصِل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عْفَ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فِرْيَاب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ُهَيْر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حْر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سْتَه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صْبَهَان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رْو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فَّار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ُفَضَّ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نَد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ُوف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رُو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رَّان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بِيب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حْمُو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وَاسِط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ل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از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ُمَر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اسِ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غَو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عْفَ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مَّال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وَلِي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َان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ُمَم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وَا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دَهْ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ْدَوَيْه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الِين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قَّاش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حْم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ِيرَاز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سُفْيَا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ْنَكَوَيْه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ُعَيْم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افِظ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َّوَيْه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فَض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اشَان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هْرُوزَمَرْد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س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الْحَان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حْم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فَّار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س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ِسَائ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يبَو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ؤَدِّب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بَّان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اه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ِهْرَجَان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زَّا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فِيدُه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ر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الْحَان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عْفَ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يَزْد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حْم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ْد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ِلَنْج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قْرِئ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اسِ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طَّا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قْرِئ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َرِي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وَاحِ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ُوفِيّ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فَض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صَّار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هِ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حِي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َاتِب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آخَرُو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ْدَوَي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ِق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أْمُونٌ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نَّف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فْسِي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كُتُ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َثِير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ْك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غَيْ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خَطِيب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بَت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تْقِن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اسِ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ُوذَرْجَان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ب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الِحِين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ِق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أْمُون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وس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دِين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بَادَت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ْتُ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سْتَج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غَدٍ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وَرِّق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صَنِّف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رَض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وَا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مَا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َّبَرَانِيّ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اسْتَحْسَن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ِ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ْتَعْمَلْت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َّلَ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خَ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اسِ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َّبَرَان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مْزَح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ضْحَك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خَ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صَلّ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ُن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جَلَّدٌ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ظَ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جَلَّدٌ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ُن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د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جَلَّدَات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ذ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فَرَائِ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غَي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و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مَا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مْ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جَلَّدَا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ُعَيْ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لَام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نَّف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ْكَا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فْسِير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ف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ُيُوخ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صَنِّف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تّ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قْرِئ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صِير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بَأَ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غَن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خُن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ِ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وسُف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لِيل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افِظ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رَأَي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و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أَ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خَ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سْجِ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ُوفَةِ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أَي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خ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ُوَا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خ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ْسَ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ِي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يَّان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تَبِعْت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يّ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ت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بِ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ع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sz w:val="36"/>
          <w:szCs w:val="36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0:وقالوا الحمد لله الذي صدقنا وعده وأورثنا الأرض نتبوأ من ال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rb Hadith" w:hAnsi="Arb Hadith"/>
          <w:rtl w:val="tr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1" w:ascii="HQPB1" w:hAnsi="HQPB1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HQPB1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1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HQPB1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  <w:sz w:val="36"/>
          <w:szCs w:val="36"/>
          <w:rtl w:val="true"/>
        </w:rPr>
        <w:t>}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</w:rPr>
        <w:footnoteReference w:id="2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ْآيَةَ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َنَ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يُوسُفُ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جِئْتُ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لِأَسْمَع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حَدِيثَك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َأُحَصِّل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ُتُبَكَ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َلَّمَك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َّهُ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َفَّقَك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َّهُ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ثُمّ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صَافَحْتُهُ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َلَمْ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َر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شَيْئً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قَطُّ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َلْيَن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مِنْ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َفِّهِ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َقَبَّلْتُهَ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َوَضَعْتُهَ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َلَ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َيْنِي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قَدْ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َان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َبُ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شَّيْخِ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مِن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ْعُلَمَاءِ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ْعَامِلِينَ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صَاحِب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ُنَّةٍ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َاتِّبَاعٍ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لَوْلَ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مَ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يَمْلَأُ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َصَانِيفَهُ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بِالْوَاهِيَاتِ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</w:rPr>
        <w:t>قَال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َبُ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نُعَيْمٍ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ُوُفِّي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ِ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َلْخِ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ْمُحَرَّمِ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َنَة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ِسْعٍ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َسِتِّينَ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َثَلَاثِمِائَةٍ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  <w:r>
        <w:rPr>
          <w:rFonts w:cs="Traditional Arabic" w:ascii="HQPB1" w:hAnsi="HQPB1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HQPB1" w:hAnsi="HQPB1" w:cs="Traditional Arabic"/>
          <w:sz w:val="36"/>
          <w:szCs w:val="36"/>
        </w:rPr>
      </w:pPr>
      <w:r>
        <w:rPr>
          <w:rFonts w:cs="Traditional Arabic" w:ascii="HQPB1" w:hAnsi="HQPB1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rFonts w:cs="Traditional Arabic"/>
          <w:bCs/>
          <w:color w:val="000000"/>
          <w:szCs w:val="44"/>
          <w:rtl w:val="true"/>
        </w:rPr>
        <w:t>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ب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م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التف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آيا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قدر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لك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لطا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حدانيته</w:t>
      </w:r>
      <w:r>
        <w:rPr>
          <w:bCs/>
          <w:color w:val="000000"/>
          <w:szCs w:val="44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غ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ع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لك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ت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ئا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ق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قرق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ش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ف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د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صغ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ه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هد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ع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د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با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أ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ط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ف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ث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ا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تب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ي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و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تف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ظم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وحداني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حكم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دبير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لط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و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م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ز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ض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ذ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ت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شع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س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ض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ت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ف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قو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خ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قو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ال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ح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ض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ذ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تن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ا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غذ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ت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ا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ض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ط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د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ف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ذ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ز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ت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ه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ه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ا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و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ا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ح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ذ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ق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ه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ق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ل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م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ق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خف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ام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و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ب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ع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ك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ز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ي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شع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ر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ن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ض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ال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ك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ء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آ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ف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ظ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ح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ه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فض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تف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صد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ب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و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ب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س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ه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ه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ه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خ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عر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ا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وحداني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ي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در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لطا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طي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كم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خ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ت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: </w:t>
      </w:r>
      <w:r>
        <w:rPr>
          <w:rFonts w:cs="Traditional Arabic"/>
          <w:bCs/>
          <w:color w:val="000000"/>
          <w:szCs w:val="44"/>
          <w:rtl w:val="true"/>
        </w:rPr>
        <w:t>و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ج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ق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و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ز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ي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ي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ظي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ا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أ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د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وص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حاط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ص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ط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ق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تص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ت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ف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كث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ط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ر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ئ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ما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ق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</w:rPr>
        <w:t>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ؤ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خبر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ؤ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ز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ر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ج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ي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ت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ص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دأ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كو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ج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أ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س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: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د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غو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ا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ي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وث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و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و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وف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ك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ق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دث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36"/>
      <w:szCs w:val="36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28:00Z</dcterms:created>
  <dc:creator>Home-user</dc:creator>
  <dc:description/>
  <cp:keywords/>
  <dc:language>en-US</dc:language>
  <cp:lastModifiedBy>*****</cp:lastModifiedBy>
  <dcterms:modified xsi:type="dcterms:W3CDTF">2005-05-27T07:12:00Z</dcterms:modified>
  <cp:revision>7</cp:revision>
  <dc:subject/>
  <dc:title> العظمة - أبو الشيخ    [ جزء 1 - صفحة 209 ]  </dc:title>
</cp:coreProperties>
</file>