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0" w:right="0" w:hanging="0"/>
        <w:jc w:val="left"/>
        <w:rPr>
          <w:sz w:val="72"/>
        </w:rPr>
      </w:pPr>
      <w:r>
        <w:rPr>
          <w:sz w:val="72"/>
          <w:rtl w:val="true"/>
        </w:rPr>
      </w:r>
    </w:p>
    <w:p>
      <w:pPr>
        <w:pStyle w:val="Normal"/>
        <w:widowControl w:val="false"/>
        <w:jc w:val="left"/>
        <w:rPr>
          <w:sz w:val="72"/>
        </w:rPr>
      </w:pPr>
      <w:r>
        <w:rPr>
          <w:sz w:val="72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sz w:val="94"/>
          <w:szCs w:val="92"/>
        </w:rPr>
      </w:pPr>
      <w:r>
        <w:rPr>
          <w:b/>
          <w:b/>
          <w:bCs/>
          <w:sz w:val="94"/>
          <w:sz w:val="94"/>
          <w:szCs w:val="92"/>
          <w:rtl w:val="true"/>
        </w:rPr>
        <w:t>الإمَامَةُ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b/>
          <w:b/>
          <w:bCs/>
          <w:sz w:val="56"/>
          <w:szCs w:val="58"/>
        </w:rPr>
      </w:pPr>
      <w:r>
        <w:rPr>
          <w:b/>
          <w:b/>
          <w:bCs/>
          <w:sz w:val="56"/>
          <w:sz w:val="56"/>
          <w:szCs w:val="58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  <w:r>
        <w:rPr>
          <w:b/>
          <w:b/>
          <w:bCs/>
          <w:sz w:val="56"/>
          <w:sz w:val="56"/>
          <w:szCs w:val="58"/>
          <w:rtl w:val="true"/>
        </w:rPr>
        <w:t>ضَوءِ</w:t>
      </w:r>
      <w:r>
        <w:rPr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  <w:r>
        <w:rPr>
          <w:b/>
          <w:b/>
          <w:bCs/>
          <w:sz w:val="56"/>
          <w:sz w:val="56"/>
          <w:szCs w:val="58"/>
          <w:rtl w:val="true"/>
        </w:rPr>
        <w:t>الكتابِ</w:t>
      </w:r>
      <w:r>
        <w:rPr>
          <w:rFonts w:cs="Times New Roman"/>
          <w:b/>
          <w:b/>
          <w:bCs/>
          <w:sz w:val="56"/>
          <w:sz w:val="56"/>
          <w:szCs w:val="58"/>
          <w:rtl w:val="true"/>
        </w:rPr>
        <w:t xml:space="preserve"> </w:t>
      </w:r>
      <w:r>
        <w:rPr>
          <w:b/>
          <w:b/>
          <w:bCs/>
          <w:sz w:val="56"/>
          <w:sz w:val="56"/>
          <w:szCs w:val="58"/>
          <w:rtl w:val="true"/>
        </w:rPr>
        <w:t>والسُّـنَّة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6"/>
          <w:szCs w:val="44"/>
        </w:rPr>
      </w:pP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لشيخ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لإسلام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بن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تيمية</w:t>
      </w:r>
    </w:p>
    <w:p>
      <w:pPr>
        <w:pStyle w:val="Normal"/>
        <w:widowControl w:val="false"/>
        <w:jc w:val="center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ل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</w:rPr>
        <w:t>661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ه‍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و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</w:rPr>
        <w:t>728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ه‍</w:t>
      </w:r>
    </w:p>
    <w:p>
      <w:pPr>
        <w:pStyle w:val="Normal"/>
        <w:widowControl w:val="false"/>
        <w:jc w:val="center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ض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نه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جز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ول</w:t>
      </w:r>
    </w:p>
    <w:p>
      <w:pPr>
        <w:pStyle w:val="Heading3"/>
        <w:keepNext w:val="false"/>
        <w:ind w:left="0" w:right="0" w:hanging="0"/>
        <w:jc w:val="center"/>
        <w:rPr>
          <w:sz w:val="36"/>
          <w:szCs w:val="38"/>
        </w:rPr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</w:p>
    <w:p>
      <w:pPr>
        <w:pStyle w:val="Normal"/>
        <w:widowControl w:val="false"/>
        <w:jc w:val="center"/>
        <w:rPr>
          <w:rFonts w:cs="Traditional Arabic"/>
          <w:sz w:val="38"/>
          <w:szCs w:val="36"/>
        </w:rPr>
      </w:pPr>
      <w:r>
        <w:rPr>
          <w:rFonts w:cs="Traditional Arabic"/>
          <w:b/>
          <w:b/>
          <w:bCs/>
          <w:sz w:val="48"/>
          <w:sz w:val="48"/>
          <w:szCs w:val="46"/>
          <w:rtl w:val="true"/>
        </w:rPr>
        <w:t>محمد</w:t>
      </w:r>
      <w:r>
        <w:rPr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6"/>
          <w:rtl w:val="true"/>
        </w:rPr>
        <w:t>مال</w:t>
      </w:r>
      <w:r>
        <w:rPr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6"/>
          <w:rtl w:val="true"/>
        </w:rPr>
        <w:t>الله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center"/>
        <w:rPr>
          <w:rFonts w:cs="Traditional Arabic"/>
          <w:b w:val="false"/>
          <w:b w:val="false"/>
          <w:bCs w:val="false"/>
          <w:sz w:val="30"/>
          <w:szCs w:val="32"/>
        </w:rPr>
      </w:pPr>
      <w:r>
        <w:rPr>
          <w:rFonts w:cs="Traditional Arabic"/>
          <w:b w:val="false"/>
          <w:bCs w:val="false"/>
          <w:sz w:val="30"/>
          <w:szCs w:val="32"/>
          <w:rtl w:val="true"/>
        </w:rPr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center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ب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حيم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ing4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widowControl w:val="false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ع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ا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عـ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/>
        <w:t>3</w:t>
      </w:r>
      <w:r>
        <w:rPr>
          <w:rtl w:val="true"/>
        </w:rPr>
        <w:t xml:space="preserve"> -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tl w:val="true"/>
        </w:rPr>
        <w:t>..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>: "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ض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ُرِي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طْفِؤ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فْوَاه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ِم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هُ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ِيُظْهِ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ِيُظْهِ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ـ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ذبون</w:t>
      </w:r>
      <w:r>
        <w:rPr>
          <w:rtl w:val="true"/>
        </w:rPr>
        <w:t xml:space="preserve">.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tl w:val="true"/>
        </w:rPr>
        <w:t xml:space="preserve">)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ك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طُب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قَه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tl w:val="true"/>
        </w:rPr>
        <w:t xml:space="preserve">" </w:t>
      </w:r>
      <w:r>
        <w:rPr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َوّ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ؤُوس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أَيْت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ُ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َاء</w:t>
      </w:r>
      <w:r>
        <w:rPr>
          <w:b/>
          <w:b/>
          <w:bCs/>
          <w:rtl w:val="true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تَغْفَر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تَ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ف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ّ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ْش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ِب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ْش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ِ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رَا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سْتَقِي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قَو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ِي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و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ع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ِي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tl w:val="true"/>
        </w:rPr>
        <w:t xml:space="preserve">. </w:t>
      </w:r>
      <w:r>
        <w:rPr>
          <w:rtl w:val="true"/>
        </w:rPr>
        <w:t>ل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ن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 xml:space="preserve">"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ين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.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هُ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َا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خْ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هَ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لِ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ر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شَ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ص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ن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لِد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دًا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اْصِبْ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هْجُر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ج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لا</w:t>
      </w:r>
      <w:r>
        <w:rPr>
          <w:b/>
          <w:b/>
          <w:bCs/>
          <w:rtl w:val="true"/>
        </w:rPr>
        <w:t>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رْ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كَذِّب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عْم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هِّل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ِي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سْتَيْق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تي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زْد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م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كْ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بَش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ِحْ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ب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لاي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قَد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أَخّ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ح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م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صَلّ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ذْكِ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ْرِض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لا</w:t>
      </w:r>
      <w:r>
        <w:rPr>
          <w:b/>
          <w:b/>
          <w:bCs/>
          <w:rtl w:val="true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ذْكِ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لاي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نَّذ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ن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زّ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آ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زِي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ذْكِ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لاي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ْخ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ء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ْم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ن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ظَّالِ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ِ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ُو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ـك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ظْل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ْن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ـك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ظْل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ي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ئِ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ُكَذِّب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هْلِ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تْبِعُ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ع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جْرِ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َّق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و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لائِك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ف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كَلَّ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مج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كَذِّ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ؤل</w:t>
      </w:r>
      <w:r>
        <w:rPr>
          <w:rtl w:val="true"/>
        </w:rPr>
        <w:t xml:space="preserve">: </w:t>
      </w:r>
      <w:r>
        <w:rPr>
          <w:rtl w:val="true"/>
        </w:rPr>
        <w:t>أ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؟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و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وع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4320" w:right="0" w:firstLine="284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حمن</w:t>
      </w:r>
    </w:p>
    <w:p>
      <w:pPr>
        <w:pStyle w:val="TextBodyIndent"/>
        <w:widowControl w:val="false"/>
        <w:ind w:left="4320" w:right="0" w:firstLine="284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</w:p>
    <w:p>
      <w:pPr>
        <w:pStyle w:val="TextBodyIndent"/>
        <w:widowControl w:val="false"/>
        <w:ind w:left="4320" w:right="0" w:firstLine="284"/>
        <w:jc w:val="center"/>
        <w:rPr/>
      </w:pPr>
      <w:r>
        <w:rPr>
          <w:b/>
          <w:bCs/>
          <w:sz w:val="30"/>
          <w:szCs w:val="32"/>
        </w:rPr>
        <w:t>17</w:t>
      </w:r>
      <w:r>
        <w:rPr>
          <w:b/>
          <w:bCs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صف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</w:rPr>
        <w:t>1413</w:t>
      </w:r>
      <w:r>
        <w:rPr>
          <w:b/>
          <w:b/>
          <w:bCs/>
          <w:sz w:val="30"/>
          <w:sz w:val="30"/>
          <w:szCs w:val="32"/>
          <w:rtl w:val="true"/>
        </w:rPr>
        <w:t>هـ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ر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اّ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ثبت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ولا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ثبته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نفس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لرسوله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</w:t>
      </w:r>
      <w:r>
        <w:rPr>
          <w:rtl w:val="true"/>
        </w:rPr>
        <w:t>: "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ُّ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ِي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ؤْت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كِ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]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ْرَ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ْرِ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سّ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ِ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ْل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ْد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سَانِ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قَه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ِ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جْع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ز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ِ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ِ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ْد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زْرِ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شْرِك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ِي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َشُ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ضُد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خِ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جْع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ِ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قصص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ُّ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ِي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ؤْت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كِ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]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خُ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ن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د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َا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ل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انِي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ت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رْهَا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دِق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]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ْد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لْ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ِيد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زُقُ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ء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إِلَ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رْهَا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دِق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]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و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ض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َيْ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ا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ل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" </w:t>
      </w:r>
      <w:r>
        <w:rPr>
          <w:rtl w:val="true"/>
        </w:rPr>
        <w:t>في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"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و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الذين</w:t>
      </w:r>
      <w:r>
        <w:rPr>
          <w:rtl w:val="true"/>
        </w:rPr>
        <w:t xml:space="preserve">"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tl w:val="true"/>
        </w:rPr>
        <w:t xml:space="preserve">.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مة</w:t>
      </w:r>
      <w:r>
        <w:rPr>
          <w:rtl w:val="true"/>
        </w:rPr>
        <w:t xml:space="preserve">.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د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ه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هات</w:t>
      </w:r>
      <w:r>
        <w:rPr>
          <w:rtl w:val="true"/>
        </w:rPr>
        <w:t xml:space="preserve">. </w:t>
      </w:r>
      <w:r>
        <w:rPr>
          <w:rtl w:val="true"/>
        </w:rPr>
        <w:t>ف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ؤْت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كِ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tl w:val="true"/>
        </w:rPr>
        <w:t xml:space="preserve">.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ِيّ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قِيم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آت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رْكَع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كِع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ي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ْنُ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رَبِّ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جُ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رْكَع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كِع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و</w:t>
      </w:r>
      <w:r>
        <w:rPr>
          <w:rtl w:val="true"/>
        </w:rPr>
        <w:t xml:space="preserve">"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tl w:val="true"/>
        </w:rPr>
        <w:t xml:space="preserve">.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َّخِذ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هُو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صَا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ِي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ِيَاء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وَلّ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رَض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ارِ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خْش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صِيب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آئِ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فَتْ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 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صْبَح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س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]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فق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ت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و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حِبُّو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ِل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ِز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ف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َاهِ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َا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ئ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ت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ء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ِ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ُّ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ِي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ؤْت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كِع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و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زْ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الِ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]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tl w:val="true"/>
        </w:rPr>
        <w:t xml:space="preserve">: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ّا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نص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سُ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ي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شْهَادُ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]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”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اً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فه</w:t>
      </w:r>
      <w:r>
        <w:rPr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تْ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ت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ظ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َج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ت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ل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س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سَيُجَنَّب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تْقَى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زَكَّى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ح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ِعْم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ْزَى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تِغ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ْلَى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سَو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]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tl w:val="true"/>
        </w:rPr>
        <w:t xml:space="preserve">: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د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ص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صُر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َ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رَج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ان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ْن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صَاحِ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ز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]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tl w:val="true"/>
        </w:rPr>
        <w:t xml:space="preserve">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tl w:val="true"/>
        </w:rPr>
        <w:t>: "</w:t>
      </w:r>
      <w:r>
        <w:rPr>
          <w:rtl w:val="true"/>
        </w:rPr>
        <w:t>اغ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ان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ّف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ه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 xml:space="preserve">: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ّخ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اً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َذَبْ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دق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ي“</w:t>
      </w:r>
      <w:r>
        <w:rPr>
          <w:rtl w:val="true"/>
        </w:rPr>
        <w:t>؟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َاو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لَّغ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.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نذِرْ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ب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كَبِّرْ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ثِيَاب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طَهِّرْ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رُّجْ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هْجُرْ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ْنُ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تَكْثِر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ر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صْب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مدثر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َاعْبُد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وَكّ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>]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ظَاهَ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ل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ِبْر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ال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تحريم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]. </w:t>
      </w:r>
      <w:r>
        <w:rPr>
          <w:rtl w:val="true"/>
        </w:rPr>
        <w:t>ف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ؤْمِن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ِيَاء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ِي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وْ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زَن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ُ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5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ف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َاجَ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اهَد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مْوَال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َ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َّنَصَ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وْ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ح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بَعْ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>]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لاية</w:t>
      </w:r>
      <w:r>
        <w:rPr>
          <w:rtl w:val="true"/>
        </w:rPr>
        <w:t xml:space="preserve">"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ولاية</w:t>
      </w:r>
      <w:r>
        <w:rPr>
          <w:rtl w:val="true"/>
        </w:rPr>
        <w:t xml:space="preserve">"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tl w:val="true"/>
        </w:rPr>
        <w:t xml:space="preserve">.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tl w:val="true"/>
        </w:rPr>
        <w:t xml:space="preserve">: </w:t>
      </w:r>
      <w:r>
        <w:rPr>
          <w:rtl w:val="true"/>
        </w:rPr>
        <w:t>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والي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ب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ل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ولاية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لي</w:t>
      </w:r>
      <w:r>
        <w:rPr>
          <w:rtl w:val="true"/>
        </w:rPr>
        <w:t xml:space="preserve">"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تولّ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رب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ُ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خ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ِي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ل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]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ز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ز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ًا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فاطر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قو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قو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و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زْ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الِ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دَّع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د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مامه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علي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م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تبليغ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صلّ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سلّم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tl w:val="true"/>
        </w:rPr>
        <w:t>: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ِّغ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ّ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َّغ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سَالَ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ب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اه</w:t>
      </w:r>
      <w:r>
        <w:rPr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بْعَيْ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َ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أ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ِ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ذ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قِع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لْكَافِر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فِعٌ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معار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َّاش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"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ي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" </w:t>
      </w:r>
      <w:r>
        <w:rPr>
          <w:rtl w:val="true"/>
        </w:rPr>
        <w:t>والنقّ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: </w:t>
      </w:r>
      <w:r>
        <w:rPr>
          <w:rtl w:val="true"/>
        </w:rPr>
        <w:t>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صن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ي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tl w:val="true"/>
        </w:rPr>
        <w:t xml:space="preserve">.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: </w:t>
      </w:r>
      <w:r>
        <w:rPr>
          <w:rtl w:val="true"/>
        </w:rPr>
        <w:t>أت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ُ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tl w:val="true"/>
        </w:rPr>
        <w:t xml:space="preserve">.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ه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.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ش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ّال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بْع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َ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أ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ِ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ذ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قِع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لْكَافِر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معار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َابين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.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ـ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ـ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مْط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جَا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ء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مَلاَئِك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دَو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.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ـ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مْط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جَا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ء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ْ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َذ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ِي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عَذِّب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َذِّب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غْف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م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يعاب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ق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" </w:t>
      </w:r>
      <w:r>
        <w:rPr>
          <w:rtl w:val="true"/>
        </w:rPr>
        <w:t>ل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ِّغ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ّ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ائد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ّ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ِّغ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ّ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َّغ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سَالَ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ائد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؟‍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"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ّ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ّامية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َ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لكاً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ت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ّ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غية</w:t>
      </w:r>
      <w:r>
        <w:rPr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ر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دَّع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إكم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إتم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عمة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دلي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مام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ّ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وجه</w:t>
      </w:r>
    </w:p>
    <w:p>
      <w:pPr>
        <w:pStyle w:val="TextBodyIndent"/>
        <w:widowControl w:val="false"/>
        <w:jc w:val="both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مَ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تْمَم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عْم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ضِ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سْلا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ائد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َبْ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مَ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تْمَم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عْم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ضِ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سْلا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ائد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اتهم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ِ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بَأ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بَيّ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جرات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ر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ا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مَ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تْمَم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عْم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ضِ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سْلا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ائد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.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tl w:val="true"/>
        </w:rPr>
        <w:t xml:space="preserve">.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ُ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tl w:val="true"/>
        </w:rPr>
        <w:t xml:space="preserve">"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"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بٍ</w:t>
      </w:r>
      <w:r>
        <w:rPr>
          <w:rtl w:val="true"/>
        </w:rPr>
        <w:t xml:space="preserve">.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.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كذب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بية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َّخِ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دُو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ِي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لْ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وَد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متحن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بية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>“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: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عتز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تم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ذ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: "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 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رَّقَّ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ُمَيْسَاط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tl w:val="true"/>
        </w:rPr>
        <w:t xml:space="preserve">"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؟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ر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با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قو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ج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ّ</w:t>
      </w:r>
    </w:p>
    <w:p>
      <w:pPr>
        <w:pStyle w:val="TextBodyIndent"/>
        <w:widowControl w:val="false"/>
        <w:jc w:val="both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النَّج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وَ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حِبُ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وَى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ج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النَّج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وَ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حِبُ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وَى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ج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إسراء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6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وَاحِش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ه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ط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إِث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بَغْ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ْرِك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زّ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عراف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ؤُلا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ء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جَج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َآج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6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َاد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ج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َادِ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بُ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ْ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ِ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غاف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5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ز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كَلّ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ْرِ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رو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5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بِينٌ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ْ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ِتَاب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دِق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صافات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56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5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مَ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َّيْتُمُو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آَبَاءُ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ج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يُ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َ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ضوع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النَّج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وَ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حِبُ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وَى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ج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ج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ي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ها؟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ظ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النَّج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وَ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حِبُ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وَى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ا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ج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رق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ّ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ْ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ط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ن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ه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؟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>: "</w:t>
      </w:r>
      <w:r>
        <w:rPr>
          <w:rtl w:val="true"/>
        </w:rPr>
        <w:t>غويت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خامس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علي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طه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معصوم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ذْه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طَهِّر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طْه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حزاب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ذْه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طَهِّر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طْه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َيْ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بَري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ذْه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طَهِّر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طْه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tl w:val="true"/>
        </w:rPr>
        <w:t xml:space="preserve">. </w:t>
      </w:r>
      <w:r>
        <w:rPr>
          <w:rtl w:val="true"/>
        </w:rPr>
        <w:t>و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tl w:val="true"/>
        </w:rPr>
        <w:t xml:space="preserve">"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وال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يطهّركم</w:t>
      </w:r>
      <w:r>
        <w:rPr>
          <w:rtl w:val="true"/>
        </w:rPr>
        <w:t xml:space="preserve">"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تطهيراً</w:t>
      </w:r>
      <w:r>
        <w:rPr>
          <w:rtl w:val="true"/>
        </w:rPr>
        <w:t xml:space="preserve">".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ّ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ذْه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طَهِّر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طْه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ذْه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طَهِّر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طْه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جْع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ائد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ُس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س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85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بَي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هْدِي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ت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كِيمٌ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بِ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هَ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ِي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ي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ًا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ساء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6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2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tl w:val="true"/>
        </w:rPr>
        <w:t xml:space="preserve">"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هير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ّ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ذْه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دِي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رَ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ْ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إِسْلا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ِ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ْ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يِّ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أَ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َّعّ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ء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نعا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25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فَع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صْح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دت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ص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غْوِي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]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tl w:val="true"/>
        </w:rPr>
        <w:t xml:space="preserve">"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ّ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س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ك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فَاحِش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بَيِّن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َاعَ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ِعْف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ِيرً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نُ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ك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عْم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لِ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ُؤْت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َّت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عْتَد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زْ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ِيمً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س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سْت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أَح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َيْت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ْضَع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قَو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طْ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َضٌ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حزاب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0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3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طِع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ذْه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طَهِّر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طْه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حزاب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مَسْجِ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سِّ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قْ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ّ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وب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08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. </w:t>
      </w: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: "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وائد</w:t>
      </w:r>
      <w:r>
        <w:rPr>
          <w:rtl w:val="true"/>
        </w:rPr>
        <w:t xml:space="preserve">"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ظَاهَ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ل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ِبْر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ال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حري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قو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ض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ن</w:t>
      </w:r>
      <w:r>
        <w:rPr>
          <w:rtl w:val="true"/>
        </w:rPr>
        <w:t xml:space="preserve">.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ثِيَاب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طَهّ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دث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َا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طَهَّ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عراف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8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ك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فَاحِش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بَيِّن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َاعَ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ِعْف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حزاب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0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ل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َق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طَهِّ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زَكِّيه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]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س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َر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ِّ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ق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س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ب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جس</w:t>
      </w:r>
      <w:r>
        <w:rPr>
          <w:rtl w:val="true"/>
        </w:rPr>
        <w:t xml:space="preserve">"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جْتَن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ْث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ج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0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ع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ْح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رَّ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ع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طْعَ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يْت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سْفُو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نز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ْ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سْ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نعا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45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م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يْس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نص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زْلا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ْ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ائد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0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ه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جس</w:t>
      </w:r>
      <w:r>
        <w:rPr>
          <w:rtl w:val="true"/>
        </w:rPr>
        <w:t xml:space="preserve">"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طَهِّر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عْتَب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بْص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ش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tl w:val="true"/>
        </w:rPr>
        <w:t xml:space="preserve">.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َب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ّ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اهر</w:t>
      </w:r>
      <w:r>
        <w:rPr>
          <w:rtl w:val="true"/>
        </w:rPr>
        <w:t xml:space="preserve">"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طَّيِّب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طَّيِّب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طَّيِّ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طَّيِّب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و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6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بِيث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خَبِيث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خَبِيث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خَبِيث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و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6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َّار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ائذ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ي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ّب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قي</w:t>
      </w:r>
      <w:r>
        <w:rPr>
          <w:rtl w:val="true"/>
        </w:rPr>
        <w:t xml:space="preserve">"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زكّي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ْل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كَّاهَ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سَّا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شمس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وَال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َق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طَهِّر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زَكِّيه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وب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0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ْل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زَك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على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حْمَ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ك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زَك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ء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و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ْتَنِب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بَآئ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ْه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كَفّ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ِّئَات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ُدْخِلْ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دْخَ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ِ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ساء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ّ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ّ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tl w:val="true"/>
        </w:rPr>
        <w:t xml:space="preserve">"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ّ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.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هي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ّ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"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ئ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مة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سادس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دع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ي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و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نبياء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يُو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ْف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ذْك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بّ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غُدُو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آصَال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َا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َقَلّ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لُو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بْص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و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6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3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"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.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اً</w:t>
      </w:r>
      <w:r>
        <w:rPr>
          <w:rtl w:val="true"/>
        </w:rPr>
        <w:t xml:space="preserve">. </w:t>
      </w:r>
      <w:r>
        <w:rPr>
          <w:rtl w:val="true"/>
        </w:rPr>
        <w:t>ف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ابيح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يُو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ْف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ذْك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بّ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غُدُو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آص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و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6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خ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يُو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حزاب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ذْكُر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ْ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يُوتِك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حزاب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"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بّ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غُدُو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آصَال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َا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لْه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جَا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ك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]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يُو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ْف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يُو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ْف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ذْك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سابع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ختصاص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ي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إمامة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والفضي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وجو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والات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مودته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أَل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َد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ب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شورى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أَل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َد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ب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ما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 xml:space="preserve">"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tl w:val="true"/>
        </w:rPr>
        <w:t xml:space="preserve">"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دة</w:t>
      </w:r>
      <w:r>
        <w:rPr>
          <w:rtl w:val="true"/>
        </w:rPr>
        <w:t xml:space="preserve">"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هد</w:t>
      </w:r>
      <w:r>
        <w:rPr>
          <w:rtl w:val="true"/>
        </w:rPr>
        <w:t xml:space="preserve">"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tl w:val="true"/>
        </w:rPr>
        <w:t xml:space="preserve">"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فسير</w:t>
      </w:r>
      <w:r>
        <w:rPr>
          <w:rtl w:val="true"/>
        </w:rPr>
        <w:t xml:space="preserve">"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"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رائف</w:t>
      </w:r>
      <w:r>
        <w:rPr>
          <w:rtl w:val="true"/>
        </w:rPr>
        <w:t xml:space="preserve">"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دة</w:t>
      </w:r>
      <w:r>
        <w:rPr>
          <w:rtl w:val="true"/>
        </w:rPr>
        <w:t xml:space="preserve">"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د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طرائف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أَل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َد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ب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شورى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عجل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عْلَم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نِمْت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مُ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لرّ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ب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نفال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لرّ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ب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ش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آ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ب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ِسْك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رو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8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آ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ب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7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أَل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َكَلِّف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ص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86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أَل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غْرَ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ثْق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طو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0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أَلْتُ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سبأ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أَل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خِ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فرقا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ذكّ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رابت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أَل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tl w:val="true"/>
        </w:rPr>
        <w:t xml:space="preserve">. </w:t>
      </w:r>
      <w:r>
        <w:rPr>
          <w:rtl w:val="true"/>
        </w:rPr>
        <w:t>ف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tl w:val="true"/>
        </w:rPr>
        <w:t xml:space="preserve">" </w:t>
      </w:r>
      <w:r>
        <w:rPr>
          <w:rtl w:val="true"/>
        </w:rPr>
        <w:t>ف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ح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فتح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8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: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tl w:val="true"/>
        </w:rPr>
        <w:t xml:space="preserve">"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ِح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َجْع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د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مري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6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ُّحَمَّ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ّ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ِدَّاء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ف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حَمَاء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كَّ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جَّ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ْتَغ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ْ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ِضْو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م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ُوهِه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ث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جُ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فتح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9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عائشة</w:t>
      </w:r>
      <w:r>
        <w:rPr>
          <w:rtl w:val="true"/>
        </w:rPr>
        <w:t xml:space="preserve">"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بو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rtl w:val="true"/>
        </w:rPr>
        <w:t>”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“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جو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م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عل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ختص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ق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فضي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فداء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تِغ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ض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0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نـز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ل</w:t>
      </w:r>
      <w:r>
        <w:rPr>
          <w:rtl w:val="true"/>
        </w:rPr>
        <w:t xml:space="preserve">: </w:t>
      </w:r>
      <w:r>
        <w:rPr>
          <w:rtl w:val="true"/>
        </w:rPr>
        <w:t>ب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تِغ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ض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0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.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ثاني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ِ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ُ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رة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ن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ش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ا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حم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ّ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و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َيَر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ّ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ب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ْك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ثْبِتُو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تُلُو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ْرِجُو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مْكُ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مْك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ك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نفال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0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عِ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َتَرَبَّص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يْ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ن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طو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0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تّ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tl w:val="true"/>
        </w:rPr>
        <w:t xml:space="preserve">"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أ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ا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كائي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ؤاخ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>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اختلف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ج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ّ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عروف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صُر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َ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ْرَج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ان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ْن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غ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صَاحِ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ز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وب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0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كات</w:t>
      </w:r>
      <w:r>
        <w:rPr>
          <w:rtl w:val="true"/>
        </w:rPr>
        <w:t xml:space="preserve">.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اسع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ّد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عل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ساوٍ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رس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صلّ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سلَّم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لأ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يّ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مباهلة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آج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وْ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دْ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ن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بْن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فُس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َنفُس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ْتَه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َجْع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عْنَ</w:t>
      </w:r>
      <w:r>
        <w:rPr>
          <w:b/>
          <w:b/>
          <w:bCs/>
          <w:rtl w:val="true"/>
        </w:rPr>
        <w:t>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ذِب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ناءنا</w:t>
      </w:r>
      <w:r>
        <w:rPr>
          <w:rtl w:val="true"/>
        </w:rPr>
        <w:t xml:space="preserve">"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ساءنا</w:t>
      </w:r>
      <w:r>
        <w:rPr>
          <w:rtl w:val="true"/>
        </w:rPr>
        <w:t xml:space="preserve">"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نفسنا</w:t>
      </w:r>
      <w:r>
        <w:rPr>
          <w:rtl w:val="true"/>
        </w:rPr>
        <w:t xml:space="preserve">"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ب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؟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وْ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دْ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ن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بْن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فُس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َنفُس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ة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م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ؤْمِن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ن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و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ُوب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رِئ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قْتُ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رِئ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تُ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ساء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9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ْمِز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جرات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أمو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ـؤُلا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ء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تُ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85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فُس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َنفُس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ك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ْمِز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جرات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م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ؤْمِن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ن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و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بهة</w:t>
      </w:r>
      <w:r>
        <w:rPr>
          <w:rtl w:val="true"/>
        </w:rPr>
        <w:t xml:space="preserve">. </w:t>
      </w:r>
      <w:r>
        <w:rPr>
          <w:rtl w:val="true"/>
        </w:rPr>
        <w:t>و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ْتُم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ؤْمِن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ن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و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ْمِز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جرات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tl w:val="true"/>
        </w:rPr>
        <w:t xml:space="preserve">.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وْ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دْ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ن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بْن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فُس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َنفُس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كم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ْن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بْن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س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ٍ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يّ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ف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ز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ائ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م؟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tl w:val="true"/>
        </w:rPr>
        <w:t xml:space="preserve">: </w:t>
      </w:r>
      <w:r>
        <w:rPr>
          <w:rtl w:val="true"/>
        </w:rPr>
        <w:t>ار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فس</w:t>
      </w:r>
      <w:r>
        <w:rPr>
          <w:rtl w:val="true"/>
        </w:rPr>
        <w:t xml:space="preserve">: </w:t>
      </w:r>
      <w:r>
        <w:rPr>
          <w:rtl w:val="true"/>
        </w:rPr>
        <w:t>المسا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نساءنا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فسنا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ساءنا</w:t>
      </w:r>
      <w:r>
        <w:rPr>
          <w:rtl w:val="true"/>
        </w:rPr>
        <w:t xml:space="preserve">"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ناءنا</w:t>
      </w:r>
      <w:r>
        <w:rPr>
          <w:rtl w:val="true"/>
        </w:rPr>
        <w:t xml:space="preserve">"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عه</w:t>
      </w:r>
      <w:r>
        <w:rPr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اشر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علي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ساو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نب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صلّ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سلَّ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وس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عالى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لَق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َّ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لِم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ضوعات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دارقط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ئ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>: "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غْف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رْحَم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كُون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اس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عراف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فا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tl w:val="true"/>
        </w:rPr>
        <w:t xml:space="preserve">.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عو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ته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ّ</w:t>
      </w:r>
    </w:p>
    <w:p>
      <w:pPr>
        <w:pStyle w:val="TextBodyIndent"/>
        <w:widowControl w:val="false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عِل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مَ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رِّي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2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"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وَهَب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ح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عْق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فِل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ل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لِح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عَلْنَا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ئِم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مْر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وْح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ع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يْر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ق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يتَ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نبياء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2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7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آت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عَل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رَائ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إسراء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ع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ئِم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هْ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مْر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ب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قِ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سجد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َم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ُضْعِ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جْعَ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ئِم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َجْعَل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ارِث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ُمَك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قصص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6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tl w:val="true"/>
        </w:rPr>
        <w:t xml:space="preserve">: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؟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tl w:val="true"/>
        </w:rPr>
        <w:t xml:space="preserve">.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تَر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ِ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د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لَّتِ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ّ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َعُو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عراف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89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رُسُل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ُخْرِجَنَّـ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ضِنَ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تَعُود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لَّ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إبراهي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ً</w:t>
      </w:r>
      <w:r>
        <w:rPr>
          <w:rtl w:val="true"/>
        </w:rPr>
        <w:t xml:space="preserve">. </w:t>
      </w:r>
      <w:r>
        <w:rPr>
          <w:rtl w:val="true"/>
        </w:rPr>
        <w:t>والنّ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شر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ّد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عل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صّ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و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سائ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صحابة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ِح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َجْع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د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مري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6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والو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ِح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َجْع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د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مري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6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ِح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مري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6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" </w:t>
      </w:r>
      <w:r>
        <w:rPr>
          <w:rtl w:val="true"/>
        </w:rPr>
        <w:t>ف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ُو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ه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نية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شر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ثب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علي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عتماد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قولة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ب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هتد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هتدون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ذِ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رعد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دوس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ون</w:t>
      </w:r>
      <w:r>
        <w:rPr>
          <w:rtl w:val="true"/>
        </w:rPr>
        <w:t xml:space="preserve">.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دوس</w:t>
      </w:r>
      <w:r>
        <w:rPr>
          <w:rtl w:val="true"/>
        </w:rPr>
        <w:t xml:space="preserve">" </w:t>
      </w:r>
      <w:r>
        <w:rPr>
          <w:rtl w:val="true"/>
        </w:rPr>
        <w:t>للديلم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تَهْ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رَا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سْتَقِيم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رَا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شورى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2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5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>!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ون</w:t>
      </w:r>
      <w:r>
        <w:rPr>
          <w:rtl w:val="true"/>
        </w:rPr>
        <w:t xml:space="preserve">"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ون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فاط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tl w:val="true"/>
        </w:rPr>
        <w:t xml:space="preserve">"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"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 "</w:t>
      </w:r>
      <w:r>
        <w:rPr>
          <w:rtl w:val="true"/>
        </w:rPr>
        <w:t>الهادي</w:t>
      </w:r>
      <w:r>
        <w:rPr>
          <w:rtl w:val="true"/>
        </w:rPr>
        <w:t xml:space="preserve">": </w:t>
      </w:r>
      <w:r>
        <w:rPr>
          <w:rtl w:val="true"/>
        </w:rPr>
        <w:t>النب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ذر</w:t>
      </w:r>
      <w:r>
        <w:rPr>
          <w:rtl w:val="true"/>
        </w:rPr>
        <w:t xml:space="preserve">"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فاط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نَذِ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ذُ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و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ج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6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 "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منذر</w:t>
      </w:r>
      <w:r>
        <w:rPr>
          <w:rtl w:val="true"/>
        </w:rPr>
        <w:t xml:space="preserve">": </w:t>
      </w:r>
      <w:r>
        <w:rPr>
          <w:rtl w:val="true"/>
        </w:rPr>
        <w:t>محم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يٌّ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دْع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َ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إِمَام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إسراء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tl w:val="true"/>
        </w:rPr>
        <w:t xml:space="preserve">: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>: 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اًّ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" </w:t>
      </w:r>
      <w:r>
        <w:rPr>
          <w:rtl w:val="true"/>
        </w:rPr>
        <w:t>أظه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شر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علي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ستسأ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لا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ي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حبه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ِف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سْئ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صافات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ِف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سْئ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دوس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دوس</w:t>
      </w:r>
      <w:r>
        <w:rPr>
          <w:rtl w:val="true"/>
        </w:rPr>
        <w:t xml:space="preserve">"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جِب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سْخَر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ّ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ذْكُر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سْخِر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ح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بِينٌ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ئ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ت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َ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ِظَ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ئ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َبْعُوث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َاؤ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خِر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جْ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ظُر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ْ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ص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كَذِّب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ْشُ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زْوَاج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بُد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هْد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رَا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حِيم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ِفُو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سْئُول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َاصَر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سْلِم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قْب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س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تُون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يَمِين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ْمِن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غ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ذَائِق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غْوَيْن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و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ئِ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ذ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ْتَرِك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ع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جْرِم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b/>
          <w:b/>
          <w:bCs/>
          <w:rtl w:val="true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كْبِر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ئ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تَارِك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ِهَ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شَاع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جْنُون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دّ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رْسَلِينَ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صافات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2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3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ِ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مسؤولون</w:t>
      </w:r>
      <w:r>
        <w:rPr>
          <w:rtl w:val="true"/>
        </w:rPr>
        <w:t xml:space="preserve">"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شر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رو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ب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سعي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خدر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غض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يّ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تَعْرِف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محمد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0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تَعْرِف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و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</w:t>
      </w:r>
      <w:r>
        <w:rPr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 xml:space="preserve">"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rtl w:val="true"/>
        </w:rPr>
        <w:t>”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.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خِ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دَاد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و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حُ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ب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65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ْذ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ت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ِتْ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قَط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وب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9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مِز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دَق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عْط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طَوْ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خَط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وب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8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ذ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ِ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ذُ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ذُ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م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وب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ه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ئ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َا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صَّدَّق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نَكُون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ِ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وب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5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ذِ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وب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لل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يّ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َاب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تَ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مْع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بِإِذ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َعْل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ْيَعْل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فَق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وْ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تِ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ْفَع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ت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َّتَّبَعْن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ْكُف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َئِ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ر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إِيم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فْوَاهِه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تُ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66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16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لِ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لِ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ُف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فَ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سْلاَم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َمّ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َا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وب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رَض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زَاد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َض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ِ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ذِ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tl w:val="true"/>
        </w:rPr>
        <w:t xml:space="preserve">: </w:t>
      </w:r>
      <w:r>
        <w:rPr>
          <w:rtl w:val="true"/>
        </w:rPr>
        <w:t>يَكذِ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َذِّبُون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ض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ق</w:t>
      </w:r>
      <w:r>
        <w:rPr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ّ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ز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سادس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شر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ضي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سب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ي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ثب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غير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صحابة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سَّاب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بِقُو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قَرَّ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واقع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>-</w:t>
      </w:r>
      <w:r>
        <w:rPr>
          <w:sz w:val="26"/>
          <w:szCs w:val="28"/>
        </w:rPr>
        <w:t>1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سَّاب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ب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سَّابِ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ّ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هَاج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َنص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ُو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إِحْس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َّض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ض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ع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ّ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ت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نْه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وب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00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رَث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ْطَف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بَاد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ال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نَفْس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قْتَصِ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بِ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خَيْر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إِذ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فاط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" </w:t>
      </w:r>
      <w:r>
        <w:rPr>
          <w:rtl w:val="true"/>
        </w:rPr>
        <w:t>ممن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تْ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ت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ظ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َج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َ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ت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ُلا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س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ديد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0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اهِدْ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هَا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بِ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فرقا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". </w:t>
      </w:r>
      <w:r>
        <w:rPr>
          <w:rtl w:val="true"/>
        </w:rPr>
        <w:t>و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ساب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شر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ثب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عل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دعو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صّ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بفضي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هج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جها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غيره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َاجَ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اهَد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مْوَال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ظ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رَج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وب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0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 xml:space="preserve">"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. </w:t>
      </w:r>
      <w:r>
        <w:rPr>
          <w:rtl w:val="true"/>
        </w:rPr>
        <w:t>ورز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فز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َعَل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قَاي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ا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ِمَا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ْجِ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ر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اه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وب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9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ل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خِذ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ق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َلّ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25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ط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ِط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نمل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"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شر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ي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حد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صدق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ول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فع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ح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غيره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جَيْت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ِّ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ْو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َق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جادل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: </w:t>
      </w:r>
      <w:r>
        <w:rPr>
          <w:rtl w:val="true"/>
        </w:rPr>
        <w:t>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ق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ً</w:t>
      </w:r>
      <w:r>
        <w:rPr>
          <w:b/>
          <w:b/>
          <w:bCs/>
          <w:rtl w:val="true"/>
        </w:rPr>
        <w:t>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>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اً</w:t>
      </w:r>
      <w:r>
        <w:rPr>
          <w:b/>
          <w:b/>
          <w:bCs/>
          <w:rtl w:val="true"/>
        </w:rPr>
        <w:t>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قة</w:t>
      </w:r>
      <w:r>
        <w:rPr>
          <w:rFonts w:cs="Times New Roman"/>
          <w:b/>
          <w:b/>
          <w:bCs/>
          <w:rtl w:val="true"/>
        </w:rPr>
        <w:t>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>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ف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رث</w:t>
      </w:r>
      <w:r>
        <w:rPr>
          <w:rFonts w:cs="Times New Roman"/>
          <w:b/>
          <w:b/>
          <w:bCs/>
          <w:rtl w:val="true"/>
        </w:rPr>
        <w:t>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tl w:val="true"/>
        </w:rPr>
        <w:t xml:space="preserve">!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ئ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ق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ئ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بُع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ي</w:t>
      </w:r>
      <w:r>
        <w:rPr>
          <w:rFonts w:cs="Times New Roman"/>
          <w:b/>
          <w:b/>
          <w:bCs/>
          <w:rtl w:val="true"/>
        </w:rPr>
        <w:t>“</w:t>
      </w:r>
      <w:r>
        <w:rPr>
          <w:rtl w:val="true"/>
        </w:rPr>
        <w:t>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دّ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ي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ّ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د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ك</w:t>
      </w:r>
      <w:r>
        <w:rPr>
          <w:rFonts w:cs="Times New Roman"/>
          <w:b/>
          <w:b/>
          <w:bCs/>
          <w:rtl w:val="true"/>
        </w:rPr>
        <w:t>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ك</w:t>
      </w:r>
      <w:r>
        <w:rPr>
          <w:b/>
          <w:b/>
          <w:bCs/>
          <w:rtl w:val="true"/>
        </w:rPr>
        <w:t>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لم</w:t>
      </w:r>
      <w:r>
        <w:rPr>
          <w:b/>
          <w:b/>
          <w:bCs/>
          <w:rtl w:val="true"/>
        </w:rPr>
        <w:t>“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tl w:val="true"/>
        </w:rPr>
        <w:t xml:space="preserve">: </w:t>
      </w:r>
      <w:r>
        <w:rPr>
          <w:rtl w:val="true"/>
        </w:rPr>
        <w:t>أ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ع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ذب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د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ذ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>“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ذب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دقت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َّ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ؤْث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صَاص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ش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ِّ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>“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علّ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يف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>“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ؤْث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صَاص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ش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</w:t>
      </w:r>
      <w:r>
        <w:rPr>
          <w:sz w:val="26"/>
          <w:szCs w:val="28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ث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ق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ل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ّ</w:t>
      </w:r>
    </w:p>
    <w:p>
      <w:pPr>
        <w:pStyle w:val="TextBodyIndent"/>
        <w:widowControl w:val="false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أ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ُّسُل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زخرف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5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tl w:val="true"/>
        </w:rPr>
        <w:t xml:space="preserve">. </w:t>
      </w: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 xml:space="preserve">: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صرنه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َ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يثَا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َيْتُ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ِكْم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8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أَقْرَر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خَذ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ص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رَر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شْهَد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َ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هِد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81</w:t>
      </w:r>
      <w:r>
        <w:rPr>
          <w:sz w:val="26"/>
          <w:szCs w:val="28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ْأ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ُّسُل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َع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ِه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بَ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زخرف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5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؟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ب؟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.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شر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ثب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عل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زعم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ذ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ع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غيره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عِي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ذُ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عِي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اق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ّ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عِي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ذُ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عِي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. </w:t>
      </w:r>
      <w:r>
        <w:rPr>
          <w:rtl w:val="true"/>
        </w:rPr>
        <w:t>و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غ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ء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َلْن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ارِيَة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نَجْعَ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ذْكِر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عِي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ذُ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عِي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اق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1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1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آي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رِّيَّت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ل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شْحُون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خَلَق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ث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كَ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يس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1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4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ل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ْ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ح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ِعْم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رِيَ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ي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بَّا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كُو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لقما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اد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عشر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ثب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عل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جم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فضائ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أخوذ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سو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تى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ك</w:t>
      </w:r>
      <w:r>
        <w:rPr>
          <w:rtl w:val="true"/>
        </w:rPr>
        <w:t xml:space="preserve">. </w:t>
      </w:r>
      <w:r>
        <w:rPr>
          <w:rtl w:val="true"/>
        </w:rPr>
        <w:t>ف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ح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اد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عشر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ثب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عل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جم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فضائ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أخوذ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سو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تى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ك</w:t>
      </w:r>
      <w:r>
        <w:rPr>
          <w:rtl w:val="true"/>
        </w:rPr>
        <w:t xml:space="preserve">. </w:t>
      </w:r>
      <w:r>
        <w:rPr>
          <w:rtl w:val="true"/>
        </w:rPr>
        <w:t>ف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ح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أس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ؤ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غوث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tl w:val="true"/>
        </w:rPr>
        <w:t xml:space="preserve">! </w:t>
      </w:r>
      <w:r>
        <w:rPr>
          <w:rtl w:val="true"/>
        </w:rPr>
        <w:t>ف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َ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نس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إنسا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صائ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ه</w:t>
      </w:r>
      <w:r>
        <w:rPr>
          <w:rtl w:val="true"/>
        </w:rPr>
        <w:t xml:space="preserve">"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tl w:val="true"/>
        </w:rPr>
        <w:t xml:space="preserve">" </w:t>
      </w:r>
      <w:r>
        <w:rPr>
          <w:rtl w:val="true"/>
        </w:rPr>
        <w:t>مك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: (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tl w:val="true"/>
        </w:rPr>
        <w:t xml:space="preserve">.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ع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هم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ك</w:t>
      </w:r>
      <w:r>
        <w:rPr>
          <w:rtl w:val="true"/>
        </w:rPr>
        <w:t xml:space="preserve">".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ِ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مة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tl w:val="true"/>
        </w:rPr>
        <w:t xml:space="preserve">.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ه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ّ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ي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دم</w:t>
      </w:r>
      <w:r>
        <w:rPr>
          <w:rFonts w:cs="Times New Roman"/>
          <w:b/>
          <w:b/>
          <w:bCs/>
          <w:rtl w:val="true"/>
        </w:rPr>
        <w:t>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ْي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يين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ؤْث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صَاص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ش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</w:t>
      </w:r>
      <w:r>
        <w:rPr>
          <w:sz w:val="26"/>
          <w:szCs w:val="28"/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طْع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ع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سْكِي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إنسا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8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آ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ب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ب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يَتَام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سَاك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1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َا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ِ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فِق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ِب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ال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ي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 xml:space="preserve">"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ِ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سرونه</w:t>
      </w:r>
      <w:r>
        <w:rPr>
          <w:rtl w:val="true"/>
        </w:rPr>
        <w:t xml:space="preserve">.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الأ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أشب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ُلقي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و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طْعِم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وَج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زَاء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كُ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إنسا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ُ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فه</w:t>
      </w:r>
      <w:r>
        <w:rPr>
          <w:rFonts w:cs="Times New Roman"/>
          <w:b/>
          <w:b/>
          <w:bCs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عشر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عل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أ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ختص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فضي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صد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غيره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صِّد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دّ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َّ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زم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صِّد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دّ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صِّد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دّ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tl w:val="true"/>
        </w:rPr>
        <w:t xml:space="preserve">!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tl w:val="true"/>
        </w:rPr>
        <w:t xml:space="preserve">.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ّاك</w:t>
      </w:r>
      <w:r>
        <w:rPr>
          <w:rtl w:val="true"/>
        </w:rPr>
        <w:t xml:space="preserve">: </w:t>
      </w:r>
      <w:r>
        <w:rPr>
          <w:rtl w:val="true"/>
        </w:rPr>
        <w:t>و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tl w:val="true"/>
        </w:rPr>
        <w:t xml:space="preserve">: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َّ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؟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َّ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كَفّ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و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زم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5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ذّ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صِّد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َن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ثْو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لْكَافِر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صِّد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دّ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َّ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زم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2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3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ِ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ِ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tl w:val="true"/>
        </w:rPr>
        <w:t xml:space="preserve">: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ِ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 xml:space="preserve">: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ِ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ّ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عنبكوت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8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ِ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ّ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نعا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2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الذي</w:t>
      </w:r>
      <w:r>
        <w:rPr>
          <w:rtl w:val="true"/>
        </w:rPr>
        <w:t xml:space="preserve">)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صِّد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دّ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ْ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تَّ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زم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ذّ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صِّدْ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زم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عشر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ثب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عل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ص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فضي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أييد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رس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صلّ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سلَّ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غير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صحابة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د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ص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نفال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ت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د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ص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ق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نا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ِ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د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ص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الْمُؤْمِن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لّ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َق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َّف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ـك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ّ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نفال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2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6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ه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ه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ه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موه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ؤ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ه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و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ه</w:t>
      </w:r>
      <w:r>
        <w:rPr>
          <w:rtl w:val="true"/>
        </w:rPr>
        <w:t xml:space="preserve">"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و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ؤ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َ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ْ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ِ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ّ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عنكبوت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8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عشر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عل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ختص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فضي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تابع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رس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صلَّ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سلَّ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غيره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ْب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نفال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ْب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نفال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center"/>
        <w:rPr/>
      </w:pPr>
      <w:r>
        <w:rPr>
          <w:rtl w:val="true"/>
        </w:rPr>
        <w:t>فحسـ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ـد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سب</w:t>
      </w:r>
      <w:r>
        <w:rPr>
          <w:rtl w:val="true"/>
        </w:rPr>
        <w:t xml:space="preserve">"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ّاك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حّا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ا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ا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.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”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نـ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نام</w:t>
      </w:r>
      <w:r>
        <w:rPr>
          <w:b/>
          <w:b/>
          <w:bC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قولهم</w:t>
      </w:r>
      <w:r>
        <w:rPr>
          <w:rtl w:val="true"/>
        </w:rPr>
        <w:t xml:space="preserve">: </w:t>
      </w:r>
      <w:r>
        <w:rPr>
          <w:rtl w:val="true"/>
        </w:rPr>
        <w:t>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ع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ي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كَ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شَّم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قَ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سْب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نعام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6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َع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خْشَو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زَاد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مَ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ْب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ع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وَك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7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: "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َا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زم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6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ُوْ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َاه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ْب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ُؤْتِي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سُو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وب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9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َا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خُذ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ه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تَه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ش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غ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صَبْ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رْغَ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شرح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7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8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د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صْ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الْمُؤْمِنِي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لّ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أنفال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62</w:t>
      </w:r>
      <w:r>
        <w:rPr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</w:rPr>
        <w:t>63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ئ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سْب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جعان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ر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5"/>
      </w:r>
      <w:r>
        <w:rPr>
          <w:vertAlign w:val="superscript"/>
          <w:rtl w:val="true"/>
        </w:rPr>
        <w:t>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tl w:val="true"/>
        </w:rPr>
        <w:t xml:space="preserve">: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؟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: </w:t>
      </w:r>
      <w:r>
        <w:rPr>
          <w:rtl w:val="true"/>
        </w:rPr>
        <w:t>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م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"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ّ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ل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"</w:t>
      </w:r>
      <w:r>
        <w:rPr>
          <w:rtl w:val="true"/>
        </w:rPr>
        <w:t>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و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"</w:t>
      </w:r>
      <w:r>
        <w:rPr>
          <w:rtl w:val="true"/>
        </w:rPr>
        <w:t>و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ط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ح</w:t>
      </w:r>
      <w:r>
        <w:rPr>
          <w:rtl w:val="true"/>
        </w:rPr>
        <w:t xml:space="preserve">: </w:t>
      </w:r>
      <w:r>
        <w:rPr>
          <w:rtl w:val="true"/>
        </w:rPr>
        <w:t>ي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ّ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؟</w:t>
      </w:r>
      <w:r>
        <w:rPr>
          <w:rtl w:val="true"/>
        </w:rPr>
        <w:t>!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ْرِك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كَأَ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ء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خْطَف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ي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ْو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ي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حِي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ج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ث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خَذ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ِي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ث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نكَبُو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خَذ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ه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ُيُو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بَي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نكَبُو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عنكبوت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4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ُلْ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عْ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رَك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زّ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]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تَّخَذ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بَار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ُهْبَان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بَ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سِي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ي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ِ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عْبُد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ـه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ـ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ْحَا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ْرِ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توب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31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ضُرِب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ِل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قِف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ب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َب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آؤ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ضَ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ضُرِب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ْكَن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نّ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فُ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آي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قْتُ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نبِيَاء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صَ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َّكَا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تَ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مران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112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َكُل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ْ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ُسُ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كْبَر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فَرِيق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َّب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رِيق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تُ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بقر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87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ج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عشر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عليّ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فض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اختصاص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فضي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ه</w:t>
      </w:r>
    </w:p>
    <w:p>
      <w:pPr>
        <w:pStyle w:val="TextBodyIndent"/>
        <w:widowControl w:val="false"/>
        <w:jc w:val="both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و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حِبُّو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ائد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"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"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َّ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ت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ائد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تَدَّ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و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: </w:t>
      </w:r>
      <w:r>
        <w:rPr>
          <w:rtl w:val="true"/>
        </w:rPr>
        <w:t>المرت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حِبُّو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ح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ّ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ِّ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tl w:val="true"/>
        </w:rPr>
        <w:t xml:space="preserve">: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 xml:space="preserve">.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ّ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د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tl w:val="true"/>
        </w:rPr>
        <w:t xml:space="preserve">. </w:t>
      </w:r>
      <w:r>
        <w:rPr>
          <w:rtl w:val="true"/>
        </w:rPr>
        <w:t>وال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زّ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ِك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َافِظ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حجر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9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ّاب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م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و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حِبُّو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ِل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ِز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ف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َاهِ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َا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ئ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ائد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ّ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 xml:space="preserve">. </w:t>
      </w:r>
      <w:r>
        <w:rPr>
          <w:rtl w:val="true"/>
        </w:rPr>
        <w:t>ف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ت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و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حِبُّو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sz w:val="26"/>
          <w:szCs w:val="28"/>
          <w:rtl w:val="true"/>
        </w:rPr>
        <w:t>[</w:t>
      </w:r>
      <w:r>
        <w:rPr>
          <w:sz w:val="26"/>
          <w:sz w:val="26"/>
          <w:szCs w:val="28"/>
          <w:rtl w:val="true"/>
        </w:rPr>
        <w:t>المائدة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Cs w:val="28"/>
        </w:rPr>
        <w:t>54</w:t>
      </w:r>
      <w:r>
        <w:rPr>
          <w:sz w:val="26"/>
          <w:szCs w:val="28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ئ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ذو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يه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ينـا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و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حِبُّو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ّ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ّ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رّ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عباس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ّ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سادس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عشر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رو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حم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نب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صدّيق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ثلاثة</w:t>
      </w:r>
    </w:p>
    <w:p>
      <w:pPr>
        <w:pStyle w:val="TextBodyIndent"/>
        <w:widowControl w:val="false"/>
        <w:jc w:val="both"/>
        <w:rPr>
          <w:b/>
          <w:b/>
          <w:bCs/>
          <w:smallCaps/>
          <w:sz w:val="38"/>
          <w:szCs w:val="36"/>
        </w:rPr>
      </w:pPr>
      <w:r>
        <w:rPr>
          <w:b/>
          <w:bCs/>
          <w:smallCap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فض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"</w:t>
      </w:r>
      <w:r>
        <w:rPr>
          <w:smallCaps/>
          <w:rtl w:val="true"/>
        </w:rPr>
        <w:t>ال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اد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شر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مَن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ِاللَّ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رُسُلِ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ُوْلَئِ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هُم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صِّدِّيق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شُّهَدَاء</w:t>
      </w:r>
      <w:r>
        <w:rPr>
          <w:b/>
          <w:b/>
          <w:bCs/>
          <w:smallCaps/>
          <w:rtl w:val="true"/>
        </w:rPr>
        <w:t>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ِند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رَبِّهِ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حديد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9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ر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ن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إسنا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لى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>: "</w:t>
      </w:r>
      <w:r>
        <w:rPr>
          <w:smallCaps/>
          <w:rtl w:val="true"/>
        </w:rPr>
        <w:t>الصّدّيق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لاثة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حب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س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ج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ؤ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اس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تّبع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رسلين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حزق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ؤ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رع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تقتل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ع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ال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الث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ه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نحو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غاز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ق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فع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صاح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"</w:t>
      </w:r>
      <w:r>
        <w:rPr>
          <w:smallCaps/>
          <w:rtl w:val="true"/>
        </w:rPr>
        <w:t>الفردوس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ضي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مامته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والجوا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جوه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أحدها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المطال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ص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مج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ي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ضائ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و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ت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ضائ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حو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يح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ن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يح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ن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َّ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رو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ن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ظه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ّ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ضعيف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طل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ال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مهور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ي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تج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ج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ن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اود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ضائ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ع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دّث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ل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ٍ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حدّث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لائ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ر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الكوفي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ل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صدق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ف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لط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تأخر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ع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خر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و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"</w:t>
      </w:r>
      <w:r>
        <w:rPr>
          <w:smallCaps/>
          <w:rtl w:val="true"/>
        </w:rPr>
        <w:t>الفضائل</w:t>
      </w:r>
      <w:r>
        <w:rPr>
          <w:smallCaps/>
          <w:rtl w:val="true"/>
        </w:rPr>
        <w:t>"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اد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طيع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روا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ن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شي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ث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نصا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حدث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ُمَيْع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ث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ل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ح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ل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ذكر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رو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طي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يض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ر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خ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ك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ن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وف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ي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ح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كفو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ّث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حدثن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عمر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ي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ث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يس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ث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عمر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ي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حت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ق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دي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يت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وضع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يى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كذّ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بيث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سائ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دارقطني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تروك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با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يرو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وضوع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ثبات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ناك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شاهي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يث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ب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عتبا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ن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ضو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لث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س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يق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س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ّدّيق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صّدّيق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لاثة؟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ُحُد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بع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ث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رَجَ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”</w:t>
      </w:r>
      <w:r>
        <w:rPr>
          <w:b/>
          <w:b/>
          <w:bCs/>
          <w:smallCaps/>
          <w:rtl w:val="true"/>
        </w:rPr>
        <w:t>اثبت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ُحد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م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ليك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بيّ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صدّيق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شهيدان</w:t>
      </w:r>
      <w:r>
        <w:rPr>
          <w:rFonts w:cs="Times New Roman"/>
          <w:b/>
          <w:b/>
          <w:bCs/>
          <w:smallCaps/>
          <w:rtl w:val="true"/>
        </w:rPr>
        <w:t>“</w:t>
      </w:r>
      <w:r>
        <w:rPr>
          <w:smallCaps/>
          <w:rtl w:val="true"/>
        </w:rPr>
        <w:t>.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رو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ي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ع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تا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"</w:t>
      </w:r>
      <w:r>
        <w:rPr>
          <w:smallCaps/>
          <w:rtl w:val="true"/>
        </w:rPr>
        <w:t>ارت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ع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”</w:t>
      </w:r>
      <w:r>
        <w:rPr>
          <w:b/>
          <w:b/>
          <w:bCs/>
          <w:smallCaps/>
          <w:rtl w:val="true"/>
        </w:rPr>
        <w:t>عليك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الصدق؛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إ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صدق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هد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ل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برّ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برّ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هد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ل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جنة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ز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ج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صدق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يتحر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صدق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حت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ُكت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ند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صدِّيقاً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إياك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كذب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إ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كذ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هد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ل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فجور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فجور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هد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ل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نار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ز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ج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كذ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يتحرّ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كذ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حت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ُكت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ند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ذَّاباً</w:t>
      </w:r>
      <w:r>
        <w:rPr>
          <w:b/>
          <w:b/>
          <w:bCs/>
          <w:smallCap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وج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م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ِيق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صديق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لاثة؟</w:t>
      </w:r>
      <w:r>
        <w:rPr>
          <w:smallCaps/>
          <w:rtl w:val="true"/>
        </w:rPr>
        <w:t>!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وج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خام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ائ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صديق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لاث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َ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ؤلاء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خا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كت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لمين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ا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ّدِّيق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لاث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يض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طأ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ت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رج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ناس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صدِّ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وس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س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يس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صدِّق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حمد؟</w:t>
      </w:r>
      <w:r>
        <w:rPr>
          <w:smallCaps/>
          <w:rtl w:val="true"/>
        </w:rPr>
        <w:t>!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م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ؤ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رع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ِيق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سم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ح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اس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ِيق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ك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ِق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رسل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المصدِّق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مّ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نبي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يق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ذْكُر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كِتَاب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بْرَاهِيم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ّ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َا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صِدِّيق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َّبِيّ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مريم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41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ذْكُر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كِتَاب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دْرِيس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ّ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َا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صِدِّيق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َّبِيّ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مريم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56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سف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يُّه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صِّدِّيق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يوسف</w:t>
      </w:r>
      <w:r>
        <w:rPr>
          <w:smallCaps/>
          <w:sz w:val="26"/>
          <w:szCs w:val="28"/>
          <w:rtl w:val="true"/>
        </w:rPr>
        <w:t>:</w:t>
      </w:r>
      <w:r>
        <w:rPr>
          <w:smallCaps/>
          <w:sz w:val="26"/>
          <w:szCs w:val="28"/>
        </w:rPr>
        <w:t>46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وج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ساد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مَن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ِاللَّ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رُسُلِ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ُوْلَئِ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هُم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صِّدِّيق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شُّهَدَاء</w:t>
      </w:r>
      <w:r>
        <w:rPr>
          <w:b/>
          <w:b/>
          <w:bCs/>
          <w:smallCaps/>
          <w:rtl w:val="true"/>
        </w:rPr>
        <w:t>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ِند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رَبِّهِ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حديد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9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ت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ؤ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منَ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س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يق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س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ّدّ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ت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ِيق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س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دلائ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ثير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التوات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ضرو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ا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ا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د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رف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ت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إمام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و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ِيق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تلز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ط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ج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سابع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العشر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لعليّ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ختص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فضيل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إنفاق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اللي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النهار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السر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العلاني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دو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غيره</w:t>
      </w:r>
    </w:p>
    <w:p>
      <w:pPr>
        <w:pStyle w:val="TextBodyIndent"/>
        <w:widowControl w:val="false"/>
        <w:jc w:val="both"/>
        <w:rPr>
          <w:b/>
          <w:b/>
          <w:bCs/>
          <w:smallCaps/>
          <w:sz w:val="38"/>
          <w:szCs w:val="36"/>
        </w:rPr>
      </w:pPr>
      <w:r>
        <w:rPr>
          <w:b/>
          <w:bCs/>
          <w:smallCap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فض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"</w:t>
      </w:r>
      <w:r>
        <w:rPr>
          <w:smallCaps/>
          <w:rtl w:val="true"/>
        </w:rPr>
        <w:t>ال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اب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شر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ُنفِق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مْوَالَهُ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ِاللَّيْل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نَّهَار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سِرّ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عَلاَنِيَةً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بقر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274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ر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ُع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إسنا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ز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ب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را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نف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ره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لي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دره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نها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دره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رّ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دره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ان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عل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ص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غير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والجوا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جوه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أحدها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المطال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ص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قل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روا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ُع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ثعل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ن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ثاب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لث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ف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نه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ر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ان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متن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حد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يّنٌ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ر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ُ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اق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دل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ن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زما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ق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م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ال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ا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الف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ما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ز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هار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الف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ر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اني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الرج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رّ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رّاً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ان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هار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ان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هاراً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ن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ر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ان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ارج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ن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نهار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ره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دره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ان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دره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لي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در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نه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اهل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ق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ر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ان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ق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هار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ق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ها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ق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ر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اني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عُ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ا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ص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صفت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بع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ا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اط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ها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smallCaps/>
          <w:rtl w:val="true"/>
        </w:rPr>
        <w:t xml:space="preserve">) </w:t>
      </w:r>
      <w:r>
        <w:rPr>
          <w:smallCaps/>
          <w:rtl w:val="true"/>
        </w:rPr>
        <w:t>أشدّ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ف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عمر</w:t>
      </w:r>
      <w:r>
        <w:rPr>
          <w:smallCaps/>
          <w:rtl w:val="true"/>
        </w:rPr>
        <w:t xml:space="preserve">) </w:t>
      </w:r>
      <w:r>
        <w:rPr>
          <w:smallCaps/>
          <w:rtl w:val="true"/>
        </w:rPr>
        <w:t>رح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عثمان</w:t>
      </w:r>
      <w:r>
        <w:rPr>
          <w:smallCaps/>
          <w:rtl w:val="true"/>
        </w:rPr>
        <w:t xml:space="preserve">) </w:t>
      </w:r>
      <w:r>
        <w:rPr>
          <w:smallCaps/>
          <w:rtl w:val="true"/>
        </w:rPr>
        <w:t>ترا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كّع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جّد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عليّ</w:t>
      </w:r>
      <w:r>
        <w:rPr>
          <w:smallCaps/>
          <w:rtl w:val="true"/>
        </w:rPr>
        <w:t xml:space="preserve">) </w:t>
      </w:r>
      <w:r>
        <w:rPr>
          <w:smallCaps/>
          <w:rtl w:val="true"/>
        </w:rPr>
        <w:t>يجعل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ف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وصوف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عد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عيّن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وصو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بع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ري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ط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ري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ف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ق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صف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حد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ب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ؤلاء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ب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صو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ف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ق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خر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أغر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هّ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فسرين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تِّين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زَّيْتُونِ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طُور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سِينِينَ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هَذ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بَلَد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أَمِين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تين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</w:t>
      </w:r>
      <w:r>
        <w:rPr>
          <w:smallCaps/>
          <w:sz w:val="26"/>
          <w:szCs w:val="28"/>
          <w:rtl w:val="true"/>
        </w:rPr>
        <w:t>-</w:t>
      </w:r>
      <w:r>
        <w:rPr>
          <w:smallCaps/>
          <w:sz w:val="26"/>
          <w:szCs w:val="28"/>
        </w:rPr>
        <w:t>3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إ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بعة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خا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ع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نقل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قس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أما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لاث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ز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لاثة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تور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إنج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قرآ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ظه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س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يس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حم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وراة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ج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ين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شر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ع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ستعل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ب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را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فالت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زيت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أ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ُع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يح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ثي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سم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فل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ر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زيت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ما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ح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ُ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تنا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ُبِّ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بعضها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ط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ي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ّ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سى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ل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ك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ُع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الجا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عن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توه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ق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ر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ان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ق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نه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نز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ب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راهم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ُنفِق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مْوَالَهُ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ِاللَّيْل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نَّهَار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سِرّ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عَلاَنِيَةً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ط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واو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قول</w:t>
      </w:r>
      <w:r>
        <w:rPr>
          <w:smallCaps/>
          <w:rtl w:val="true"/>
        </w:rPr>
        <w:t>: "</w:t>
      </w:r>
      <w:r>
        <w:rPr>
          <w:smallCaps/>
          <w:rtl w:val="true"/>
        </w:rPr>
        <w:t>وسر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انية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اخل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نها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صوب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صد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وع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نفاق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ال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سو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ُدِّر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ر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ان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ُسِر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علن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ت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َذَ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اه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لا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الج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نكر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خام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ّ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ر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ز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ب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را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ب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وال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فتو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يسّ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ام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العامل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ضعاف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حصو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ٍ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ف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ا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ا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نها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ا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ر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ا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ان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صائص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ضي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ثا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العشر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لعليّ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أفضلهم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لأ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اتب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أصحاب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حمد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قرآ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دا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ي</w:t>
      </w:r>
    </w:p>
    <w:p>
      <w:pPr>
        <w:pStyle w:val="TextBodyIndent"/>
        <w:widowControl w:val="false"/>
        <w:jc w:val="both"/>
        <w:rPr>
          <w:b/>
          <w:b/>
          <w:bCs/>
          <w:smallCaps/>
          <w:sz w:val="38"/>
          <w:szCs w:val="36"/>
        </w:rPr>
      </w:pPr>
      <w:r>
        <w:rPr>
          <w:b/>
          <w:bCs/>
          <w:smallCap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فض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"</w:t>
      </w:r>
      <w:r>
        <w:rPr>
          <w:smallCaps/>
          <w:rtl w:val="true"/>
        </w:rPr>
        <w:t>ال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ا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شر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ن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يُّه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مَن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أس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ير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شريف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يد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صح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خير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والجوا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جوه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أحدها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المطال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ص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قل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ج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ي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"</w:t>
      </w:r>
      <w:r>
        <w:rPr>
          <w:smallCaps/>
          <w:rtl w:val="true"/>
        </w:rPr>
        <w:t>الفضائل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ي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ق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و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ن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"</w:t>
      </w:r>
      <w:r>
        <w:rPr>
          <w:smallCaps/>
          <w:rtl w:val="true"/>
        </w:rPr>
        <w:t>الفضائل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و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اد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طيع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ث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كري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ي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سائ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ث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يس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َذيم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كرم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ن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ت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كري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ي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سائي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يى</w:t>
      </w:r>
      <w:r>
        <w:rPr>
          <w:smallCaps/>
          <w:rtl w:val="true"/>
        </w:rPr>
        <w:t>: "</w:t>
      </w:r>
      <w:r>
        <w:rPr>
          <w:smallCaps/>
          <w:rtl w:val="true"/>
        </w:rPr>
        <w:t>رج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دّ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ت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ح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ُلق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smallCaps/>
          <w:rtl w:val="true"/>
        </w:rPr>
        <w:t xml:space="preserve">".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ارقطني</w:t>
      </w:r>
      <w:r>
        <w:rPr>
          <w:smallCaps/>
          <w:rtl w:val="true"/>
        </w:rPr>
        <w:t>: "</w:t>
      </w:r>
      <w:r>
        <w:rPr>
          <w:smallCaps/>
          <w:rtl w:val="true"/>
        </w:rPr>
        <w:t>متروك</w:t>
      </w:r>
      <w:r>
        <w:rPr>
          <w:smallCaps/>
          <w:rtl w:val="true"/>
        </w:rPr>
        <w:t xml:space="preserve">".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دي</w:t>
      </w:r>
      <w:r>
        <w:rPr>
          <w:smallCaps/>
          <w:rtl w:val="true"/>
        </w:rPr>
        <w:t>: "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دّ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ال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ن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توات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فضّ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ايب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شي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ور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ر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زنادق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له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رق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نه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ذِّ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ذ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ضر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ناق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”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دّ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دين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اقتلوه</w:t>
      </w:r>
      <w:r>
        <w:rPr>
          <w:rFonts w:cs="Times New Roman"/>
          <w:b/>
          <w:b/>
          <w:bCs/>
          <w:smallCaps/>
          <w:rtl w:val="true"/>
        </w:rPr>
        <w:t>“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خا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غ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و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ا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ف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تّباع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ارض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ح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زب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ّ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جاوب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صر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رس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ا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غليظ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ج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جو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تض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لتُ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لتَ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ف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لم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ح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لث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د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اط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ق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تا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يُّه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َمَن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ِم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قُول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فْعَلُونَ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َبُر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قْت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ِند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َ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قُول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فْعَل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صف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2</w:t>
      </w:r>
      <w:r>
        <w:rPr>
          <w:smallCaps/>
          <w:sz w:val="26"/>
          <w:szCs w:val="28"/>
          <w:rtl w:val="true"/>
        </w:rPr>
        <w:t>-</w:t>
      </w:r>
      <w:r>
        <w:rPr>
          <w:smallCaps/>
          <w:sz w:val="26"/>
          <w:szCs w:val="28"/>
        </w:rPr>
        <w:t>3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أ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ك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ذم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يُّه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مَن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تَّخِذ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دُوّ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عَدُوَّك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وْلِيَاء</w:t>
      </w:r>
      <w:r>
        <w:rPr>
          <w:b/>
          <w:b/>
          <w:bCs/>
          <w:smallCaps/>
          <w:rtl w:val="true"/>
        </w:rPr>
        <w:t>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ُلْق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لَيْهِ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ِالْمَوَدَّة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ممتحن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ز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اط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ت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شرك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ك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رس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زب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أتي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مرأ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تا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يّ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ريئ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ن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اط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ج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أ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خاط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لام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نب؟</w:t>
      </w:r>
      <w:r>
        <w:rPr>
          <w:smallCaps/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يُّه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مَن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ذ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ضَرَبْت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سَبِيل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</w:t>
      </w:r>
      <w:r>
        <w:rPr>
          <w:b/>
          <w:b/>
          <w:bCs/>
          <w:smallCaps/>
          <w:rtl w:val="true"/>
        </w:rPr>
        <w:t>َ</w:t>
      </w:r>
      <w:r>
        <w:rPr>
          <w:b/>
          <w:b/>
          <w:bCs/>
          <w:smallCaps/>
          <w:rtl w:val="true"/>
        </w:rPr>
        <w:t>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تَبَيَّن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لا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قُول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ِمَن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لْق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لَيْكُم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سَّلاَم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َسْت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ُؤْمِن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بْتَغ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رَض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حَيَاة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دُّنْي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نساء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94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ز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د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ني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ل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صدقو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خذ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نم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م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بحا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عا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تثبي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تبيّ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ها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كذ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دّ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مع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نيا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ري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ن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ؤلاء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أسهم؟</w:t>
      </w:r>
      <w:r>
        <w:rPr>
          <w:smallCaps/>
          <w:rtl w:val="true"/>
        </w:rPr>
        <w:t xml:space="preserve">! </w:t>
      </w:r>
      <w:r>
        <w:rPr>
          <w:smallCaps/>
          <w:rtl w:val="true"/>
        </w:rPr>
        <w:t>وأمث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ر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م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فظ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طا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ب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طا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فظ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م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ش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فظ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فر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ؤ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ؤم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خام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ائ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أ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ير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شريف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يد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قيق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ُر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وط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لك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ط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نا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خاط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ناو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حد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قد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نا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لك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ي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ي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ت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ناول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غي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شرو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لإم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مع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م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ط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بعض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شروط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شم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آخر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و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شرو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خر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وجوب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ُ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و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اج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ستدل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ستدل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ستدل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ط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قديري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غا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ذكر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فضّ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خل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ل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ُدِّ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خال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ه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جّ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ساد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ائ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صح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خي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لو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ع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ُو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ل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طب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"</w:t>
      </w:r>
      <w:r>
        <w:rPr>
          <w:smallCaps/>
          <w:rtl w:val="true"/>
        </w:rPr>
        <w:t>أ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عرف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قّ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ؤ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ط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الثا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تص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نه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ارضت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ن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ء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ُ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ط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ط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ط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روف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ص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ط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أيض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شاو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ي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حرو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عطائ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زير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اور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ر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صن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شاور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م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لِّ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شاور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صّ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شورى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َمّ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"</w:t>
      </w:r>
      <w:r>
        <w:rPr>
          <w:smallCaps/>
          <w:rtl w:val="true"/>
        </w:rPr>
        <w:t>و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رج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شر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حبيك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smallCaps/>
          <w:rtl w:val="true"/>
        </w:rPr>
        <w:t>: "</w:t>
      </w:r>
      <w:r>
        <w:rPr>
          <w:smallCaps/>
          <w:rtl w:val="true"/>
        </w:rPr>
        <w:t>دخ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خرج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ذه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شا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م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رو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صّ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او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ص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ف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ستش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أ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رير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ص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شت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ئش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رد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طلق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غ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مسك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أ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ري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تخب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باط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اش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يمسك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طلقها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امة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ه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ير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ض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نس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ا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سأ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ار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صدقك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نـز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براءت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مساك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افق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ش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ورى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تك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سائ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لمة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خ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خ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سائ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لّيّ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لم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ح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اص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شا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ورى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ص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ورى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ا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ـز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وافق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ا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ا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بيّ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ل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آ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رج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ع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َنْكَرَ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ئ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يض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قد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ء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ناز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لّ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مي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رتفع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صواتهم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نز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يُّه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مَن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رْفَع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صْوَاتَك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وْق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صَوْت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نَّبِيّ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جْهَر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ِالْقَوْل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حجرات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2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أذّ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أذّ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ص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طم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َا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َك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ُؤْذ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رَسُول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َ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أحزاب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53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ز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يُّه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مَن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قْرَب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صَّلاَة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أَنت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سُكَار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حَتَّى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عْلَم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قُول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نساء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43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لَمّ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ر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خَلَط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>: "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نس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دلاً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فاطمة</w:t>
      </w:r>
      <w:r>
        <w:rPr>
          <w:smallCaps/>
          <w:rtl w:val="true"/>
        </w:rPr>
        <w:t>: "</w:t>
      </w:r>
      <w:r>
        <w:rPr>
          <w:smallCaps/>
          <w:rtl w:val="true"/>
        </w:rPr>
        <w:t>أ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صليان</w:t>
      </w:r>
      <w:r>
        <w:rPr>
          <w:smallCaps/>
          <w:rtl w:val="true"/>
        </w:rPr>
        <w:t>"</w:t>
      </w:r>
      <w:r>
        <w:rPr>
          <w:smallCaps/>
          <w:rtl w:val="true"/>
        </w:rPr>
        <w:t>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الا</w:t>
      </w:r>
      <w:r>
        <w:rPr>
          <w:smallCaps/>
          <w:rtl w:val="true"/>
        </w:rPr>
        <w:t>: "</w:t>
      </w:r>
      <w:r>
        <w:rPr>
          <w:smallCaps/>
          <w:rtl w:val="true"/>
        </w:rPr>
        <w:t>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س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بحا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عالى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تاسع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العشر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لعليّ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إ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يّاً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أفض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آ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حمد</w:t>
      </w:r>
    </w:p>
    <w:p>
      <w:pPr>
        <w:pStyle w:val="TextBodyIndent"/>
        <w:widowControl w:val="false"/>
        <w:jc w:val="both"/>
        <w:rPr>
          <w:b/>
          <w:b/>
          <w:bCs/>
          <w:smallCaps/>
          <w:sz w:val="38"/>
          <w:szCs w:val="36"/>
        </w:rPr>
      </w:pPr>
      <w:r>
        <w:rPr>
          <w:b/>
          <w:bCs/>
          <w:smallCap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فض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"</w:t>
      </w:r>
      <w:r>
        <w:rPr>
          <w:smallCaps/>
          <w:rtl w:val="true"/>
        </w:rPr>
        <w:t>ال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اس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شر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َه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مَلائِكَت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ُصَلّ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نَّبِيّ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يُّه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مَن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صَلّ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َيْ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سَلِّم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سْلِيم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أحزاب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56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خا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ع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ج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سأل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لنا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ل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يت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سلّم؟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قولوا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ِ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لم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لنا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رفنا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ل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ك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ال</w:t>
      </w:r>
      <w:r>
        <w:rPr>
          <w:smallCaps/>
          <w:rtl w:val="true"/>
        </w:rPr>
        <w:t>: "</w:t>
      </w:r>
      <w:r>
        <w:rPr>
          <w:smallCaps/>
          <w:rtl w:val="true"/>
        </w:rPr>
        <w:t>قول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ِ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ٍ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ي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smallCaps/>
          <w:rtl w:val="true"/>
        </w:rPr>
        <w:t xml:space="preserve">".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إمامة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والجواب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ف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اخل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>: "</w:t>
      </w:r>
      <w:r>
        <w:rPr>
          <w:smallCaps/>
          <w:rtl w:val="true"/>
        </w:rPr>
        <w:t>ال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ِ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ٍ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smallCaps/>
          <w:rtl w:val="true"/>
        </w:rPr>
        <w:t>"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صائصه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ي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اش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اخل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ل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ولد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حار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طل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ولد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بن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وج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ثما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رق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ثو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ن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طم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زواج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>: "</w:t>
      </w:r>
      <w:r>
        <w:rPr>
          <w:smallCaps/>
          <w:rtl w:val="true"/>
        </w:rPr>
        <w:t>ال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ِ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ٍ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زواج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ذريته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ئ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ام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خو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جع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قيل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معل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خ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ل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تسل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صل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إمام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ض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ختص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أ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ر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ّا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قد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ب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تف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شي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ض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خل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ل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ق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بّ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نو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ولئ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شيع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ئش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زواج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صل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مرأ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إمام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يس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شيع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ضي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شترك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تص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ص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ث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لونهم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فالتابع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الث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تفض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م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م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تلز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فض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ف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رد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ال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راب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در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لأشت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خ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ثا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ت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المخت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ثا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َّا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فترين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حجّا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س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ثا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ظ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شر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يت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ي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ا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يت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حسن</w:t>
      </w:r>
      <w:r>
        <w:rPr>
          <w:smallCaps/>
          <w:rtl w:val="true"/>
        </w:rPr>
        <w:t>: "</w:t>
      </w:r>
      <w:r>
        <w:rPr>
          <w:smallCaps/>
          <w:rtl w:val="true"/>
        </w:rPr>
        <w:t>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ّ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أ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قة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نا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تك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لائكة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رَحْمَت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</w:t>
      </w:r>
      <w:r>
        <w:rPr>
          <w:b/>
          <w:b/>
          <w:bCs/>
          <w:smallCaps/>
          <w:rtl w:val="true"/>
        </w:rPr>
        <w:t>َ</w:t>
      </w:r>
      <w:r>
        <w:rPr>
          <w:b/>
          <w:b/>
          <w:bCs/>
          <w:smallCaps/>
          <w:rtl w:val="true"/>
        </w:rPr>
        <w:t>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بَرَكَاتُ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َيْك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هْل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بَيْت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هود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73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ال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ِ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ي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smallCaps/>
          <w:rtl w:val="true"/>
        </w:rPr>
        <w:t>"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ا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لا</w:t>
      </w:r>
      <w:r>
        <w:rPr>
          <w:b/>
          <w:b/>
          <w:bCs/>
          <w:smallCaps/>
          <w:rtl w:val="true"/>
        </w:rPr>
        <w:t>ّ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ل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ُوطٍ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َّجَّيْنَاهُ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قمر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34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ط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</w:t>
      </w:r>
      <w:r>
        <w:rPr>
          <w:b/>
          <w:b/>
          <w:bCs/>
          <w:smallCaps/>
          <w:rtl w:val="true"/>
        </w:rPr>
        <w:t>َ</w:t>
      </w:r>
      <w:r>
        <w:rPr>
          <w:b/>
          <w:b/>
          <w:bCs/>
          <w:smallCaps/>
          <w:rtl w:val="true"/>
        </w:rPr>
        <w:t>ه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صْطَف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دَم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نُوح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آل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بْرَاهِيم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آل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ِمْرَا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عَالَم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آل</w:t>
      </w:r>
      <w:r>
        <w:rPr>
          <w:rFonts w:cs="Times New Roman"/>
          <w:smallCaps/>
          <w:sz w:val="26"/>
          <w:sz w:val="26"/>
          <w:szCs w:val="28"/>
          <w:rtl w:val="true"/>
        </w:rPr>
        <w:t xml:space="preserve"> </w:t>
      </w:r>
      <w:r>
        <w:rPr>
          <w:smallCaps/>
          <w:sz w:val="26"/>
          <w:sz w:val="26"/>
          <w:szCs w:val="28"/>
          <w:rtl w:val="true"/>
        </w:rPr>
        <w:t>عمران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33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صطفاء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سَلام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ل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اس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صافات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30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اس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لا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>: "</w:t>
      </w:r>
      <w:r>
        <w:rPr>
          <w:smallCaps/>
          <w:rtl w:val="true"/>
        </w:rPr>
        <w:t>ال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ِ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فى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فى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>: "</w:t>
      </w:r>
      <w:r>
        <w:rPr>
          <w:smallCaps/>
          <w:rtl w:val="true"/>
        </w:rPr>
        <w:t>ل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زما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زام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اود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ي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اش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اه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ابع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اب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ابع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ا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ابع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ابعي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م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ُضِّ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مل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م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خرى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ص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قص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ضي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موقو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ليل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لز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خر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ليل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صطف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نا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سماعي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صطف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يش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نان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صطف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يش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اش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صطفا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اشم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يش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لز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ئ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ر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يش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سابق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وَّل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يش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دودو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الب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لم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تح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طلقاء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هاجر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يش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هاجر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يش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ع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هذل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ص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زاع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قد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س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ن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دري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اش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لسابق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اشم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حمز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ع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بي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ار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ب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س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لاثمائ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ثلاث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ش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م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اش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لاث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ائ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ئ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اش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ل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ت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ئ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يوت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ذه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جما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بن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اش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يش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ريش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ر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ر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د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ن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ئ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ر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رما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َّ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قي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سح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ع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ص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زب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مي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ذه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ائ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ض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ا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قا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"</w:t>
      </w:r>
      <w:r>
        <w:rPr>
          <w:smallCaps/>
          <w:rtl w:val="true"/>
        </w:rPr>
        <w:t>المعتمد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وغيرهما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الأ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صح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صطف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نا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سماعي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صطف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يش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نان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صطف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اش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يش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صطفا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اشم</w:t>
      </w:r>
      <w:r>
        <w:rPr>
          <w:smallCaps/>
          <w:rtl w:val="true"/>
        </w:rPr>
        <w:t xml:space="preserve">". </w:t>
      </w:r>
      <w:r>
        <w:rPr>
          <w:smallCaps/>
          <w:rtl w:val="true"/>
        </w:rPr>
        <w:t>ورُوي</w:t>
      </w:r>
      <w:r>
        <w:rPr>
          <w:smallCaps/>
          <w:rtl w:val="true"/>
        </w:rPr>
        <w:t>: "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صطف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سماعيل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بسو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وضع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ثلاث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رو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باس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تفسير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لمرج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بحرين</w:t>
      </w:r>
    </w:p>
    <w:p>
      <w:pPr>
        <w:pStyle w:val="TextBodyIndent"/>
        <w:widowControl w:val="false"/>
        <w:jc w:val="both"/>
        <w:rPr>
          <w:b/>
          <w:b/>
          <w:bCs/>
          <w:smallCaps/>
          <w:sz w:val="38"/>
          <w:szCs w:val="36"/>
        </w:rPr>
      </w:pPr>
      <w:r>
        <w:rPr>
          <w:b/>
          <w:bCs/>
          <w:smallCap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فض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"</w:t>
      </w:r>
      <w:r>
        <w:rPr>
          <w:smallCaps/>
          <w:rtl w:val="true"/>
        </w:rPr>
        <w:t>ال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لاث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رَج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بَحْرَيْن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لْتَقِيَانِ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يْنَهُ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رْزَخ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</w:t>
      </w:r>
      <w:r>
        <w:rPr>
          <w:b/>
          <w:b/>
          <w:bCs/>
          <w:smallCaps/>
          <w:rtl w:val="true"/>
        </w:rPr>
        <w:t>ّ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بْغِيَان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رحمن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9</w:t>
      </w:r>
      <w:r>
        <w:rPr>
          <w:smallCaps/>
          <w:sz w:val="26"/>
          <w:sz w:val="26"/>
          <w:szCs w:val="28"/>
          <w:rtl w:val="true"/>
        </w:rPr>
        <w:t>،</w:t>
      </w:r>
      <w:r>
        <w:rPr>
          <w:rFonts w:cs="Times New Roman"/>
          <w:smallCaps/>
          <w:sz w:val="26"/>
          <w:sz w:val="26"/>
          <w:szCs w:val="28"/>
          <w:rtl w:val="true"/>
        </w:rPr>
        <w:t xml:space="preserve"> </w:t>
      </w:r>
      <w:r>
        <w:rPr>
          <w:smallCaps/>
          <w:sz w:val="26"/>
          <w:szCs w:val="28"/>
        </w:rPr>
        <w:t>20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عل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طر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ع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رَج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بَحْرَيْن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لْتَقِيَان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اطمة</w:t>
      </w:r>
      <w:r>
        <w:rPr>
          <w:rFonts w:cs="Times New Roman"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يْنَهُ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رْزَخ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</w:t>
      </w:r>
      <w:r>
        <w:rPr>
          <w:b/>
          <w:b/>
          <w:bCs/>
          <w:smallCaps/>
          <w:rtl w:val="true"/>
        </w:rPr>
        <w:t>ّ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بْغِيَان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آله</w:t>
      </w:r>
      <w:r>
        <w:rPr>
          <w:rFonts w:cs="Times New Roman"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خْرُج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نْهُ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ُؤْلُؤ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ْمَرْجَان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رحمن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22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ح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حس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ص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غي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ضيل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إمامة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الجواب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ثا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هذي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ش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ن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لاح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قرامط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اطن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قرآ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ال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ر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ملاح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ط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ظ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د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ط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لجهّ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نتس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فا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بع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ط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قولهم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صابري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حم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صادقي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قانتي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م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نفقي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ثما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ستغفر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أسحار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ليّ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كقوله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ه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شد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فار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م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ح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هم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ثما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را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كع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جّداً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ليّ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كقولهم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والتي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زيت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م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ط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يني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ثما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ل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ي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ليّ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كقولهم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ْعَصْرِ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إِنسَا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َف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خُسْرٍ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لا</w:t>
      </w:r>
      <w:r>
        <w:rPr>
          <w:b/>
          <w:b/>
          <w:bCs/>
          <w:smallCaps/>
          <w:rtl w:val="true"/>
        </w:rPr>
        <w:t>ّ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مَن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عَمِل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صَّالِحَات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مر،</w:t>
      </w:r>
      <w:r>
        <w:rPr>
          <w:rFonts w:cs="Times New Roman"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تَوَاصَوْ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ِالْحَقّ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ثمان</w:t>
      </w:r>
      <w:r>
        <w:rPr>
          <w:rFonts w:cs="Times New Roman"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تَوَاصَوْ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ِالصَّبْر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ف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ا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ن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اسي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حاد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قولهم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كُل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شَيْءٍ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حْصَيْنَا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مَامٍ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ُبِينٍ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يس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2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عل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قولهم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إِنّ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ُمّ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كِتَاب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َدَيْن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َعَلِيّ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حَكِيم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زخرف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4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الب</w:t>
      </w:r>
      <w:r>
        <w:rPr>
          <w:rFonts w:cs="Times New Roman"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شَّجَرَة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مَلْعُونَة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قُرْآن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إسراء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60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بن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ث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ج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ار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ؤ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تاب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ائ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رَج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بَحْرَيْن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لْتَقِيَان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رحمن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9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اطمة،</w:t>
      </w:r>
      <w:r>
        <w:rPr>
          <w:rFonts w:cs="Times New Roman"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يْنَهُ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رْزَخ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</w:t>
      </w:r>
      <w:r>
        <w:rPr>
          <w:b/>
          <w:b/>
          <w:bCs/>
          <w:smallCaps/>
          <w:rtl w:val="true"/>
        </w:rPr>
        <w:t>ّ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بْغِيَان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رحمن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20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،</w:t>
      </w:r>
      <w:r>
        <w:rPr>
          <w:rFonts w:cs="Times New Roman"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خْرُج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نْهُ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ُؤْلُؤ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ْمَرْجَان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رحمن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22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ح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حسين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دن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اضطر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طل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سي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علب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ذك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إسن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جهول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عرفو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في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وري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فيان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عل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بر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ور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ث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س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ر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و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طّ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ا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مع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ث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صحابن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ث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ص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س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ث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ذيف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في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و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رَج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بَحْرَيْن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لْتَقِيَانِ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يْنَهُ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رْزَخ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</w:t>
      </w:r>
      <w:r>
        <w:rPr>
          <w:b/>
          <w:b/>
          <w:bCs/>
          <w:smallCaps/>
          <w:rtl w:val="true"/>
        </w:rPr>
        <w:t>ّ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بْغِيَان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فاط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ي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ؤلؤ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رجا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ح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حسي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ن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ظلم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و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ث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ء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م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بيّ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وه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حدها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حم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ك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لم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ح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حس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د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مدين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ن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س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ر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ؤلؤ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جان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كا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ج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حتم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غ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ر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وج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قيق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جاز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لث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ائ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ج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ئ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د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زو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مرأ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وُل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د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نس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ستعظ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آيات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ظائ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ل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دميي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ف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تخصيص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فضي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زوج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ولد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سح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عقو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ُئ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رم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ال</w:t>
      </w:r>
      <w:r>
        <w:rPr>
          <w:smallCaps/>
          <w:rtl w:val="true"/>
        </w:rPr>
        <w:t>: "</w:t>
      </w:r>
      <w:r>
        <w:rPr>
          <w:smallCaps/>
          <w:rtl w:val="true"/>
        </w:rPr>
        <w:t>أتقاهم</w:t>
      </w:r>
      <w:r>
        <w:rPr>
          <w:smallCaps/>
          <w:rtl w:val="true"/>
        </w:rPr>
        <w:t xml:space="preserve">". </w:t>
      </w:r>
      <w:r>
        <w:rPr>
          <w:smallCaps/>
          <w:rtl w:val="true"/>
        </w:rPr>
        <w:t>فقالوا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سألك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قال</w:t>
      </w:r>
      <w:r>
        <w:rPr>
          <w:smallCaps/>
          <w:rtl w:val="true"/>
        </w:rPr>
        <w:t>: "</w:t>
      </w:r>
      <w:r>
        <w:rPr>
          <w:smallCaps/>
          <w:rtl w:val="true"/>
        </w:rPr>
        <w:t>يوس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قو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سح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سأ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ل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ح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ل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ؤ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شهو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ي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شبَّ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شبَّ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ج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جوبة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نها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نبياء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مجمو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ل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لب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ل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بق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ئ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ُل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ل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ُ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أنبي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أخ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ا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ص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نب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تعظ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ل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عتب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شب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ص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در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ر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حر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رى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رقان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هُو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رَج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بَحْرَيْن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هَذ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ذْب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ُرَات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هَذ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لْح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ُجَاج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فرقان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53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ف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ُ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اط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م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حدهم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شيع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خام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يْنَهُ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رْزَخ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</w:t>
      </w:r>
      <w:r>
        <w:rPr>
          <w:b/>
          <w:b/>
          <w:bCs/>
          <w:smallCaps/>
          <w:rtl w:val="true"/>
        </w:rPr>
        <w:t>ّ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بْغِيَان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ف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اطم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رز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زعم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ان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حد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بغ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خر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ذ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ش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مدح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ساد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ئ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فق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ل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ر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بح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ح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لتقي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س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حر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ر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رو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رزخ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زائ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خْرُج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نْهُ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ُؤْلُؤ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ْمَرْجَان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رحمن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22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زجّاج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ح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لح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ع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جَعَل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قَمَر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ِيهِن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ُور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ارسي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حذ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ضاف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رير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صد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ح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ط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ماء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ؤلؤ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رج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في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ا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حدهما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رج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غ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ؤلؤ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لؤلؤ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عظا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قا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كثرو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تا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فرّ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ضحّاك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زجاج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لؤلؤ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س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ا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ح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ح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رج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غار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الثاني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ؤلؤ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غا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رج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بار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قا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جا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س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قاتل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طر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تح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صد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واه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ط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ؤلؤ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رير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ح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ع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ط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ؤلؤ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عود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مرج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ر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حمر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زجّاج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مرج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د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ياض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حك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رج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ضر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ؤلؤ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لقضب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حادي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الثلاث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لعليّ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ختص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معرف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م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كتاب</w:t>
      </w:r>
    </w:p>
    <w:p>
      <w:pPr>
        <w:pStyle w:val="TextBodyIndent"/>
        <w:widowControl w:val="false"/>
        <w:jc w:val="both"/>
        <w:rPr>
          <w:b/>
          <w:b/>
          <w:bCs/>
          <w:smallCaps/>
          <w:sz w:val="38"/>
          <w:szCs w:val="36"/>
        </w:rPr>
      </w:pPr>
      <w:r>
        <w:rPr>
          <w:b/>
          <w:bCs/>
          <w:smallCap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فض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"</w:t>
      </w:r>
      <w:r>
        <w:rPr>
          <w:smallCaps/>
          <w:rtl w:val="true"/>
        </w:rPr>
        <w:t>ال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ا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ثلاث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مَن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ِند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ِلْم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كِتَاب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رعد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43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ر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ع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نف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الب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عل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لت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تاب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الب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والجوا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جوه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أحدها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المطال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ص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نفي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ن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تقد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بو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ج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خال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مه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ما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لث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ما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ر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طعاً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قُل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َف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ِاللّ</w:t>
      </w:r>
      <w:r>
        <w:rPr>
          <w:b/>
          <w:b/>
          <w:bCs/>
          <w:smallCaps/>
          <w:rtl w:val="true"/>
        </w:rPr>
        <w:t>َ</w:t>
      </w:r>
      <w:r>
        <w:rPr>
          <w:b/>
          <w:b/>
          <w:bCs/>
          <w:smallCaps/>
          <w:rtl w:val="true"/>
        </w:rPr>
        <w:t>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شَهِيد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يْن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بَيْنَك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مَن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ِند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ِلْم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كِتَاب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رعد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43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ُر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تش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معل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نبو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تف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شهاد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ج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ص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تد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ق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ستف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نفس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م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ُظ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حاب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داهن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الشا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ل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شا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ريئ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هم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شهادت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ج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شه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شه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؟</w:t>
      </w:r>
      <w:r>
        <w:rPr>
          <w:smallCaps/>
          <w:rtl w:val="true"/>
        </w:rPr>
        <w:t>!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معل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تصديق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هم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ا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مع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ت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هّ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شي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و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ه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خل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غير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ص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ه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شه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ت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غ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هد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وات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نبي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ق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ها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افع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نبي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جو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شهد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ل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ق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توات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نـز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هادت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سه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ل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ح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ش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ن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ه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بيّن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كَذَلِ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جَعَلْنَاك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ُمَّةً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سَط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ِّتَكُون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شُهَدَاء</w:t>
      </w:r>
      <w:r>
        <w:rPr>
          <w:b/>
          <w:b/>
          <w:bCs/>
          <w:smallCaps/>
          <w:rtl w:val="true"/>
        </w:rPr>
        <w:t>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نَّاس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يَك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َّسُول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َيْك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شَهِيد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بقر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43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ف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ا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ضي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َدَ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د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ا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ند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ا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فر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هل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ت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صيبة</w:t>
      </w:r>
      <w:r>
        <w:rPr>
          <w:rFonts w:cs="Times New Roman"/>
          <w:smallCaps/>
          <w:rtl w:val="true"/>
        </w:rPr>
        <w:t xml:space="preserve">      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لمصي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ظم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خام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بحا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عا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ستشه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ت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قُل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رَأَيْت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َا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ن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ِند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َ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ثُم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َفَرْتُ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ِ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فصلت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52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شَهِد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شَاهِد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ّ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ن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سْرَائِيل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ثْلِ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أحقاف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0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فتر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سرائيل؟</w:t>
      </w:r>
      <w:r>
        <w:rPr>
          <w:smallCaps/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إ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ُنت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شَكٍّ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ِّمّ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نزَلْن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لَيْ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اسْأَل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قْرَؤ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كِتَاب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قَبْلِ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يونس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94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رؤ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ت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بل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قا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رْسَلْن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قَبْلِ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لا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رِجَالاً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ُّوح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لَيْهِ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يوسف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09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اسْأَل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هْل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ذِّكْر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نحل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43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ف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ألو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س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ا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الب؟</w:t>
      </w:r>
      <w:r>
        <w:rPr>
          <w:smallCaps/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ساد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ُدِّ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ه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لز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ت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شه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ع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حب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ابق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وَّل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هاجر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أنصا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ث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ع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40"/>
          <w:szCs w:val="38"/>
        </w:rPr>
      </w:pPr>
      <w:r>
        <w:rPr>
          <w:b/>
          <w:b/>
          <w:bCs/>
          <w:smallCaps/>
          <w:sz w:val="40"/>
          <w:sz w:val="40"/>
          <w:szCs w:val="38"/>
          <w:rtl w:val="true"/>
        </w:rPr>
        <w:t>الفصل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والثلاث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40"/>
          <w:szCs w:val="38"/>
        </w:rPr>
      </w:pPr>
      <w:r>
        <w:rPr>
          <w:b/>
          <w:b/>
          <w:bCs/>
          <w:smallCaps/>
          <w:sz w:val="40"/>
          <w:sz w:val="40"/>
          <w:szCs w:val="38"/>
          <w:rtl w:val="true"/>
        </w:rPr>
        <w:t>الرد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ادّعى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الإمامة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لعلي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بقوله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هو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أفضل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إبراهيم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ومحمد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صلَّى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الله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عليه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وسلَّم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لأنه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وسط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وهما</w:t>
      </w:r>
      <w:r>
        <w:rPr>
          <w:rFonts w:cs="Times New Roman"/>
          <w:b/>
          <w:b/>
          <w:bCs/>
          <w:smallCap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mallCaps/>
          <w:sz w:val="40"/>
          <w:sz w:val="40"/>
          <w:szCs w:val="38"/>
          <w:rtl w:val="true"/>
        </w:rPr>
        <w:t>طرفان</w:t>
      </w:r>
    </w:p>
    <w:p>
      <w:pPr>
        <w:pStyle w:val="TextBodyIndent"/>
        <w:widowControl w:val="false"/>
        <w:jc w:val="both"/>
        <w:rPr>
          <w:b/>
          <w:b/>
          <w:bCs/>
          <w:smallCaps/>
          <w:sz w:val="40"/>
          <w:szCs w:val="38"/>
        </w:rPr>
      </w:pPr>
      <w:r>
        <w:rPr>
          <w:b/>
          <w:bCs/>
          <w:smallCaps/>
          <w:sz w:val="40"/>
          <w:szCs w:val="38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فض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"</w:t>
      </w:r>
      <w:r>
        <w:rPr>
          <w:smallCaps/>
          <w:rtl w:val="true"/>
        </w:rPr>
        <w:t>ال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ال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ثلاث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وْم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ُخْز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نَّبِي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مَن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ع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تحريم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8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ر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ع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فوع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كس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ل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نة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ل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فو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ز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نا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وْم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ُخْز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نَّبِي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مَن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ع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صحاب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والجوا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جوه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أحدها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المطال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ص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ق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ي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ص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ن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ضو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ر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حديث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لث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طع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ت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حم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رفان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ل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حم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َضَّ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يه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نصارى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ر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أ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س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تقد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كسو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ت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طلق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>: "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صعق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ام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فيق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ج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س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طش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عرش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د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س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بل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ستثن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تجوي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بق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فاق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صع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ا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منع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ّد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سى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ض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غ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فض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ق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ُه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َه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فضي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سى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ريّ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ذا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ص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>: "</w:t>
      </w:r>
      <w:r>
        <w:rPr>
          <w:smallCaps/>
          <w:rtl w:val="true"/>
        </w:rPr>
        <w:t>أ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د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خ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د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ح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ائ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خر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فض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تَّق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ق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تب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غض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رجت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خ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ه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فر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نواص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بخس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قوقه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خام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 xml:space="preserve">{ </w:t>
      </w:r>
      <w:r>
        <w:rPr>
          <w:b/>
          <w:b/>
          <w:bCs/>
          <w:smallCaps/>
          <w:rtl w:val="true"/>
        </w:rPr>
        <w:t>يَوْم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ُخْز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نَّبِي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مَن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ع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ُورُه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سْع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يْ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يْدِيهِ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بِأَيْمَانِهِ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قُول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رَبَّن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تْمِ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َن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ُورَن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غْفِر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َن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َّ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ُلّ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شَيْءٍ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قَدِير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تحريم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8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 xml:space="preserve">{ </w:t>
      </w:r>
      <w:r>
        <w:rPr>
          <w:b/>
          <w:b/>
          <w:bCs/>
          <w:smallCaps/>
          <w:rtl w:val="true"/>
        </w:rPr>
        <w:t>يَوْم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ر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مُؤْمِن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ْمُؤْمِنَات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سْع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ُورُهُ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يْ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يْدِيهِ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بِأَيْمَانِهِ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ُشْرَاكُم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يَوْم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جَنَّات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جْر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حْتِه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أَنْهَار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خَالِد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ِيه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ذَلِ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هُو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فَوْز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عَظِيم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حديد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2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نصّ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مّ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ي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وم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آث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رو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وم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لم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عط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و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ام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ناف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ُطف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و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ام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ؤ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شف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طف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نافق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رب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تم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ورن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م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طع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قين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خ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ح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و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ُ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حد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ئ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علو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ث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ر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ع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افتراء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م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ا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ظ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ا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ليّ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حينئ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دخ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دخ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لاث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دخ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ي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مامت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ثالث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الثلاث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لعليّ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هو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خير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برية</w:t>
      </w:r>
    </w:p>
    <w:p>
      <w:pPr>
        <w:pStyle w:val="TextBodyIndent"/>
        <w:widowControl w:val="false"/>
        <w:jc w:val="both"/>
        <w:rPr>
          <w:b/>
          <w:b/>
          <w:bCs/>
          <w:smallCaps/>
          <w:sz w:val="38"/>
          <w:szCs w:val="36"/>
        </w:rPr>
      </w:pPr>
      <w:r>
        <w:rPr>
          <w:b/>
          <w:bCs/>
          <w:smallCap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فض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"</w:t>
      </w:r>
      <w:r>
        <w:rPr>
          <w:smallCaps/>
          <w:rtl w:val="true"/>
        </w:rPr>
        <w:t>ال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ال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ثلاث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مَن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عَمِل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صَّالِحَات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ُوْلَئِ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ه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خَيْر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بَرِيَّة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بيّن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7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ر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افظ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ُع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إسنا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ز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تأ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شيعت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ي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اض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ضي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أ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صماؤ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ضاب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فحم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ريّ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والجوا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جوه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أحدها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المطال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ص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ق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نّ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تا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طال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د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ص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أب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اند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مج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ُع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ج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وائ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لمي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ن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ضو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ر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منقولات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لث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ا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م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ل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لح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واص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لخوا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يقول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ولاّ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ت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م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ل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لحات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حتجّ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مَ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َّ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حْكُ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ِ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نزَل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</w:t>
      </w:r>
      <w:r>
        <w:rPr>
          <w:b/>
          <w:b/>
          <w:bCs/>
          <w:smallCaps/>
          <w:rtl w:val="true"/>
        </w:rPr>
        <w:t>َ</w:t>
      </w:r>
      <w:r>
        <w:rPr>
          <w:b/>
          <w:b/>
          <w:bCs/>
          <w:smallCaps/>
          <w:rtl w:val="true"/>
        </w:rPr>
        <w:t>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أُوْلَـئِ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هُم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كَافِر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مائد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44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قالوا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ك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ج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ز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فر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ولّ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اف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ف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مَ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تَوَلَّهُ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ِّنك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إِنّ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نْه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مائد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51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قالوا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ث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ولا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ت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>: "</w:t>
      </w:r>
      <w:r>
        <w:rPr>
          <w:smallCaps/>
          <w:rtl w:val="true"/>
        </w:rPr>
        <w:t>ليذاد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و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ذ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ع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ضا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قو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صحا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صحابي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ث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زال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تدّ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قاب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رقتهم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قالوا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و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كم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لم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وا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ز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احتج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smallCaps/>
          <w:rtl w:val="true"/>
        </w:rPr>
        <w:t>: "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رجع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فَّا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ضر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ق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قالوا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و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ضر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ق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ع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فّاراً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ف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ثا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ج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وارج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ط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حج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ط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خوا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تب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ة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دق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ذبو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ظاه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اطن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ضال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اهل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رقو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ق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مر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ميّ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لج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ه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ال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ث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ئمت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امت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نادق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لاحد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{ </w:t>
      </w:r>
      <w:r>
        <w:rPr>
          <w:b/>
          <w:b/>
          <w:bCs/>
          <w:smallCaps/>
          <w:rtl w:val="true"/>
        </w:rPr>
        <w:t>إ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تَّبِع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لا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ظَّن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هْو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أَنْفُس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لَقَد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جَاءَهُ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ّ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رَّبِّهِم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هُد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نجم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23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المروان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تل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فِّرون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حجج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ق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ج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ن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احظ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اب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مروان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ج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م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قض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م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زيد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قض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ة</w:t>
      </w:r>
      <w:r>
        <w:rPr>
          <w:smallCaps/>
          <w:rtl w:val="true"/>
        </w:rPr>
        <w:t>!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جما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َمّ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تدل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وسط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ر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نتص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و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ق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د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ب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ج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خصُّ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مد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قدح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تن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ن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حا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قب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يد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ظ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جدال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وج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مَن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عَمِل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صَّالِحَات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بيّن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7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عام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تص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خصيص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شيعة؟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ا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فر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ا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لي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غني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طوي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فع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لي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ه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ثبت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ثبا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فص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ذا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ت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وج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خام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ل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توات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ا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ا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ع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وا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الس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فتي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ناظره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عت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م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ل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لح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ط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ا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فّا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ام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ظه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شي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لي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ؤمن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فار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نح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كفّ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ع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قو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ري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م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ل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لح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ر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لتم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ا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ولوا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ولوا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فاسق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م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ل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لحات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سم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يما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ؤمن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فاس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ا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م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ل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لحات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لتم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سق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ق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م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سق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فا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ج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فع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ستدلا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ذكر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س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ائ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طوائ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طائ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َوْ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فس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و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ج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ي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فع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الفس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ال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ث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واحش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ظ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وا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صومك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أتب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ظل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ذب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واحش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ثي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زه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ئ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طوائ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وا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</w:t>
      </w:r>
      <w:r>
        <w:rPr>
          <w:smallCaps/>
          <w:rtl w:val="true"/>
        </w:rPr>
        <w:t>: "</w:t>
      </w:r>
      <w:r>
        <w:rPr>
          <w:smallCaps/>
          <w:rtl w:val="true"/>
        </w:rPr>
        <w:t>يحق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ا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ات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صيا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يام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راء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اءتهم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وج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ساد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َفَر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ن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هْل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كِتَاب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ْمُشْرِك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َار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جَهَنَّم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خَالِد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ِيه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ُوْلَئِ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ه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شَرّ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بَرِيَّة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بيّن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6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ث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مَن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عَمِل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صَّالِحَات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ُوْلَئِ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ه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خَيْر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بَرِيَّة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بيّن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7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شرك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تاب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اض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م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ل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لحات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ل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م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و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تخصي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ظائرها؟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ع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هو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ا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لخوا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ث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تز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جهم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م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ل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لح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ا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يه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نصار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 xml:space="preserve">{ </w:t>
      </w:r>
      <w:r>
        <w:rPr>
          <w:b/>
          <w:b/>
          <w:bCs/>
          <w:smallCaps/>
          <w:rtl w:val="true"/>
        </w:rPr>
        <w:t>لَ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دْخُل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جَنَّة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لا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َا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هُود</w:t>
      </w:r>
      <w:r>
        <w:rPr>
          <w:b/>
          <w:b/>
          <w:bCs/>
          <w:smallCaps/>
          <w:rtl w:val="true"/>
        </w:rPr>
        <w:t>ً</w:t>
      </w:r>
      <w:r>
        <w:rPr>
          <w:b/>
          <w:b/>
          <w:bCs/>
          <w:smallCaps/>
          <w:rtl w:val="true"/>
        </w:rPr>
        <w:t>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و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َصَار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ِلْ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مَانِيُّه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قُل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هَات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ُرْهَانَك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ُنت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صَادِقِينَ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ل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ن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سْلَم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جْه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ِلّ</w:t>
      </w:r>
      <w:r>
        <w:rPr>
          <w:b/>
          <w:b/>
          <w:bCs/>
          <w:smallCaps/>
          <w:rtl w:val="true"/>
        </w:rPr>
        <w:t>َ</w:t>
      </w:r>
      <w:r>
        <w:rPr>
          <w:b/>
          <w:b/>
          <w:bCs/>
          <w:smallCaps/>
          <w:rtl w:val="true"/>
        </w:rPr>
        <w:t>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هُو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ُحْسِن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ل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جْرُ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ِند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رَبِّ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لا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خَوْف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َيْهِ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لا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ه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حْزَن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بقر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11</w:t>
      </w:r>
      <w:r>
        <w:rPr>
          <w:smallCaps/>
          <w:sz w:val="26"/>
          <w:sz w:val="26"/>
          <w:szCs w:val="28"/>
          <w:rtl w:val="true"/>
        </w:rPr>
        <w:t>،</w:t>
      </w:r>
      <w:r>
        <w:rPr>
          <w:rFonts w:cs="Times New Roman"/>
          <w:smallCaps/>
          <w:sz w:val="26"/>
          <w:sz w:val="26"/>
          <w:szCs w:val="28"/>
          <w:rtl w:val="true"/>
        </w:rPr>
        <w:t xml:space="preserve"> </w:t>
      </w:r>
      <w:r>
        <w:rPr>
          <w:smallCaps/>
          <w:sz w:val="26"/>
          <w:szCs w:val="28"/>
        </w:rPr>
        <w:t>112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لع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ل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أم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ه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خلا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ص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رابع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الثلاث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لعليّ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ختص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مصاهرت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للنبي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صلَّ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سلَّم</w:t>
      </w:r>
    </w:p>
    <w:p>
      <w:pPr>
        <w:pStyle w:val="TextBodyIndent"/>
        <w:widowControl w:val="false"/>
        <w:jc w:val="both"/>
        <w:rPr>
          <w:b/>
          <w:b/>
          <w:bCs/>
          <w:smallCaps/>
          <w:sz w:val="38"/>
          <w:szCs w:val="36"/>
        </w:rPr>
      </w:pPr>
      <w:r>
        <w:rPr>
          <w:b/>
          <w:bCs/>
          <w:smallCap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فض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"</w:t>
      </w:r>
      <w:r>
        <w:rPr>
          <w:smallCaps/>
          <w:rtl w:val="true"/>
        </w:rPr>
        <w:t>ال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ب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ثلاث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هُو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خَلَق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مَاء</w:t>
      </w:r>
      <w:r>
        <w:rPr>
          <w:b/>
          <w:b/>
          <w:bCs/>
          <w:smallCaps/>
          <w:rtl w:val="true"/>
        </w:rPr>
        <w:t>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شَر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جَعَلَ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َسَب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صِهْر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فرقان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54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عل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ير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نز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الب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زوَّ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ط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ل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ش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جع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سب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صهر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غي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جوا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جوه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أولاً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المطال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ص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قل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وثانياً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ير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ك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وثالثاً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ج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ير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الف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ج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ر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رقا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كي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ك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زو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فاطم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ُر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اطمة؟</w:t>
      </w:r>
      <w:r>
        <w:rPr>
          <w:smallCaps/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خام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طلق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س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صه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ا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شخ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خص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تنا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صاهر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تنا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صاهر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ث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ت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تنا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صاه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زو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ئش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حفص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يهم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زوّ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ث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رق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ث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تي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زوّ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فاطم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لمصاه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ابت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بع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رُ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الث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زوجنا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ثمان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وحينئ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ت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صاه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شترك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صائص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ض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و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ي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مام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ساد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ُر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صاه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مج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صاه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شيع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صاه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ابت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بع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صاه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و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فضل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ز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ناقض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خامس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الثلاث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ختص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أن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صدّيق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عصوم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دو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غيره</w:t>
      </w:r>
    </w:p>
    <w:p>
      <w:pPr>
        <w:pStyle w:val="TextBodyIndent"/>
        <w:widowControl w:val="false"/>
        <w:jc w:val="both"/>
        <w:rPr>
          <w:b/>
          <w:b/>
          <w:bCs/>
          <w:smallCaps/>
          <w:sz w:val="38"/>
          <w:szCs w:val="36"/>
        </w:rPr>
      </w:pPr>
      <w:r>
        <w:rPr>
          <w:b/>
          <w:bCs/>
          <w:smallCap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فض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"</w:t>
      </w:r>
      <w:r>
        <w:rPr>
          <w:smallCaps/>
          <w:rtl w:val="true"/>
        </w:rPr>
        <w:t>ال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ام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ثلاث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يُّه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مَن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تَّق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</w:t>
      </w:r>
      <w:r>
        <w:rPr>
          <w:b/>
          <w:b/>
          <w:bCs/>
          <w:smallCaps/>
          <w:rtl w:val="true"/>
        </w:rPr>
        <w:t>َ</w:t>
      </w:r>
      <w:r>
        <w:rPr>
          <w:b/>
          <w:b/>
          <w:bCs/>
          <w:smallCaps/>
          <w:rtl w:val="true"/>
        </w:rPr>
        <w:t>ه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كُون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ع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صَّادِق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توب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19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و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ل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ق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ص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تجوي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ص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ب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ا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ُع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ز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والجوا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جوه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أحدها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ّدِّ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بالغ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دق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ِ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يقاً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ِ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أد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ثير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تنا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طع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ناول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ناول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غي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قرّ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خلافت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متن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قرَّ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قي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طلوبه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ن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ليّ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ِيق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يق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ّدّيق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ل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ِّ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صدّق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ِيق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ث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يض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ِيقو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حينئ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ب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ِيق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ختص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و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دق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ع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لاث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ر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عا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لاث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احد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دد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ي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ق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لث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ز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ص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ع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َمّ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خ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زو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بو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صَدَ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ذ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برك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ق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ا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شار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تذ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كذ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عتذ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نافق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ذبوا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ا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سا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سي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فق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معل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ا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ص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ع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لك</w:t>
      </w:r>
      <w:r>
        <w:rPr>
          <w:smallCaps/>
          <w:rtl w:val="true"/>
        </w:rPr>
        <w:t>: "</w:t>
      </w:r>
      <w:r>
        <w:rPr>
          <w:smallCaps/>
          <w:rtl w:val="true"/>
        </w:rPr>
        <w:t>فق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َّ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ل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هر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انقن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هاجر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ف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ع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سا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طلح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ط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مل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حد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وج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ز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ص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صو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عُ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(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دقين</w:t>
      </w:r>
      <w:r>
        <w:rPr>
          <w:smallCaps/>
          <w:rtl w:val="true"/>
        </w:rPr>
        <w:t xml:space="preserve">)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شتر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و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صوماً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خام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(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دقين</w:t>
      </w:r>
      <w:r>
        <w:rPr>
          <w:smallCaps/>
          <w:rtl w:val="true"/>
        </w:rPr>
        <w:t xml:space="preserve">) </w:t>
      </w:r>
      <w:r>
        <w:rPr>
          <w:smallCaps/>
          <w:rtl w:val="true"/>
        </w:rPr>
        <w:t>و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يغ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ع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يّ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ح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حد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ساد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>: (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دقين</w:t>
      </w:r>
      <w:r>
        <w:rPr>
          <w:smallCaps/>
          <w:rtl w:val="true"/>
        </w:rPr>
        <w:t xml:space="preserve">) </w:t>
      </w:r>
      <w:r>
        <w:rPr>
          <w:smallCaps/>
          <w:rtl w:val="true"/>
        </w:rPr>
        <w:t>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راد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كو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وابع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صدق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دقو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كو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اذبين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رْكَع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ع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َّاكِع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بقر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43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مَ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ُطِع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</w:t>
      </w:r>
      <w:r>
        <w:rPr>
          <w:b/>
          <w:b/>
          <w:bCs/>
          <w:smallCaps/>
          <w:rtl w:val="true"/>
        </w:rPr>
        <w:t>َ</w:t>
      </w:r>
      <w:r>
        <w:rPr>
          <w:b/>
          <w:b/>
          <w:bCs/>
          <w:smallCaps/>
          <w:rtl w:val="true"/>
        </w:rPr>
        <w:t>ه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رَّسُول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أُوْلَـئِ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ع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نْعَم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</w:t>
      </w:r>
      <w:r>
        <w:rPr>
          <w:b/>
          <w:b/>
          <w:bCs/>
          <w:smallCaps/>
          <w:rtl w:val="true"/>
        </w:rPr>
        <w:t>َ</w:t>
      </w:r>
      <w:r>
        <w:rPr>
          <w:b/>
          <w:b/>
          <w:bCs/>
          <w:smallCaps/>
          <w:rtl w:val="true"/>
        </w:rPr>
        <w:t>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َيْهِ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ِّ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نَّبِيّ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صِّدِّيق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شُّهَدَاء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صَّالِح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نساء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69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أُوْلَـئِ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ع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مُؤْمِن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سَوْف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ُؤْت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</w:t>
      </w:r>
      <w:r>
        <w:rPr>
          <w:b/>
          <w:b/>
          <w:bCs/>
          <w:smallCaps/>
          <w:rtl w:val="true"/>
        </w:rPr>
        <w:t>َ</w:t>
      </w:r>
      <w:r>
        <w:rPr>
          <w:b/>
          <w:b/>
          <w:bCs/>
          <w:smallCaps/>
          <w:rtl w:val="true"/>
        </w:rPr>
        <w:t>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مُؤْمِن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جْر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ظِيم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نساء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46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كو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دق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ء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عل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صدق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الثا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طل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نس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دق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باحات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لأ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شر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ل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ح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خ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يّ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قصود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صدق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كذبوا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</w:t>
      </w:r>
      <w:r>
        <w:rPr>
          <w:smallCaps/>
          <w:rtl w:val="true"/>
        </w:rPr>
        <w:t>: "</w:t>
      </w:r>
      <w:r>
        <w:rPr>
          <w:smallCaps/>
          <w:rtl w:val="true"/>
        </w:rPr>
        <w:t>علي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صدق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ه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ر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ه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ن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ز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ج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تحرّ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ك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يقاً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إيا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كذ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ه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جو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ج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ه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ز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ج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تحرّ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ك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ّاباً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برار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أ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ص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امع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راد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ن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أم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طاعت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ء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وج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س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ُريد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كو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دق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طلق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تلز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سائ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ر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>: "</w:t>
      </w:r>
      <w:r>
        <w:rPr>
          <w:smallCaps/>
          <w:rtl w:val="true"/>
        </w:rPr>
        <w:t>علي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صدق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ه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ر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الحديث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حينئ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ص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ا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تص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من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دق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ل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ق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أَشْهِد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ذَوَ</w:t>
      </w:r>
      <w:r>
        <w:rPr>
          <w:b/>
          <w:b/>
          <w:bCs/>
          <w:smallCaps/>
          <w:rtl w:val="true"/>
        </w:rPr>
        <w:t>ى</w:t>
      </w:r>
      <w:r>
        <w:rPr>
          <w:b/>
          <w:b/>
          <w:bCs/>
          <w:smallCaps/>
          <w:rtl w:val="true"/>
        </w:rPr>
        <w:t>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دْلٍ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ِّنك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أَقِيم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شَّهَادَة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ِلَّ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طلاق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2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ت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و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ك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</w:t>
      </w:r>
      <w:r>
        <w:rPr>
          <w:b/>
          <w:b/>
          <w:bCs/>
          <w:smallCaps/>
          <w:rtl w:val="true"/>
        </w:rPr>
        <w:t>َ</w:t>
      </w:r>
      <w:r>
        <w:rPr>
          <w:b/>
          <w:b/>
          <w:bCs/>
          <w:smallCaps/>
          <w:rtl w:val="true"/>
        </w:rPr>
        <w:t>ه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أْمُرُك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ُؤ</w:t>
      </w:r>
      <w:r>
        <w:rPr>
          <w:b/>
          <w:b/>
          <w:bCs/>
          <w:smallCaps/>
          <w:rtl w:val="true"/>
        </w:rPr>
        <w:t>َ</w:t>
      </w:r>
      <w:r>
        <w:rPr>
          <w:b/>
          <w:b/>
          <w:bCs/>
          <w:smallCaps/>
          <w:rtl w:val="true"/>
        </w:rPr>
        <w:t>دّ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أَمَانَات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ل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هْلِه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نساء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58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ت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ها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إِذ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حَكَمْتُ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يْ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نَّاس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حْكُم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ِالْعَدْل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نساء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58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ب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ت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د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ّ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وصف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نح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جته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س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ر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دا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ا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د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س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كلف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غيب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أم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ع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إن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ختصم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ج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ق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ح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مع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ضي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ئ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أخذ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قط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ر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وج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تاس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ه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راد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ل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ق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إِن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ِمْتُمُوهُن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ُؤْمِنَاتٍ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ممتحن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0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إي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ف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ق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شرو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نا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متن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معصو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متن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صو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وج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عاشر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ه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راد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لم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ق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ث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حو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ُ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ق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عمّ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ا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ط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نو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ظ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ُردُّ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ها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كذ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اح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َوْلَ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حد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وايت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ُ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سل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نح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ين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عمّ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عمّ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ال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سلّ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ّ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نتف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ّ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ص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طلق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بر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يقّ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ذ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طئ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ذن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نوب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رى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سلّ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عص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و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عمّ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ل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اقع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عمّ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عمّ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لم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اضطر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شُع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حي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ع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ثو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شاف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حو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عمّ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ع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؟</w:t>
      </w:r>
      <w:r>
        <w:rPr>
          <w:smallCaps/>
          <w:rtl w:val="true"/>
        </w:rPr>
        <w:t>!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وج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ا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شر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ُدِّ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معص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سلّ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نتف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ص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د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َّع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وخ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نى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َّر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رت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أيض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نح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س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نتف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صمت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بو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صمت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نتف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مي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بو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ميع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سادس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الثلاث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لعليّ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ختص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فضيل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أو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صلّ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ركع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ع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صلَّ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سلَّم</w:t>
      </w:r>
    </w:p>
    <w:p>
      <w:pPr>
        <w:pStyle w:val="TextBodyIndent"/>
        <w:widowControl w:val="false"/>
        <w:jc w:val="both"/>
        <w:rPr>
          <w:b/>
          <w:b/>
          <w:bCs/>
          <w:smallCaps/>
          <w:sz w:val="38"/>
          <w:szCs w:val="36"/>
        </w:rPr>
      </w:pPr>
      <w:r>
        <w:rPr>
          <w:b/>
          <w:bCs/>
          <w:smallCap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فض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"</w:t>
      </w:r>
      <w:r>
        <w:rPr>
          <w:smallCaps/>
          <w:rtl w:val="true"/>
        </w:rPr>
        <w:t>ال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اد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ثلاث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رْكَع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ع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َّاكِع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بقر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43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ر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ع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ما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ز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اص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ك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ضيل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مامته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جوا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جه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أحدها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ّ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س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لي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ت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ن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ضو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حديث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لث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قر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دن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لم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ي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خاط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سرائي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و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ط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لمؤمن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ط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ز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هجر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صلّ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راكعو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نـز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ختص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كع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ر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>: (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كعين</w:t>
      </w:r>
      <w:r>
        <w:rPr>
          <w:smallCaps/>
          <w:rtl w:val="true"/>
        </w:rPr>
        <w:t xml:space="preserve">) </w:t>
      </w:r>
      <w:r>
        <w:rPr>
          <w:smallCaps/>
          <w:rtl w:val="true"/>
        </w:rPr>
        <w:t>صيغ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ع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ي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ّاكِعَيْ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تثني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صيغ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ثن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لاث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صاعد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ثن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صاعداً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را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ث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خل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جماع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خام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ريم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قْنُت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ِرَبِّك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سْجُد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رْكَع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ع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َّاكِع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آل</w:t>
      </w:r>
      <w:r>
        <w:rPr>
          <w:rFonts w:cs="Times New Roman"/>
          <w:smallCaps/>
          <w:sz w:val="26"/>
          <w:sz w:val="26"/>
          <w:szCs w:val="28"/>
          <w:rtl w:val="true"/>
        </w:rPr>
        <w:t xml:space="preserve"> </w:t>
      </w:r>
      <w:r>
        <w:rPr>
          <w:smallCaps/>
          <w:sz w:val="26"/>
          <w:sz w:val="26"/>
          <w:szCs w:val="28"/>
          <w:rtl w:val="true"/>
        </w:rPr>
        <w:t>عمران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43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مر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ُ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اكع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اكع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صيغ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ث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حدة؟</w:t>
      </w:r>
      <w:r>
        <w:rPr>
          <w:smallCaps/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ساد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طلق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خصُّ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خص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ين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ج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صلِّ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صلّين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م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ل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ماع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ك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ر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إدرا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كوع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س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كو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قط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كم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وتهم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أمو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ك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كعي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من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ائ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ليّ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وع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ل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بل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تاس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ركو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ك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ما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ك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سابع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الثلاث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رو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ب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باس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اجع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لي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زيراً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أهلي</w:t>
      </w:r>
    </w:p>
    <w:p>
      <w:pPr>
        <w:pStyle w:val="TextBodyIndent"/>
        <w:widowControl w:val="false"/>
        <w:jc w:val="both"/>
        <w:rPr>
          <w:b/>
          <w:b/>
          <w:bCs/>
          <w:smallCaps/>
          <w:sz w:val="38"/>
          <w:szCs w:val="36"/>
        </w:rPr>
      </w:pPr>
      <w:r>
        <w:rPr>
          <w:b/>
          <w:bCs/>
          <w:smallCap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فض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"</w:t>
      </w:r>
      <w:r>
        <w:rPr>
          <w:smallCaps/>
          <w:rtl w:val="true"/>
        </w:rPr>
        <w:t>ال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اب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ثلاث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جْعَ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ّ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زِير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ِّن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هْل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طه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29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ر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ُع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ي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ح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ك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ب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كعات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ف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ماء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س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أ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بي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أ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شر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ر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حل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ق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سان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فقه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ج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زي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ال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شد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ز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شرك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ي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سمع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ادي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ادي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تي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ألت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اب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والجواب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المطال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ص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د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اً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ن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ضو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حديث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لم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م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لث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َمّ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ك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وق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ُل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ن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اش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ع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صورو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َمّ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اج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غ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مييز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وض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صلّ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ت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هج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ح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م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ؤ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وضو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اة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”</w:t>
      </w:r>
      <w:r>
        <w:rPr>
          <w:b/>
          <w:b/>
          <w:bCs/>
          <w:smallCaps/>
          <w:rtl w:val="true"/>
        </w:rPr>
        <w:t>مروه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الصلا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سبع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ضربوه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ليه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عشر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فرِّق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ينه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مضاجع</w:t>
      </w:r>
      <w:r>
        <w:rPr>
          <w:rFonts w:cs="Times New Roman"/>
          <w:b/>
          <w:b/>
          <w:bCs/>
          <w:smallCap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لا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فظ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ع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تلق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فظ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ج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ماع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ر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َّم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َّ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لِيُّكُم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</w:t>
      </w:r>
      <w:r>
        <w:rPr>
          <w:b/>
          <w:b/>
          <w:bCs/>
          <w:smallCaps/>
          <w:rtl w:val="true"/>
        </w:rPr>
        <w:t>َ</w:t>
      </w:r>
      <w:r>
        <w:rPr>
          <w:b/>
          <w:b/>
          <w:bCs/>
          <w:smallCaps/>
          <w:rtl w:val="true"/>
        </w:rPr>
        <w:t>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رَسُولُ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مائد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55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ّصدّ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خات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ل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ع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عاء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ع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ع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ك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اق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س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عدد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ائد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ائ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خ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زول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ك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ع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ك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ستج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اج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ع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مدي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س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عددة؟</w:t>
      </w:r>
      <w:r>
        <w:rPr>
          <w:smallCaps/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خام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ّ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ّنّ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د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وه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عد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طل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و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اد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اد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ذكرو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نا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أَشْرِكْ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مْر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طه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32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صرَّح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يك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ار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ي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سى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بوّت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ريح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غالي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ري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لي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ّع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مام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شارك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يات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فِّر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شارك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و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ثر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اد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رج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تق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ضلا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تق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ضلا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فر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ابذت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د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خالفت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جما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لم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غض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خي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ي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تّق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عتقاد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رتدين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ثل</w:t>
      </w:r>
      <w:r>
        <w:rPr>
          <w:smallCaps/>
          <w:rtl w:val="true"/>
        </w:rPr>
        <w:t>: "</w:t>
      </w:r>
      <w:r>
        <w:rPr>
          <w:smallCaps/>
          <w:rtl w:val="true"/>
        </w:rPr>
        <w:t>رمت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ائ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نسلت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ّ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smallCaps/>
          <w:rtl w:val="true"/>
        </w:rPr>
        <w:t>: "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صّ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اب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في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ُبَيْ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يك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يات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ار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يك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وسى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و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ص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رج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حتجا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كاذ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فتر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ره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خوان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بطلين؟</w:t>
      </w:r>
      <w:r>
        <w:rPr>
          <w:smallCaps/>
          <w:rtl w:val="true"/>
        </w:rPr>
        <w:t>!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ثا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الثلاث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لعلي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ختص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مؤاخا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نبي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صلَّ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ل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ي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سلَّم</w:t>
      </w:r>
    </w:p>
    <w:p>
      <w:pPr>
        <w:pStyle w:val="TextBodyIndent"/>
        <w:widowControl w:val="false"/>
        <w:jc w:val="both"/>
        <w:rPr>
          <w:b/>
          <w:b/>
          <w:bCs/>
          <w:smallCaps/>
          <w:sz w:val="38"/>
          <w:szCs w:val="36"/>
        </w:rPr>
      </w:pPr>
      <w:r>
        <w:rPr>
          <w:b/>
          <w:bCs/>
          <w:smallCap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فض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"</w:t>
      </w:r>
      <w:r>
        <w:rPr>
          <w:smallCaps/>
          <w:rtl w:val="true"/>
        </w:rPr>
        <w:t>ال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ا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ثلاث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خْوَان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سُرُرٍ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ُّتَقَابِل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حجر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47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إسنا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ف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دخ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جد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ص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ؤاخ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ه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ح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نقط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ظهر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صحاب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خ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َ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قب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كرام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و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ث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بيّ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رت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نفس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نـز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ار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سى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وارث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ص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ن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طم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فيقي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ث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خْوَان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سُرُرٍ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ُّتَقَابِل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تحا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ظ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المؤاخ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ستد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ناس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شاكل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ؤاخ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والجوا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جوه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أحدها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المطال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ص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ن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"</w:t>
      </w:r>
      <w:r>
        <w:rPr>
          <w:smallCaps/>
          <w:rtl w:val="true"/>
        </w:rPr>
        <w:t>الفضائل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ي</w:t>
      </w:r>
      <w:r>
        <w:rPr>
          <w:smallCaps/>
          <w:rtl w:val="true"/>
        </w:rPr>
        <w:t>: "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فتر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ن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اد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طي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وضو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تف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ضوع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طي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زي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غو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ث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س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ارع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ث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ث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ز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حبي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ف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ذك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تما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وأ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وارثي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و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َّ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نبي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بلي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و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نبي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بلك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كت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نةنبي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ن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ظ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نف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جروح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ضعّف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ات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ز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ع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لق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حبي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جهو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يش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فى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وج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ثان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كذو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فتر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رف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لث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اخ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هاجر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أنص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ؤا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خ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هاجر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هاجر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خ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هاجر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أنصا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خ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ح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و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بيع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ل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ارس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رداء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نيف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كا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اخ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ّجّا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ب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ج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وضوع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ّجّا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ن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لته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المؤاخ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ب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ص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لي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حو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س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بلغ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</w:t>
      </w:r>
      <w:r>
        <w:rPr>
          <w:smallCaps/>
          <w:rtl w:val="true"/>
        </w:rPr>
        <w:t xml:space="preserve">". </w:t>
      </w:r>
      <w:r>
        <w:rPr>
          <w:smallCaps/>
          <w:rtl w:val="true"/>
        </w:rPr>
        <w:t>ف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س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ا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يش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أنص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ا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ر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وارث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ط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شيع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يرا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ط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م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ط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ثت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باس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صّ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إر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ئ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رج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حدة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اد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وار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ولا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ط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حتجاج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وَرِث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سُلَيْمَان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دَاوُود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نمل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6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هَب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َّدُن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لِيًّا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رِثُن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مريم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5</w:t>
      </w:r>
      <w:r>
        <w:rPr>
          <w:smallCaps/>
          <w:sz w:val="26"/>
          <w:sz w:val="26"/>
          <w:szCs w:val="28"/>
          <w:rtl w:val="true"/>
        </w:rPr>
        <w:t>،</w:t>
      </w:r>
      <w:r>
        <w:rPr>
          <w:rFonts w:cs="Times New Roman"/>
          <w:smallCaps/>
          <w:sz w:val="26"/>
          <w:sz w:val="26"/>
          <w:szCs w:val="28"/>
          <w:rtl w:val="true"/>
        </w:rPr>
        <w:t xml:space="preserve"> </w:t>
      </w:r>
      <w:r>
        <w:rPr>
          <w:smallCaps/>
          <w:sz w:val="26"/>
          <w:szCs w:val="28"/>
        </w:rPr>
        <w:t>6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فظ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"</w:t>
      </w:r>
      <w:r>
        <w:rPr>
          <w:smallCaps/>
          <w:rtl w:val="true"/>
        </w:rPr>
        <w:t>الإرث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تم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ئ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نبي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ث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علم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َّث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ت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صحا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ص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ص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سب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لما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ث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ث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زاحما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متن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متن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وج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خام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خو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زيد</w:t>
      </w:r>
      <w:r>
        <w:rPr>
          <w:smallCaps/>
          <w:rtl w:val="true"/>
        </w:rPr>
        <w:t>: "</w:t>
      </w:r>
      <w:r>
        <w:rPr>
          <w:smallCaps/>
          <w:rtl w:val="true"/>
        </w:rPr>
        <w:t>أ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و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ولانا</w:t>
      </w:r>
      <w:r>
        <w:rPr>
          <w:smallCaps/>
          <w:rtl w:val="true"/>
        </w:rPr>
        <w:t xml:space="preserve">".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ط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ته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لس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ي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أ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و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نت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لال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smallCaps/>
          <w:rtl w:val="true"/>
        </w:rPr>
        <w:t>: "</w:t>
      </w:r>
      <w:r>
        <w:rPr>
          <w:smallCaps/>
          <w:rtl w:val="true"/>
        </w:rPr>
        <w:t>و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و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يضاً</w:t>
      </w:r>
      <w:r>
        <w:rPr>
          <w:smallCaps/>
          <w:rtl w:val="true"/>
        </w:rPr>
        <w:t>: "</w:t>
      </w:r>
      <w:r>
        <w:rPr>
          <w:smallCaps/>
          <w:rtl w:val="true"/>
        </w:rPr>
        <w:t>ودد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أي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خواني</w:t>
      </w:r>
      <w:r>
        <w:rPr>
          <w:smallCaps/>
          <w:rtl w:val="true"/>
        </w:rPr>
        <w:t xml:space="preserve">". </w:t>
      </w:r>
      <w:r>
        <w:rPr>
          <w:smallCaps/>
          <w:rtl w:val="true"/>
        </w:rPr>
        <w:t>قالوا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س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خوان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ت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صحا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خوا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أت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ؤمن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وني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يقو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نت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خو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ب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ولئ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و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ب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َّ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مُؤْمِنُو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خْوَة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حجرات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0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”</w:t>
      </w:r>
      <w:r>
        <w:rPr>
          <w:b/>
          <w:b/>
          <w:bCs/>
          <w:smallCaps/>
          <w:rtl w:val="true"/>
        </w:rPr>
        <w:t>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قاطع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دابروا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باغض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حاسدوا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كون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باد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خواناً</w:t>
      </w:r>
      <w:r>
        <w:rPr>
          <w:rFonts w:cs="Times New Roman"/>
          <w:b/>
          <w:b/>
          <w:bCs/>
          <w:smallCaps/>
          <w:rtl w:val="true"/>
        </w:rPr>
        <w:t>“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</w:t>
      </w:r>
      <w:r>
        <w:rPr>
          <w:smallCaps/>
          <w:rtl w:val="true"/>
        </w:rPr>
        <w:t>خرج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قا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”</w:t>
      </w:r>
      <w:r>
        <w:rPr>
          <w:b/>
          <w:b/>
          <w:bCs/>
          <w:smallCaps/>
          <w:rtl w:val="true"/>
        </w:rPr>
        <w:t>المسل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خو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مسل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ظلم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سلمه</w:t>
      </w:r>
      <w:r>
        <w:rPr>
          <w:rFonts w:cs="Times New Roman"/>
          <w:b/>
          <w:b/>
          <w:bCs/>
          <w:smallCap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قا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”</w:t>
      </w:r>
      <w:r>
        <w:rPr>
          <w:b/>
          <w:b/>
          <w:bCs/>
          <w:smallCaps/>
          <w:rtl w:val="true"/>
        </w:rPr>
        <w:t>والذ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فس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يد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ؤ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حدك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حت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حبّ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أخي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خير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ح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نفسه</w:t>
      </w:r>
      <w:r>
        <w:rPr>
          <w:rFonts w:cs="Times New Roman"/>
          <w:b/>
          <w:b/>
          <w:bCs/>
          <w:smallCap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ثال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ح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ُ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طل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اخ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ت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ما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جو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ؤاخ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ي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قتض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أفضل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اخ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شتركة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خذ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لي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تخذ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ليل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حب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بق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ج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وخ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دّت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وخ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ّ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ب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ذ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smallCaps/>
          <w:rtl w:val="true"/>
        </w:rPr>
        <w:t xml:space="preserve">". </w:t>
      </w: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ثب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صائ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شرك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ر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ـز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ف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رج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ث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اص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ي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ك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عائشة</w:t>
      </w:r>
      <w:r>
        <w:rPr>
          <w:smallCaps/>
          <w:rtl w:val="true"/>
        </w:rPr>
        <w:t xml:space="preserve">". </w:t>
      </w:r>
      <w:r>
        <w:rPr>
          <w:smallCaps/>
          <w:rtl w:val="true"/>
        </w:rPr>
        <w:t>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جال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أبوها</w:t>
      </w:r>
      <w:r>
        <w:rPr>
          <w:smallCaps/>
          <w:rtl w:val="true"/>
        </w:rPr>
        <w:t xml:space="preserve">". </w:t>
      </w: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يد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خير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حب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ج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ت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لقّ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قبو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د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بيّ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ب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ي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حينئ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اخ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رت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رض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اخا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ارض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قص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بيّ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ا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شوا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ض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ثمان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فس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خي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بيّ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</w:t>
      </w:r>
      <w:r>
        <w:rPr>
          <w:smallCaps/>
          <w:rtl w:val="true"/>
        </w:rPr>
        <w:t xml:space="preserve">". </w:t>
      </w:r>
      <w:r>
        <w:rPr>
          <w:smallCaps/>
          <w:rtl w:val="true"/>
        </w:rPr>
        <w:t>روا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خا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ل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عرف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كان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ح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أثير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منّ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لق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جمعي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ر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رم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فوع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”</w:t>
      </w:r>
      <w:r>
        <w:rPr>
          <w:b/>
          <w:b/>
          <w:bCs/>
          <w:smallCaps/>
          <w:rtl w:val="true"/>
        </w:rPr>
        <w:t>هذا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سيد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هو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ه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جن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أوَّل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آخرين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خبرهم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لي</w:t>
      </w:r>
      <w:r>
        <w:rPr>
          <w:rFonts w:cs="Times New Roman"/>
          <w:b/>
          <w:b/>
          <w:bCs/>
          <w:smallCap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ثا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و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اخ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ط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حو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ا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لم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ص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نض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ئ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تها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لائ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ثي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تعدد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و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ضروري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ث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حوا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رف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تر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ضعيفة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وق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ل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قه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لم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ضرورياً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د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س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ئ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بَّاد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فق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د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ف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ق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يهق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إسنا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ت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تابع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فض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قديم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ي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يض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ت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صحاب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ني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صحاب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صحاب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دا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صحاب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ثو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صحاب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ل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صحاب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أوزا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صحاب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سح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صحاب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ر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صحاب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صحاب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ئ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شهور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ؤ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لتف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ز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ُتي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ل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فضّ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د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ق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ف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جماع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ل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ابع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الشاف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تابع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د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س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ط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ئ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م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ث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نكر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و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م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ق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و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ا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نديق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شيو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تاب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ابق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وَّل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ئ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فق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د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ثما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تمع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غ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هب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با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رائ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هوائ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وم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ختلاف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ث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لافات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ائ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ئ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تابع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فق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س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ئ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زي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اجشو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دين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ما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ك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ّ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ق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تلف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د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ري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يي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س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ال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ك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ني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ثو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شري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لى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ه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وف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ع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و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ص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ل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رو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ا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نن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حم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حمّ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ل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ع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روب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ثا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صر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أوزا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ع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زيز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ل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ار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ص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بار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وكي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را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ح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ه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س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س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اف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ن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سح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ي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خا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ا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رب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ض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يا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لي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ارا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عرو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رخ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س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قط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جن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ستري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ص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د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س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ق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زم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تقد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زم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إمامتهم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ر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جتهاد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اب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والات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و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دي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فضي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مح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ثن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شاو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ب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ضيل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تاسع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والثلاث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لعليّ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ختص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أن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أمير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ذري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آدم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كلهم</w:t>
      </w:r>
    </w:p>
    <w:p>
      <w:pPr>
        <w:pStyle w:val="TextBodyIndent"/>
        <w:widowControl w:val="false"/>
        <w:jc w:val="both"/>
        <w:rPr>
          <w:b/>
          <w:b/>
          <w:bCs/>
          <w:smallCaps/>
          <w:sz w:val="38"/>
          <w:szCs w:val="36"/>
        </w:rPr>
      </w:pPr>
      <w:r>
        <w:rPr>
          <w:b/>
          <w:bCs/>
          <w:smallCap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فض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"</w:t>
      </w:r>
      <w:r>
        <w:rPr>
          <w:smallCaps/>
          <w:rtl w:val="true"/>
        </w:rPr>
        <w:t>ال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اس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ثلاث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 xml:space="preserve">{ </w:t>
      </w:r>
      <w:r>
        <w:rPr>
          <w:b/>
          <w:b/>
          <w:bCs/>
          <w:smallCaps/>
          <w:rtl w:val="true"/>
        </w:rPr>
        <w:t>وَإِذ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خَذ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رَبُّ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ن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دَم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ظُهُورِهِ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ذُرِّيَّتَه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أَشْهَدَه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نفُسِهِ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لَسْت</w:t>
      </w:r>
      <w:r>
        <w:rPr>
          <w:b/>
          <w:b/>
          <w:bCs/>
          <w:smallCaps/>
          <w:rtl w:val="true"/>
        </w:rPr>
        <w:t>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ِرَبِّك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قَال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ل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شَهِدْن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قُول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وْم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قِيَامَة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ّ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ُنّ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ن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هَذ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غَافِل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أعراف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72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"</w:t>
      </w:r>
      <w:r>
        <w:rPr>
          <w:smallCaps/>
          <w:rtl w:val="true"/>
        </w:rPr>
        <w:t>الفردوس</w:t>
      </w:r>
      <w:r>
        <w:rPr>
          <w:smallCap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ل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رو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فع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ذي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يما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ُمّ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ُ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كر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ض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ُمِّ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آد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و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جسد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 xml:space="preserve">{ </w:t>
      </w:r>
      <w:r>
        <w:rPr>
          <w:b/>
          <w:b/>
          <w:bCs/>
          <w:smallCaps/>
          <w:rtl w:val="true"/>
        </w:rPr>
        <w:t>وَإِذ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خَذ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رَبُّ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نِ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دَم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ظُهُورِهِ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ذُرِّيَّتَه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أَشْهَدَه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نفُسِهِ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لَسْت</w:t>
      </w:r>
      <w:r>
        <w:rPr>
          <w:b/>
          <w:b/>
          <w:bCs/>
          <w:smallCaps/>
          <w:rtl w:val="true"/>
        </w:rPr>
        <w:t>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ِرَبِّك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أعراف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72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قا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لائكة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بلى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بار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عالى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بك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بيّك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يرك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ر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اب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والجوا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جوه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أحدها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من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طال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تقريرها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ج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ج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ح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"</w:t>
      </w:r>
      <w:r>
        <w:rPr>
          <w:smallCaps/>
          <w:rtl w:val="true"/>
        </w:rPr>
        <w:t>الفردوس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يح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رو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لم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همذا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ت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ي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ضوع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د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ك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كذ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ف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ي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حاديث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أساني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ذو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سانيد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ن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ضو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ت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حديث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لث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لَسْت</w:t>
      </w:r>
      <w:r>
        <w:rPr>
          <w:b/>
          <w:b/>
          <w:bCs/>
          <w:smallCaps/>
          <w:rtl w:val="true"/>
        </w:rPr>
        <w:t>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ِرَبِّكُ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قَال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لَ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ي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و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قُول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ِنَّم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شْرَ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بَاؤُن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قَبْل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كُنّ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ذُرِّيَّةً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ّ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عْدِهِ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أعراف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73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يث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وح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اص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يث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و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ها؟</w:t>
      </w:r>
      <w:r>
        <w:rPr>
          <w:smallCaps/>
          <w:rtl w:val="true"/>
        </w:rPr>
        <w:t>!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ر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حا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رو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سن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وط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ذكو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ص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هم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ي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نف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ع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ق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ع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خام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يث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ي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ر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لز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ي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نبي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و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جانين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ئ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ت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ل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ي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ي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م؟</w:t>
      </w:r>
      <w:r>
        <w:rPr>
          <w:smallCaps/>
          <w:rtl w:val="true"/>
        </w:rPr>
        <w:t>!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غا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م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ي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مان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ُل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ب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ل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تح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م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ق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يهو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م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ثَل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َّذ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حُمِّلُ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تَّوْرَاة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ثُم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َم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حْمِلُوه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َمَثَل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حِمَار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َحْمِل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سْفَار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جمع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5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الع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ذور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م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راف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م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يهود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ق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يه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لم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تن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ق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شرع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خرَّ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ق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حت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آ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ي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ر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د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ُل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د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لو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ي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نبي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قدم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ز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رتب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ن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ر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طائ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ثا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لاح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تصو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نبي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تفي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شك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ات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ولياء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ُج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ح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تمائ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ن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فدع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ن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ع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لا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لا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غ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شر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دعاو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اطل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ناقض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ت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ث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م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ف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smallCaps/>
          <w:rtl w:val="true"/>
        </w:rPr>
        <w:t>: "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ر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اب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ف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ج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لباب؟</w:t>
      </w:r>
      <w:r>
        <w:rPr>
          <w:smallCaps/>
          <w:rtl w:val="true"/>
        </w:rPr>
        <w:t xml:space="preserve">!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ت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ت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ؤهِّ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خطاب؟</w:t>
      </w:r>
      <w:r>
        <w:rPr>
          <w:smallCaps/>
          <w:rtl w:val="true"/>
        </w:rPr>
        <w:t xml:space="preserve">! </w:t>
      </w:r>
      <w:r>
        <w:rPr>
          <w:smallCaps/>
          <w:rtl w:val="true"/>
        </w:rPr>
        <w:t>فض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حت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فس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ي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ضلي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كفي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جهيلهم؟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ل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ت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ظا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عتد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ي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ي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اد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ض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ل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عتداء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د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سلّ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فّ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نافق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ور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ضع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اج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ش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رار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ت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تار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سي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حس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ثال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فصل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أربعون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الرد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دّع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إمامة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لعليّ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قول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إن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ختص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بأنه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صالح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مؤمنين</w:t>
      </w:r>
    </w:p>
    <w:p>
      <w:pPr>
        <w:pStyle w:val="TextBodyIndent"/>
        <w:widowControl w:val="false"/>
        <w:jc w:val="both"/>
        <w:rPr>
          <w:b/>
          <w:b/>
          <w:bCs/>
          <w:smallCaps/>
          <w:sz w:val="38"/>
          <w:szCs w:val="36"/>
        </w:rPr>
      </w:pPr>
      <w:r>
        <w:rPr>
          <w:b/>
          <w:bCs/>
          <w:smallCaps/>
          <w:sz w:val="38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فض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"</w:t>
      </w:r>
      <w:r>
        <w:rPr>
          <w:smallCaps/>
          <w:rtl w:val="true"/>
        </w:rPr>
        <w:t>البره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بعو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إِن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َه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هُو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وْلا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جِبْرِيل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صَالِح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مُؤْمِن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الْمَلائِكَة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َعْد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ذَلِك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ظَهِير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تحريم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4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أج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فسر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ل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ر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ُع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إسنا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يس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ت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سمع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ر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إِ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َظَاهَرَ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َلَيْه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إِنّ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َّه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هُو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َوْلاه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جِبْرِيل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َصَالِح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مُؤْمِنِين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صال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ال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ختصاص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يت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الآي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ن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قتصر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اختصار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والجوا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جوه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أحدها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"</w:t>
      </w:r>
      <w:r>
        <w:rPr>
          <w:smallCaps/>
          <w:rtl w:val="true"/>
        </w:rPr>
        <w:t>أج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فسر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ل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ب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مع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سي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حوه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نح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طالب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ق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جماع؟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ني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ك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ف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لوء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قي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ع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كر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جا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ضّحّا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ا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فسر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ر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طب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كح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ام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م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ع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ب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جاهد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خي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بي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س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نبياء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تا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فيا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ك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اوردي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ئ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ع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ع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ثالث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تخصي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ّ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ج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ذك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ضوع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لا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ت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مج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ا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ُع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رابع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وله</w:t>
      </w:r>
      <w:r>
        <w:rPr>
          <w:smallCaps/>
          <w:rtl w:val="true"/>
        </w:rPr>
        <w:t>: (</w:t>
      </w:r>
      <w:r>
        <w:rPr>
          <w:smallCaps/>
          <w:rtl w:val="true"/>
        </w:rPr>
        <w:t>وصال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</w:t>
      </w:r>
      <w:r>
        <w:rPr>
          <w:smallCaps/>
          <w:rtl w:val="true"/>
        </w:rPr>
        <w:t xml:space="preserve">) </w:t>
      </w:r>
      <w:r>
        <w:rPr>
          <w:smallCaps/>
          <w:rtl w:val="true"/>
        </w:rPr>
        <w:t>اس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ل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>: "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ولياء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ي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صال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</w:t>
      </w:r>
      <w:r>
        <w:rPr>
          <w:smallCaps/>
          <w:rtl w:val="true"/>
        </w:rPr>
        <w:t>"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mallCaps/>
          <w:rtl w:val="true"/>
        </w:rPr>
        <w:t>الخامس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ل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ب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لا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مو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من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وا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ب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ر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وا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ل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لح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الي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طع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ا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ل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ا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لحاً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ال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مل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ال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وا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ال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ملة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لح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بَّ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سو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بغ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غض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سو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سو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ه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ه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سول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ض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والا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”</w:t>
      </w:r>
      <w:r>
        <w:rPr>
          <w:b/>
          <w:b/>
          <w:bCs/>
          <w:smallCaps/>
          <w:rtl w:val="true"/>
        </w:rPr>
        <w:t>إ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بد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رج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صالح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و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ا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صل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ليل</w:t>
      </w:r>
      <w:r>
        <w:rPr>
          <w:rFonts w:cs="Times New Roman"/>
          <w:b/>
          <w:b/>
          <w:bCs/>
          <w:smallCaps/>
          <w:rtl w:val="true"/>
        </w:rPr>
        <w:t>“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يد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”</w:t>
      </w:r>
      <w:r>
        <w:rPr>
          <w:b/>
          <w:b/>
          <w:bCs/>
          <w:smallCaps/>
          <w:rtl w:val="true"/>
        </w:rPr>
        <w:t>إن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صالحيكم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استوص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خيراً</w:t>
      </w:r>
      <w:r>
        <w:rPr>
          <w:rFonts w:cs="Times New Roman"/>
          <w:b/>
          <w:b/>
          <w:bCs/>
          <w:smallCaps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>: "</w:t>
      </w:r>
      <w:r>
        <w:rPr>
          <w:smallCaps/>
          <w:rtl w:val="true"/>
        </w:rPr>
        <w:t>والآي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ن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ة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فغاي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ترو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ن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ذكور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لاص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سد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ل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ا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د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ذب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ذ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اط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دمغ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اهق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لكذّا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صفو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ال</w:t>
      </w:r>
      <w:r>
        <w:rPr>
          <w:smallCaps/>
          <w:rtl w:val="true"/>
        </w:rPr>
        <w:t>: "</w:t>
      </w:r>
      <w:r>
        <w:rPr>
          <w:smallCaps/>
          <w:rtl w:val="true"/>
        </w:rPr>
        <w:t>أر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smallCaps/>
          <w:rtl w:val="true"/>
        </w:rPr>
        <w:t xml:space="preserve">"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ثما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ج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ي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اض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ف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خل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نا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و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هين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حدهما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وع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ص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ك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ي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ما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ثاني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ائ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خص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وا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ص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آخ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ج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ن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جته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س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نس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م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قابلت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ثلها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مك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ف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ف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وجب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صد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ثن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ثني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كالحكا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شهو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س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كري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طرز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دخل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ّ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قو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 xml:space="preserve">- </w:t>
      </w:r>
      <w:r>
        <w:rPr>
          <w:smallCaps/>
          <w:rtl w:val="true"/>
        </w:rPr>
        <w:t>ف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حر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لت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ت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فره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لت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فره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الب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اء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لت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له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ت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اء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لت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حسن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ف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رد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قو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حر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لت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عاوية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اء؟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لت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يزيد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غض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ا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اس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ك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ك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دفعه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ف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دف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ك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mallCaps/>
          <w:rtl w:val="true"/>
        </w:rPr>
        <w:t>و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ذك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ارض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تأويل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امط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رافض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حوهم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كقو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م</w:t>
      </w:r>
      <w:r>
        <w:rPr>
          <w:smallCaps/>
          <w:rtl w:val="true"/>
        </w:rPr>
        <w:t xml:space="preserve">: </w:t>
      </w:r>
      <w:r>
        <w:rPr>
          <w:b/>
          <w:bCs/>
          <w:smallCaps/>
          <w:rtl w:val="true"/>
        </w:rPr>
        <w:t>{</w:t>
      </w:r>
      <w:r>
        <w:rPr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قَاتِلُواْ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َئِمَّةَ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ْكُفْرِ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}</w:t>
      </w:r>
      <w:r>
        <w:rPr>
          <w:smallCaps/>
          <w:rtl w:val="true"/>
        </w:rPr>
        <w:t xml:space="preserve"> </w:t>
      </w:r>
      <w:r>
        <w:rPr>
          <w:smallCaps/>
          <w:sz w:val="26"/>
          <w:szCs w:val="28"/>
          <w:rtl w:val="true"/>
        </w:rPr>
        <w:t>[</w:t>
      </w:r>
      <w:r>
        <w:rPr>
          <w:smallCaps/>
          <w:sz w:val="26"/>
          <w:sz w:val="26"/>
          <w:szCs w:val="28"/>
          <w:rtl w:val="true"/>
        </w:rPr>
        <w:t>التوبة</w:t>
      </w:r>
      <w:r>
        <w:rPr>
          <w:smallCaps/>
          <w:sz w:val="26"/>
          <w:szCs w:val="28"/>
          <w:rtl w:val="true"/>
        </w:rPr>
        <w:t xml:space="preserve">: </w:t>
      </w:r>
      <w:r>
        <w:rPr>
          <w:smallCaps/>
          <w:sz w:val="26"/>
          <w:szCs w:val="28"/>
        </w:rPr>
        <w:t>12</w:t>
      </w:r>
      <w:r>
        <w:rPr>
          <w:smallCaps/>
          <w:sz w:val="26"/>
          <w:szCs w:val="28"/>
          <w:rtl w:val="true"/>
        </w:rPr>
        <w:t>]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طل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زب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ب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عاوية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يقا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وارج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ح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حسين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طل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غ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ابل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جتهم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د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ساد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م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وعين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ُ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طل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ميع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  <w:smallCaps/>
          <w:sz w:val="38"/>
          <w:szCs w:val="36"/>
        </w:rPr>
      </w:pPr>
      <w:r>
        <w:rPr>
          <w:b/>
          <w:b/>
          <w:bCs/>
          <w:smallCaps/>
          <w:sz w:val="38"/>
          <w:sz w:val="38"/>
          <w:szCs w:val="36"/>
          <w:rtl w:val="true"/>
        </w:rPr>
        <w:t>فهرس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محتوى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جزء</w:t>
      </w:r>
      <w:r>
        <w:rPr>
          <w:rFonts w:cs="Times New Roman"/>
          <w:b/>
          <w:b/>
          <w:bCs/>
          <w:smallCap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mallCaps/>
          <w:sz w:val="38"/>
          <w:sz w:val="38"/>
          <w:szCs w:val="36"/>
          <w:rtl w:val="true"/>
        </w:rPr>
        <w:t>الأول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rFonts w:cs="Times New Roman"/>
          <w:b/>
          <w:bCs/>
          <w:smallCaps/>
          <w:rtl w:val="true"/>
        </w:rPr>
        <w:t xml:space="preserve">                                      </w:t>
      </w:r>
      <w:r>
        <w:rPr>
          <w:b/>
          <w:b/>
          <w:bCs/>
          <w:smallCaps/>
          <w:rtl w:val="true"/>
        </w:rPr>
        <w:t>الموضوع</w:t>
      </w:r>
      <w:r>
        <w:rPr>
          <w:rFonts w:cs="Times New Roman"/>
          <w:b/>
          <w:b/>
          <w:bCs/>
          <w:smallCaps/>
          <w:rtl w:val="true"/>
        </w:rPr>
        <w:t xml:space="preserve">                                                       </w:t>
      </w:r>
      <w:r>
        <w:rPr>
          <w:b/>
          <w:b/>
          <w:bCs/>
          <w:smallCaps/>
          <w:rtl w:val="true"/>
        </w:rPr>
        <w:t>الصفحة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تقدم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محقق</w:t>
      </w:r>
      <w:r>
        <w:rPr>
          <w:rFonts w:cs="Times New Roman"/>
          <w:b/>
          <w:b/>
          <w:bCs/>
          <w:smallCaps/>
          <w:rtl w:val="true"/>
        </w:rPr>
        <w:t xml:space="preserve"> 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أول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لا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ثبت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نفس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رسول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ثاني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تبليغ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ثالث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د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خب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إكم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تم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ع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ج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بع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و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ج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خامس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طه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عصو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سادس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و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نبياء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سابع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ا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فضي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وجو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الا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ودت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ثام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ق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فضي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داء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تاسع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اوٍ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ي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مباهل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عاشر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اوٍ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وس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حاد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شر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ع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نته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عو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ثان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شر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ص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ئ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ثالث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شر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عتما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قولة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ب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هتد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هتدو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بع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شر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تسأ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حب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خامس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شر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ع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در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غ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سادس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شر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ضي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ب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غي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سابع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شر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ع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فضي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يم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هج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جه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ثا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شر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ح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ف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لم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تاسع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شر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نبي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ث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إقر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ولا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عشر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زع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ذ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ع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حاد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عشر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جم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ضائ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أخوذ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و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تى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ثان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عشر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فضي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ثالث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عشر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ص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فضي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أيي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بع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عشر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فضي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تاب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س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خامس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عشر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ختصاص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فضي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ُبِّ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سادس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عشر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ن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ديق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لاث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سابع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عشر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فضي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نفا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نه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س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لان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ثا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عشر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ات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صح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رآ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د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تاسع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عشر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ّ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ثلاث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فسي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ر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حري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حاد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ثلاث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عر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تاب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ثان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ثلاث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رفا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ثالث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ثلاث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رية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ابع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ثلاث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صاهر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خامس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ثلاث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ّ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ص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ه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سادس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ثلاث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فضي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ك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سابع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ثلاث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جع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زير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ي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ثا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ثلاث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ؤاخ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لَّ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َّ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تاسع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ثلاث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ر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آد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هم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الفص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أربعون</w:t>
      </w:r>
      <w:r>
        <w:rPr>
          <w:b/>
          <w:bCs/>
          <w:smallCaps/>
          <w:rtl w:val="true"/>
        </w:rPr>
        <w:t>: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  <w:t>ال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دّع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علي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ل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ؤمنين</w:t>
      </w:r>
      <w:r>
        <w:rPr>
          <w:smallCaps/>
          <w:rtl w:val="true"/>
        </w:rPr>
        <w:t>.</w:t>
      </w:r>
    </w:p>
    <w:p>
      <w:pPr>
        <w:pStyle w:val="TextBodyIndent"/>
        <w:widowControl w:val="false"/>
        <w:jc w:val="both"/>
        <w:rPr>
          <w:smallCaps/>
        </w:rPr>
      </w:pPr>
      <w:r>
        <w:rPr>
          <w:smallCaps/>
          <w:rtl w:val="true"/>
        </w:rPr>
      </w:r>
    </w:p>
    <w:p>
      <w:pPr>
        <w:pStyle w:val="TextBodyIndent"/>
        <w:widowControl w:val="false"/>
        <w:jc w:val="both"/>
        <w:rPr>
          <w:b/>
          <w:b/>
          <w:bCs/>
          <w:smallCaps/>
          <w:sz w:val="28"/>
          <w:szCs w:val="30"/>
        </w:rPr>
      </w:pPr>
      <w:r>
        <w:rPr>
          <w:b/>
          <w:b/>
          <w:bCs/>
          <w:smallCaps/>
          <w:sz w:val="28"/>
          <w:sz w:val="28"/>
          <w:szCs w:val="30"/>
          <w:rtl w:val="true"/>
        </w:rPr>
        <w:t>تم</w:t>
      </w:r>
      <w:r>
        <w:rPr>
          <w:rFonts w:cs="Times New Roman"/>
          <w:b/>
          <w:b/>
          <w:bCs/>
          <w:smallCap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mallCaps/>
          <w:sz w:val="28"/>
          <w:sz w:val="28"/>
          <w:szCs w:val="30"/>
          <w:rtl w:val="true"/>
        </w:rPr>
        <w:t>الجزء</w:t>
      </w:r>
      <w:r>
        <w:rPr>
          <w:rFonts w:cs="Times New Roman"/>
          <w:b/>
          <w:b/>
          <w:bCs/>
          <w:smallCap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mallCaps/>
          <w:sz w:val="28"/>
          <w:sz w:val="28"/>
          <w:szCs w:val="30"/>
          <w:rtl w:val="true"/>
        </w:rPr>
        <w:t>الأول</w:t>
      </w:r>
      <w:r>
        <w:rPr>
          <w:rFonts w:cs="Times New Roman"/>
          <w:b/>
          <w:b/>
          <w:bCs/>
          <w:smallCap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mallCaps/>
          <w:sz w:val="28"/>
          <w:sz w:val="28"/>
          <w:szCs w:val="30"/>
          <w:rtl w:val="true"/>
        </w:rPr>
        <w:t>ولله</w:t>
      </w:r>
      <w:r>
        <w:rPr>
          <w:rFonts w:cs="Times New Roman"/>
          <w:b/>
          <w:b/>
          <w:bCs/>
          <w:smallCap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mallCaps/>
          <w:sz w:val="28"/>
          <w:sz w:val="28"/>
          <w:szCs w:val="30"/>
          <w:rtl w:val="true"/>
        </w:rPr>
        <w:t>الحمد</w:t>
      </w:r>
      <w:r>
        <w:rPr>
          <w:b/>
          <w:bCs/>
          <w:smallCaps/>
          <w:sz w:val="28"/>
          <w:szCs w:val="30"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أص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ا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كلي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8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ص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أص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ا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كلي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8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أما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و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ح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و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67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أما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و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ح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و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2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67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بح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7/17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78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بح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و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7/180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ش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كو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فران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1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ص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1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ح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يف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آمن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له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تغ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8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1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نافق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1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22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1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اق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4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52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1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ج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2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3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1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ز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1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1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إن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29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1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إن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1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إن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1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بق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56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رسل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7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رسل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8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رسل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41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نب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8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طفف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7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أص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ا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كلي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43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3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ح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و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مجلس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2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3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40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مسأ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ستاذ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كت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9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94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ا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غ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نقي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ت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2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ران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زا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ف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و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ثي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م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م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ضب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ج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ص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ر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ذ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ذله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د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وت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ن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خرجا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تعق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و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ذا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ه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رفتك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غدا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داد</w:t>
      </w:r>
      <w:r>
        <w:rPr>
          <w:rFonts w:cs="Traditional Arabic"/>
          <w:sz w:val="26"/>
          <w:szCs w:val="28"/>
          <w:rtl w:val="true"/>
        </w:rPr>
        <w:t>) (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29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ز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م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غدا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377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بزي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يأ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ب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كامل</w:t>
      </w:r>
      <w:r>
        <w:rPr>
          <w:rFonts w:cs="Traditional Arabic"/>
          <w:sz w:val="26"/>
          <w:szCs w:val="28"/>
          <w:rtl w:val="true"/>
        </w:rPr>
        <w:t>) (</w:t>
      </w:r>
      <w:r>
        <w:rPr>
          <w:rFonts w:cs="Traditional Arabic"/>
          <w:sz w:val="26"/>
          <w:szCs w:val="28"/>
        </w:rPr>
        <w:t>1/195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سر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ي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ي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ز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د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197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د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109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س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وضو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عل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360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د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ف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ث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ع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ج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ل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ظم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اص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ير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مي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إحق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</w:t>
      </w:r>
      <w:r>
        <w:rPr>
          <w:rFonts w:cs="Traditional Arabic"/>
          <w:sz w:val="26"/>
          <w:szCs w:val="28"/>
          <w:rtl w:val="true"/>
        </w:rPr>
        <w:t>) (</w:t>
      </w:r>
      <w:r>
        <w:rPr>
          <w:rFonts w:cs="Traditional Arabic"/>
          <w:sz w:val="26"/>
          <w:szCs w:val="28"/>
        </w:rPr>
        <w:t>4/235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غدا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ذه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وع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ت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ئ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كذو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مث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تبع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دليس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ذب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ين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ل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ص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ر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ثق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قول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ج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ا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و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وق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تيج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بر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تواض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قل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اف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قيدت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حذف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س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شهد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ي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فو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مصلين</w:t>
      </w:r>
      <w:r>
        <w:rPr>
          <w:rFonts w:cs="Traditional Arabic"/>
          <w:sz w:val="26"/>
          <w:szCs w:val="28"/>
          <w:rtl w:val="true"/>
        </w:rPr>
        <w:t>)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1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14</w:t>
      </w:r>
      <w:r>
        <w:rPr>
          <w:rFonts w:cs="Traditional Arabic"/>
          <w:sz w:val="26"/>
          <w:szCs w:val="28"/>
          <w:rtl w:val="true"/>
        </w:rPr>
        <w:t>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1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14</w:t>
      </w:r>
      <w:r>
        <w:rPr>
          <w:rFonts w:cs="Traditional Arabic"/>
          <w:sz w:val="26"/>
          <w:szCs w:val="28"/>
          <w:rtl w:val="true"/>
        </w:rPr>
        <w:t>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0/42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2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مس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ث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قص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رقام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Cs w:val="28"/>
        </w:rPr>
        <w:t>1221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221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ؤ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اك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ج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عط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تم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ث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لاث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منوا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عل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221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يّ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ث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ت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221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قي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ل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من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رو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ر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ك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/10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/48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ود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رج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غف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>: {</w:t>
      </w:r>
      <w:r>
        <w:rPr>
          <w:rFonts w:cs="Traditional Arabic"/>
          <w:sz w:val="26"/>
          <w:sz w:val="26"/>
          <w:szCs w:val="28"/>
          <w:rtl w:val="true"/>
        </w:rPr>
        <w:t>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اكعون</w:t>
      </w:r>
      <w:r>
        <w:rPr>
          <w:rFonts w:cs="Traditional Arabic"/>
          <w:sz w:val="26"/>
          <w:szCs w:val="28"/>
          <w:rtl w:val="true"/>
        </w:rPr>
        <w:t xml:space="preserve">}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نا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به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ار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ان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ف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ن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rFonts w:cs="Traditional Arabic"/>
          <w:sz w:val="26"/>
          <w:szCs w:val="28"/>
          <w:rtl w:val="true"/>
        </w:rPr>
        <w:t>: {</w:t>
      </w:r>
      <w:r>
        <w:rPr>
          <w:rFonts w:cs="Traditional Arabic"/>
          <w:sz w:val="26"/>
          <w:sz w:val="26"/>
          <w:szCs w:val="28"/>
          <w:rtl w:val="true"/>
        </w:rPr>
        <w:t>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اكعون</w:t>
      </w:r>
      <w:r>
        <w:rPr>
          <w:rFonts w:cs="Traditional Arabic"/>
          <w:sz w:val="26"/>
          <w:szCs w:val="28"/>
          <w:rtl w:val="true"/>
        </w:rPr>
        <w:t xml:space="preserve">} </w:t>
      </w:r>
      <w:r>
        <w:rPr>
          <w:rFonts w:cs="Traditional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rFonts w:cs="Traditional Arabic"/>
          <w:sz w:val="26"/>
          <w:szCs w:val="28"/>
          <w:rtl w:val="true"/>
        </w:rPr>
        <w:t>: {</w:t>
      </w:r>
      <w:r>
        <w:rPr>
          <w:rFonts w:cs="Traditional Arabic"/>
          <w:sz w:val="26"/>
          <w:sz w:val="26"/>
          <w:szCs w:val="28"/>
          <w:rtl w:val="true"/>
        </w:rPr>
        <w:t>ويؤت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</w:t>
      </w:r>
      <w:r>
        <w:rPr>
          <w:rFonts w:cs="Traditional Arabic"/>
          <w:sz w:val="26"/>
          <w:szCs w:val="28"/>
          <w:rtl w:val="true"/>
        </w:rPr>
        <w:t xml:space="preserve">}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كوعهم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ذل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ف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ك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مدوح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ل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وى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ث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rFonts w:cs="Traditional Arabic"/>
          <w:sz w:val="26"/>
          <w:szCs w:val="28"/>
          <w:rtl w:val="true"/>
        </w:rPr>
        <w:t xml:space="preserve">..."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ث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ل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نا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تلفة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كر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ث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ي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ك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ق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ناها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لصو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{</w:t>
      </w:r>
      <w:r>
        <w:rPr>
          <w:rFonts w:cs="Traditional Arabic"/>
          <w:sz w:val="26"/>
          <w:sz w:val="26"/>
          <w:szCs w:val="28"/>
          <w:rtl w:val="true"/>
        </w:rPr>
        <w:t>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اكعون</w:t>
      </w:r>
      <w:r>
        <w:rPr>
          <w:rFonts w:cs="Traditional Arabic"/>
          <w:sz w:val="26"/>
          <w:szCs w:val="28"/>
          <w:rtl w:val="true"/>
        </w:rPr>
        <w:t xml:space="preserve">} </w:t>
      </w:r>
      <w:r>
        <w:rPr>
          <w:rFonts w:cs="Traditional Arabic"/>
          <w:sz w:val="26"/>
          <w:sz w:val="26"/>
          <w:szCs w:val="28"/>
          <w:rtl w:val="true"/>
        </w:rPr>
        <w:t>يع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ضع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رب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ذلل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طاعة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إلخ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ث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ضعي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ا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ح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راه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عل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قرئ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فس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اع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غو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عرائ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الس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ص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ب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بو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كش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ب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آن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طوط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عل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27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ل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6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2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ب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11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2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ع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54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ب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5/3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9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194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فس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داو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6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زرك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20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0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لف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60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وكل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ل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عل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دائ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ي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علب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ق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غ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ُر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روا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خاص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ى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2/40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ح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س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ما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رائ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احد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8/34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41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صن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ا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لاثة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لبسيط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وسيط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وجيز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بت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م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زا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والي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لاث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ق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ل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أس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ـزو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ح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ى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ي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تنبي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و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غات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طل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بغي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غ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ج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اه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104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ص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ما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ل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ر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دثاً</w:t>
      </w:r>
      <w:r>
        <w:rPr>
          <w:rFonts w:cs="Traditional Arabic"/>
          <w:sz w:val="26"/>
          <w:szCs w:val="28"/>
          <w:rtl w:val="true"/>
        </w:rPr>
        <w:t>..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ب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2/257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ا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0/101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303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2/114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فس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3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فس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داو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387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ذ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330</w:t>
      </w:r>
      <w:r>
        <w:rPr>
          <w:rFonts w:cs="Traditional Arabic"/>
          <w:sz w:val="26"/>
          <w:szCs w:val="28"/>
          <w:rtl w:val="true"/>
        </w:rPr>
        <w:t>)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ع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غو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9/439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الش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د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فظ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ي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</w:t>
      </w:r>
      <w:r>
        <w:rPr>
          <w:rFonts w:cs="Traditional Arabic"/>
          <w:sz w:val="26"/>
          <w:szCs w:val="28"/>
          <w:rtl w:val="true"/>
        </w:rPr>
        <w:t>.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441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مام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ل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ا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اه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ن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ي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أ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ب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د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عذ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أ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زي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بيع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و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صانيف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ز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ب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صد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د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يت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نا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صيل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ل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ر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ها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تص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باس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و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م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غ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قد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س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ب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ف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13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ذك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1257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ا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وف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3/2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2/193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ج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اه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5/223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فس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2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د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9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فسر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دكت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234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فسر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أو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إثب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ف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ش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را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169</w:t>
      </w:r>
      <w:r>
        <w:rPr>
          <w:rFonts w:cs="Traditional Arabic"/>
          <w:sz w:val="26"/>
          <w:szCs w:val="28"/>
          <w:rtl w:val="true"/>
        </w:rPr>
        <w:t>)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طب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3/286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وأدخ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دل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ض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ر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ح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شيخ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ئت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رب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ثمان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اً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ما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ته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لح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بان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دق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لص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س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عم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ث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قط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ف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أث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لّ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اً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إفريق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حن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ب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7/7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ذك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629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1/5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ج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اه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7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ذ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169</w:t>
      </w:r>
      <w:r>
        <w:rPr>
          <w:rFonts w:cs="Traditional Arabic"/>
          <w:sz w:val="26"/>
          <w:szCs w:val="28"/>
          <w:rtl w:val="true"/>
        </w:rPr>
        <w:t>)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40</w:t>
      </w:r>
      <w:r>
        <w:rPr>
          <w:rFonts w:cs="Traditional Arabic"/>
          <w:sz w:val="26"/>
          <w:sz w:val="26"/>
          <w:szCs w:val="28"/>
          <w:rtl w:val="true"/>
        </w:rPr>
        <w:t>هـ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27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ذك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829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د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عد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عل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م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يع</w:t>
      </w:r>
      <w:r>
        <w:rPr>
          <w:rFonts w:cs="Traditional Arabic"/>
          <w:sz w:val="26"/>
          <w:szCs w:val="28"/>
          <w:rtl w:val="true"/>
        </w:rPr>
        <w:t>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ق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راه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يسابو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42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ف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207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4/49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ا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وف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33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183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ذك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782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افع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سبك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102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فس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91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ذ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28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زرك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6/184</w:t>
      </w:r>
      <w:r>
        <w:rPr>
          <w:rFonts w:cs="Traditional Arabic"/>
          <w:sz w:val="26"/>
          <w:szCs w:val="28"/>
          <w:rtl w:val="true"/>
        </w:rPr>
        <w:t>)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ق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فظ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دّ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راه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يم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مشقي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70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أث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ث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ك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غداد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نب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دارقط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غير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ة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5/25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382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د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0/26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0/34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هذ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هذ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6/131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ذ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108</w:t>
      </w:r>
      <w:r>
        <w:rPr>
          <w:rFonts w:cs="Traditional Arabic"/>
          <w:sz w:val="26"/>
          <w:szCs w:val="28"/>
          <w:rtl w:val="true"/>
        </w:rPr>
        <w:t>)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4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ّ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قو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ح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اهو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61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ش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رّ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س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ث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ح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أ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ح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مام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ر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إسح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ن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ظيراً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اهو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ئ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أمون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سم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ؤ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ر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ث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حاق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تق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زيم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ح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بع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قرّ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حفظ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ل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قه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د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6/34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1/35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379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36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199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ذك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433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ا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وف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8/38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0/317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هذ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هذ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21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ج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اه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29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ذ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89</w:t>
      </w:r>
      <w:r>
        <w:rPr>
          <w:rFonts w:cs="Traditional Arabic"/>
          <w:sz w:val="26"/>
          <w:szCs w:val="28"/>
          <w:rtl w:val="true"/>
        </w:rPr>
        <w:t>)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4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م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ث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ش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نفا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منتخ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ب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ز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تحق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ا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ط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دوي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منتخب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م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دراس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تخ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لي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صغ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ادنا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2/23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ذك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534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1/4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هذ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هذ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6/45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ذ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120</w:t>
      </w:r>
      <w:r>
        <w:rPr>
          <w:rFonts w:cs="Traditional Arabic"/>
          <w:sz w:val="26"/>
          <w:szCs w:val="28"/>
          <w:rtl w:val="true"/>
        </w:rPr>
        <w:t>)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4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ز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مّ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ف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مي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نعان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ي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ُري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وزاع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ثو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سح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غيرهم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rFonts w:cs="Traditional Arabic"/>
          <w:sz w:val="26"/>
          <w:szCs w:val="28"/>
          <w:rtl w:val="true"/>
        </w:rPr>
        <w:t xml:space="preserve">: ... </w:t>
      </w:r>
      <w:r>
        <w:rPr>
          <w:rFonts w:cs="Traditional Arabic"/>
          <w:sz w:val="26"/>
          <w:sz w:val="26"/>
          <w:szCs w:val="28"/>
          <w:rtl w:val="true"/>
        </w:rPr>
        <w:t>نقم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شي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غ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ب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بغ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تل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و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1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ا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مس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ثما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فس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داو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29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ذ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27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د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60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14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4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ُلاّ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افع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اس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غدا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ه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ت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83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بل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س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ت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ا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د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فع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شعر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لا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ي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ح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لي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س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مع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س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ؤلفا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ذ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سط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بغد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8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يت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س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دف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أنس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سمع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46</w:t>
      </w:r>
      <w:r>
        <w:rPr>
          <w:rFonts w:cs="Traditional Arabic"/>
          <w:sz w:val="26"/>
          <w:szCs w:val="28"/>
          <w:rtl w:val="true"/>
        </w:rPr>
        <w:t>) 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مرجليوث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44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حي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ب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383/1963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و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زبي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186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تبص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ت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تحر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شت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380</w:t>
      </w:r>
      <w:r>
        <w:rPr>
          <w:rFonts w:cs="Traditional Arabic"/>
          <w:sz w:val="26"/>
          <w:szCs w:val="28"/>
          <w:rtl w:val="true"/>
        </w:rPr>
        <w:t>) 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Cs w:val="28"/>
        </w:rPr>
        <w:t>1383/1964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د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9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تحق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ق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هبود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ش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ضو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ر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403/1983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4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3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مقد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ع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ع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بك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؟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3/18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ح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خا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وصي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وائد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ح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5/190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6/32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2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ولاً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4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9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وخ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جد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أو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خط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ن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ه</w:t>
      </w:r>
      <w:r>
        <w:rPr>
          <w:rFonts w:cs="Traditional Arabic"/>
          <w:sz w:val="26"/>
          <w:szCs w:val="28"/>
          <w:rtl w:val="true"/>
        </w:rPr>
        <w:t xml:space="preserve">....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هاجر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د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بو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5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85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>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7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يق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1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7/14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خوخ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و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شتر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و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ف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م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ستطر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ستقر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ص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لوب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4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م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8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فان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أو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ينار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َمِل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وم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مرتين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جه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5/63</w:t>
      </w:r>
      <w:r>
        <w:rPr>
          <w:rFonts w:cs="Traditional Arabic"/>
          <w:sz w:val="26"/>
          <w:szCs w:val="28"/>
          <w:rtl w:val="true"/>
        </w:rPr>
        <w:t xml:space="preserve"> 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8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8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ان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ي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م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ط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ئ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ير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ئ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مائ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َمِ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جه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ر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ت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1/50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0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2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2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ق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ين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سن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ط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جي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س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ا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ت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د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ب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سلس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به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ا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الخ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ئ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ق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وسو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طر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ا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9/16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Cs w:val="28"/>
        </w:rPr>
        <w:t>172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4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خذ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ليلاً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6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96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>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9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9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5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5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1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5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مقد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ر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ل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ر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كاي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ب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ص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مس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ط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6/93</w:t>
      </w:r>
      <w:r>
        <w:rPr>
          <w:rFonts w:cs="Traditional Arabic"/>
          <w:sz w:val="26"/>
          <w:szCs w:val="28"/>
          <w:rtl w:val="true"/>
        </w:rPr>
        <w:t>): "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غ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نص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صف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ومعنا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ف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ث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ه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غ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و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و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ُدّ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ُدّ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4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106</w:t>
      </w:r>
      <w:r>
        <w:rPr>
          <w:rFonts w:cs="Traditional Arabic"/>
          <w:sz w:val="26"/>
          <w:szCs w:val="28"/>
          <w:rtl w:val="true"/>
        </w:rPr>
        <w:t>): "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ته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ط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غس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يّ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ق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وم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ناو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ف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غس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م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ق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و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لئ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ق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ت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ن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جانة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47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روا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لئ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س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ت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ص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ا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ق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ار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نيف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4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هت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عرش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لم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ذ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1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91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5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ذ</w:t>
      </w:r>
      <w:r>
        <w:rPr>
          <w:rFonts w:cs="Traditional Arabic"/>
          <w:sz w:val="26"/>
          <w:szCs w:val="28"/>
          <w:rtl w:val="true"/>
        </w:rPr>
        <w:t xml:space="preserve">..)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ض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ُميثة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5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9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وخ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جد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أو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خط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ّ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ن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ه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الحدي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هاجر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د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بو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5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85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78</w:t>
      </w:r>
      <w:r>
        <w:rPr>
          <w:rFonts w:cs="Traditional Arabic"/>
          <w:sz w:val="26"/>
          <w:szCs w:val="28"/>
          <w:rtl w:val="true"/>
        </w:rPr>
        <w:t xml:space="preserve"> )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يق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18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5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رد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ي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م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82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5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ط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وف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مجروحين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76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ني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وف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ردي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ر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ي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ض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زوق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س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ال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حض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صص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ب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حفظ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نّ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ر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ّث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ا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توهم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بي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حتج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ه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عجب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تهذ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هذ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2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1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تروك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80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32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ؤال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ج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0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د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7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66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عق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5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392</w:t>
      </w:r>
      <w:r>
        <w:rPr>
          <w:rFonts w:cs="Traditional Arabic"/>
          <w:sz w:val="26"/>
          <w:szCs w:val="28"/>
          <w:rtl w:val="true"/>
        </w:rPr>
        <w:t>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5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ب</w:t>
      </w:r>
      <w:r>
        <w:rPr>
          <w:rFonts w:cs="Traditional Arabic"/>
          <w:sz w:val="26"/>
          <w:szCs w:val="28"/>
          <w:rtl w:val="true"/>
        </w:rPr>
        <w:t>": "</w:t>
      </w:r>
      <w:r>
        <w:rPr>
          <w:rFonts w:cs="Traditional Arabic"/>
          <w:sz w:val="26"/>
          <w:sz w:val="26"/>
          <w:szCs w:val="28"/>
          <w:rtl w:val="true"/>
        </w:rPr>
        <w:t>الضّبْعُ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س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ء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س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َضُ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إن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غير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عَضُد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إبط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ب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ض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خ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ضبع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ديه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5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صل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غدا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يخ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201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ل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حر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آ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فظ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نّ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مّ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ش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ور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صان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اء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غي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وم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202</w:t>
      </w:r>
      <w:r>
        <w:rPr>
          <w:rFonts w:cs="Traditional Arabic"/>
          <w:sz w:val="26"/>
          <w:szCs w:val="28"/>
          <w:rtl w:val="true"/>
        </w:rPr>
        <w:t xml:space="preserve">) :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ك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سان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شهورة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5/576</w:t>
      </w:r>
      <w:r>
        <w:rPr>
          <w:rFonts w:cs="Traditional Arabic"/>
          <w:sz w:val="26"/>
          <w:szCs w:val="28"/>
          <w:rtl w:val="true"/>
        </w:rPr>
        <w:t xml:space="preserve">) :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عت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ّ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تيس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ا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قراءات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ف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ف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29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ذك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90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د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52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ا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وف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34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1/242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5/132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ذ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8</w:t>
      </w:r>
      <w:r>
        <w:rPr>
          <w:rFonts w:cs="Traditional Arabic"/>
          <w:sz w:val="26"/>
          <w:szCs w:val="28"/>
          <w:rtl w:val="true"/>
        </w:rPr>
        <w:t>)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5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صبه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فظ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د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11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ي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رأ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ش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سا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طل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جاز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بر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بين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ذ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آ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غ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ر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دليس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ظ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كايت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خر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بول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ن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ك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ت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كت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20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02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5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و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سو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10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10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موض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جا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ظا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تأخ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ض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ك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ناد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نس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ضع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6/256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رح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ق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غ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ق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0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0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وض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جا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قات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و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ش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ضع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ل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د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ض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ش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ن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تح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تحيل</w:t>
      </w:r>
      <w:r>
        <w:rPr>
          <w:rFonts w:cs="Traditional Arabic"/>
          <w:sz w:val="26"/>
          <w:szCs w:val="28"/>
          <w:rtl w:val="true"/>
        </w:rPr>
        <w:t>..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محق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عت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تنـز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يع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0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ق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ق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يع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0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شوك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فو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موع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9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97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5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يش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إرو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لي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2/29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0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20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صحي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ز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لم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ك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تلف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و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12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ول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ل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يش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ث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ح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= </w:t>
      </w:r>
      <w:r>
        <w:rPr>
          <w:rFonts w:cs="Traditional Arabic"/>
          <w:sz w:val="26"/>
          <w:sz w:val="26"/>
          <w:szCs w:val="28"/>
          <w:rtl w:val="true"/>
        </w:rPr>
        <w:t>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=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قدس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صح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إرو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لي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يالس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ن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س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حلي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البيه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ه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إلخ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ول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ل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يش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را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را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جا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جارها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ه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جا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مستدرك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4/7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7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طبر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85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وائد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5/19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ز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42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2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سن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ص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0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029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5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9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فاء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34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افة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>: (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ه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ر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ت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71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تك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منتق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د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5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يّ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ش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واص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واص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0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ه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37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3/118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5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عواص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واصم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ف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ه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405</w:t>
      </w:r>
      <w:r>
        <w:rPr>
          <w:rFonts w:cs="Traditional Arabic"/>
          <w:sz w:val="26"/>
          <w:sz w:val="26"/>
          <w:szCs w:val="28"/>
          <w:rtl w:val="true"/>
        </w:rPr>
        <w:t>هـ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7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8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وق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قي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حك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6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9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23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23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أرق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649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500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53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926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92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ح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ك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ا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6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ا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يادة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ان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ر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خذ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ذله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ك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ا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حح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سلس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يح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3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44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ياد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بو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ف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فه</w:t>
      </w:r>
      <w:r>
        <w:rPr>
          <w:rFonts w:cs="Traditional Arabic"/>
          <w:sz w:val="26"/>
          <w:szCs w:val="28"/>
          <w:rtl w:val="true"/>
        </w:rPr>
        <w:t>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6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قصانه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5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ائد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31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31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1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ائد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10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شرائع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/237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4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6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غ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طلاق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ل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دث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يأ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فص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فص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ان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ان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با</w:t>
      </w:r>
      <w:r>
        <w:rPr>
          <w:rFonts w:cs="Traditional Arabic"/>
          <w:sz w:val="26"/>
          <w:szCs w:val="28"/>
          <w:rtl w:val="true"/>
        </w:rPr>
        <w:t>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6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350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يع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بش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4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جرة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فص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43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ه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عث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ن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420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ت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ي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م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خ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ديبية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Cs w:val="28"/>
        </w:rPr>
        <w:t>3/396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28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62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6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4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ص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ط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تع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326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6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شعب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7/30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0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ار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ر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س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ض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61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6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0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6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74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74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وا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فاته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0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3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8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6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ع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ق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م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ثوب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ا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ع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ف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غير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ب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8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مس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مسه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0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ثنى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8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9/10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ص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س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ز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ئ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ظاه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اتل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9/13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وحي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>: {</w:t>
      </w:r>
      <w:r>
        <w:rPr>
          <w:rFonts w:cs="Traditional Arabic"/>
          <w:sz w:val="26"/>
          <w:sz w:val="26"/>
          <w:szCs w:val="28"/>
          <w:rtl w:val="true"/>
        </w:rPr>
        <w:t>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شيء</w:t>
      </w:r>
      <w:r>
        <w:rPr>
          <w:rFonts w:cs="Traditional Arabic"/>
          <w:sz w:val="26"/>
          <w:szCs w:val="28"/>
          <w:rtl w:val="true"/>
        </w:rPr>
        <w:t>}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3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ي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ك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شر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بي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52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52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ز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ئ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ظاهرين</w:t>
      </w:r>
      <w:r>
        <w:rPr>
          <w:rFonts w:cs="Traditional Arabic"/>
          <w:sz w:val="26"/>
          <w:szCs w:val="28"/>
          <w:rtl w:val="true"/>
        </w:rPr>
        <w:t>...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و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ص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3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3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دلائلها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34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ضلين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دار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7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52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ز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ئفة</w:t>
      </w:r>
      <w:r>
        <w:rPr>
          <w:rFonts w:cs="Traditional Arabic"/>
          <w:sz w:val="26"/>
          <w:szCs w:val="28"/>
          <w:rtl w:val="true"/>
        </w:rPr>
        <w:t xml:space="preserve">..)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4/68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(.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ذ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ش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قدس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7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ق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دان</w:t>
      </w:r>
      <w:r>
        <w:rPr>
          <w:rFonts w:cs="Traditional Arabic"/>
          <w:sz w:val="26"/>
          <w:szCs w:val="28"/>
          <w:rtl w:val="true"/>
        </w:rPr>
        <w:t>": "</w:t>
      </w:r>
      <w:r>
        <w:rPr>
          <w:rFonts w:cs="Traditional Arabic"/>
          <w:sz w:val="26"/>
          <w:sz w:val="26"/>
          <w:szCs w:val="28"/>
          <w:rtl w:val="true"/>
        </w:rPr>
        <w:t>الب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ُمَيْسا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ثغ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م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صينة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7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ق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دان</w:t>
      </w:r>
      <w:r>
        <w:rPr>
          <w:rFonts w:cs="Traditional Arabic"/>
          <w:sz w:val="26"/>
          <w:szCs w:val="28"/>
          <w:rtl w:val="true"/>
        </w:rPr>
        <w:t>": "</w:t>
      </w:r>
      <w:r>
        <w:rPr>
          <w:rFonts w:cs="Traditional Arabic"/>
          <w:sz w:val="26"/>
          <w:sz w:val="26"/>
          <w:szCs w:val="28"/>
          <w:rtl w:val="true"/>
        </w:rPr>
        <w:t>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ظي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شه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ص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ي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ض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ُّ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ان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7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قوت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لرّقّ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ثان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شديده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و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شه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رّ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ث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دو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ي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ن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قي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7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ق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دان</w:t>
      </w:r>
      <w:r>
        <w:rPr>
          <w:rFonts w:cs="Traditional Arabic"/>
          <w:sz w:val="26"/>
          <w:szCs w:val="28"/>
          <w:rtl w:val="true"/>
        </w:rPr>
        <w:t>": "</w:t>
      </w:r>
      <w:r>
        <w:rPr>
          <w:rFonts w:cs="Traditional Arabic"/>
          <w:sz w:val="26"/>
          <w:sz w:val="26"/>
          <w:szCs w:val="28"/>
          <w:rtl w:val="true"/>
        </w:rPr>
        <w:t>سُمَيْسَاط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ض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ان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كنةو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همل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طئ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ات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7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6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Cs w:val="28"/>
        </w:rPr>
        <w:t>31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7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Cs w:val="28"/>
        </w:rPr>
        <w:t>1/372-373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397"/>
        <w:jc w:val="left"/>
        <w:rPr>
          <w:sz w:val="26"/>
          <w:szCs w:val="28"/>
        </w:rPr>
      </w:pPr>
      <w:r>
        <w:rPr>
          <w:rFonts w:cs="Traditional Arabic"/>
          <w:sz w:val="26"/>
          <w:szCs w:val="28"/>
          <w:rtl w:val="true"/>
        </w:rPr>
        <w:tab/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د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4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449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آلئ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35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58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7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اق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وي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بد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و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إلخ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7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جائ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بّه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7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ج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زي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8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طلبوا</w:t>
      </w:r>
      <w:r>
        <w:rPr>
          <w:rFonts w:cs="Traditional Arabic"/>
          <w:sz w:val="26"/>
          <w:szCs w:val="28"/>
          <w:rtl w:val="true"/>
        </w:rPr>
        <w:t>...</w:t>
      </w:r>
    </w:p>
  </w:footnote>
  <w:footnote w:id="8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ه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ته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8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ط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وى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حى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8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باشر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8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273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ذ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ذّ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ذلك</w:t>
      </w:r>
      <w:r>
        <w:rPr>
          <w:rFonts w:cs="Traditional Arabic"/>
          <w:sz w:val="26"/>
          <w:szCs w:val="28"/>
          <w:rtl w:val="true"/>
        </w:rPr>
        <w:t>...</w:t>
      </w:r>
    </w:p>
  </w:footnote>
  <w:footnote w:id="8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نّف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العجب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8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غف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8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عقول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8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يث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ى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8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من</w:t>
      </w:r>
      <w:r>
        <w:rPr>
          <w:rFonts w:cs="Traditional Arabic"/>
          <w:sz w:val="26"/>
          <w:szCs w:val="28"/>
          <w:rtl w:val="true"/>
        </w:rPr>
        <w:t>..</w:t>
      </w:r>
    </w:p>
  </w:footnote>
  <w:footnote w:id="9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باشر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9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بد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ورو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إسن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يب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الإسن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قو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طّا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د</w:t>
      </w:r>
      <w:r>
        <w:rPr>
          <w:rFonts w:cs="Traditional Arabic"/>
          <w:sz w:val="26"/>
          <w:szCs w:val="28"/>
          <w:rtl w:val="true"/>
        </w:rPr>
        <w:t>..</w:t>
      </w:r>
    </w:p>
  </w:footnote>
  <w:footnote w:id="9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ي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ي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ض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ب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ائ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وب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راه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سّ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هشل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ا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9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خليف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9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يس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9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9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9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9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الن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ى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ح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حى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9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باشر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": </w:t>
      </w: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تقدم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رقه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غيّروا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من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ضل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8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0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زا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2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29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9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04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5/2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7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4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آ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و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097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ما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ق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خ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ج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جه</w:t>
      </w:r>
      <w:r>
        <w:rPr>
          <w:rFonts w:cs="Traditional Arabic"/>
          <w:sz w:val="26"/>
          <w:szCs w:val="28"/>
          <w:rtl w:val="true"/>
        </w:rPr>
        <w:t xml:space="preserve">.."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3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اج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قوى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16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3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35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0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6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دي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ت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أ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ش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اكب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فعله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اء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6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1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01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ج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اء</w:t>
      </w:r>
      <w:r>
        <w:rPr>
          <w:rFonts w:cs="Traditional Arabic"/>
          <w:sz w:val="26"/>
          <w:szCs w:val="28"/>
          <w:rtl w:val="true"/>
        </w:rPr>
        <w:t>...).</w:t>
      </w:r>
    </w:p>
  </w:footnote>
  <w:footnote w:id="10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بلفظ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آ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ط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طبر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سط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زيادته</w:t>
      </w:r>
      <w:r>
        <w:rPr>
          <w:rFonts w:cs="Traditional Arabic"/>
          <w:sz w:val="26"/>
          <w:szCs w:val="28"/>
          <w:rtl w:val="true"/>
        </w:rPr>
        <w:t>": "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داً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11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م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ع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4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بي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ماعيل</w:t>
      </w:r>
      <w:r>
        <w:rPr>
          <w:rFonts w:cs="Traditional Arabic"/>
          <w:sz w:val="26"/>
          <w:szCs w:val="28"/>
          <w:rtl w:val="true"/>
        </w:rPr>
        <w:t xml:space="preserve">..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و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ك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قولو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زو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ريت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راهي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ا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زو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ري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رك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راهي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م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يد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30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شهد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ط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6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ف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4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ه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ن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29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ق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1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َبُلّ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بلالها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م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ها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ببيا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س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وليائ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ي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ا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9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قاط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هم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203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1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و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5/23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ث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ص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ع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اك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س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م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احلت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غ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لق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سج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فبك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ش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فر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وجه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ح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تق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وا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صح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2/18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82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>": "</w:t>
      </w:r>
      <w:r>
        <w:rPr>
          <w:rFonts w:cs="Traditional Arabic"/>
          <w:sz w:val="26"/>
          <w:sz w:val="26"/>
          <w:szCs w:val="28"/>
          <w:rtl w:val="true"/>
        </w:rPr>
        <w:t>والجش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فر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لف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11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21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ها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ح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طا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حج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ضوء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قب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ؤمن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حقو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د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ّ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ي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خواننا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قالو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س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خوان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أن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خوان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أت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فقالو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ر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أ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ت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أرأ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ّ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ج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ظه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ُهْم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ُهْمٍ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ر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له؟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قالو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فإ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أت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ّ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جل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ضو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ط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وض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ذاد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و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ذ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ع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ال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أناديه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لمّ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ّل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قو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ُحق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ًحقاً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7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ها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ضوء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43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44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ه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وض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ط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2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ها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ضوء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5/15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8/5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5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6/10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1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4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ذ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كبير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41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ا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ك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حر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قراء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28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8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كت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فتتاح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4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ها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ضو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ثلج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دار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1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ف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و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7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7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هاد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د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ه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اً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1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2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فك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7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7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سف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12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13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و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فك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19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97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1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5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مقد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ّ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سر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ت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8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ن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خرجاه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صن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2/118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قق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1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6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24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1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1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7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7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لقن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ثى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12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ورى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32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2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05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2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7/28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85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راب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ا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حدهم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اط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ولداها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فو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ق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ق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د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6/7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طبر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دو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قُل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سْأَلُكُم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عَلَيْهِ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جْرً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إِل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ْمَوَدَّة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ِ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ْقُرْبَى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و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ابت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ؤ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دتهم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اط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ولداها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تخري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شاف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ق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ق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رض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وو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ب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رب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جِلتَ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ط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ي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ابة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2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1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1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ضل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لب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 xml:space="preserve">: "...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خ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غض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غضبك؟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قري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لاق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لاق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وج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بش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و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غض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حمر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ه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س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خ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ب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رسوله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ذ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ّ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ذان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ن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206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0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10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165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5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مقد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>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لب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ضع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6/4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ر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2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ع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ش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9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00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ص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آدا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اح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عاطف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وادهم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1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بهائم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أ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احم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270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تك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سلس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يح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3/7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083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2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rFonts w:cs="Traditional Arabic"/>
          <w:sz w:val="26"/>
          <w:szCs w:val="28"/>
          <w:rtl w:val="true"/>
        </w:rPr>
        <w:t>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خذ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ليلاً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5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6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203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2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يق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8/16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7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و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بلى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/32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27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2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سي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فح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لي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2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5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ج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صح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2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مقاب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س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2/12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28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2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س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جبر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...</w:t>
      </w:r>
    </w:p>
  </w:footnote>
  <w:footnote w:id="12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س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ت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يل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3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كا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3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تسج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3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حاق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حدث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ع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ظ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...</w:t>
      </w:r>
    </w:p>
  </w:footnote>
  <w:footnote w:id="13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</w:p>
  </w:footnote>
  <w:footnote w:id="13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جِن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جنان</w:t>
      </w:r>
      <w:r>
        <w:rPr>
          <w:rFonts w:cs="Traditional Arabic"/>
          <w:sz w:val="26"/>
          <w:szCs w:val="28"/>
          <w:rtl w:val="true"/>
        </w:rPr>
        <w:t>...</w:t>
      </w:r>
    </w:p>
  </w:footnote>
  <w:footnote w:id="13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ُعلت</w:t>
      </w:r>
      <w:r>
        <w:rPr>
          <w:rFonts w:cs="Traditional Arabic"/>
          <w:sz w:val="26"/>
          <w:szCs w:val="28"/>
          <w:rtl w:val="true"/>
        </w:rPr>
        <w:t>...</w:t>
      </w:r>
    </w:p>
  </w:footnote>
  <w:footnote w:id="13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3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نع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يس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13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ونه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تو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ط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اختص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ي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3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rFonts w:cs="Traditional Arabic"/>
          <w:sz w:val="26"/>
          <w:szCs w:val="28"/>
          <w:rtl w:val="true"/>
        </w:rPr>
        <w:t>...</w:t>
      </w:r>
    </w:p>
  </w:footnote>
  <w:footnote w:id="14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تطلّعون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4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تسجياً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4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ق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4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128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حاق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ز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ز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ل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آ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و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مع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4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ب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ط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ص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حاق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أذ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4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جر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4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0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5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آخ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د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ينا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ؤا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أ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ن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آخرة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فى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2/1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حاكم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داً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بري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شك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ابيح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3/24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44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4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ت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39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كم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خرجاه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نس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هي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دو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سن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ج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ه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م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بلغ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رب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هي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ب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هيب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مرتين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4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24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48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4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ف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5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247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5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نز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هاج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عيانهم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5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اج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5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ريج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5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عكرم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أو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5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ه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ف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ند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كن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5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5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4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ت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بو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ر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ق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ك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نف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5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خلّى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5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س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ط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سبيله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16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ى</w:t>
      </w:r>
      <w:r>
        <w:rPr>
          <w:rFonts w:cs="Traditional Arabic"/>
          <w:sz w:val="26"/>
          <w:szCs w:val="28"/>
          <w:rtl w:val="true"/>
        </w:rPr>
        <w:t>...</w:t>
      </w:r>
    </w:p>
  </w:footnote>
  <w:footnote w:id="16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6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25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51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6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7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و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ف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ع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سب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اب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ر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6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وأبناءكم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فقط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65">
    <w:p>
      <w:pPr>
        <w:pStyle w:val="Normal"/>
        <w:ind w:left="397" w:right="0" w:hanging="397"/>
        <w:jc w:val="left"/>
        <w:rPr>
          <w:rFonts w:cs="Traditional Arabic"/>
          <w:sz w:val="26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ع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ع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ضع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صالح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رب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ع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رأ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ون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”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هل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تنصرو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ترزقو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إل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بضعفائكم</w:t>
      </w:r>
      <w:r>
        <w:rPr>
          <w:b/>
          <w:b/>
          <w:bCs/>
          <w:sz w:val="26"/>
          <w:sz w:val="26"/>
          <w:szCs w:val="28"/>
          <w:rtl w:val="true"/>
        </w:rPr>
        <w:t>“</w:t>
      </w:r>
      <w:r>
        <w:rPr>
          <w:rFonts w:cs="Traditional Arabic"/>
          <w:sz w:val="26"/>
          <w:sz w:val="26"/>
          <w:szCs w:val="28"/>
          <w:rtl w:val="true"/>
        </w:rPr>
        <w:t>؟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3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ستن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ضعيف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5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ق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سن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نقطاعه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ر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6/8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8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س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ع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و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صر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ع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ماعيلي</w:t>
      </w:r>
      <w:r>
        <w:rPr>
          <w:rFonts w:cs="Traditional Arabic"/>
          <w:sz w:val="26"/>
          <w:szCs w:val="28"/>
          <w:rtl w:val="true"/>
        </w:rPr>
        <w:t xml:space="preserve">.... </w:t>
      </w:r>
      <w:r>
        <w:rPr>
          <w:rFonts w:cs="Traditional Arabic"/>
          <w:sz w:val="26"/>
          <w:sz w:val="26"/>
          <w:szCs w:val="28"/>
          <w:rtl w:val="true"/>
        </w:rPr>
        <w:t>وك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سائي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رد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3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نت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ُذُ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ضعف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5/198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6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ري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ز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</w:rPr>
        <w:t>28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8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9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04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وج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0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ضائ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ب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عي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واض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أو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ح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عي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rFonts w:cs="Traditional Arabic"/>
          <w:sz w:val="26"/>
          <w:szCs w:val="28"/>
          <w:rtl w:val="true"/>
        </w:rPr>
        <w:t>: (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راه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”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إ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إبراهي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بني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إن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ات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ثدي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إ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ظئري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تُكمِّلا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رضاع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جنة“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د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د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ظئ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ض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ها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112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راه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48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نائز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كر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اته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6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63</w:t>
      </w:r>
      <w:r>
        <w:rPr>
          <w:rFonts w:cs="Traditional Arabic"/>
          <w:sz w:val="26"/>
          <w:szCs w:val="28"/>
          <w:rtl w:val="true"/>
        </w:rPr>
        <w:t>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6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تط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ث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لآلئ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21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ـز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29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و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مو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شوك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94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6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زك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ارقط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طوط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فو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فراد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فو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تق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رائ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ان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زك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422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7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69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شعب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/116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7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"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77</w:t>
      </w:r>
      <w:r>
        <w:rPr>
          <w:rFonts w:cs="Traditional Arabic"/>
          <w:sz w:val="26"/>
          <w:szCs w:val="28"/>
          <w:rtl w:val="true"/>
        </w:rPr>
        <w:t>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7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23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4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شع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قَال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مِ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ذُرِّيَّتِ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قَال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ا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يَنَالُ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عَهْدِ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ظَّالِمِي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راه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ما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أ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ريت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ج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خ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ري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ظالمو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ا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ون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ت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م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13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41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ث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118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7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ين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</w:rPr>
        <w:t>26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ل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7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”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إذ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حب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ل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عبداً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نادى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جبريل</w:t>
      </w:r>
      <w:r>
        <w:rPr>
          <w:rFonts w:cs="Traditional Arabic"/>
          <w:b/>
          <w:bCs/>
          <w:sz w:val="26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إن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قد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حببت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لاناً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أحبه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يناد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سماء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ث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ينـزل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محبة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هل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أرض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ذلك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قول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ل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عزّ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جلَّ</w:t>
      </w:r>
      <w:r>
        <w:rPr>
          <w:rFonts w:cs="Traditional Arabic"/>
          <w:b/>
          <w:bCs/>
          <w:sz w:val="26"/>
          <w:szCs w:val="28"/>
          <w:rtl w:val="true"/>
        </w:rPr>
        <w:t>: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إِنّ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َّذِي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آمَنُو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عَمِلُو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صَّالِحَاتِ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سَيَجْعَلُ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َهُمُ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رَّحْمَنُ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ُدًّ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b/>
          <w:bCs/>
          <w:sz w:val="26"/>
          <w:szCs w:val="28"/>
          <w:rtl w:val="true"/>
        </w:rPr>
        <w:t>“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رمذ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ي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راور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7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ج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ر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هر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ر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س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ل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مدذان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ؤر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حدّ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4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0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ردو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خيا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ص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هر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ت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سقلاني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افع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7/11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12</w:t>
      </w:r>
      <w:r>
        <w:rPr>
          <w:rFonts w:cs="Traditional Arabic"/>
          <w:sz w:val="26"/>
          <w:szCs w:val="28"/>
          <w:rtl w:val="true"/>
        </w:rPr>
        <w:t>) (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ل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كيا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26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لف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313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ش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ظن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254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7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6/35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ي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ّ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رو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ط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ئ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ب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ت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م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ادٍ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ر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ول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اد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أوم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ك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ا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هت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هتد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ي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تا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ن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ك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لعرن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ل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ح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ني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ؤس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ع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صدو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ان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يأ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ب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ملزق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ر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قلوب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ناكير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متر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2/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د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22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198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مع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رو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بي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رو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هر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ي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س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ا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جع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بوعة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رو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فأفس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ن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فساداً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مع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هو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ك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ر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1/24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د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178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جع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بوعة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رو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فأفس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ن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فساداً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مع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هو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ك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ر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1/24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د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17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6/55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واح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قا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ق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إسن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فظ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سب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ر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ع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ك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يهم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ع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ُ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خت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ح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ث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شري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57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7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6/35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54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7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بش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7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أدم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013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0139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8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فيان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8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"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نس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ا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6/35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نس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8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بر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ب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8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ل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اد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بي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8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8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8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8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عبا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شا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6/35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ش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..</w:t>
      </w:r>
    </w:p>
  </w:footnote>
  <w:footnote w:id="18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8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سلس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وضوع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1/7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7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8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ز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د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لي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5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0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وع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9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خت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ح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ث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شرية</w:t>
      </w:r>
      <w:r>
        <w:rPr>
          <w:rFonts w:cs="Traditional Arabic"/>
          <w:sz w:val="26"/>
          <w:szCs w:val="28"/>
          <w:rtl w:val="true"/>
        </w:rPr>
        <w:t xml:space="preserve">": ".. </w:t>
      </w:r>
      <w:r>
        <w:rPr>
          <w:rFonts w:cs="Traditional Arabic"/>
          <w:sz w:val="26"/>
          <w:sz w:val="26"/>
          <w:szCs w:val="28"/>
          <w:rtl w:val="true"/>
        </w:rPr>
        <w:t>و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ق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دو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ل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اه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د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جاه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ثيرون</w:t>
      </w:r>
      <w:r>
        <w:rPr>
          <w:rFonts w:cs="Traditional Arabic"/>
          <w:sz w:val="26"/>
          <w:szCs w:val="28"/>
          <w:rtl w:val="true"/>
        </w:rPr>
        <w:t>...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1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1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5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هّ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فح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ن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رائ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ج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اهد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قف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ؤول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دا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1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802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عج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ق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مو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سو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و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هتان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صبه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سم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ن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شت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آ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 w:val="26"/>
          <w:szCs w:val="28"/>
          <w:rtl w:val="true"/>
        </w:rPr>
        <w:t>طب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زا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رش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إير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406</w:t>
      </w:r>
      <w:r>
        <w:rPr>
          <w:rFonts w:cs="Traditional Arabic"/>
          <w:sz w:val="26"/>
          <w:sz w:val="26"/>
          <w:szCs w:val="28"/>
          <w:rtl w:val="true"/>
        </w:rPr>
        <w:t>ه‍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99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جو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زان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دا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لك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ذه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أ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دليس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9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آية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لتعرف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ح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بد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صد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ف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تك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ز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ع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حوا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ح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و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ف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دا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فح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ه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لت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سان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411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9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8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130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3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49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9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8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8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ريش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29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8/11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9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8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0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4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مقد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>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57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9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فق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Cs w:val="28"/>
        </w:rPr>
        <w:t>3/18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هاد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إنجا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عد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7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7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ص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فق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ب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ريق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خيري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”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إ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صا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صلى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زع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نه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سلم“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3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فق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ع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ابر</w:t>
      </w:r>
      <w:r>
        <w:rPr>
          <w:rFonts w:cs="Traditional Arabic"/>
          <w:sz w:val="26"/>
          <w:szCs w:val="28"/>
          <w:rtl w:val="true"/>
        </w:rPr>
        <w:t xml:space="preserve">". </w:t>
      </w:r>
    </w:p>
  </w:footnote>
  <w:footnote w:id="19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37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ـز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35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و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مو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شوك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67</w:t>
      </w:r>
      <w:r>
        <w:rPr>
          <w:rFonts w:cs="Traditional Arabic"/>
          <w:sz w:val="26"/>
          <w:szCs w:val="28"/>
          <w:rtl w:val="true"/>
        </w:rPr>
        <w:t>)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9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أ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ع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45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ا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دى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ت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56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5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ان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ول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لق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يحا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ؤ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و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اد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ن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أ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37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شد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اع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8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افظ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و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ُناد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ن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25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5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ا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جماع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/38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1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1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1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55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19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/284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19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فق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0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وادع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در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7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ص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فق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0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0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قصانه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0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يّ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ب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ؤم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بغضني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إلخ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س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ضى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0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زي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هل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مخت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ح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ث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شر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5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59</w:t>
      </w:r>
      <w:r>
        <w:rPr>
          <w:rFonts w:cs="Traditional Arabic"/>
          <w:sz w:val="26"/>
          <w:szCs w:val="28"/>
          <w:rtl w:val="true"/>
        </w:rPr>
        <w:t>): "</w:t>
      </w:r>
      <w:r>
        <w:rPr>
          <w:rFonts w:cs="Traditional Arabic"/>
          <w:sz w:val="26"/>
          <w:sz w:val="26"/>
          <w:szCs w:val="28"/>
          <w:rtl w:val="true"/>
        </w:rPr>
        <w:t>وم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ق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إجماع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قيل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ع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رو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و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ا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ي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س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اب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إلخ</w:t>
      </w:r>
      <w:r>
        <w:rPr>
          <w:rFonts w:cs="Traditional Arabic"/>
          <w:sz w:val="26"/>
          <w:szCs w:val="28"/>
          <w:rtl w:val="true"/>
        </w:rPr>
        <w:t>...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ق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هل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سلس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وضوع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6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6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فظ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داً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111/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سقلان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ق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ف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ي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ج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ا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فوعاً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دّ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وع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ق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ع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ا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230</w:t>
      </w:r>
      <w:r>
        <w:rPr>
          <w:rFonts w:cs="Traditional Arabic"/>
          <w:sz w:val="26"/>
          <w:szCs w:val="28"/>
          <w:rtl w:val="true"/>
        </w:rPr>
        <w:t>): "</w:t>
      </w:r>
      <w:r>
        <w:rPr>
          <w:rFonts w:cs="Traditional Arabic"/>
          <w:sz w:val="26"/>
          <w:sz w:val="26"/>
          <w:szCs w:val="28"/>
          <w:rtl w:val="true"/>
        </w:rPr>
        <w:t>عن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كير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ر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قي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ضعفاء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90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ظر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كام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97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عد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الب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تّا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خب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وث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نك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ب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وفي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يل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روا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ق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ين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ك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ش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ث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ث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ش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ف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ضع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كتب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ذا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و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رّان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ذاب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اني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تفسير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3/570</w:t>
      </w:r>
      <w:r>
        <w:rPr>
          <w:rFonts w:cs="Traditional Arabic"/>
          <w:sz w:val="26"/>
          <w:szCs w:val="28"/>
          <w:rtl w:val="true"/>
        </w:rPr>
        <w:t>): "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ك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ر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ق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ع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روك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ح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قيل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تهذ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هذيب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يينة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20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ز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رقس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دلس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3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دث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صاني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تجر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صح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تة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شذ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10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ض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ن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8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لف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15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5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46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0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ع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ش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44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ه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269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4/2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6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0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8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بلة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ق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اتخذ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راه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لى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/32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63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الأرق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43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3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3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9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9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9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82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0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ادلة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سخ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ي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يُّه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َّذِي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آمَنُو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إِذ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نَاجَيْتُمُ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رَّسُول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َقَدِّمُو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بَيْ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يَدَي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نَجْوَاكُم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صَدَقَةً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-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َإِنّ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لَّه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غَفُور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رَّحِيم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دّم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ج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ُس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20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71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عم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0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و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ّيّ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صائمين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ف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1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ن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ميدي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71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71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عم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7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7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>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0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دار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وط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سند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0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شق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0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0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كال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عم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ق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حراثة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17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بي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مان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rFonts w:cs="Traditional Arabic"/>
          <w:sz w:val="26"/>
          <w:szCs w:val="28"/>
          <w:rtl w:val="true"/>
        </w:rPr>
        <w:t>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ميدي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5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85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>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يق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7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>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4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3/71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0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س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فح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يل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1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س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فح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يل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1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9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فاء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ن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أت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بر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خ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د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ر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دخ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ت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د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خ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تي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ق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الات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س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ث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حو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ا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ت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ف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ق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ك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ف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معضلات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ت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7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كم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خ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خرجاه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سلم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ار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ستدر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ضع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1/71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1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1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هج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ظ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نى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صد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ا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أو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7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7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خص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صد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م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مر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7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ار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39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9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صد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جم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ه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1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رد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rFonts w:cs="Traditional Arabic"/>
          <w:sz w:val="26"/>
          <w:szCs w:val="28"/>
          <w:rtl w:val="true"/>
        </w:rPr>
        <w:t>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ميدي</w:t>
      </w:r>
      <w:r>
        <w:rPr>
          <w:rFonts w:cs="Traditional Arabic"/>
          <w:sz w:val="26"/>
          <w:szCs w:val="28"/>
          <w:rtl w:val="true"/>
        </w:rPr>
        <w:t>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6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راف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 xml:space="preserve">...). </w:t>
      </w:r>
      <w:r>
        <w:rPr>
          <w:rFonts w:cs="Traditional Arabic"/>
          <w:sz w:val="26"/>
          <w:sz w:val="26"/>
          <w:szCs w:val="28"/>
          <w:rtl w:val="true"/>
        </w:rPr>
        <w:t>وس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0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1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7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ي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9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يب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ب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3/37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زيادته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6/96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داً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21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ؤثر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فس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صاص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14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شر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62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62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ر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كر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يثاره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1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أ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عن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55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55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شعب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56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41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15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1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آية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حا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اسْأَل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َن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رْسَلْن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ِ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قَبْلِك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ِ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رُّسُلِن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جَعَلْن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ِ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دُونِ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رَّحْمَنِ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آلِهَةً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يُعْبَدُو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س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ع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ع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ي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ه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صن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نداء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ظمت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لَقَد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بَعَثْن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ِ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كُلِّ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ُمَّةٍ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رَّسُولاً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نِ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عْبُدُوا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لّ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َ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ه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اجْتَنِبُوا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طَّاغُوت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ل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اسأ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ر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ب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ُمع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31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20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1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ح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6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ك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عر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0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ح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تَعِيَه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ُذُن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اعِيَة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دع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ع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ذن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يث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وائد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3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اف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م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فو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دني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صي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م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ي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ز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اف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بّ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قو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افضي</w:t>
      </w:r>
      <w:r>
        <w:rPr>
          <w:rFonts w:cs="Traditional Arabic"/>
          <w:sz w:val="26"/>
          <w:szCs w:val="28"/>
          <w:rtl w:val="true"/>
        </w:rPr>
        <w:t>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1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هك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ر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ل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ش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ح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سل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ر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ش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ر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م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ص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8/348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2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2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زك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30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سخ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ب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ه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308</w:t>
      </w:r>
      <w:r>
        <w:rPr>
          <w:rFonts w:cs="Traditional Arabic"/>
          <w:sz w:val="26"/>
          <w:sz w:val="26"/>
          <w:szCs w:val="28"/>
          <w:rtl w:val="true"/>
        </w:rPr>
        <w:t>ه‍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2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صبه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يم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حا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ؤر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صبه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2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30</w:t>
      </w:r>
      <w:r>
        <w:rPr>
          <w:rFonts w:cs="Traditional Arabic"/>
          <w:sz w:val="26"/>
          <w:sz w:val="26"/>
          <w:szCs w:val="28"/>
          <w:rtl w:val="true"/>
        </w:rPr>
        <w:t>ه‍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صف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دل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دث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روا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ف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7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د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111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201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افع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1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150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2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ث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ي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د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رابلس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50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43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يق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زك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سخ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ط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ظاهري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شذ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36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41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12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374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لف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131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زك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6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69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2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و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سجدة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22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12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2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د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ق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در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نه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ذ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َرُدّ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ئ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ت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ي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26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26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ذ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ئاً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جاء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ي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دار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بيه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إرو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لي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8/20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0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55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2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2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rFonts w:cs="Traditional Arabic"/>
          <w:sz w:val="26"/>
          <w:szCs w:val="28"/>
          <w:rtl w:val="true"/>
        </w:rPr>
        <w:t>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6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فق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أ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09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09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دعاء</w:t>
      </w:r>
      <w:r>
        <w:rPr>
          <w:rFonts w:cs="Traditional Arabic"/>
          <w:sz w:val="26"/>
          <w:szCs w:val="28"/>
          <w:rtl w:val="true"/>
        </w:rPr>
        <w:t>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سب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ه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43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سب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4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عو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سب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ك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حم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2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س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83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2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71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حيح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5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فضل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19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صاي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راه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أخ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صي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90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صاي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سا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ي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بذ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ت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أرق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15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40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36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767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3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صبه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ح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ياء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1/147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3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"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69</w:t>
      </w:r>
      <w:r>
        <w:rPr>
          <w:rFonts w:cs="Traditional Arabic"/>
          <w:sz w:val="26"/>
          <w:szCs w:val="28"/>
          <w:rtl w:val="true"/>
        </w:rPr>
        <w:t>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3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ج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ا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ك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بع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فسّ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04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rFonts w:cs="Traditional Arabic"/>
          <w:sz w:val="26"/>
          <w:szCs w:val="28"/>
          <w:rtl w:val="true"/>
        </w:rPr>
        <w:t>": "</w:t>
      </w:r>
      <w:r>
        <w:rPr>
          <w:rFonts w:cs="Traditional Arabic"/>
          <w:sz w:val="26"/>
          <w:sz w:val="26"/>
          <w:szCs w:val="28"/>
          <w:rtl w:val="true"/>
        </w:rPr>
        <w:t>الإم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فسرين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أعمش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ق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اهد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ان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أ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اب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راش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ا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ائش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راسيل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ا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44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57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طب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ؤسس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سال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رو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40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98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د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43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4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27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1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6/161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3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بولاق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24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3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قولون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3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اتبعنا</w:t>
      </w:r>
      <w:r>
        <w:rPr>
          <w:rFonts w:cs="Traditional Arabic"/>
          <w:sz w:val="26"/>
          <w:szCs w:val="28"/>
          <w:rtl w:val="true"/>
        </w:rPr>
        <w:t>...</w:t>
      </w:r>
    </w:p>
  </w:footnote>
  <w:footnote w:id="23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شع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7/8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9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7/182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3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24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3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ح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ياء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–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-: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م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رأ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ُس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ثبت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ش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س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فو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لق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د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لي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ي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غر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كت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ج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يث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م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وائد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2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ا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روك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عل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تناهي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3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ص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ا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ارقطن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تروك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3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عر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ب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لد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تحق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كت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ا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ب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ت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408</w:t>
      </w:r>
      <w:r>
        <w:rPr>
          <w:rFonts w:cs="Traditional Arabic"/>
          <w:sz w:val="26"/>
          <w:sz w:val="26"/>
          <w:szCs w:val="28"/>
          <w:rtl w:val="true"/>
        </w:rPr>
        <w:t>ه‍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4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ز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6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ناز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ر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9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ز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29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ص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9/17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78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4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زو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راي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عثو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12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3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و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1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44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44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سي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زو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4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8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و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ت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صنام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أول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س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ر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يت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خنـز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صنام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الحدي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20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اق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يت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خنـز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صنا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73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جار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عه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32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26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4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1/55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557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جَاعِل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يل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كناً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ف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اءت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قر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جا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صريين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جَاعِل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ي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بالأ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س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ف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طف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القُ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خفض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اللي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بإضا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جاع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إل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شم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قمر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طف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ليل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لي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فو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فع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جاعل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حسُ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ط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لي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فظ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دخ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سكناً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بي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ليل</w:t>
      </w:r>
      <w:r>
        <w:rPr>
          <w:rFonts w:cs="Traditional Arabic"/>
          <w:sz w:val="26"/>
          <w:szCs w:val="28"/>
          <w:rtl w:val="true"/>
        </w:rPr>
        <w:t xml:space="preserve">".... </w:t>
      </w:r>
      <w:r>
        <w:rPr>
          <w:rFonts w:cs="Traditional Arabic"/>
          <w:sz w:val="26"/>
          <w:sz w:val="26"/>
          <w:szCs w:val="28"/>
          <w:rtl w:val="true"/>
        </w:rPr>
        <w:t>وقر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اء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وفيين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جَعَل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يل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كن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شمسَ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َعَلَ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ع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اض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ليل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24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أ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3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ع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ة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147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4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بيت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مت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ل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ص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مد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و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صر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45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ي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ت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307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قوق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ب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روت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4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7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هاد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صر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1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1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ساق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ب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اء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7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ك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باي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دنيا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0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ل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ب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ز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ن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عطية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21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و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اج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خد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ع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3/180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4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طل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وف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طبقات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للشعران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ج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ج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را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وف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ّعو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را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أنب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رد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ا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واضع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4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0/41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14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4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ث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ح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5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من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تد</w:t>
      </w:r>
      <w:r>
        <w:rPr>
          <w:rFonts w:cs="Traditional Arabic"/>
          <w:sz w:val="26"/>
          <w:szCs w:val="28"/>
          <w:rtl w:val="true"/>
        </w:rPr>
        <w:t>...</w:t>
      </w:r>
    </w:p>
  </w:footnote>
  <w:footnote w:id="25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0/41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13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5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0/41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18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5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0/41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17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5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0/419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5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0/419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5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0/419</w:t>
      </w:r>
      <w:r>
        <w:rPr>
          <w:rFonts w:cs="Traditional Arabic"/>
          <w:sz w:val="26"/>
          <w:szCs w:val="28"/>
          <w:rtl w:val="true"/>
        </w:rPr>
        <w:t>): "</w:t>
      </w:r>
      <w:r>
        <w:rPr>
          <w:rFonts w:cs="Traditional Arabic"/>
          <w:sz w:val="26"/>
          <w:sz w:val="26"/>
          <w:szCs w:val="28"/>
          <w:rtl w:val="true"/>
        </w:rPr>
        <w:t>ول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ُ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خ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صحابه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25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0/420</w:t>
      </w:r>
      <w:r>
        <w:rPr>
          <w:rFonts w:cs="Traditional Arabic"/>
          <w:sz w:val="26"/>
          <w:szCs w:val="28"/>
          <w:rtl w:val="true"/>
        </w:rPr>
        <w:t>): "</w:t>
      </w:r>
      <w:r>
        <w:rPr>
          <w:rFonts w:cs="Traditional Arabic"/>
          <w:sz w:val="26"/>
          <w:sz w:val="26"/>
          <w:szCs w:val="28"/>
          <w:rtl w:val="true"/>
        </w:rPr>
        <w:t>ق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بد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مرت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ئ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ت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ت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تد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أت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خ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ي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ي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rFonts w:cs="Traditional Arabic"/>
          <w:sz w:val="26"/>
          <w:szCs w:val="28"/>
          <w:rtl w:val="true"/>
        </w:rPr>
        <w:t>..".</w:t>
      </w:r>
    </w:p>
  </w:footnote>
  <w:footnote w:id="25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0/41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1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قق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5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ي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وند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تب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ون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تز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رق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ا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ذهب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لح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نديقاً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لراوند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يسان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بخ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ر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ع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57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فالكيسان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تظر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عباسي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فإ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ث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دو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وم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بخ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45</w:t>
      </w:r>
      <w:r>
        <w:rPr>
          <w:rFonts w:cs="Traditional Arabic"/>
          <w:sz w:val="26"/>
          <w:szCs w:val="28"/>
          <w:rtl w:val="true"/>
        </w:rPr>
        <w:t>): "</w:t>
      </w:r>
      <w:r>
        <w:rPr>
          <w:rFonts w:cs="Traditional Arabic"/>
          <w:sz w:val="26"/>
          <w:sz w:val="26"/>
          <w:szCs w:val="28"/>
          <w:rtl w:val="true"/>
        </w:rPr>
        <w:t>وفر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ص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نف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ر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ش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ف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ص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اس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غي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اش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م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فع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غ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فع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ز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لَّ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يصن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ؤ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وندية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ز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ص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154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ح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قا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ئ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جو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ا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وندية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أص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ن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81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6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"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46</w:t>
      </w:r>
      <w:r>
        <w:rPr>
          <w:rFonts w:cs="Traditional Arabic"/>
          <w:sz w:val="26"/>
          <w:szCs w:val="28"/>
          <w:rtl w:val="true"/>
        </w:rPr>
        <w:t>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6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"</w:t>
      </w:r>
      <w:r>
        <w:rPr>
          <w:rFonts w:cs="Traditional Arabic"/>
          <w:sz w:val="26"/>
          <w:sz w:val="26"/>
          <w:szCs w:val="28"/>
          <w:rtl w:val="true"/>
        </w:rPr>
        <w:t>الفردوس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42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عر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0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داد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1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5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ي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ائ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46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ن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تروكين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سلس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ادي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وضوع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5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5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وضوع</w:t>
      </w:r>
      <w:r>
        <w:rPr>
          <w:rFonts w:cs="Traditional Arabic"/>
          <w:sz w:val="26"/>
          <w:szCs w:val="28"/>
          <w:rtl w:val="true"/>
        </w:rPr>
        <w:t>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6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مد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طيع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ياد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سي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قو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طيع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طيع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7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68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ناب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7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د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7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74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103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6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2/62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2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072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6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ي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6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ُمَ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لى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6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ي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لى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6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كت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ق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موضو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ذ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رو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ذّ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ين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دارقطن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تروك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وضع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عليق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6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65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5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117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6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": </w:t>
      </w:r>
      <w:r>
        <w:rPr>
          <w:rFonts w:cs="Traditional Arabic"/>
          <w:sz w:val="26"/>
          <w:sz w:val="26"/>
          <w:szCs w:val="28"/>
          <w:rtl w:val="true"/>
        </w:rPr>
        <w:t>وفي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نا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إلخ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7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7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: ..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ص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ي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..</w:t>
      </w:r>
    </w:p>
  </w:footnote>
  <w:footnote w:id="27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كت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موضوع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27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كت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لضع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29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روح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77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25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358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د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2/192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ذه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48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63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ت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خت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دارقط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450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تروك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دارقط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0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8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روح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77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ب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ناك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شاه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بار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مناس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قص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حب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تما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فائد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تر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ُم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يخ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دولا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ا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غير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عديل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7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11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ي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ع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و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rFonts w:cs="Traditional Arabic"/>
          <w:sz w:val="26"/>
          <w:szCs w:val="28"/>
          <w:rtl w:val="true"/>
        </w:rPr>
        <w:t xml:space="preserve">..)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بد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حراء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ك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فص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لفاظ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وايا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سلس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ي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2/4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5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75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7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5/331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7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قار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ع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2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ي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يُّه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َّذِي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آمَنُوا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تَّقُوا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لّ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َ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ه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كُونُوا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َع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صَّادِقِي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01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ذ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ضله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2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2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كذ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40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شد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ذب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أو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ي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كذب</w:t>
      </w:r>
      <w:r>
        <w:rPr>
          <w:rFonts w:cs="Traditional Arabic"/>
          <w:sz w:val="26"/>
          <w:szCs w:val="28"/>
          <w:rtl w:val="true"/>
        </w:rPr>
        <w:t>...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مقد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جتن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د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جدل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ار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29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0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قا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ذ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5/23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7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43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د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7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7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ق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آث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لف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ا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فق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س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ك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ر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ه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ا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دو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يث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وائد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2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ا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ا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7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2/65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114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7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راه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ي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وف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كر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ي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سائ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يسى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8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كت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ق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سن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كر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ي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سائي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28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كر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1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ت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تد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ت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رتدة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8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8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ر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9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وط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و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ق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كاح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rFonts w:cs="Traditional Arabic"/>
          <w:sz w:val="26"/>
          <w:szCs w:val="28"/>
          <w:rtl w:val="true"/>
        </w:rPr>
        <w:t>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ه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بيع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3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كا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إنصاف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0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90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طم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30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0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كا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ه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ء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5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6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ط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64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4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كا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ير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28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8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ف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و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أ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5/11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–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ف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ر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زواج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يه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هم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rFonts w:cs="Traditional Arabic"/>
          <w:sz w:val="26"/>
          <w:szCs w:val="28"/>
          <w:rtl w:val="true"/>
        </w:rPr>
        <w:t>...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7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7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هاد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د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ه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اً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1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2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فك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7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7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سف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12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13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و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فك</w:t>
      </w:r>
      <w:r>
        <w:rPr>
          <w:rFonts w:cs="Traditional Arabic"/>
          <w:sz w:val="26"/>
          <w:szCs w:val="28"/>
          <w:rtl w:val="true"/>
        </w:rPr>
        <w:t>.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19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97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8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ر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ئاً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8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صن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عا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دعا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قا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م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خذ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ضر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دّم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اناً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قرأ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افرو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بدو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ح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بدون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أنز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ي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يُّه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َّذِي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آمَنُوا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ا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تَقْرَبُوا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صَّلاَة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أَنتُم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سُكَارَى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حَتَّى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تَعْلَمُوا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تَقُولُو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ك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مي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شتك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ر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وف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هك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و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الث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ر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ما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اب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ر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ختلف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لفاظ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يلاً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8/37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آث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52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525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0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آ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ء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>.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أخذ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ر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دَّمو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رأ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الحدي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44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ر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مر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ع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وف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سقا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ر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م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م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ر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رأ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إلخ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8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8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ه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5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هج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ري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يل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8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72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8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7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ك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فارس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رطانة</w:t>
      </w:r>
      <w:r>
        <w:rPr>
          <w:rFonts w:cs="Traditional Arabic"/>
          <w:sz w:val="26"/>
          <w:szCs w:val="28"/>
          <w:rtl w:val="true"/>
        </w:rPr>
        <w:t xml:space="preserve">...)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م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جع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فارسية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كَخْ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َخْ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ر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ّ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أ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قة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75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له</w:t>
      </w:r>
      <w:r>
        <w:rPr>
          <w:rFonts w:cs="Traditional Arabic"/>
          <w:sz w:val="26"/>
          <w:szCs w:val="28"/>
          <w:rtl w:val="true"/>
        </w:rPr>
        <w:t xml:space="preserve">...) </w:t>
      </w: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فظ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أنَّ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ق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جاء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ث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8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84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16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67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8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7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عو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ُصلّ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4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ع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د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ق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ق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57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خر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35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5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8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83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9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ع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19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آ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قراءة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ت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زما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زام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54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5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5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عري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9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ث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ق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78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ضائ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س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4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07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9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ات</w:t>
      </w:r>
      <w:r>
        <w:rPr>
          <w:rFonts w:cs="Traditional Arabic"/>
          <w:sz w:val="26"/>
          <w:szCs w:val="28"/>
          <w:rtl w:val="true"/>
        </w:rPr>
        <w:t>: "(</w:t>
      </w:r>
      <w:r>
        <w:rPr>
          <w:rFonts w:cs="Traditional Arabic"/>
          <w:sz w:val="26"/>
          <w:sz w:val="26"/>
          <w:szCs w:val="28"/>
          <w:rtl w:val="true"/>
        </w:rPr>
        <w:t>م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ح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لتقيان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سلهما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وله</w:t>
      </w:r>
      <w:r>
        <w:rPr>
          <w:rFonts w:cs="Traditional Arabic"/>
          <w:sz w:val="26"/>
          <w:szCs w:val="28"/>
          <w:rtl w:val="true"/>
        </w:rPr>
        <w:t>: (</w:t>
      </w:r>
      <w:r>
        <w:rPr>
          <w:rFonts w:cs="Traditional Arabic"/>
          <w:sz w:val="26"/>
          <w:sz w:val="26"/>
          <w:szCs w:val="28"/>
          <w:rtl w:val="true"/>
        </w:rPr>
        <w:t>يلتقيان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د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ع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لتق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ز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ج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ص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هما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لمر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بحرين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الم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لو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لح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ه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ر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م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ق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هُو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َّذِ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َرَج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ْبَحْرَيْنِ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هَذ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عَذْب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ُرَات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هَذ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ِلْح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ُجَاج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جَعَل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بَيْنَهُم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بَرْزَخً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حِجْرً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َّحْجُورً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بَيْنَهُم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بَرْزَخ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ا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ّ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يَبْغِيَانِ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زخ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ج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ر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ئ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بغ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rFonts w:cs="Traditional Arabic"/>
          <w:sz w:val="26"/>
          <w:szCs w:val="28"/>
          <w:rtl w:val="true"/>
        </w:rPr>
        <w:t>... (</w:t>
      </w:r>
      <w:r>
        <w:rPr>
          <w:rFonts w:cs="Traditional Arabic"/>
          <w:sz w:val="26"/>
          <w:sz w:val="26"/>
          <w:szCs w:val="28"/>
          <w:rtl w:val="true"/>
        </w:rPr>
        <w:t>ي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ؤلؤ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رجان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موع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فى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واللؤلؤ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روف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ج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غ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ؤلؤ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ث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سيوطي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9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4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بي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اتَّخَذ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لّ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َ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هُ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إِبْرَاهِيم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خَلِيلاً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4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بي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َّقَد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كَا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ِ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يُوسُف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إِخْوَتِهِ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آيَات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ِّلسَّائِلِي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9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بولاق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7/7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76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8/112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9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بولاق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7/7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7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8/113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9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6/50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50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اء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ومَنْ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ِندَه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ِلْم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ابِ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ي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نى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ال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ا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ت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آنَ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لتور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إنجي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اء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سّ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فسرون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ثا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053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054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ت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ثا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ارس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م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اري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آية</w:t>
      </w:r>
      <w:r>
        <w:rPr>
          <w:rFonts w:cs="Traditional Arabic"/>
          <w:sz w:val="26"/>
          <w:szCs w:val="28"/>
          <w:rtl w:val="true"/>
        </w:rPr>
        <w:t xml:space="preserve">: "... </w:t>
      </w:r>
      <w:r>
        <w:rPr>
          <w:rFonts w:cs="Traditional Arabic"/>
          <w:sz w:val="26"/>
          <w:sz w:val="26"/>
          <w:szCs w:val="28"/>
          <w:rtl w:val="true"/>
        </w:rPr>
        <w:t>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نز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ا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ي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ظ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ه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صارى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ئ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ط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آية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ب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عوّ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هي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ذل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طل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29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9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3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بي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اتخ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راه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ليلاً</w:t>
      </w:r>
      <w:r>
        <w:rPr>
          <w:rFonts w:cs="Traditional Arabic"/>
          <w:sz w:val="26"/>
          <w:szCs w:val="28"/>
          <w:rtl w:val="true"/>
        </w:rPr>
        <w:t>)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6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بي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يم</w:t>
      </w:r>
      <w:r>
        <w:rPr>
          <w:rFonts w:cs="Traditional Arabic"/>
          <w:sz w:val="26"/>
          <w:szCs w:val="28"/>
          <w:rtl w:val="true"/>
        </w:rPr>
        <w:t xml:space="preserve">..)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19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19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يم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هل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ن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ن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ش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يام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بياء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دار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9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13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وحي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شيئ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إرادة</w:t>
      </w:r>
      <w:r>
        <w:rPr>
          <w:rFonts w:cs="Traditional Arabic"/>
          <w:sz w:val="26"/>
          <w:szCs w:val="28"/>
          <w:rtl w:val="true"/>
        </w:rPr>
        <w:t xml:space="preserve">...) </w:t>
      </w:r>
      <w:r>
        <w:rPr>
          <w:rFonts w:cs="Traditional Arabic"/>
          <w:sz w:val="26"/>
          <w:sz w:val="26"/>
          <w:szCs w:val="28"/>
          <w:rtl w:val="true"/>
        </w:rPr>
        <w:t>و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س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هود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خيّرو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سى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صعق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يا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في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ط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جان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ش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ع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ف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ث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4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84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ضائ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0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0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خي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ب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سلا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4/2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576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0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3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ضائ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راه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يّ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ذا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راه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1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ن</w:t>
      </w:r>
      <w:r>
        <w:rPr>
          <w:rFonts w:cs="Traditional Arabic"/>
          <w:sz w:val="26"/>
          <w:szCs w:val="28"/>
          <w:rtl w:val="true"/>
        </w:rPr>
        <w:t>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17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84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/12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22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اء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واض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حترا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إبراه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خل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وت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نبي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فض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دم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ص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فتخ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طا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دّم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ان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بيا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بليغ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خ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لين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طر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فه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خيفة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30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ا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و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ف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7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7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آ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راء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ض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طوله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4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693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44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ه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فاع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546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69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44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0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عن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س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حاك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0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و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21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ها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ح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طا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رة</w:t>
      </w:r>
      <w:r>
        <w:rPr>
          <w:rFonts w:cs="Traditional Arabic"/>
          <w:sz w:val="26"/>
          <w:szCs w:val="28"/>
          <w:rtl w:val="true"/>
        </w:rPr>
        <w:t xml:space="preserve">..) </w:t>
      </w:r>
      <w:r>
        <w:rPr>
          <w:rFonts w:cs="Traditional Arabic"/>
          <w:sz w:val="26"/>
          <w:sz w:val="26"/>
          <w:szCs w:val="28"/>
          <w:rtl w:val="true"/>
        </w:rPr>
        <w:t>أو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قب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ؤمنين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ود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ي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خواننا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قالو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س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خوان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؟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الحدي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فإ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أت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ُرّ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جّل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ضو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ط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وض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ُذاد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و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ُذ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ع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ا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اديه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َلُمَّ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َدَّل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ُحق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ُحقاً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وط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2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ها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ضوء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43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44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ه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وض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تص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21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7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0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ر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3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نص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علماء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8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8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عوا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0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قصانه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32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ع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فاراً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ار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6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س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ر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7/31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1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0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ا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0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0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ا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و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74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74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وا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فات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حري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وارج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ص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0/43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4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3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وارج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6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مقد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وارج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6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5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5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55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30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آي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هُو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َّذِ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خَلَق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ِ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ْمَاء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ِ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بَشَرً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ل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ن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ط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س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د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ع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ث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ش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َجَعَلَهُ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نَسَبً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صِهْرً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تد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سي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زو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ص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هر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ص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ه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خت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راب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ه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كَا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رَبُّك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قَدِيرً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0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آيت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1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1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و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تل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ع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0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8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هادا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ّ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مين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2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ي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rFonts w:cs="Traditional Arabic"/>
          <w:sz w:val="26"/>
          <w:szCs w:val="28"/>
          <w:rtl w:val="true"/>
        </w:rPr>
        <w:t xml:space="preserve">...) </w:t>
      </w:r>
      <w:r>
        <w:rPr>
          <w:rFonts w:cs="Traditional Arabic"/>
          <w:sz w:val="26"/>
          <w:szCs w:val="28"/>
        </w:rPr>
        <w:t>9/6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ك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عظ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خصوم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33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33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قض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ظا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ح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حج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41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قض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ض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طأ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320</w:t>
      </w:r>
      <w:r>
        <w:rPr>
          <w:rFonts w:cs="Traditional Arabic"/>
          <w:sz w:val="26"/>
          <w:szCs w:val="28"/>
          <w:rtl w:val="true"/>
        </w:rPr>
        <w:t xml:space="preserve"> 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وط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0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خصائ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ت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ثان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ة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ه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م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ّ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ن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م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ر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ه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اني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مز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علّ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ق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خصائص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الش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ي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إسن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رجا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ّ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ُو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ن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ث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عجل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قوي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ع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ّ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صف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ان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ري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ال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بّ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ا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ّ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صدو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غلاط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ال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ش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45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7/334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هذ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176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ُص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ّ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غ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شي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غا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ُ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عت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نزه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ظ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50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1</w:t>
      </w:r>
      <w:r>
        <w:rPr>
          <w:rFonts w:cs="Traditional Arabic"/>
          <w:sz w:val="26"/>
          <w:szCs w:val="28"/>
          <w:rtl w:val="true"/>
        </w:rPr>
        <w:t xml:space="preserve"> 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ب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21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ن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2/6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141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99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003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ي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6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ص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آح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ثان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ق</w:t>
      </w:r>
      <w:r>
        <w:rPr>
          <w:rFonts w:cs="Traditional Arabic"/>
          <w:sz w:val="26"/>
          <w:szCs w:val="28"/>
        </w:rPr>
        <w:t>15</w:t>
      </w:r>
      <w:r>
        <w:rPr>
          <w:rFonts w:cs="Traditional Arabic"/>
          <w:sz w:val="26"/>
          <w:szCs w:val="28"/>
          <w:rtl w:val="true"/>
        </w:rPr>
        <w:t>/</w:t>
      </w:r>
      <w:r>
        <w:rPr>
          <w:rFonts w:cs="Traditional Arabic"/>
          <w:sz w:val="26"/>
          <w:sz w:val="26"/>
          <w:szCs w:val="28"/>
          <w:rtl w:val="true"/>
        </w:rPr>
        <w:t>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6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بغ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ع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 w:val="26"/>
          <w:szCs w:val="28"/>
          <w:rtl w:val="true"/>
        </w:rPr>
        <w:t>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1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خط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داد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4/23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خوارز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مناقب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2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س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مش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2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6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4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ه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ّ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ان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صحي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ا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ق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خ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مز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س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ل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د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يالس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ن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678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6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70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004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لبلاذ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أنس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راف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1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لقطيع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زو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040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ر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تاريخ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98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لبيه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برى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6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206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ستيع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14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لخوارز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مناقب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20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س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06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ع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ثل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بغ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طبر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بيهق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ذكر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إبراه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خع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ن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لم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31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/57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آي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أَقِيمُوا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صَّلاَة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آتُوا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زَّكَاة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ارْكَعُوا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َع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رَّاكِعِي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 [</w:t>
      </w:r>
      <w:r>
        <w:rPr>
          <w:rFonts w:cs="Traditional Arabic"/>
          <w:sz w:val="26"/>
          <w:sz w:val="26"/>
          <w:szCs w:val="28"/>
          <w:rtl w:val="true"/>
        </w:rPr>
        <w:t>البقر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43</w:t>
      </w:r>
      <w:r>
        <w:rPr>
          <w:rFonts w:cs="Traditional Arabic"/>
          <w:sz w:val="26"/>
          <w:szCs w:val="28"/>
          <w:rtl w:val="true"/>
        </w:rPr>
        <w:t>]: "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ف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ذُ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ب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ه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نافق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أمر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إق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يت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مر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إق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دِّق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يت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ك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وا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خضع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رس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ضعوا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575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آي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1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و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ثو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4/29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عن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أ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طيوريات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بسند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ه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اجْعَل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ِّ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زِيرً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ِّن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هْلِي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هَارُو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خِي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شْدُد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بِهِ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زْرِ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ع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شد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ز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خ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ج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31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ع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9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ؤ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صلا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0/21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1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ق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و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سن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ست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197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1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2/63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3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085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1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ك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ق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52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71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عل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سن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د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525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د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اب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ج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ر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ف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قات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3/2/117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02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67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س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/76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1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639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31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ج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عدي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6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31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9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فال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ال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ق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مانكم</w:t>
      </w:r>
      <w:r>
        <w:rPr>
          <w:rFonts w:cs="Traditional Arabic"/>
          <w:sz w:val="26"/>
          <w:szCs w:val="28"/>
          <w:rtl w:val="true"/>
        </w:rPr>
        <w:t xml:space="preserve">...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 xml:space="preserve">: "...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ص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بلغ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ي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ن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ري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6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ؤاخ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ه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7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ائض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ل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1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كا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زوي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بار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ط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وك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أ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تا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لال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ر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9/124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ا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رس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ص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خال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لظا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ل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31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1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ه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حاس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داب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ج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ه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و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8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ص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آدا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حاس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باغض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عن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1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م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8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98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</w:t>
      </w:r>
      <w:r>
        <w:rPr>
          <w:rFonts w:cs="Traditional Arabic"/>
          <w:sz w:val="26"/>
          <w:szCs w:val="28"/>
          <w:rtl w:val="true"/>
        </w:rPr>
        <w:t>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ظ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جسس</w:t>
      </w:r>
      <w:r>
        <w:rPr>
          <w:rFonts w:cs="Traditional Arabic"/>
          <w:sz w:val="26"/>
          <w:szCs w:val="28"/>
          <w:rtl w:val="true"/>
        </w:rPr>
        <w:t xml:space="preserve">...)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8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ه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وطأ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2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2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كرا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صح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وه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9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</w:t>
      </w:r>
      <w:r>
        <w:rPr>
          <w:rFonts w:cs="Traditional Arabic"/>
          <w:sz w:val="26"/>
          <w:szCs w:val="28"/>
          <w:rtl w:val="true"/>
        </w:rPr>
        <w:t>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ظل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7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7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اخا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8/46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32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خ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فسه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أ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ؤ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كم</w:t>
      </w:r>
      <w:r>
        <w:rPr>
          <w:rFonts w:cs="Traditional Arabic"/>
          <w:sz w:val="26"/>
          <w:szCs w:val="28"/>
          <w:rtl w:val="true"/>
        </w:rPr>
        <w:t xml:space="preserve">...".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6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ص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2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مقد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؛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176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06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51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32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ت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7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7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ر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ج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ول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قّ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ضعّ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ُ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ج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ر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ك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و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5/27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7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جه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أو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ن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3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0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إسن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10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2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6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بإسنا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ين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اد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ح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3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مقد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صح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6/75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و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هيث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9/53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2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أ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8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ضيل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ع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ول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َطّ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هاج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نص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تف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ماء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32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5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066</w:t>
      </w:r>
      <w:r>
        <w:rPr>
          <w:rFonts w:cs="Traditional Arabic"/>
          <w:sz w:val="26"/>
          <w:szCs w:val="28"/>
          <w:rtl w:val="true"/>
        </w:rPr>
        <w:t xml:space="preserve"> 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2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يش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ع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ي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ل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ـك</w:t>
      </w:r>
      <w:r>
        <w:rPr>
          <w:sz w:val="26"/>
          <w:sz w:val="26"/>
          <w:szCs w:val="28"/>
          <w:rtl w:val="true"/>
        </w:rPr>
        <w:t xml:space="preserve">           </w:t>
      </w:r>
      <w:r>
        <w:rPr>
          <w:rFonts w:cs="Traditional Arabic"/>
          <w:sz w:val="26"/>
          <w:sz w:val="26"/>
          <w:szCs w:val="28"/>
          <w:rtl w:val="true"/>
        </w:rPr>
        <w:t>لور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اشـ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ـيح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مت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69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صو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كم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1/62</w:t>
      </w:r>
      <w:r>
        <w:rPr>
          <w:rFonts w:cs="Traditional Arabic"/>
          <w:sz w:val="26"/>
          <w:szCs w:val="28"/>
          <w:rtl w:val="true"/>
        </w:rPr>
        <w:t xml:space="preserve">: ".. </w:t>
      </w: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خ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س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خ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ي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ب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رس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شك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ات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ي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شك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ات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س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و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شك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ياء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سائ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تحقي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/20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06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2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قو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ت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8/31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11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8/10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بولاق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قوال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8/192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وك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كر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قا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ضحّا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غير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وصا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م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ص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عثمان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اهد</w:t>
      </w:r>
      <w:r>
        <w:rPr>
          <w:rFonts w:cs="Traditional Arabic"/>
          <w:sz w:val="26"/>
          <w:szCs w:val="28"/>
          <w:rtl w:val="true"/>
        </w:rPr>
        <w:t>: (</w:t>
      </w:r>
      <w:r>
        <w:rPr>
          <w:rFonts w:cs="Traditional Arabic"/>
          <w:sz w:val="26"/>
          <w:sz w:val="26"/>
          <w:szCs w:val="28"/>
          <w:rtl w:val="true"/>
        </w:rPr>
        <w:t>وصا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خبر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ف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rFonts w:cs="Traditional Arabic"/>
          <w:sz w:val="26"/>
          <w:szCs w:val="28"/>
          <w:rtl w:val="true"/>
        </w:rPr>
        <w:t>: (</w:t>
      </w:r>
      <w:r>
        <w:rPr>
          <w:rFonts w:cs="Traditional Arabic"/>
          <w:sz w:val="26"/>
          <w:sz w:val="26"/>
          <w:szCs w:val="28"/>
          <w:rtl w:val="true"/>
        </w:rPr>
        <w:t>وصا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إسن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عيف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داً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32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و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4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عب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ه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خ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م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أ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ا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ؤ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قصو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َم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ي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6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هج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ر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صلّى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2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92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أ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نع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ص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يل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29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ؤيا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9/14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5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330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2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8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88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رث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س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د</w:t>
      </w:r>
      <w:r>
        <w:rPr>
          <w:rFonts w:cs="Traditional Arabic"/>
          <w:sz w:val="26"/>
          <w:szCs w:val="28"/>
          <w:rtl w:val="true"/>
        </w:rPr>
        <w:t xml:space="preserve">..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طعن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مار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د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عن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ما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خليق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ا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أ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ّ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خل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حب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وصي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لحيكم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32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قرئ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س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كر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ي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غدادي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ه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ذك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717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صد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كث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صن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بو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رجال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4/149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د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2/441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تظ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6/146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1/128</w:t>
      </w:r>
      <w:r>
        <w:rPr>
          <w:rFonts w:cs="Traditional Arabic"/>
          <w:sz w:val="26"/>
          <w:szCs w:val="28"/>
          <w:rtl w:val="true"/>
        </w:rPr>
        <w:t>)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3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قو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جن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اف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ي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ال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شي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ش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ث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طل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ز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ا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افض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ع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ك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شاه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ست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ك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تهذ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هذ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5/11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77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ش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ث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ُ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حل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14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47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روح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172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عد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6/8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379</w:t>
      </w:r>
      <w:r>
        <w:rPr>
          <w:rFonts w:cs="Traditional Arabic"/>
          <w:sz w:val="26"/>
          <w:szCs w:val="28"/>
          <w:rtl w:val="true"/>
        </w:rPr>
        <w:t>). (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3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ك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تص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أه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كش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قي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ت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ورد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م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ق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رام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ظ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م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س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كر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رّ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دخ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و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كت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وخ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ّ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قو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غ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خ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متح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حر؟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ل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حر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فره؟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ق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خ</w:t>
      </w:r>
      <w:r>
        <w:rPr>
          <w:rFonts w:cs="Traditional Arabic"/>
          <w:sz w:val="26"/>
          <w:szCs w:val="28"/>
          <w:rtl w:val="true"/>
        </w:rPr>
        <w:t>!!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ف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راه؟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ه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نب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يون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حر؟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فيد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خ</w:t>
      </w:r>
      <w:r>
        <w:rPr>
          <w:rFonts w:cs="Traditional Arabic"/>
          <w:sz w:val="26"/>
          <w:szCs w:val="28"/>
          <w:rtl w:val="true"/>
        </w:rPr>
        <w:t>!!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جر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ّ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فوف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أ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ف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لق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ح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تر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ُطار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لدين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ق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ف؟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عدد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قا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هدي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غ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م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دت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م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زم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رو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خ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سأل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حر؟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ق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ف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جر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ص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ث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ع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د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صيح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درك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اس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قتلو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هذ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هذ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5/10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1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ع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تروك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ز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7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78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يز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د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2/379</w:t>
      </w:r>
      <w:r>
        <w:rPr>
          <w:rFonts w:cs="Traditional Arabic"/>
          <w:sz w:val="26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8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8"/>
      <w:szCs w:val="36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Traditional Arabic"/>
      <w:sz w:val="34"/>
      <w:szCs w:val="3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1:34:00Z</dcterms:created>
  <dc:creator>حسام العرعور 0504227810</dc:creator>
  <dc:description/>
  <cp:keywords/>
  <dc:language>en-US</dc:language>
  <cp:lastModifiedBy>***</cp:lastModifiedBy>
  <dcterms:modified xsi:type="dcterms:W3CDTF">2005-08-12T10:42:00Z</dcterms:modified>
  <cp:revision>147</cp:revision>
  <dc:subject/>
  <dc:title>( )</dc:title>
</cp:coreProperties>
</file>