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ind w:left="0" w:right="0" w:hanging="0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cs="Traditional Arabic"/>
          <w:b/>
          <w:b/>
          <w:bCs/>
          <w:sz w:val="200"/>
          <w:szCs w:val="200"/>
        </w:rPr>
      </w:pPr>
      <w:r>
        <w:rPr>
          <w:rFonts w:cs="Traditional Arabic"/>
          <w:b/>
          <w:b/>
          <w:bCs/>
          <w:sz w:val="200"/>
          <w:sz w:val="200"/>
          <w:szCs w:val="200"/>
          <w:rtl w:val="true"/>
        </w:rPr>
        <w:t>الإعـلام</w:t>
      </w:r>
    </w:p>
    <w:p>
      <w:pPr>
        <w:pStyle w:val="Style15"/>
        <w:bidi w:val="1"/>
        <w:ind w:left="0" w:right="0" w:hanging="0"/>
        <w:jc w:val="center"/>
        <w:rPr/>
      </w:pPr>
      <w:r>
        <w:rPr>
          <w:rFonts w:eastAsia="Courier New" w:cs="Courier New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بتوضيح</w:t>
      </w:r>
      <w:r>
        <w:rPr>
          <w:rFonts w:eastAsia="Courier New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نواقض</w:t>
      </w:r>
      <w:r>
        <w:rPr>
          <w:rFonts w:eastAsia="Courier New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إسلام</w:t>
      </w:r>
    </w:p>
    <w:p>
      <w:pPr>
        <w:pStyle w:val="Style15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لشيخ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b/>
          <w:b/>
          <w:bCs/>
          <w:sz w:val="28"/>
          <w:sz w:val="28"/>
          <w:szCs w:val="28"/>
          <w:rtl w:val="true"/>
        </w:rPr>
        <w:t>عبدالوهاب</w:t>
      </w:r>
    </w:p>
    <w:p>
      <w:pPr>
        <w:pStyle w:val="Style15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cs="DecoType Naskh Extensions"/>
        </w:rPr>
      </w:pPr>
      <w:r>
        <w:rPr>
          <w:rFonts w:cs="DecoType Naskh Extensions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center"/>
        <w:rPr/>
      </w:pPr>
      <w:r>
        <w:rPr>
          <w:rFonts w:cs="DecoType Naskh Extensions"/>
          <w:b/>
          <w:b/>
          <w:bCs/>
          <w:sz w:val="36"/>
          <w:sz w:val="36"/>
          <w:szCs w:val="36"/>
          <w:rtl w:val="true"/>
        </w:rPr>
        <w:t>عبدالعزيز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36"/>
          <w:rtl w:val="true"/>
        </w:rPr>
        <w:t>مرزوق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36"/>
          <w:rtl w:val="true"/>
        </w:rPr>
        <w:t>الطّريفي</w:t>
      </w:r>
    </w:p>
    <w:p>
      <w:pPr>
        <w:pStyle w:val="Style15"/>
        <w:bidi w:val="1"/>
        <w:ind w:left="0" w:right="0" w:hanging="0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مة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ّ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د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صل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بد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حب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ألز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و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يع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تبا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اط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ي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راء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ي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ائ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اه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ذّ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وس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ي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لوب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س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جى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اغ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ك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ُر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ُعارض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نا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ائ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ي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لوب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مسك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عجاز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دو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نع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آر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حاب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ات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هد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و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ق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ي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موات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بع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فأص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و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ليت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إم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هاب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غ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خو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شر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ائد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ُدِّ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ُخِّ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ُقص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تم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ئدة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ذ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ضمن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ا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ل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بيان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قل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ز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حي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سّ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يق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م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قامت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س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نا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ذّاريَات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56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َلَقْت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جِ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الإِْنْس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ا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يَعْبُدُون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*}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ما</w:t>
      </w:r>
      <w:r>
        <w:rPr>
          <w:rFonts w:cs="Simplified Arabic"/>
          <w:sz w:val="30"/>
          <w:szCs w:val="30"/>
          <w:rtl w:val="true"/>
        </w:rPr>
        <w:t>: «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قر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باد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وع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رهاً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روا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تفسيره</w:t>
      </w:r>
      <w:r>
        <w:rPr>
          <w:rFonts w:cs="Simplified Arabic"/>
          <w:sz w:val="30"/>
          <w:szCs w:val="30"/>
          <w:rtl w:val="true"/>
        </w:rPr>
        <w:t>»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منن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ع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ر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د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ول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ريح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لميحاً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وج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ق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اً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حج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س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ب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سلام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ُبِّ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دائ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ل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ث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ج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ل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و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ا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هج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هذ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و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حفظ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ُنص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ة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شري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دي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فوظ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خّ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ه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لك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حفظ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فظ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ه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لك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ق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خّ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حفظ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ك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اه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ي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ك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اه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تض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cs="Simplified Arabic"/>
          <w:sz w:val="30"/>
          <w:szCs w:val="30"/>
          <w:rtl w:val="true"/>
        </w:rPr>
        <w:t>: «</w:t>
      </w:r>
      <w:r>
        <w:rPr>
          <w:rFonts w:cs="Simplified Arabic"/>
          <w:sz w:val="30"/>
          <w:sz w:val="30"/>
          <w:szCs w:val="30"/>
          <w:rtl w:val="true"/>
        </w:rPr>
        <w:t>احفظ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فظك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والجز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سدد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بن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ع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كيل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 xml:space="preserve"> / </w:t>
      </w: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 xml:space="preserve"> / </w:t>
      </w:r>
      <w:r>
        <w:rPr>
          <w:rFonts w:cs="Simplified Arabic"/>
          <w:sz w:val="30"/>
          <w:szCs w:val="30"/>
        </w:rPr>
        <w:t>142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يا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eastAsia="Courier New" w:cs="Courier New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نف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حمه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م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حيم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لم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واقض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ة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واقض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بتداء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ل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بسم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قتد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زيز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سم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وا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مكاتب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ه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سم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ثبت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ا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ي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جامعه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ش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ماعي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زاع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هر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ري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فوعاً</w:t>
      </w:r>
      <w:r>
        <w:rPr>
          <w:rFonts w:cs="Simplified Arabic"/>
          <w:sz w:val="30"/>
          <w:szCs w:val="30"/>
          <w:rtl w:val="true"/>
        </w:rPr>
        <w:t>: (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دأ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بس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ح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ح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طع</w:t>
      </w:r>
      <w:r>
        <w:rPr>
          <w:rFonts w:cs="Simplified Arabic"/>
          <w:sz w:val="30"/>
          <w:szCs w:val="30"/>
          <w:rtl w:val="true"/>
        </w:rPr>
        <w:t>)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ك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فاظ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صحي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رس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سم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ك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ً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ش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ماعي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وا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فظ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سم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ا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ول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ق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ارج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ع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عي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حا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عاف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و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زاع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فظ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(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دأ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) </w:t>
      </w:r>
      <w:r>
        <w:rPr>
          <w:rFonts w:cs="Simplified Arabic"/>
          <w:sz w:val="30"/>
          <w:sz w:val="30"/>
          <w:szCs w:val="30"/>
          <w:rtl w:val="true"/>
        </w:rPr>
        <w:t>وو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زا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فظ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سم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سن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زيلع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راق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يوط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سا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أخر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حسن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إذ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أم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بسم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ثبت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اب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اتب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ه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ج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خار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في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و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رق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(</w:t>
      </w:r>
      <w:r>
        <w:rPr>
          <w:rFonts w:cs="Simplified Arabic"/>
          <w:sz w:val="30"/>
          <w:sz w:val="30"/>
          <w:szCs w:val="30"/>
          <w:rtl w:val="true"/>
        </w:rPr>
        <w:t>بس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ح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حي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رق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ظ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و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.)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واقض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ع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ط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فسد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أ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ط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فسد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نّحـ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92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كَالَّت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قَضَت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َزْلَه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عْد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ُوَّة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كَاثًا</w:t>
      </w:r>
      <w:r>
        <w:rPr>
          <w:rFonts w:cs="Simplified Arabic"/>
          <w:sz w:val="30"/>
          <w:szCs w:val="30"/>
          <w:rtl w:val="true"/>
        </w:rPr>
        <w:t xml:space="preserve">}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سد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بطلت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و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ضو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ط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ضوء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ز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ادت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ث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س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ط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لام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نِّ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نو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ل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اقض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و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د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ت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واع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ت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ح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ل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طر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عظم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كثر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عاً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ف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العلم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ف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الك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افع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ناب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وِّب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ق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و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تد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ذكر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و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واع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قول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علي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لبِّس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لام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نبغ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ُستز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ظ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س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طن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نوا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ئ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ف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ور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ة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ف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ي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قض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خ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استحل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زوم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ي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ن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ر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م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رق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ت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ق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ه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ي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ح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كف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ح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ل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حل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تكبه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رتك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حله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سم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اقض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حلاله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سائ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رم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يَّ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نتف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ي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وابط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يو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لها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الن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د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نّـِسـَـ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48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إِ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غْفِر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شْرَ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يَغْفِر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َلِ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م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شَاءُ</w:t>
      </w:r>
      <w:r>
        <w:rPr>
          <w:rFonts w:cs="Simplified Arabic"/>
          <w:sz w:val="30"/>
          <w:szCs w:val="30"/>
          <w:rtl w:val="true"/>
        </w:rPr>
        <w:t>} [</w:t>
      </w:r>
      <w:r>
        <w:rPr>
          <w:rFonts w:cs="Simplified Arabic"/>
          <w:sz w:val="30"/>
          <w:sz w:val="30"/>
          <w:szCs w:val="30"/>
          <w:rtl w:val="true"/>
        </w:rPr>
        <w:t>المـَـائد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72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إِنّ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شْرِك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قَد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َرَّم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لَيْ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جَنَّة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مَأْوَا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َّار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لظَّالِم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صَارٍ</w:t>
      </w:r>
      <w:r>
        <w:rPr>
          <w:rFonts w:cs="Simplified Arabic"/>
          <w:sz w:val="30"/>
          <w:szCs w:val="30"/>
          <w:rtl w:val="true"/>
        </w:rPr>
        <w:t xml:space="preserve">}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ب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ب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ج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قبر</w:t>
      </w:r>
      <w:r>
        <w:rPr>
          <w:rFonts w:cs="Simplified Arabic"/>
          <w:sz w:val="30"/>
          <w:szCs w:val="3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جع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ي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وبي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لهيت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ل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را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وهية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ظ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ن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ُص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ُرماً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ذ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ك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وب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فِّ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وا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فر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روف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و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ك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نّـِسـَـ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48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إِ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غْفِر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شْرَ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يَغْفِر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َلِ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م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شَاءُ</w:t>
      </w:r>
      <w:r>
        <w:rPr>
          <w:rFonts w:cs="Simplified Arabic"/>
          <w:sz w:val="30"/>
          <w:szCs w:val="3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ظي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أنعـَـا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82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ا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مَن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لَ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لْبِس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يمَان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ظُلْم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ولَئِ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هُم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َْمْن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هْتَد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رو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بخار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يم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براه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ق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زل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[</w:t>
      </w:r>
      <w:r>
        <w:rPr>
          <w:rFonts w:cs="Simplified Arabic"/>
          <w:sz w:val="30"/>
          <w:sz w:val="30"/>
          <w:szCs w:val="30"/>
          <w:rtl w:val="true"/>
        </w:rPr>
        <w:t>الأنعـَـا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82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ا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مَن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لَ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لْبِس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يمَان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ظُلْمٍ</w:t>
      </w:r>
      <w:r>
        <w:rPr>
          <w:rFonts w:cs="Simplified Arabic"/>
          <w:sz w:val="30"/>
          <w:szCs w:val="30"/>
          <w:rtl w:val="true"/>
        </w:rPr>
        <w:t xml:space="preserve">} </w:t>
      </w:r>
      <w:r>
        <w:rPr>
          <w:rFonts w:cs="Simplified Arabic"/>
          <w:sz w:val="30"/>
          <w:sz w:val="30"/>
          <w:szCs w:val="30"/>
          <w:rtl w:val="true"/>
        </w:rPr>
        <w:t>ش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ح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لوا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ين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ظ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ظن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م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بنه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لقـمَا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3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يَابُنَي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ُشْرِك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ِّرْ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ظُلْم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ظِيمٌ</w:t>
      </w:r>
      <w:r>
        <w:rPr>
          <w:rFonts w:cs="Simplified Arabic"/>
          <w:sz w:val="30"/>
          <w:szCs w:val="3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رو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يخ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ئ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بي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سأل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ن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ظ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؟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ع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د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قك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ظي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ظ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ن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ظ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كب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بائ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ب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خال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خلوق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ن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غف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نق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زَّ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دّ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ا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اقّ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ثب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ز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رك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بودي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مة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شُّعَـرَ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97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98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ت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ُنّ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ف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َلاَل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بِين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</w:t>
      </w:r>
      <w:r>
        <w:rPr>
          <w:rFonts w:cs="Simplified Arabic"/>
          <w:sz w:val="30"/>
          <w:sz w:val="30"/>
          <w:szCs w:val="30"/>
          <w:rtl w:val="true"/>
        </w:rPr>
        <w:t>إِذ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ُسَوِّي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رَبّ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عَالَم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صاح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ر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مـَـائد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72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إِنّ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شْرِك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قَد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َرَّم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لَيْ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جَنَّة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مَأْوَا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َّار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لظَّالِم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صَارٍ</w:t>
      </w:r>
      <w:r>
        <w:rPr>
          <w:rFonts w:cs="Simplified Arabic"/>
          <w:sz w:val="30"/>
          <w:szCs w:val="3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حبط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أنعـَـا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88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لَو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شْرَك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حَبِط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نْ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ان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عْمَلُونَ</w:t>
      </w:r>
      <w:r>
        <w:rPr>
          <w:rFonts w:cs="Simplified Arabic"/>
          <w:sz w:val="30"/>
          <w:szCs w:val="30"/>
          <w:rtl w:val="true"/>
        </w:rPr>
        <w:t xml:space="preserve">}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زُّمـَـ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65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لَئ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شْرَكْت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يَحْبَطَ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مَلُكَ</w:t>
      </w:r>
      <w:r>
        <w:rPr>
          <w:rFonts w:cs="Simplified Arabic"/>
          <w:sz w:val="30"/>
          <w:szCs w:val="3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عم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م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د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بط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ال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ن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كبر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م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ل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ثنا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هد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تّوبـَـ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5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فَاقْتُل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مُشْرِك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َيْث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جَدْتُمُو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خُذُو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احْصُرُو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اقْعُد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ُل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رْصَدٍ</w:t>
      </w:r>
      <w:r>
        <w:rPr>
          <w:rFonts w:cs="Simplified Arabic"/>
          <w:sz w:val="30"/>
          <w:szCs w:val="30"/>
          <w:rtl w:val="true"/>
        </w:rPr>
        <w:t xml:space="preserve">}. </w:t>
      </w:r>
      <w:r>
        <w:rPr>
          <w:rFonts w:cs="Simplified Arabic"/>
          <w:sz w:val="30"/>
          <w:sz w:val="30"/>
          <w:szCs w:val="30"/>
          <w:rtl w:val="true"/>
        </w:rPr>
        <w:t>و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قس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ع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كبر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غر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النو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كب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خرج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ل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ئ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ك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وا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د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ل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الى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ذب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و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ي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صالح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ياط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غ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ه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خو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و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ج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ياط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ذو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ضرو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ج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د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ش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ل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ع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ع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و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الح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ت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يُونس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8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يَعْبُد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ُون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ضُرُّ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نْفَعُ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يَقُول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َؤُلاَء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ُفَعَاؤُن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ِنْد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ُل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تُنَبِّئ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عْلَم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َّمَاوَات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َْرْض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ُبْحَان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تَعَال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مّ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شْرِك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و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خلو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خال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تصم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شُّعَـرَ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97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98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ت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ُنّ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ف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َلاَل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بِين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</w:t>
      </w:r>
      <w:r>
        <w:rPr>
          <w:rFonts w:cs="Simplified Arabic"/>
          <w:sz w:val="30"/>
          <w:sz w:val="30"/>
          <w:szCs w:val="30"/>
          <w:rtl w:val="true"/>
        </w:rPr>
        <w:t>إِذ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ُسَوِّي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رَبّ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عَالَم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*}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و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خلو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خال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ظي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ح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دة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ل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كب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س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ب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و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- 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ع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دع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د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سألةً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دع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[</w:t>
      </w:r>
      <w:r>
        <w:rPr>
          <w:rFonts w:cs="Simplified Arabic"/>
          <w:sz w:val="30"/>
          <w:sz w:val="30"/>
          <w:szCs w:val="30"/>
          <w:rtl w:val="true"/>
        </w:rPr>
        <w:t>العَنكبوت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65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فَإِذ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َكِب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فُلْك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َعَوُ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خْلِص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ّ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لَمّ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جَّا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بَرّ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ذ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شْرِك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*} </w:t>
      </w:r>
      <w:r>
        <w:rPr>
          <w:rFonts w:cs="Simplified Arabic"/>
          <w:sz w:val="30"/>
          <w:sz w:val="30"/>
          <w:szCs w:val="30"/>
          <w:rtl w:val="true"/>
        </w:rPr>
        <w:t>يشر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اء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اد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دع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ف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ألة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اد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ضو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نكس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ذ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د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دع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وع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أ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دع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د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ج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دع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ظ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د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فض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ب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ج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ع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بَقـَـرَ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86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إِذ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َأَلَ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ِبَاد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نّ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إِنّ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رِيب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جِيب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َعْوَة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َّاع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ذ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َعَانِ</w:t>
      </w:r>
      <w:r>
        <w:rPr>
          <w:rFonts w:cs="Simplified Arabic"/>
          <w:sz w:val="30"/>
          <w:szCs w:val="30"/>
          <w:rtl w:val="true"/>
        </w:rPr>
        <w:t xml:space="preserve">}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مر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عائ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ؤا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غـَـاف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60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قَال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َبُّكُم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دْعُون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سْتَجِب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سْتَكْبِر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ِبَادَت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َيَدْخُل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َهَنَّم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َاخِر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*}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[</w:t>
      </w:r>
      <w:r>
        <w:rPr>
          <w:rFonts w:cs="Simplified Arabic"/>
          <w:sz w:val="30"/>
          <w:sz w:val="30"/>
          <w:szCs w:val="30"/>
          <w:rtl w:val="true"/>
        </w:rPr>
        <w:t>النّـِسـَـ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32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اسْأَل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ضْلِهِ</w:t>
      </w:r>
      <w:r>
        <w:rPr>
          <w:rFonts w:cs="Simplified Arabic"/>
          <w:sz w:val="30"/>
          <w:szCs w:val="3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رو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سَيْع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عم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>: «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دة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أ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غـَـاف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60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ادْعُون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سْتَجِب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سْتَكْبِر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ِبَادَتِي</w:t>
      </w:r>
      <w:r>
        <w:rPr>
          <w:rFonts w:cs="Simplified Arabic"/>
          <w:sz w:val="30"/>
          <w:szCs w:val="30"/>
          <w:rtl w:val="true"/>
        </w:rPr>
        <w:t>}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ل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د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رك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مؤمنو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17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م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دْع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ع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ـه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َر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ُرْهَا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إِنَّ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ِسَابُ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ِنْد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َبِّ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نّ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فْلِح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كَافِر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راد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قص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ص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ُر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نو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م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أن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هـُـود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5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16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م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ا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رِيد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حَيَاة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ُّنْي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زِينَتَه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ُوَفّ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َيْهِ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عْمَال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ه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ه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بْخَس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</w:t>
      </w:r>
      <w:r>
        <w:rPr>
          <w:rFonts w:cs="Simplified Arabic"/>
          <w:sz w:val="30"/>
          <w:sz w:val="30"/>
          <w:szCs w:val="30"/>
          <w:rtl w:val="true"/>
        </w:rPr>
        <w:t>أُولَئِ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يْس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ْخِرَة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ا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َّار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حَبِط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َنَع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ه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بَاطِل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ان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عْمَل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*} </w:t>
      </w:r>
      <w:r>
        <w:rPr>
          <w:rFonts w:cs="Simplified Arabic"/>
          <w:sz w:val="30"/>
          <w:sz w:val="30"/>
          <w:szCs w:val="30"/>
          <w:rtl w:val="true"/>
        </w:rPr>
        <w:t>فالأص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و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حباط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كفر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م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ني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ج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عطا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ني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صد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بط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ر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أ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و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ي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ئ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صد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ما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خ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غ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رج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لّ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واب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نق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ر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ب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س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رج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ثال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او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ري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ك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تشري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فس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يُوسُ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40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إِن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حُكْم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ا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لَّهِ</w:t>
      </w:r>
      <w:r>
        <w:rPr>
          <w:rFonts w:cs="Simplified Arabic"/>
          <w:sz w:val="30"/>
          <w:szCs w:val="3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شّـورى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21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أَ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ُرَكَاء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َرَع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ِّين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أْذ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ُ</w:t>
      </w:r>
      <w:r>
        <w:rPr>
          <w:rFonts w:cs="Simplified Arabic"/>
          <w:sz w:val="30"/>
          <w:szCs w:val="3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دع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حد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علم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ام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ح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ري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ه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ز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تّوبـَـ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31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اتَّخَذ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حْبَار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رُهْبَان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رْبَاب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ُون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الْمَسِيح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ْ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رْيَم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مِر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ا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يَعْبُد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ـه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احِد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ـه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ا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ُو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ُبْحَان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مّ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شْرِك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يرو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فس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ج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م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طبران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طي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ع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ع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ت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تي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مع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رأ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اءة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تّوبـَـ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31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اتَّخَذ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حْبَار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رُهْبَان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رْبَاب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ُون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ِ</w:t>
      </w:r>
      <w:r>
        <w:rPr>
          <w:rFonts w:cs="Simplified Arabic"/>
          <w:sz w:val="30"/>
          <w:szCs w:val="30"/>
          <w:rtl w:val="true"/>
        </w:rPr>
        <w:t xml:space="preserve">}.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>: «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بدو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ل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حلو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م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موه</w:t>
      </w:r>
      <w:r>
        <w:rPr>
          <w:rFonts w:cs="Simplified Arabic"/>
          <w:sz w:val="30"/>
          <w:szCs w:val="30"/>
          <w:rtl w:val="true"/>
        </w:rPr>
        <w:t>»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عي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عف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رقطن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طي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مذي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رو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ديث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رو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تفسيره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ختر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يف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تّوبـَـ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31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اتَّخَذ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حْبَار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رُهْبَان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رْبَاب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ُون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ِ</w:t>
      </w:r>
      <w:r>
        <w:rPr>
          <w:rFonts w:cs="Simplified Arabic"/>
          <w:sz w:val="30"/>
          <w:szCs w:val="30"/>
          <w:rtl w:val="true"/>
        </w:rPr>
        <w:t xml:space="preserve">}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بدو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طاعو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صي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ري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كان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ل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حلو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م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مو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أب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ختر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ع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روز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يفة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نّـِسـَـ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60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أَلَ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ر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زْعُم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ّ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مَن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نْزِل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َيْ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نْزِل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بْلِ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رِيد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تَحَاكَم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َّاغُوت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قَد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مِر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كْفُر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يُرِيد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َّيْطَان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ضِلّ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َلاَل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عِيد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*} </w:t>
      </w:r>
      <w:r>
        <w:rPr>
          <w:rFonts w:cs="Simplified Arabic"/>
          <w:sz w:val="30"/>
          <w:sz w:val="30"/>
          <w:szCs w:val="30"/>
          <w:rtl w:val="true"/>
        </w:rPr>
        <w:t>فسم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ز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غوتاً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تاب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طائ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ر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ل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حا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يعو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بديل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خالفت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رسل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عتقد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ر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حلي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باع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رؤوس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رج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ة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حا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يعو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قاد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ر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حلي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عت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صي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نع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س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ذ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ر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م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اقب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ين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ذ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ك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ب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ضعاف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اعف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شرب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م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غ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ع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أكل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ب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مع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راف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نوب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ت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ؤل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ثال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نو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عاصي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فع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تب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ا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طي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كم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لي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ّ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ر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مع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ه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اع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ط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ئاسةٍ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خ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يم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مجموع</w:t>
      </w:r>
      <w:r>
        <w:rPr>
          <w:rFonts w:cs="Simplified Arabic"/>
          <w:sz w:val="30"/>
          <w:szCs w:val="30"/>
          <w:rtl w:val="true"/>
        </w:rPr>
        <w:t>»: (</w:t>
      </w:r>
      <w:r>
        <w:rPr>
          <w:rFonts w:cs="Simplified Arabic"/>
          <w:sz w:val="30"/>
          <w:szCs w:val="30"/>
        </w:rPr>
        <w:t>35</w:t>
      </w:r>
      <w:r>
        <w:rPr>
          <w:rFonts w:cs="Simplified Arabic"/>
          <w:sz w:val="30"/>
          <w:szCs w:val="30"/>
          <w:rtl w:val="true"/>
        </w:rPr>
        <w:t xml:space="preserve"> / </w:t>
      </w:r>
      <w:r>
        <w:rPr>
          <w:rFonts w:cs="Simplified Arabic"/>
          <w:sz w:val="30"/>
          <w:szCs w:val="30"/>
        </w:rPr>
        <w:t>372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73</w:t>
      </w:r>
      <w:r>
        <w:rPr>
          <w:rFonts w:cs="Simplified Arabic"/>
          <w:sz w:val="30"/>
          <w:szCs w:val="30"/>
          <w:rtl w:val="true"/>
        </w:rPr>
        <w:t>)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ومت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تب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ل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سو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تد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فر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ح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و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ني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آخ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أعـرَا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الم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</w:t>
      </w:r>
      <w:r>
        <w:rPr>
          <w:rFonts w:cs="Simplified Arabic"/>
          <w:sz w:val="30"/>
          <w:sz w:val="30"/>
          <w:szCs w:val="30"/>
          <w:rtl w:val="true"/>
        </w:rPr>
        <w:t>كِتَاب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نْزِل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َيْ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كُ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َدْرِ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َرَج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تُنْذِر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ذِكْر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لْمُؤْمِن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</w:t>
      </w:r>
      <w:r>
        <w:rPr>
          <w:rFonts w:cs="Simplified Arabic"/>
          <w:sz w:val="30"/>
          <w:sz w:val="30"/>
          <w:szCs w:val="30"/>
          <w:rtl w:val="true"/>
        </w:rPr>
        <w:t>اتَّبِع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نْزِل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َيْ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َبِّ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تَّبِع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ُونِ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وْلِيَاء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لِيل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ذَكَّر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ب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و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وا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ذ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د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سو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باع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تب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حق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ذ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ب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بي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تباع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عَنكبوت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ا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</w:t>
      </w:r>
      <w:r>
        <w:rPr>
          <w:rFonts w:cs="Simplified Arabic"/>
          <w:sz w:val="30"/>
          <w:sz w:val="30"/>
          <w:szCs w:val="30"/>
          <w:rtl w:val="true"/>
        </w:rPr>
        <w:t>أَحَسِب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َّاس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تْرَك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قُول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مَنّ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فْتَن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</w:t>
      </w:r>
      <w:r>
        <w:rPr>
          <w:rFonts w:cs="Simplified Arabic"/>
          <w:sz w:val="30"/>
          <w:sz w:val="30"/>
          <w:szCs w:val="30"/>
          <w:rtl w:val="true"/>
        </w:rPr>
        <w:t>وَلَقَد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تَنّ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بْلِهِ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لَيَعْلَمَ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َدَق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لَيَعْلَمَ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كَاذِب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*} .. </w:t>
      </w:r>
      <w:r>
        <w:rPr>
          <w:rFonts w:cs="Simplified Arabic"/>
          <w:sz w:val="30"/>
          <w:sz w:val="30"/>
          <w:szCs w:val="30"/>
          <w:rtl w:val="true"/>
        </w:rPr>
        <w:t>الخ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رابع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حب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ين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رك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بَقـَـرَ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65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مِ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َّاس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تَّخِذ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ُون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دَاد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حِبُّون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حُبّ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ا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مَن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شَدّ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ُبّ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لَّهِ</w:t>
      </w:r>
      <w:r>
        <w:rPr>
          <w:rFonts w:cs="Simplified Arabic"/>
          <w:sz w:val="30"/>
          <w:szCs w:val="3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سما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داد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ع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اوي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ثيل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حب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ب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ز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ختل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ر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بت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عبود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من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ب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بدو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مسند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صحيحين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«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د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الد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ا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معين</w:t>
      </w:r>
      <w:r>
        <w:rPr>
          <w:rFonts w:cs="Simplified Arabic"/>
          <w:sz w:val="30"/>
          <w:szCs w:val="30"/>
          <w:rtl w:val="true"/>
        </w:rPr>
        <w:t>» 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نف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ي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حقيق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حَ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ك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ره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م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ح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له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نم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ثن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ر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ضريحٍ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غض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متهن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ُهين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ض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ُس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و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ح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مح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تض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الف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بوب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بقد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و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لف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حبو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آ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ِـمرَا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31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قُل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ُنْت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ُحِبّ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اتَّبِعُون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حْبِبْكُم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يَغْفِر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ُنُوبَكُمْ</w:t>
      </w:r>
      <w:r>
        <w:rPr>
          <w:rFonts w:cs="Simplified Arabic"/>
          <w:sz w:val="30"/>
          <w:szCs w:val="3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س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في</w:t>
      </w:r>
      <w:r>
        <w:rPr>
          <w:rFonts w:cs="Simplified Arabic"/>
          <w:sz w:val="30"/>
          <w:szCs w:val="30"/>
          <w:rtl w:val="true"/>
        </w:rPr>
        <w:t>»: (</w:t>
      </w:r>
      <w:r>
        <w:rPr>
          <w:rFonts w:cs="Simplified Arabic"/>
          <w:sz w:val="30"/>
          <w:szCs w:val="30"/>
        </w:rPr>
        <w:t>1/134</w:t>
      </w:r>
      <w:r>
        <w:rPr>
          <w:rFonts w:cs="Simplified Arabic"/>
          <w:sz w:val="30"/>
          <w:szCs w:val="30"/>
          <w:rtl w:val="true"/>
        </w:rPr>
        <w:t>)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ب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وا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ب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ري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مييز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حد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ح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ج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ذا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وز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ثوا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رك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با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ي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يهو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ب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ح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خ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خرج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ح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وم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شد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ثال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ح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از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ق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راب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مح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خذ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د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ركين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وح</w:t>
      </w:r>
      <w:r>
        <w:rPr>
          <w:rFonts w:cs="Simplified Arabic"/>
          <w:sz w:val="30"/>
          <w:szCs w:val="30"/>
          <w:rtl w:val="true"/>
        </w:rPr>
        <w:t>»: (</w:t>
      </w:r>
      <w:r>
        <w:rPr>
          <w:rFonts w:cs="Simplified Arabic"/>
          <w:sz w:val="30"/>
          <w:szCs w:val="30"/>
        </w:rPr>
        <w:t>1/254</w:t>
      </w:r>
      <w:r>
        <w:rPr>
          <w:rFonts w:cs="Simplified Arabic"/>
          <w:sz w:val="30"/>
          <w:szCs w:val="3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والفر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و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تاج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ط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ح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و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كب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نِّ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ب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الذب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ظ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د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قربات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ج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ُصر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ص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كٍ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كَوثَـ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فَصَلّ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رَّبِ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انْحَر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أنعـَـا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62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قُل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َلاَت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نُسُك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مَحْيَاي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مَمَات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َبّ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عَالَم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ف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د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ب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ب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صن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ج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قب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كع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شجر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جر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انٍ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ظي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بيح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اب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هودياً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رانياً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اب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ذب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تد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دة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ظ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د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ج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صو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كب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استعا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ستغاث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د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ا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ستع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أمو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الح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أل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ض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ج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فريج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ب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النذ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نع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س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إ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د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ذ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ذ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لي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لح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جر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جر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نسلخ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ع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ع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ّ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يش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زُّمـَـ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عْبُدُ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ا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يُقَرِّبُون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ُلْفَى</w:t>
      </w:r>
      <w:r>
        <w:rPr>
          <w:rFonts w:cs="Simplified Arabic"/>
          <w:sz w:val="30"/>
          <w:szCs w:val="3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أ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طيعو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ي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ب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خ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يميه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وأ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د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ئز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ُم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اث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اذ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غ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كب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رج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تك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ق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حيد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ي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كبر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عَدّ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إع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قعين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فو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ت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بائ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ُرم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ظيماً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خ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ي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نّـِسـَـ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48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إِ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غْفِر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شْرَ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يَغْفِر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َلِ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م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شَاءُ</w:t>
      </w:r>
      <w:r>
        <w:rPr>
          <w:rFonts w:cs="Simplified Arabic"/>
          <w:sz w:val="30"/>
          <w:szCs w:val="30"/>
          <w:rtl w:val="true"/>
        </w:rPr>
        <w:t xml:space="preserve">} </w:t>
      </w:r>
      <w:r>
        <w:rPr>
          <w:rFonts w:cs="Simplified Arabic"/>
          <w:sz w:val="30"/>
          <w:sz w:val="30"/>
          <w:szCs w:val="30"/>
          <w:rtl w:val="true"/>
        </w:rPr>
        <w:t>لعمو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يم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ب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غ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تض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ن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غ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يمو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اً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ك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اق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ة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ح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عد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رسائله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نّـِسـَـ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48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إِ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غْفِر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شْرَ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يَغْفِر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َلِ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م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شَاءُ</w:t>
      </w:r>
      <w:r>
        <w:rPr>
          <w:rFonts w:cs="Simplified Arabic"/>
          <w:sz w:val="30"/>
          <w:szCs w:val="30"/>
          <w:rtl w:val="true"/>
        </w:rPr>
        <w:t>} 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حظ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و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ك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ك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خ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غ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ف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ذ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اقب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ئل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كم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فر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لود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ذ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ذاب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د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ك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آ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ة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أ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غ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خ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و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يئ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تج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مـَـائد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72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إِنّ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شْرِك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قَد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َرَّم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لَيْ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جَنَّة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مَأْوَا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َّارُ</w:t>
      </w:r>
      <w:r>
        <w:rPr>
          <w:rFonts w:cs="Simplified Arabic"/>
          <w:sz w:val="30"/>
          <w:szCs w:val="30"/>
          <w:rtl w:val="true"/>
        </w:rPr>
        <w:t xml:space="preserve">} </w:t>
      </w:r>
      <w:r>
        <w:rPr>
          <w:rFonts w:cs="Simplified Arabic"/>
          <w:sz w:val="30"/>
          <w:sz w:val="30"/>
          <w:szCs w:val="30"/>
          <w:rtl w:val="true"/>
        </w:rPr>
        <w:t>فيقول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جما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ئ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غ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خ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خ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زُّمـَـ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65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لَئ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شْرَكْت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يَحْبَطَ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مَلُكَ</w:t>
      </w:r>
      <w:r>
        <w:rPr>
          <w:rFonts w:cs="Simplified Arabic"/>
          <w:sz w:val="30"/>
          <w:szCs w:val="30"/>
          <w:rtl w:val="true"/>
        </w:rPr>
        <w:t xml:space="preserve">}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ر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ا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شم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م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بط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م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الح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كبر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يؤ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ز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يئ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كب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كب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ز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ق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فع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 xml:space="preserve">_ </w:t>
      </w:r>
      <w:r>
        <w:rPr>
          <w:rFonts w:cs="Simplified Arabic"/>
          <w:sz w:val="30"/>
          <w:sz w:val="30"/>
          <w:szCs w:val="30"/>
          <w:rtl w:val="true"/>
        </w:rPr>
        <w:t>ول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غ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ائ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ام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و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كتحديد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صغ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مسند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ز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ن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ا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و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ا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غ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وا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غ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؟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>: «</w:t>
      </w:r>
      <w:r>
        <w:rPr>
          <w:rFonts w:cs="Simplified Arabic"/>
          <w:sz w:val="30"/>
          <w:sz w:val="30"/>
          <w:szCs w:val="30"/>
          <w:rtl w:val="true"/>
        </w:rPr>
        <w:t>الرياء</w:t>
      </w:r>
      <w:r>
        <w:rPr>
          <w:rFonts w:cs="Simplified Arabic"/>
          <w:sz w:val="30"/>
          <w:szCs w:val="30"/>
          <w:rtl w:val="true"/>
        </w:rPr>
        <w:t>»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ومن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كّر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ري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ـ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ا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مسند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وأب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و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رم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ج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هي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س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ن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بيش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عو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طي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ك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اً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ه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وكل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ومن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ف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غ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ب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رج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ة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ومن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عر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و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قارنتها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غ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ع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قو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فعال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اظ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حل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ب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و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رم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ع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يد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س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ل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كع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ن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ع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rFonts w:cs="Simplified Arabic"/>
          <w:sz w:val="30"/>
          <w:szCs w:val="30"/>
          <w:rtl w:val="true"/>
        </w:rPr>
        <w:t>: «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ل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رك</w:t>
      </w:r>
      <w:r>
        <w:rPr>
          <w:rFonts w:cs="Simplified Arabic"/>
          <w:sz w:val="30"/>
          <w:szCs w:val="30"/>
          <w:rtl w:val="true"/>
        </w:rPr>
        <w:t>»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كقول</w:t>
      </w:r>
      <w:r>
        <w:rPr>
          <w:rFonts w:cs="Simplified Arabic"/>
          <w:sz w:val="30"/>
          <w:szCs w:val="30"/>
          <w:rtl w:val="true"/>
        </w:rPr>
        <w:t>: (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ئت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ج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سائ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كبرى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ز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ل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ن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ئت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cs="Simplified Arabic"/>
          <w:sz w:val="30"/>
          <w:szCs w:val="30"/>
          <w:rtl w:val="true"/>
        </w:rPr>
        <w:t>: «</w:t>
      </w:r>
      <w:r>
        <w:rPr>
          <w:rFonts w:cs="Simplified Arabic"/>
          <w:sz w:val="30"/>
          <w:sz w:val="30"/>
          <w:szCs w:val="30"/>
          <w:rtl w:val="true"/>
        </w:rPr>
        <w:t>وي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جعلتن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ِدلاً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ه</w:t>
      </w:r>
      <w:r>
        <w:rPr>
          <w:rFonts w:cs="Simplified Arabic"/>
          <w:sz w:val="30"/>
          <w:szCs w:val="30"/>
          <w:rtl w:val="true"/>
        </w:rPr>
        <w:t>»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ح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ئت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ث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يئ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ب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شيئ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تّـكويـ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29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شَاؤ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ا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شَاء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َبّ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عَالَم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أص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غ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كب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س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صد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ظ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عظ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ك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بر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أ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ب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لق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خيط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رف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اء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فع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تعلي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مائ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وف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فوعاً</w:t>
      </w:r>
      <w:r>
        <w:rPr>
          <w:rFonts w:cs="Simplified Arabic"/>
          <w:sz w:val="30"/>
          <w:szCs w:val="30"/>
          <w:rtl w:val="true"/>
        </w:rPr>
        <w:t>: «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ي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رك</w:t>
      </w:r>
      <w:r>
        <w:rPr>
          <w:rFonts w:cs="Simplified Arabic"/>
          <w:sz w:val="30"/>
          <w:szCs w:val="30"/>
          <w:rtl w:val="true"/>
        </w:rPr>
        <w:t>»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ب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رف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اء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دفع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غ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ف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فس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بر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ي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قاص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راد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رياء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م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قر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ُحس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ة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اءة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ج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د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ثن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مسند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ز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ا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و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>: «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ا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غر</w:t>
      </w:r>
      <w:r>
        <w:rPr>
          <w:rFonts w:cs="Simplified Arabic"/>
          <w:sz w:val="30"/>
          <w:szCs w:val="30"/>
          <w:rtl w:val="true"/>
        </w:rPr>
        <w:t>»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وا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غ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؟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>: «</w:t>
      </w:r>
      <w:r>
        <w:rPr>
          <w:rFonts w:cs="Simplified Arabic"/>
          <w:sz w:val="30"/>
          <w:sz w:val="30"/>
          <w:szCs w:val="30"/>
          <w:rtl w:val="true"/>
        </w:rPr>
        <w:t>الرياء</w:t>
      </w:r>
      <w:r>
        <w:rPr>
          <w:rFonts w:cs="Simplified Arabic"/>
          <w:sz w:val="30"/>
          <w:szCs w:val="30"/>
          <w:rtl w:val="true"/>
        </w:rPr>
        <w:t>»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ا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ف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ح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ل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ج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م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و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ر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طل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ز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يَّ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رادته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رف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ب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ض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وائ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واط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ائده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ت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با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شمر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سلو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ه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هر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فس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طمو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هوات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انو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هات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جز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وس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ص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طلب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راح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مل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جد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لص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ق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اهد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ق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ن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طلا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لق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رح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ن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حب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ح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برك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شاهد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دم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كرا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قدي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افل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صاب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ظ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ذ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عظ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هوات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ظ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عبادت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هو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ف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م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ك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فذ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ثب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فق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ظ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د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ربين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قي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اً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لشيط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ي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ظ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هاد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باد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ض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سرف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َّ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د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م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يب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رك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باد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ش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ي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معة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اد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ح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د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مّ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م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فعل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ام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م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ملامية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ب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ي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مع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خلا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ع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كث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الح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إخلا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يق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فتا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و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بَيّنـَـ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5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مِر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ا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يَعْبُد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خْلِص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ِّينَ</w:t>
      </w:r>
      <w:r>
        <w:rPr>
          <w:rFonts w:cs="Simplified Arabic"/>
          <w:sz w:val="30"/>
          <w:szCs w:val="3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 xml:space="preserve">_ </w:t>
      </w:r>
      <w:r>
        <w:rPr>
          <w:rFonts w:cs="Simplified Arabic"/>
          <w:sz w:val="30"/>
          <w:sz w:val="30"/>
          <w:szCs w:val="30"/>
          <w:rtl w:val="true"/>
        </w:rPr>
        <w:t>والعم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ي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ل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فظ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جا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و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كم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ومُلخّص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شي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د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ا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ني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ض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فق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تصو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ع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م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فق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ُلّ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نّـِسـَـ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42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إِ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مُنَافِق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خَادِع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هُو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َادِعُ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إِذ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ام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َّلاَة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ام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ُسَال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رَاؤ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َّاس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ذْكُر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ا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لِيل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ا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د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صي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د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دق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ج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ج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ه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م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عد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ع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خلا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زيز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بط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ح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قوبة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شارك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ي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نصو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يح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طلا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بوط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صحي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اء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ح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ري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ا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الى</w:t>
      </w:r>
      <w:r>
        <w:rPr>
          <w:rFonts w:cs="Simplified Arabic"/>
          <w:sz w:val="30"/>
          <w:szCs w:val="30"/>
          <w:rtl w:val="true"/>
        </w:rPr>
        <w:t>: (</w:t>
      </w:r>
      <w:r>
        <w:rPr>
          <w:rFonts w:cs="Simplified Arabic"/>
          <w:sz w:val="30"/>
          <w:sz w:val="30"/>
          <w:szCs w:val="30"/>
          <w:rtl w:val="true"/>
        </w:rPr>
        <w:t>أن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ن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ركه</w:t>
      </w:r>
      <w:r>
        <w:rPr>
          <w:rFonts w:cs="Simplified Arabic"/>
          <w:sz w:val="30"/>
          <w:szCs w:val="30"/>
          <w:rtl w:val="true"/>
        </w:rPr>
        <w:t>) 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ط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ي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طل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ر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أخرين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ثالث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أ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ياء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طر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دفع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ث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رس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بط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؟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جاز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يته؟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لا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ا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ر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رج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ط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از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ي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_</w:t>
      </w:r>
      <w:r>
        <w:rPr>
          <w:rFonts w:cs="Simplified Arabic"/>
          <w:sz w:val="30"/>
          <w:sz w:val="30"/>
          <w:szCs w:val="30"/>
          <w:rtl w:val="true"/>
        </w:rPr>
        <w:t>خ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و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س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ستر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ري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حدها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ر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ن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ا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شك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خ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ئ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طل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شط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ز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ثالث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خ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خلا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رج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ر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د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ك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ح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ي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ه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cs="Simplified Arabic"/>
          <w:sz w:val="30"/>
          <w:szCs w:val="30"/>
          <w:rtl w:val="true"/>
        </w:rPr>
        <w:t>. _</w:t>
      </w:r>
      <w:r>
        <w:rPr>
          <w:rFonts w:cs="Simplified Arabic"/>
          <w:sz w:val="30"/>
          <w:sz w:val="30"/>
          <w:szCs w:val="30"/>
          <w:rtl w:val="true"/>
        </w:rPr>
        <w:t>خ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أ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متنا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ش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ي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ياء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هق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شع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و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ع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ضي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ا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ت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ج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ياء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م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ك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خلا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افي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ا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و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ومعن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ز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د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رك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اف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ا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اءٍ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ج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صلي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و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حب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يض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ك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لم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تد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جه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عباد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ض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قض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</w:p>
    <w:p>
      <w:pPr>
        <w:pStyle w:val="Style15"/>
        <w:bidi w:val="1"/>
        <w:ind w:left="0" w:right="0" w:hanging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عل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ه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ائط،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عوهم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سألهم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فاعة،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توكل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م،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فر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جماعاً</w:t>
      </w:r>
      <w:r>
        <w:rPr>
          <w:rFonts w:cs="Simplified Arabic"/>
          <w:b/>
          <w:bCs/>
          <w:sz w:val="30"/>
          <w:szCs w:val="30"/>
          <w:rtl w:val="true"/>
        </w:rPr>
        <w:t>)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رك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يش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ائط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رب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لفى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ما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بوب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كي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زُّمـَـ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عْبُدُ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ا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يُقَرِّبُون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ُلْفَى</w:t>
      </w:r>
      <w:r>
        <w:rPr>
          <w:rFonts w:cs="Simplified Arabic"/>
          <w:sz w:val="30"/>
          <w:szCs w:val="30"/>
          <w:rtl w:val="true"/>
        </w:rPr>
        <w:t xml:space="preserve">}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يُونس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8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يَعْبُد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ُون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ضُرُّ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نْفَعُ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يَقُول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َؤُلاَء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ُفَعَاؤُن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ِنْد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ِ</w:t>
      </w:r>
      <w:r>
        <w:rPr>
          <w:rFonts w:cs="Simplified Arabic"/>
          <w:sz w:val="30"/>
          <w:szCs w:val="30"/>
          <w:rtl w:val="true"/>
        </w:rPr>
        <w:t>}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بوب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عتب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ق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ماثل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صف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تنع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رك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بودات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صر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ط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مال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لاع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قول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س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ل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طائف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رك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عظيم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وت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و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طائف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جو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كواكب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طائف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ور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ن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ئ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بودي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قر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وس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صالح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كواك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ه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وّ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ط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ائط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فع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فع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ض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وائج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ش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م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فريج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بات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س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إ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ص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ائط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يش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ؤلاء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عم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ديق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تباع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بو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ع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د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ل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ك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يش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بد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له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ع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ما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ار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شركين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سـَـبَإ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22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23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قُل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دْع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َعَمْت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ُون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مْلِك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ثْقَال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َرَّة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َّمَاوَات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َْرْض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هِ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ِرْك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َهِير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</w:t>
      </w:r>
      <w:r>
        <w:rPr>
          <w:rFonts w:cs="Simplified Arabic"/>
          <w:sz w:val="30"/>
          <w:sz w:val="30"/>
          <w:szCs w:val="30"/>
          <w:rtl w:val="true"/>
        </w:rPr>
        <w:t>وَ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نْفَع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َّفَاعَة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ِنْد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ا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م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ذِ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َتّ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ذ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ُزِّع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ُلُوبِهِ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ال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اذ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ال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َبُّ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ال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حَق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هُو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عَلِيّ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كَبِير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زُّمـَـ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38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قُل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فَرَأَيْت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دْع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ُون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رَادَنِي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ضُرّ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َل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ُ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اشِفَات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ُرِّ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و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رَادَن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رَحْمَة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َل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ُ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مْسِكَات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َحْمَتِ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ُل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َسْبِي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لَيْ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تَوَكَّل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مُتَوَكِّلُونَ</w:t>
      </w:r>
      <w:r>
        <w:rPr>
          <w:rFonts w:cs="Simplified Arabic"/>
          <w:sz w:val="30"/>
          <w:szCs w:val="30"/>
          <w:rtl w:val="true"/>
        </w:rPr>
        <w:t>}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مَريـَـ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81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82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اتَّخَذ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ُون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لِهَة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يَكُون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ِزّ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</w:t>
      </w:r>
      <w:r>
        <w:rPr>
          <w:rFonts w:cs="Simplified Arabic"/>
          <w:sz w:val="30"/>
          <w:sz w:val="30"/>
          <w:szCs w:val="30"/>
          <w:rtl w:val="true"/>
        </w:rPr>
        <w:t>كَلا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َيَكْفُر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عِبَادَتِهِ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يَكُون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لَيْهِ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ِدّ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قرار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لق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د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رز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حي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ما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ير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ح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ركين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تب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رك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سم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ظّم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ضرح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زار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قرب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ذب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ذ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ألو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ض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وائج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علو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ائط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يش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شرا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بيه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خال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خلوق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خ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يم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مجموع</w:t>
      </w:r>
      <w:r>
        <w:rPr>
          <w:rFonts w:cs="Simplified Arabic"/>
          <w:sz w:val="30"/>
          <w:szCs w:val="30"/>
          <w:rtl w:val="true"/>
        </w:rPr>
        <w:t>» : (</w:t>
      </w:r>
      <w:r>
        <w:rPr>
          <w:rFonts w:cs="Simplified Arabic"/>
          <w:sz w:val="30"/>
          <w:szCs w:val="30"/>
        </w:rPr>
        <w:t>1/126</w:t>
      </w:r>
      <w:r>
        <w:rPr>
          <w:rFonts w:cs="Simplified Arabic"/>
          <w:sz w:val="30"/>
          <w:szCs w:val="3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ثبت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ائط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ق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حج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عي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ي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فع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وائج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ق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هد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د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رزق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وسط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خل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ألون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أل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ائط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و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أل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و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وائج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ناس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رب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ا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ألون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ب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اشر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ك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ب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ائط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ف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ب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ك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و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ر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ل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حوائج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ثبت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ائط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رك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تاب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تل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ؤل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به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ه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لو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خال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عل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داداً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تعلَّ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ر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ائط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شفا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جون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طائ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ين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جت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ك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زُّمـَـ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عْبُدُ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ا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يُقَرِّبُون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ُلْفَى</w:t>
      </w:r>
      <w:r>
        <w:rPr>
          <w:rFonts w:cs="Simplified Arabic"/>
          <w:sz w:val="30"/>
          <w:szCs w:val="30"/>
          <w:rtl w:val="true"/>
        </w:rPr>
        <w:t xml:space="preserve">}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يُونس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8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يَقُول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َؤُلاَء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ُفَعَاؤُن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ِنْد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ِ</w:t>
      </w:r>
      <w:r>
        <w:rPr>
          <w:rFonts w:cs="Simplified Arabic"/>
          <w:sz w:val="30"/>
          <w:szCs w:val="3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ذ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فا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جون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فا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ط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في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أنعـَـا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51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أَنْذِر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خَاف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حْشَر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َبِّهِ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يْس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ُونِ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لِيّ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َفِيعٌ</w:t>
      </w:r>
      <w:r>
        <w:rPr>
          <w:rFonts w:cs="Simplified Arabic"/>
          <w:sz w:val="30"/>
          <w:szCs w:val="30"/>
          <w:rtl w:val="true"/>
        </w:rPr>
        <w:t xml:space="preserve">}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بَقـَـرَ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254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يَاأَيُّه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مَن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فِق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مّ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َزَقْنَا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بْل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أْتِي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وْم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يْع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ُلَّة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َفَاعَة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الْكَافِر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ُم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َّالِم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أخب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جو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فا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ؤل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ت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دا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قولون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شُّعَـرَ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00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101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فَ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ن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َافِع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</w:t>
      </w:r>
      <w:r>
        <w:rPr>
          <w:rFonts w:cs="Simplified Arabic"/>
          <w:sz w:val="30"/>
          <w:sz w:val="30"/>
          <w:szCs w:val="30"/>
          <w:rtl w:val="true"/>
        </w:rPr>
        <w:t>وَ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َدِيق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َمِيم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_</w:t>
      </w:r>
      <w:r>
        <w:rPr>
          <w:rFonts w:cs="Simplified Arabic"/>
          <w:sz w:val="30"/>
          <w:sz w:val="30"/>
          <w:szCs w:val="30"/>
          <w:rtl w:val="true"/>
        </w:rPr>
        <w:t>خ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فا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قس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سم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شفا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ف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طل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د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فا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بطل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ات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شفا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ب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ذ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طل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وح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ص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ثبت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رط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ثن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ذ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شاف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ف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بَقـَـرَ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255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م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َّذ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شْفَع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ِنْد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ا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إِذْنِهِ</w:t>
      </w:r>
      <w:r>
        <w:rPr>
          <w:rFonts w:cs="Simplified Arabic"/>
          <w:sz w:val="30"/>
          <w:szCs w:val="30"/>
          <w:rtl w:val="true"/>
        </w:rPr>
        <w:t>}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رض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فو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أنبيـَـ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28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شْفَع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ا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مَن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رْتَضَى</w:t>
      </w:r>
      <w:r>
        <w:rPr>
          <w:rFonts w:cs="Simplified Arabic"/>
          <w:sz w:val="30"/>
          <w:szCs w:val="30"/>
          <w:rtl w:val="true"/>
        </w:rPr>
        <w:t>}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ين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ين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نّجْـ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26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كَ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لَك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َّمَاوَات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ُغْن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َفَاعَتُ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َيْئ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ا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عْد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أْذَ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م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شَاء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يَرْض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قض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</w:p>
    <w:p>
      <w:pPr>
        <w:pStyle w:val="Style15"/>
        <w:bidi w:val="1"/>
        <w:ind w:left="0" w:right="0" w:hanging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ُكفِّر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ُشركين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فرهم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ح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ذهبهم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فر</w:t>
      </w:r>
      <w:r>
        <w:rPr>
          <w:rFonts w:cs="Simplified Arabic"/>
          <w:b/>
          <w:bCs/>
          <w:sz w:val="30"/>
          <w:szCs w:val="3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ف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شرك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لحا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د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ط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فر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از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حيد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توح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طاغوت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ح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معنا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بو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قولن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ه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ن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ح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ح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د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طاغوت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ن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يم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ستثن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بودي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ين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ين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بَقـَـرَ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256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فَم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كْفُر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الطَّاغُوت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يُؤْ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قَد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ْتَمْسَ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الْعُرْوَة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وُثْق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ْفِصَام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هَا</w:t>
      </w:r>
      <w:r>
        <w:rPr>
          <w:rFonts w:cs="Simplified Arabic"/>
          <w:sz w:val="30"/>
          <w:szCs w:val="30"/>
          <w:rtl w:val="true"/>
        </w:rPr>
        <w:t>}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فِّ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رك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ق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ضو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كتا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رسو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كذّ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ُمو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ال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نا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مع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تك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قض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جما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ز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عتقا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هم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ض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ا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شفا</w:t>
      </w:r>
      <w:r>
        <w:rPr>
          <w:rFonts w:cs="Simplified Arabic"/>
          <w:sz w:val="30"/>
          <w:szCs w:val="30"/>
          <w:rtl w:val="true"/>
        </w:rPr>
        <w:t>»: (</w:t>
      </w:r>
      <w:r>
        <w:rPr>
          <w:rFonts w:cs="Simplified Arabic"/>
          <w:sz w:val="30"/>
          <w:szCs w:val="30"/>
        </w:rPr>
        <w:t>2/1071</w:t>
      </w:r>
      <w:r>
        <w:rPr>
          <w:rFonts w:cs="Simplified Arabic"/>
          <w:sz w:val="30"/>
          <w:szCs w:val="3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ول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كفِّ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ل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ك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ظه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عت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بط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ظها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ظه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ُ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هو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صار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ح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ي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او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تهد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ث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يهود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ران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خيّ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ل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ذ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و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احد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ع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لمسان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و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وغ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رج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مس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صران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يهود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مس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سلا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جعل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مس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مس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ح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اه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ب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ذاهب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قول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كل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ا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ص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و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طَمَّت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اد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م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يرت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ناد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حُر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ي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حدت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قري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عم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او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طلق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ري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عل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ي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نا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وضيح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صر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ُلوّ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شدداً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حياء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داو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بغض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عوب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قول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هد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ُثل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دّ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يح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و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قض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توح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اي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عو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ل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نوع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رات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ف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رك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كي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زع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بذ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اه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و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وب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صاح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و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زاع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رج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ه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ي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ُنزّه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فسا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و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ل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كراه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صلح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س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س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دعو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ي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ريت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قري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كي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ِح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صر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ي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ه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شرب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حاد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َلماني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ِح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ك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يا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ت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د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ج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ع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إماتة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و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اسط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و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قري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ائ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بذ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اف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ؤل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ف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ي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د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ظرت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ظ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يم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ض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يلاً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صير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بهائ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ظره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كِّ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لا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ئ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ُلْح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مـُمتَحنـَـ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قَد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انَت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سْوَة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َسَنَة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بْرَاهِيم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ا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ع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ذ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ال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قَوْمِهِ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نّ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ُرَآء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مِمّ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عْبُد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ُون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فَرْن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بَد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يْنَن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بَيْنَكُم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عَدَاوَة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الْبَغْضَاء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بَد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َتّ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ُؤْمِن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حْدَهُ</w:t>
      </w:r>
      <w:r>
        <w:rPr>
          <w:rFonts w:cs="Simplified Arabic"/>
          <w:sz w:val="30"/>
          <w:szCs w:val="30"/>
          <w:rtl w:val="true"/>
        </w:rPr>
        <w:t>}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ذ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يف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ّ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براه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بَقـَـرَ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30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م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رْغَب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لَّة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بْرَاهِيم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ا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َفِه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فْسَهُ</w:t>
      </w:r>
      <w:r>
        <w:rPr>
          <w:rFonts w:cs="Simplified Arabic"/>
          <w:sz w:val="30"/>
          <w:szCs w:val="30"/>
          <w:rtl w:val="true"/>
        </w:rPr>
        <w:t>}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ر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ر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ح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ا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ف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تبرأ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بو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رو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صحيحه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و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زار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سمع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د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سا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حق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ص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خلاص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ل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فر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ي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يهود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صران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بو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لي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فِّ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رج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َّ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لك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خ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نا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رتك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قض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رج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ع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بقاء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لام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رتك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يح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ح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جما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ئ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هزأ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َّ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ح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لوم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ضرو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ل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متن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في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ك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قض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قر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قض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حترز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فير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حتم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و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ُذ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كفر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رتك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ئ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ك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ي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فَّ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ً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eastAsia="Courier New" w:cs="Courier New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قض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قد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دي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مل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ديه،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ه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سن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ه،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لذي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فضل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واغيت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ه</w:t>
      </w:r>
      <w:r>
        <w:rPr>
          <w:rFonts w:cs="Simplified Arabic"/>
          <w:b/>
          <w:bCs/>
          <w:sz w:val="30"/>
          <w:szCs w:val="3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ت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ع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قري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س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سي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قرآ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وحي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نّجْـ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نْطِق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ن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هَو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</w:t>
      </w:r>
      <w:r>
        <w:rPr>
          <w:rFonts w:cs="Simplified Arabic"/>
          <w:sz w:val="30"/>
          <w:sz w:val="30"/>
          <w:szCs w:val="30"/>
          <w:rtl w:val="true"/>
        </w:rPr>
        <w:t>إ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ُو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ا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حْي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وح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ك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رير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أص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اسط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بريل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سنِد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رو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ي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كفاية</w:t>
      </w:r>
      <w:r>
        <w:rPr>
          <w:rFonts w:cs="Simplified Arabic"/>
          <w:sz w:val="30"/>
          <w:szCs w:val="30"/>
          <w:rtl w:val="true"/>
        </w:rPr>
        <w:t>»: (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0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ر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ل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ل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ال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ب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اب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اح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برائي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برئي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ز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ل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نا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ي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ّـ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ري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ق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ل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وحيين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سلَّ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ج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خار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ح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صحيحه</w:t>
      </w:r>
      <w:r>
        <w:rPr>
          <w:rFonts w:cs="Simplified Arabic"/>
          <w:sz w:val="30"/>
          <w:szCs w:val="30"/>
          <w:rtl w:val="true"/>
        </w:rPr>
        <w:t>»: (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واي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ه</w:t>
      </w:r>
      <w:r>
        <w:rPr>
          <w:rFonts w:cs="Simplified Arabic"/>
          <w:sz w:val="30"/>
          <w:szCs w:val="30"/>
          <w:rtl w:val="true"/>
        </w:rPr>
        <w:t>)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رم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بوداو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مراسيل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والخطي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كفاية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فق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تفقه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و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جامع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والمروز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زاع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ط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بري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ز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س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ز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رآن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الس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ي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قر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ئ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خلف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فع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لى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نحو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ز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إحكام</w:t>
      </w:r>
      <w:r>
        <w:rPr>
          <w:rFonts w:cs="Simplified Arabic"/>
          <w:sz w:val="30"/>
          <w:szCs w:val="30"/>
          <w:rtl w:val="true"/>
        </w:rPr>
        <w:t>»: (</w:t>
      </w:r>
      <w:r>
        <w:rPr>
          <w:rFonts w:cs="Simplified Arabic"/>
          <w:sz w:val="30"/>
          <w:szCs w:val="30"/>
        </w:rPr>
        <w:t>4/505</w:t>
      </w:r>
      <w:r>
        <w:rPr>
          <w:rFonts w:cs="Simplified Arabic"/>
          <w:sz w:val="30"/>
          <w:szCs w:val="30"/>
          <w:rtl w:val="true"/>
        </w:rPr>
        <w:t>)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س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صوف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نز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قرآن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ي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غداد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دِّ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كفاية</w:t>
      </w:r>
      <w:r>
        <w:rPr>
          <w:rFonts w:cs="Simplified Arabic"/>
          <w:sz w:val="30"/>
          <w:szCs w:val="30"/>
          <w:rtl w:val="true"/>
        </w:rPr>
        <w:t>»: (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>) : (</w:t>
      </w:r>
      <w:r>
        <w:rPr>
          <w:rFonts w:cs="Simplified Arabic"/>
          <w:sz w:val="30"/>
          <w:sz w:val="30"/>
          <w:szCs w:val="30"/>
          <w:rtl w:val="true"/>
        </w:rPr>
        <w:t>وخلَّ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ر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خار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لال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ت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ط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وح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ادق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زل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ر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.)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اق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طر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ثريب</w:t>
      </w:r>
      <w:r>
        <w:rPr>
          <w:rFonts w:cs="Simplified Arabic"/>
          <w:sz w:val="30"/>
          <w:szCs w:val="30"/>
          <w:rtl w:val="true"/>
        </w:rPr>
        <w:t>»: (</w:t>
      </w:r>
      <w:r>
        <w:rPr>
          <w:rFonts w:cs="Simplified Arabic"/>
          <w:sz w:val="30"/>
          <w:szCs w:val="30"/>
        </w:rPr>
        <w:t>1/15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الأزهرية</w:t>
      </w:r>
      <w:r>
        <w:rPr>
          <w:rFonts w:cs="Simplified Arabic"/>
          <w:sz w:val="30"/>
          <w:szCs w:val="3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ووص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نز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ح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ز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ز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رآ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ُلِ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ُ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دّ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ح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دّ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ح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عار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ر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لاه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نّ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د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صحي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ب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فوع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«</w:t>
      </w:r>
      <w:r>
        <w:rPr>
          <w:rFonts w:cs="Simplified Arabic"/>
          <w:sz w:val="30"/>
          <w:sz w:val="30"/>
          <w:szCs w:val="30"/>
          <w:rtl w:val="true"/>
        </w:rPr>
        <w:t>خ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د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د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cs="Simplified Arabic"/>
          <w:sz w:val="30"/>
          <w:szCs w:val="30"/>
          <w:rtl w:val="true"/>
        </w:rPr>
        <w:t>»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وحي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سخ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ي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بق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ي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هتد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قتد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مسنده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حا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و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ص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كر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قي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ي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؟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حنيف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محة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سند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يّ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شري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م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مـَـائد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الْيَوْم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كْمَلْت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ِينَ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أَتْمَمْت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لَيْ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ِعْمَت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رَضِيت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كُم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ِْسْلاَم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ِينًا</w:t>
      </w:r>
      <w:r>
        <w:rPr>
          <w:rFonts w:cs="Simplified Arabic"/>
          <w:sz w:val="30"/>
          <w:szCs w:val="30"/>
          <w:rtl w:val="true"/>
        </w:rPr>
        <w:t>} {</w:t>
      </w:r>
      <w:r>
        <w:rPr>
          <w:rFonts w:cs="Simplified Arabic"/>
          <w:sz w:val="30"/>
          <w:sz w:val="30"/>
          <w:szCs w:val="30"/>
          <w:rtl w:val="true"/>
        </w:rPr>
        <w:t>الْيَوْم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كْمَلْت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ِينَ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أَتْمَمْت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لَيْ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ِعْمَت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رَضِيت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كُم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ِْسْلاَم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ِينًا</w:t>
      </w:r>
      <w:r>
        <w:rPr>
          <w:rFonts w:cs="Simplified Arabic"/>
          <w:sz w:val="30"/>
          <w:szCs w:val="30"/>
          <w:rtl w:val="true"/>
        </w:rPr>
        <w:t>}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ألز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زومها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آ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ِـمرَا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85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م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بْتَغ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َيْر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ِْسْلاَم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ِين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ل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قْبَل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هُو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ْخِرَة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خَاسِر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د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ائ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ائ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او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يهود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صران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رّف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ريع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ضع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قنِّنون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د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ّ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ف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ناس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صل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ستقا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ت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م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يشت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رج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جما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ز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حا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يعت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زو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ُ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ضّ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ُكم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ُك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ظيم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تض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سو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ضو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حكم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ز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ع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رض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مر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زو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ضاء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ائ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قو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فعال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رجو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ن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ختلا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صوم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م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مو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ائ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قوق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از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ُك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[</w:t>
      </w:r>
      <w:r>
        <w:rPr>
          <w:rFonts w:cs="Simplified Arabic"/>
          <w:sz w:val="30"/>
          <w:sz w:val="30"/>
          <w:szCs w:val="30"/>
          <w:rtl w:val="true"/>
        </w:rPr>
        <w:t>الأنعـَـا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57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إِن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حُكْم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ا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لَّهِ</w:t>
      </w:r>
      <w:r>
        <w:rPr>
          <w:rFonts w:cs="Simplified Arabic"/>
          <w:sz w:val="30"/>
          <w:szCs w:val="3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يج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ُكَّ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رع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كوم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ا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ز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نّـِسـَـ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60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أَلَ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ر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زْعُم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ّ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مَن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نْزِل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َيْ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نْزِل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بْلِ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رِيد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تَحَاكَم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َّاغُوت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قَد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مِر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كْفُر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يُرِيد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َّيْطَان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ضِلّ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َلاَل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عِيد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قوله</w:t>
      </w:r>
      <w:r>
        <w:rPr>
          <w:rFonts w:cs="Simplified Arabic"/>
          <w:sz w:val="30"/>
          <w:szCs w:val="30"/>
          <w:rtl w:val="true"/>
        </w:rPr>
        <w:t>: (</w:t>
      </w:r>
      <w:r>
        <w:rPr>
          <w:rFonts w:cs="Simplified Arabic"/>
          <w:sz w:val="30"/>
          <w:sz w:val="30"/>
          <w:szCs w:val="30"/>
          <w:rtl w:val="true"/>
        </w:rPr>
        <w:t>يزعمون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وا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ز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خالفت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وجب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مل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افيها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قس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ت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ا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ز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نّـِسـَـ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65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فَ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رَبِّ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ؤْمِن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َتّ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حَكِّمُو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َجَر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يْن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ُم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جِد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فُسِهِ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َرَج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مّ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ضَيْت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يُسَلِّم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سْلِيم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نف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كد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س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حا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ز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رض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ك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ن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ك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ز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ما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ُر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قر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ج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ك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قا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بداً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نا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حسب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تحك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صومات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ئ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يا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نّـِسـَـ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65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فِي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َجَر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يْنَهُمْ</w:t>
      </w:r>
      <w:r>
        <w:rPr>
          <w:rFonts w:cs="Simplified Arabic"/>
          <w:sz w:val="30"/>
          <w:szCs w:val="30"/>
          <w:rtl w:val="true"/>
        </w:rPr>
        <w:t>}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س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ص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{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cs="Simplified Arabic"/>
          <w:sz w:val="30"/>
          <w:szCs w:val="30"/>
          <w:rtl w:val="true"/>
        </w:rPr>
        <w:t xml:space="preserve">}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يغ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و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م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مو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عرا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ائ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قوق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ّ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ي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ير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ان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كم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ز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مـَـائد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44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م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حْ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زَل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أُولَئِ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ُم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كَافِرُونَ</w:t>
      </w:r>
      <w:r>
        <w:rPr>
          <w:rFonts w:cs="Simplified Arabic"/>
          <w:sz w:val="30"/>
          <w:szCs w:val="30"/>
          <w:rtl w:val="true"/>
        </w:rPr>
        <w:t xml:space="preserve">}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وز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تعظ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و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تفسيره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وع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زا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مصنف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م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وو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سئ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مـَـائد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44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م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حْ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زَل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أُولَئِ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ُم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كَافِرُونَ</w:t>
      </w:r>
      <w:r>
        <w:rPr>
          <w:rFonts w:cs="Simplified Arabic"/>
          <w:sz w:val="30"/>
          <w:szCs w:val="30"/>
          <w:rtl w:val="true"/>
        </w:rPr>
        <w:t xml:space="preserve">}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أخرج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ت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ا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مستدرك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والبيهق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سنن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والمروز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تعظ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و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تمهيد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ش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ج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وو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مـَـائد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44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م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حْ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زَل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أُولَئِ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ُم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كَافِرُونَ</w:t>
      </w:r>
      <w:r>
        <w:rPr>
          <w:rFonts w:cs="Simplified Arabic"/>
          <w:sz w:val="30"/>
          <w:szCs w:val="30"/>
          <w:rtl w:val="true"/>
        </w:rPr>
        <w:t xml:space="preserve">}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ش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ج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عف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ضعف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ين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ك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أخذ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ش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ج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جد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ت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يكت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ك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ل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عفاء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ثق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جل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عد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أ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ب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رو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قوف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وو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س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و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ا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ا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ح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وا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ث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ا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جير؛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اي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ف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س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براه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_</w:t>
      </w:r>
      <w:r>
        <w:rPr>
          <w:rFonts w:cs="Simplified Arabic"/>
          <w:sz w:val="30"/>
          <w:sz w:val="30"/>
          <w:szCs w:val="30"/>
          <w:rtl w:val="true"/>
        </w:rPr>
        <w:t>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ا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تحك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انين</w:t>
      </w:r>
      <w:r>
        <w:rPr>
          <w:rFonts w:cs="Simplified Arabic"/>
          <w:sz w:val="30"/>
          <w:szCs w:val="30"/>
          <w:rtl w:val="true"/>
        </w:rPr>
        <w:t>»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ـ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زي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ن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ع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ز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ز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و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ذر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س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ين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س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إ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ان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ضع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مر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حا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اقب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ف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ّع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قر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شهادت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جو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ري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قرار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طن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ر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اً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و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ن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اضي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ّ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رق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ط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ز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بد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ر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عتقا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قت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ت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ستتاب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ضل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ين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تنح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د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ا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صوم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ئ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ي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ط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وض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ظاه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ل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نحرا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تمع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تحا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ر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لوق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ل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ت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ني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يم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حم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ا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غو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ه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ب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تل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بَقـَـرَ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217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الْفِتْنَة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كْبَر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قَتْلِ</w:t>
      </w:r>
      <w:r>
        <w:rPr>
          <w:rFonts w:cs="Simplified Arabic"/>
          <w:sz w:val="30"/>
          <w:szCs w:val="30"/>
          <w:rtl w:val="true"/>
        </w:rPr>
        <w:t xml:space="preserve">}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بَقـَـرَ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91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بِسْم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َّحْمَان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َّحِيم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* </w:t>
      </w:r>
      <w:r>
        <w:rPr>
          <w:rFonts w:cs="Simplified Arabic"/>
          <w:sz w:val="30"/>
          <w:sz w:val="30"/>
          <w:szCs w:val="30"/>
          <w:rtl w:val="true"/>
        </w:rPr>
        <w:t>وَالْفِتْنَة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شَدّ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قَتْلِ</w:t>
      </w:r>
      <w:r>
        <w:rPr>
          <w:rFonts w:cs="Simplified Arabic"/>
          <w:sz w:val="30"/>
          <w:szCs w:val="30"/>
          <w:rtl w:val="true"/>
        </w:rPr>
        <w:t xml:space="preserve">} </w:t>
      </w:r>
      <w:r>
        <w:rPr>
          <w:rFonts w:cs="Simplified Arabic"/>
          <w:sz w:val="30"/>
          <w:sz w:val="30"/>
          <w:szCs w:val="30"/>
          <w:rtl w:val="true"/>
        </w:rPr>
        <w:t>والفت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قتتل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د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اضر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هب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صب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غوت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لا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ي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حُ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أ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يب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ج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ا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ُد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مشرِّ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صلِ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لوق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فس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ع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غيُّ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بد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ما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ع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ع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لاني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تز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ص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علماني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ليبرالي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ك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قر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استبدا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سي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ره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كري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شريع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و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د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ك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حي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ن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جدد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و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وق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ف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قُّ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صل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ت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بَدُّ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زمانهم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أ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ص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قض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وجب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ما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جو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كيم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أ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ضعي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ق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ل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ا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ط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ني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هٍ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حر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رج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تك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لم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راً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قض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غض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ً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ا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ول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ل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فر</w:t>
      </w:r>
      <w:r>
        <w:rPr>
          <w:rFonts w:cs="Simplified Arabic"/>
          <w:b/>
          <w:bCs/>
          <w:sz w:val="30"/>
          <w:szCs w:val="30"/>
          <w:rtl w:val="true"/>
        </w:rPr>
        <w:t>)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بغ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د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ُ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فق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ا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عتقاد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كب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رج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اح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ف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ر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ؤل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فق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ا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عتقاد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جود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ما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ص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هو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ّ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صوم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ي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د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ك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هي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ائ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رائ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ر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َرّض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ق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نع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فق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ص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اني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ليبرالي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و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غت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رب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ره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ز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ح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رق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ل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ر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م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ت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ت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د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ؤل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غض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رج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غض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ي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فع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د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وج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لق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بغ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ري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زوج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ة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ث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ضاء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اد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ت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هاد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ح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و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بت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ب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غي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زع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واف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قع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محـَـمَّد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8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9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ا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فَر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تَعْس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أَضَل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عْمَال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</w:t>
      </w:r>
      <w:r>
        <w:rPr>
          <w:rFonts w:cs="Simplified Arabic"/>
          <w:sz w:val="30"/>
          <w:sz w:val="30"/>
          <w:szCs w:val="30"/>
          <w:rtl w:val="true"/>
        </w:rPr>
        <w:t>ذَلِ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أَنّ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رِه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زَل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أَحْبَط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عْمَال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*} </w:t>
      </w:r>
      <w:r>
        <w:rPr>
          <w:rFonts w:cs="Simplified Arabic"/>
          <w:sz w:val="30"/>
          <w:sz w:val="30"/>
          <w:szCs w:val="30"/>
          <w:rtl w:val="true"/>
        </w:rPr>
        <w:t>فسما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ار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وا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سب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كره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ز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ل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ق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بط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ل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فأحبط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مالهم</w:t>
      </w:r>
      <w:r>
        <w:rPr>
          <w:rFonts w:cs="Simplified Arabic"/>
          <w:sz w:val="30"/>
          <w:szCs w:val="30"/>
          <w:rtl w:val="true"/>
        </w:rPr>
        <w:t>)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رأ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سم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ك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د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ريح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ميح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راه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نوع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وائ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ده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رة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لزم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ارة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ص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زم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ّ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نقضى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ادّ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سول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ص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ر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ن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شار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م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قتر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ن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آك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ب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قاد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مت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سائ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ص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ن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يئ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ذب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قبهم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ز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رتك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ريم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ج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جاب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ز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وراج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ف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تك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بي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خليد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ر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آي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حادي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آث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تك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بي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ق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لا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ز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رتكا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ض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تشري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شه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ذك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ا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خار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صحيحه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ه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ق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ار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ضح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لد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ت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م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جل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ل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ت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cs="Simplified Arabic"/>
          <w:sz w:val="30"/>
          <w:szCs w:val="30"/>
          <w:rtl w:val="true"/>
        </w:rPr>
        <w:t>: «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عنو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سوله</w:t>
      </w:r>
      <w:r>
        <w:rPr>
          <w:rFonts w:cs="Simplified Arabic"/>
          <w:sz w:val="30"/>
          <w:szCs w:val="30"/>
          <w:rtl w:val="true"/>
        </w:rPr>
        <w:t>»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ضل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زا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غ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ر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مر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_</w:t>
      </w:r>
      <w:r>
        <w:rPr>
          <w:rFonts w:cs="Simplified Arabic"/>
          <w:sz w:val="30"/>
          <w:sz w:val="30"/>
          <w:szCs w:val="30"/>
          <w:rtl w:val="true"/>
        </w:rPr>
        <w:t>خ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ألة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ك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ريع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ن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ك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وج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عدِّ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وجه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ك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من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قت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بَقـَـرَ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216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كُتِب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لَيْكُم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قِتَال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هُو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ُرْه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كُمْ</w:t>
      </w:r>
      <w:r>
        <w:rPr>
          <w:rFonts w:cs="Simplified Arabic"/>
          <w:sz w:val="30"/>
          <w:szCs w:val="3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نحو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وضئ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ضو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رد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rFonts w:cs="Simplified Arabic"/>
          <w:sz w:val="30"/>
          <w:szCs w:val="30"/>
          <w:rtl w:val="true"/>
        </w:rPr>
        <w:t>: «</w:t>
      </w:r>
      <w:r>
        <w:rPr>
          <w:rFonts w:cs="Simplified Arabic"/>
          <w:sz w:val="30"/>
          <w:sz w:val="30"/>
          <w:szCs w:val="30"/>
          <w:rtl w:val="true"/>
        </w:rPr>
        <w:t>وإسباغ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ضو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اره</w:t>
      </w:r>
      <w:r>
        <w:rPr>
          <w:rFonts w:cs="Simplified Arabic"/>
          <w:sz w:val="30"/>
          <w:szCs w:val="30"/>
          <w:rtl w:val="true"/>
        </w:rPr>
        <w:t>»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طر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لك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د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زوج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ره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ريع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ره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زوج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وج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وج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سي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ض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مقات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ت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بل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ي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راه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ض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ت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+ </w:t>
      </w:r>
      <w:r>
        <w:rPr>
          <w:rFonts w:cs="Simplified Arabic"/>
          <w:sz w:val="30"/>
          <w:sz w:val="30"/>
          <w:szCs w:val="30"/>
          <w:rtl w:val="true"/>
        </w:rPr>
        <w:t>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د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شق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اه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ت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ر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ق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جالد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داء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الن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دس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استهز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ي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وا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ا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لي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تّوبـَـ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65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66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لَئ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َأَلْت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يَقُولُ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نَّ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ُنّ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خُوض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نَلْعَب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ُل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بِ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آيَاتِ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رَسُولِ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ُنْت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سْتَهْزِئ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عْتَذِر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د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فَرْت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عْد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يمَانِ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عْف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َائِفَة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ُعَذِّب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َائِفَة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أَنّ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ان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جْرِم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 )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ع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خذ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يا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زو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عب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عذ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ه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جـَـاثيـَـ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9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إِذ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لِم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يَاتِن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َيْئ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َّخَذَه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ُزُو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ولَئِ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ذَاب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هِين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إعدا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ذ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ه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شركين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آي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ائ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جج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م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هي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ز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فصل</w:t>
      </w:r>
      <w:r>
        <w:rPr>
          <w:rFonts w:cs="Simplified Arabic"/>
          <w:sz w:val="30"/>
          <w:szCs w:val="30"/>
          <w:rtl w:val="true"/>
        </w:rPr>
        <w:t>»: (</w:t>
      </w:r>
      <w:r>
        <w:rPr>
          <w:rFonts w:cs="Simplified Arabic"/>
          <w:sz w:val="30"/>
          <w:szCs w:val="30"/>
        </w:rPr>
        <w:t>3/299</w:t>
      </w:r>
      <w:r>
        <w:rPr>
          <w:rFonts w:cs="Simplified Arabic"/>
          <w:sz w:val="30"/>
          <w:szCs w:val="30"/>
          <w:rtl w:val="true"/>
        </w:rPr>
        <w:t>)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ص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هزأ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ائك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بي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آ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ريض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ائ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ي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وغ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فر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الاستهز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دّ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روج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ّ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ا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هزي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زح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زلاً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تّوبـَـ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65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66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لَئ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َأَلْت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يَقُولُ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نَّ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ُنّ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خُوض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نَلْعَب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ُل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بِ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آيَاتِ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رَسُولِ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ُنْت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سْتَهْزِئ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عْتَذِر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د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فَرْت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عْد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يمَانِ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عْف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َائِفَة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ُعَذِّب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َائِفَة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أَنّ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ان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جْرِم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*} </w:t>
      </w:r>
      <w:r>
        <w:rPr>
          <w:rFonts w:cs="Simplified Arabic"/>
          <w:sz w:val="30"/>
          <w:sz w:val="30"/>
          <w:szCs w:val="30"/>
          <w:rtl w:val="true"/>
        </w:rPr>
        <w:t>د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هز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هز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هز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ي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ريع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هزأ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اح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هزي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ها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نزل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فق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هزأ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صحا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فر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ش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ع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زو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و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ٍ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ارأي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ائن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ؤلاء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غ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طوناً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ذ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سناً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قاء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كذب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ف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خبر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بلغ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ز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ي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علق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ق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ق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ك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ا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خو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لعب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آ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تّوبـَـ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65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66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لَئ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َأَلْت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يَقُولُ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نَّ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ُنّ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خُوض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نَلْعَب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ُل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بِ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آيَاتِ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رَسُولِ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ُنْت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سْتَهْزِئ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عْتَذِر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د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فَرْت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عْد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يمَانِ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عْف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َائِفَة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ُعَذِّب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َائِفَة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أَنّ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ان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جْرِم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فر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ط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ذر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تذر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تّوبـَـ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65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إِنَّ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ُنّ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خُوض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نَلْعَبُ</w:t>
      </w:r>
      <w:r>
        <w:rPr>
          <w:rFonts w:cs="Simplified Arabic"/>
          <w:sz w:val="30"/>
          <w:szCs w:val="30"/>
          <w:rtl w:val="true"/>
        </w:rPr>
        <w:t xml:space="preserve">}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تّوبـَـ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66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عْتَذِر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د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فَرْت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عْد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يمَانِكُمْ</w:t>
      </w:r>
      <w:r>
        <w:rPr>
          <w:rFonts w:cs="Simplified Arabic"/>
          <w:sz w:val="30"/>
          <w:szCs w:val="30"/>
          <w:rtl w:val="true"/>
        </w:rPr>
        <w:t>}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ت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ون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من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يم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ع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هزي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ّ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ما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عيف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ع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زلين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استهز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ام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ّ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فـُـرقا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41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42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إِذ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َأَوْ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تَّخِذُونَ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ا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ُزُو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هَذ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َّذ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عَث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َسُول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</w:t>
      </w:r>
      <w:r>
        <w:rPr>
          <w:rFonts w:cs="Simplified Arabic"/>
          <w:sz w:val="30"/>
          <w:sz w:val="30"/>
          <w:szCs w:val="30"/>
          <w:rtl w:val="true"/>
        </w:rPr>
        <w:t>إ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اد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يُضِلُّن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لِهَتِن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وْ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َبَرْن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لَيْه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سَوْف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عْلَم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رَوْ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عَذَاب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ضَلّ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َبِيل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ام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فق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ص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مطفّفِـي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29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33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إِ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جْرَم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ان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مَن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ضْحَك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</w:t>
      </w:r>
      <w:r>
        <w:rPr>
          <w:rFonts w:cs="Simplified Arabic"/>
          <w:sz w:val="30"/>
          <w:sz w:val="30"/>
          <w:szCs w:val="30"/>
          <w:rtl w:val="true"/>
        </w:rPr>
        <w:t>وَإِذ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رّ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هِ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تَغَامَز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</w:t>
      </w:r>
      <w:r>
        <w:rPr>
          <w:rFonts w:cs="Simplified Arabic"/>
          <w:sz w:val="30"/>
          <w:sz w:val="30"/>
          <w:szCs w:val="30"/>
          <w:rtl w:val="true"/>
        </w:rPr>
        <w:t>وَإِذ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ْقَلَب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هْلِهِم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ْقَلَب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كِه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</w:t>
      </w:r>
      <w:r>
        <w:rPr>
          <w:rFonts w:cs="Simplified Arabic"/>
          <w:sz w:val="30"/>
          <w:sz w:val="30"/>
          <w:szCs w:val="30"/>
          <w:rtl w:val="true"/>
        </w:rPr>
        <w:t>وَإِذ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َأَوْ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ال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َؤُلاَء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ضَآلّ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</w:t>
      </w:r>
      <w:r>
        <w:rPr>
          <w:rFonts w:cs="Simplified Arabic"/>
          <w:sz w:val="30"/>
          <w:sz w:val="30"/>
          <w:szCs w:val="30"/>
          <w:rtl w:val="true"/>
        </w:rPr>
        <w:t>وَ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رْسِل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لَيْهِ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َافِظ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*} </w:t>
      </w:r>
      <w:r>
        <w:rPr>
          <w:rFonts w:cs="Simplified Arabic"/>
          <w:sz w:val="30"/>
          <w:sz w:val="30"/>
          <w:szCs w:val="30"/>
          <w:rtl w:val="true"/>
        </w:rPr>
        <w:t>الآيات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مُستهزي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يا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ريعت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ع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د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حقيق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ا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ت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قد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ل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لب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ؤل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فق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لم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فر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ظنّ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ذورو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ب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نع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دّ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ُ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عقّ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حكم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خ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يم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[</w:t>
      </w:r>
      <w:r>
        <w:rPr>
          <w:rFonts w:cs="Simplified Arabic"/>
          <w:sz w:val="30"/>
          <w:sz w:val="30"/>
          <w:szCs w:val="30"/>
          <w:rtl w:val="true"/>
        </w:rPr>
        <w:t>آ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ِـمرَا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06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أَكَفَرْت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عْد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يمَانِكُمْ</w:t>
      </w:r>
      <w:r>
        <w:rPr>
          <w:rFonts w:cs="Simplified Arabic"/>
          <w:sz w:val="30"/>
          <w:szCs w:val="30"/>
          <w:rtl w:val="true"/>
        </w:rPr>
        <w:t xml:space="preserve">}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مجموع</w:t>
      </w:r>
      <w:r>
        <w:rPr>
          <w:rFonts w:cs="Simplified Arabic"/>
          <w:sz w:val="30"/>
          <w:szCs w:val="30"/>
          <w:rtl w:val="true"/>
        </w:rPr>
        <w:t>»: (</w:t>
      </w:r>
      <w:r>
        <w:rPr>
          <w:rFonts w:cs="Simplified Arabic"/>
          <w:sz w:val="30"/>
          <w:szCs w:val="30"/>
        </w:rPr>
        <w:t>7/273</w:t>
      </w:r>
      <w:r>
        <w:rPr>
          <w:rFonts w:cs="Simplified Arabic"/>
          <w:sz w:val="30"/>
          <w:szCs w:val="3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د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فس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اً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ن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ف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هز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سو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مان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د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م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عيف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فعل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ر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ر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ظنو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تقد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ه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استهز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ع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حده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استهز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ي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زل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فق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ب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م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ين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ائن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ؤل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غ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طون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ذ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سن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قاء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كق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م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ق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مث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صى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استهز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ي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غمز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خراج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س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او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عائ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رف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اء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ا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خفاف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م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استخفا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ستهز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ح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لعظ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ط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هز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لو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هزئ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نّـِسـَـ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40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قَد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زَّل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لَيْ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كِتَاب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ذ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َمِعْت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يَات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كْفَر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ه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يُسْتَهْزَىء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ه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قْعُد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ع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َتّ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خُوض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َدِيث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َيْرِ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نَّ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ذ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ثْلُ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َامِع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مُنَافِق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الْكَافِر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َهَنَّم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َمِيع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تفسيره</w:t>
      </w:r>
      <w:r>
        <w:rPr>
          <w:rFonts w:cs="Simplified Arabic"/>
          <w:sz w:val="30"/>
          <w:szCs w:val="30"/>
          <w:rtl w:val="true"/>
        </w:rPr>
        <w:t>»: (</w:t>
      </w:r>
      <w:r>
        <w:rPr>
          <w:rFonts w:cs="Simplified Arabic"/>
          <w:sz w:val="30"/>
          <w:szCs w:val="30"/>
        </w:rPr>
        <w:t>1/567</w:t>
      </w:r>
      <w:r>
        <w:rPr>
          <w:rFonts w:cs="Simplified Arabic"/>
          <w:sz w:val="30"/>
          <w:szCs w:val="3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رتكبت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ه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و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ك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ضيت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لو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آي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ستهزأ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قررتمو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ركتمو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جما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جما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إسحا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اهو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حن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ب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س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قاض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ا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بك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يم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هم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ض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ا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كي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جما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شفا</w:t>
      </w:r>
      <w:r>
        <w:rPr>
          <w:rFonts w:cs="Simplified Arabic"/>
          <w:sz w:val="30"/>
          <w:szCs w:val="30"/>
          <w:rtl w:val="true"/>
        </w:rPr>
        <w:t>» : (</w:t>
      </w:r>
      <w:r>
        <w:rPr>
          <w:rFonts w:cs="Simplified Arabic"/>
          <w:sz w:val="30"/>
          <w:szCs w:val="30"/>
        </w:rPr>
        <w:t>2/932</w:t>
      </w:r>
      <w:r>
        <w:rPr>
          <w:rFonts w:cs="Simplified Arabic"/>
          <w:sz w:val="30"/>
          <w:szCs w:val="30"/>
          <w:rtl w:val="true"/>
        </w:rPr>
        <w:t>)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ع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قن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يا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ح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ص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ب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ص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صا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َّ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ه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ي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زر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ص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شأن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ي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ن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ن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ي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ه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زيز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سخ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ج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ك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وراً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َّ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ي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ح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مص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بع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وار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شر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ئز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عهود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ي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جما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ئ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و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و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باح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اء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ص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جما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ت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كفيره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_</w:t>
      </w:r>
      <w:r>
        <w:rPr>
          <w:rFonts w:cs="Simplified Arabic"/>
          <w:sz w:val="30"/>
          <w:szCs w:val="30"/>
          <w:rtl w:val="true"/>
        </w:rPr>
        <w:t>*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ستهز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و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جماع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استهز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َّ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جم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هام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فا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د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م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زر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يراً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جما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ع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ز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دلسي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قاض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لى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معان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يم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هم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سبِّ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ستهزائ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خاص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حبت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َّ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فاوت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ُلُ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خَلق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َّ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هزأ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ج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حب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ج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خص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ُلق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َلق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ومنها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ف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ح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سي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عز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زج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استهز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ِلَّ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ته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جب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خ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ح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_</w:t>
      </w:r>
      <w:r>
        <w:rPr>
          <w:rFonts w:cs="Simplified Arabic"/>
          <w:sz w:val="30"/>
          <w:sz w:val="30"/>
          <w:szCs w:val="30"/>
          <w:rtl w:val="true"/>
        </w:rPr>
        <w:t>خ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هز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صلا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عين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سخر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ستهز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شخاص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استهز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فت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َلق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ُلقي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رَّ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و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حـُجرَات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1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يَاأَيُّه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مَن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سْخَر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وْم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وْم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س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كُون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َيْر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ِسَاء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ِسَاء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س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كُ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َيْر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هُ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لْمِز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فُسَ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نَابَز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الأَْلْقَابِ</w:t>
      </w:r>
      <w:r>
        <w:rPr>
          <w:rFonts w:cs="Simplified Arabic"/>
          <w:sz w:val="30"/>
          <w:szCs w:val="30"/>
          <w:rtl w:val="true"/>
        </w:rPr>
        <w:t>}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سخر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ستهز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ج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ح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ج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َّ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َّ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صو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هز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ملون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هز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خاص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قامت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مهم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هز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تّوبـَـ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65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66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لَئ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َأَلْت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يَقُولُ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نَّ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ُنّ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خُوض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نَلْعَب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ُل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بِ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آيَاتِ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رَسُولِ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ُنْت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سْتَهْزِئ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عْتَذِر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د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فَرْت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عْد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يمَانِ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عْف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َائِفَة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ُعَذِّب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َائِفَة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أَنّ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ان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جْرِم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سب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ز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ا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ر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تفسيره</w:t>
      </w:r>
      <w:r>
        <w:rPr>
          <w:rFonts w:cs="Simplified Arabic"/>
          <w:sz w:val="30"/>
          <w:szCs w:val="30"/>
          <w:rtl w:val="true"/>
        </w:rPr>
        <w:t>»: (</w:t>
      </w:r>
      <w:r>
        <w:rPr>
          <w:rFonts w:cs="Simplified Arabic"/>
          <w:sz w:val="30"/>
          <w:szCs w:val="30"/>
        </w:rPr>
        <w:t>10/172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ش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ع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زو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و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ٍ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ين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ائن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ؤل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غ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طون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ذ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سن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قاء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كذبت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فق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خبر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بلغ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ز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ي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علق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ق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ق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ك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ا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خو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لعب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آ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تّوبـَـ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65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66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لَئ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َأَلْت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يَقُولُ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نَّ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ُنّ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خُوض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نَلْعَب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ُل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بِ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آيَاتِ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رَسُولِ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ُنْت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سْتَهْزِئ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عْتَذِر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د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فَرْت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عْد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يمَانِ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عْف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َائِفَة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ُعَذِّب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َائِفَة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أَنّ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ان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جْرِم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</w:t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عدّ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خر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ؤمن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ب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مؤمنو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08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110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قَال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ْسَأ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ه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ُكَلِّمُون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</w:t>
      </w:r>
      <w:r>
        <w:rPr>
          <w:rFonts w:cs="Simplified Arabic"/>
          <w:sz w:val="30"/>
          <w:sz w:val="30"/>
          <w:szCs w:val="30"/>
          <w:rtl w:val="true"/>
        </w:rPr>
        <w:t>إِنّ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ا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رِيق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ِبَاد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قُول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َبَّن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مَنّ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اغْفِر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ن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ارْحَمْن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أَنْت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َيْر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َّاحِم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</w:t>
      </w:r>
      <w:r>
        <w:rPr>
          <w:rFonts w:cs="Simplified Arabic"/>
          <w:sz w:val="30"/>
          <w:sz w:val="30"/>
          <w:szCs w:val="30"/>
          <w:rtl w:val="true"/>
        </w:rPr>
        <w:t>فَاتَّخَذْتُمُو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ِخْرِيّ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َتّ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سَوْ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ِكْر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كُنْت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ضْحَك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*}. </w:t>
      </w:r>
    </w:p>
    <w:p>
      <w:pPr>
        <w:pStyle w:val="Style15"/>
        <w:bidi w:val="1"/>
        <w:ind w:left="36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36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36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36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360" w:right="0" w:hanging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قض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</w:t>
      </w:r>
    </w:p>
    <w:p>
      <w:pPr>
        <w:pStyle w:val="Style15"/>
        <w:bidi w:val="1"/>
        <w:ind w:left="0" w:right="0" w:hanging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حـر،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ه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رف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طف،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له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فر،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دليل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 [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َقـَـرَة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Cs/>
          <w:sz w:val="30"/>
          <w:szCs w:val="30"/>
        </w:rPr>
        <w:t>102</w:t>
      </w:r>
      <w:r>
        <w:rPr>
          <w:rFonts w:cs="Simplified Arabic"/>
          <w:b/>
          <w:bCs/>
          <w:sz w:val="30"/>
          <w:szCs w:val="30"/>
          <w:rtl w:val="true"/>
        </w:rPr>
        <w:t>]{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مَا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ُعَلِّمَانِ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حَدٍ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تَّى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قُولاَ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ِنَّمَا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َحْنُ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ِتْنَةٌ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لاَ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كْفُرْ</w:t>
      </w:r>
      <w:r>
        <w:rPr>
          <w:rFonts w:cs="Simplified Arabic"/>
          <w:b/>
          <w:bCs/>
          <w:sz w:val="30"/>
          <w:szCs w:val="30"/>
          <w:rtl w:val="true"/>
        </w:rPr>
        <w:t>} )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س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ط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ب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ّ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َحَ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آخ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يل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خف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حْ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ئ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ذ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مي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خفائ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ط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اري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ز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د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تب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نتفخ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حر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تفخ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ئ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وف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زائ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قى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اء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طلاس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وص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خد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اط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إلحا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ر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سحو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يق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ث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حو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ق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رادت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نصر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مي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آخ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سم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ط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هوا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صرف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وج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ح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ط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ك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ل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ّ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سح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اج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ث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واع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و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تلف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خ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نقيط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أضو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ان</w:t>
      </w:r>
      <w:r>
        <w:rPr>
          <w:rFonts w:cs="Simplified Arabic"/>
          <w:sz w:val="30"/>
          <w:szCs w:val="30"/>
          <w:rtl w:val="true"/>
        </w:rPr>
        <w:t>»: (</w:t>
      </w:r>
      <w:r>
        <w:rPr>
          <w:rFonts w:cs="Simplified Arabic"/>
          <w:sz w:val="30"/>
          <w:szCs w:val="30"/>
        </w:rPr>
        <w:t>4/444</w:t>
      </w:r>
      <w:r>
        <w:rPr>
          <w:rFonts w:cs="Simplified Arabic"/>
          <w:sz w:val="30"/>
          <w:szCs w:val="3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س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صطلا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ك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دّ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ن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ث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وا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تلف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خ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حق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ت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م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مع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نع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يره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لف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ر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ِّ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لاف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بايناً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للس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يق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ه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جماعة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بي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_</w:t>
      </w:r>
      <w:r>
        <w:rPr>
          <w:rFonts w:cs="Simplified Arabic"/>
          <w:sz w:val="30"/>
          <w:sz w:val="30"/>
          <w:szCs w:val="30"/>
          <w:rtl w:val="true"/>
        </w:rPr>
        <w:t>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إشرا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اه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راف</w:t>
      </w:r>
      <w:r>
        <w:rPr>
          <w:rFonts w:cs="Simplified Arabic"/>
          <w:sz w:val="30"/>
          <w:szCs w:val="30"/>
          <w:rtl w:val="true"/>
        </w:rPr>
        <w:t>»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أجمع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يق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نيف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احقيق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ه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تز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يق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ستدل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طـه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66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يُخَيَّل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َيْ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ِحْرِهِ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َّه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سْعَى</w:t>
      </w:r>
      <w:r>
        <w:rPr>
          <w:rFonts w:cs="Simplified Arabic"/>
          <w:sz w:val="30"/>
          <w:szCs w:val="30"/>
          <w:rtl w:val="true"/>
        </w:rPr>
        <w:t xml:space="preserve">}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يخيل</w:t>
      </w:r>
      <w:r>
        <w:rPr>
          <w:rFonts w:cs="Simplified Arabic"/>
          <w:sz w:val="30"/>
          <w:szCs w:val="30"/>
          <w:rtl w:val="true"/>
        </w:rPr>
        <w:t>)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ح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س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يق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آث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ابع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اً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يي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يق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كث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وص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قر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وا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يث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بق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ر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صحيحين</w:t>
      </w:r>
      <w:r>
        <w:rPr>
          <w:rFonts w:cs="Simplified Arabic"/>
          <w:sz w:val="30"/>
          <w:szCs w:val="30"/>
          <w:rtl w:val="true"/>
        </w:rPr>
        <w:t>» : «</w:t>
      </w:r>
      <w:r>
        <w:rPr>
          <w:rFonts w:cs="Simplified Arabic"/>
          <w:sz w:val="30"/>
          <w:sz w:val="30"/>
          <w:szCs w:val="30"/>
          <w:rtl w:val="true"/>
        </w:rPr>
        <w:t>اجتنب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ب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بقات</w:t>
      </w:r>
      <w:r>
        <w:rPr>
          <w:rFonts w:cs="Simplified Arabic"/>
          <w:sz w:val="30"/>
          <w:szCs w:val="30"/>
          <w:rtl w:val="true"/>
        </w:rPr>
        <w:t>»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وا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؟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>: «</w:t>
      </w:r>
      <w:r>
        <w:rPr>
          <w:rFonts w:cs="Simplified Arabic"/>
          <w:sz w:val="30"/>
          <w:sz w:val="30"/>
          <w:szCs w:val="30"/>
          <w:rtl w:val="true"/>
        </w:rPr>
        <w:t>الإشرا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حر</w:t>
      </w:r>
      <w:r>
        <w:rPr>
          <w:rFonts w:cs="Simplified Arabic"/>
          <w:sz w:val="30"/>
          <w:szCs w:val="30"/>
          <w:rtl w:val="true"/>
        </w:rPr>
        <w:t xml:space="preserve">..»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rFonts w:cs="Simplified Arabic"/>
          <w:sz w:val="30"/>
          <w:szCs w:val="30"/>
          <w:rtl w:val="true"/>
        </w:rPr>
        <w:t>)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_</w:t>
      </w:r>
      <w:r>
        <w:rPr>
          <w:rFonts w:cs="Simplified Arabic"/>
          <w:sz w:val="30"/>
          <w:sz w:val="30"/>
          <w:szCs w:val="30"/>
          <w:rtl w:val="true"/>
        </w:rPr>
        <w:t>خ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خ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هت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جه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خد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ياط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قر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ون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وصل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غا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اط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بَقـَـرَ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02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لَكِ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َّيَاط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فَر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عَلِّم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َّاس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ِّحْرَ</w:t>
      </w:r>
      <w:r>
        <w:rPr>
          <w:rFonts w:cs="Simplified Arabic"/>
          <w:sz w:val="30"/>
          <w:szCs w:val="30"/>
          <w:rtl w:val="true"/>
        </w:rPr>
        <w:t>}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جه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دع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يب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از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صوصيات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[</w:t>
      </w:r>
      <w:r>
        <w:rPr>
          <w:rFonts w:cs="Simplified Arabic"/>
          <w:sz w:val="30"/>
          <w:sz w:val="30"/>
          <w:szCs w:val="30"/>
          <w:rtl w:val="true"/>
        </w:rPr>
        <w:t>النَّـم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65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قُل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عْلَم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َّمَاوَات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الأَْرْض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غَيْب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ا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ُ</w:t>
      </w:r>
      <w:r>
        <w:rPr>
          <w:rFonts w:cs="Simplified Arabic"/>
          <w:sz w:val="30"/>
          <w:szCs w:val="30"/>
          <w:rtl w:val="true"/>
        </w:rPr>
        <w:t xml:space="preserve">} </w:t>
      </w:r>
      <w:r>
        <w:rPr>
          <w:rFonts w:cs="Simplified Arabic"/>
          <w:sz w:val="30"/>
          <w:sz w:val="30"/>
          <w:szCs w:val="30"/>
          <w:rtl w:val="true"/>
        </w:rPr>
        <w:t>ودعو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ارك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ضلال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أص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رك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ر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س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سم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شرك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اسط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اط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ُتقر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بذ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ا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باد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ظ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دوا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اسط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اق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دو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ذ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د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ون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 xml:space="preserve">* </w:t>
      </w:r>
      <w:r>
        <w:rPr>
          <w:rFonts w:cs="Simplified Arabic"/>
          <w:sz w:val="30"/>
          <w:sz w:val="30"/>
          <w:szCs w:val="30"/>
          <w:rtl w:val="true"/>
        </w:rPr>
        <w:t>وأ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ياض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ج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ك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ّ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س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فّ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موي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ل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قائ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ظهار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يقته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دلي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خدا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غش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خ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وا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و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اف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ارك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فائها؛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ط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ف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rFonts w:cs="Simplified Arabic"/>
          <w:sz w:val="30"/>
          <w:szCs w:val="30"/>
          <w:rtl w:val="true"/>
        </w:rPr>
        <w:t>: «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سحراً</w:t>
      </w:r>
      <w:r>
        <w:rPr>
          <w:rFonts w:cs="Simplified Arabic"/>
          <w:sz w:val="30"/>
          <w:szCs w:val="30"/>
          <w:rtl w:val="true"/>
        </w:rPr>
        <w:t>»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 xml:space="preserve">* </w:t>
      </w:r>
      <w:r>
        <w:rPr>
          <w:rFonts w:cs="Simplified Arabic"/>
          <w:sz w:val="30"/>
          <w:sz w:val="30"/>
          <w:szCs w:val="30"/>
          <w:rtl w:val="true"/>
        </w:rPr>
        <w:t>و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ظه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س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يح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ل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م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طل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ني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نِّ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ه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هو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و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بَقـَـرَ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02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اتَّبَع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تْل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َّيَاطِين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ل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لْك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ُلَيْمَا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فَر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ُلَيْمَان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لَكِ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َّيَاط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فَر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عَلِّم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َّاس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ِّحْر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نْزِل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ل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مَلَكَيْن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بَابِل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َارُوت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مَارُوت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عَلِّمَان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حَد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َتّ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قُو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نَّ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حْن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تْنَة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كْفُرْ</w:t>
      </w:r>
      <w:r>
        <w:rPr>
          <w:rFonts w:cs="Simplified Arabic"/>
          <w:sz w:val="30"/>
          <w:szCs w:val="30"/>
          <w:rtl w:val="true"/>
        </w:rPr>
        <w:t>}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س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نا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ظه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طل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ظاه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ص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ت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ل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اء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لاف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ح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ح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ت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تَداً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ح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ت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فع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ذا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رّ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ف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ساد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ج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صلح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رت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ائ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بي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_</w:t>
      </w:r>
      <w:r>
        <w:rPr>
          <w:rFonts w:cs="Simplified Arabic"/>
          <w:sz w:val="30"/>
          <w:sz w:val="30"/>
          <w:szCs w:val="30"/>
          <w:rtl w:val="true"/>
        </w:rPr>
        <w:t>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إشرا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اه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راف</w:t>
      </w:r>
      <w:r>
        <w:rPr>
          <w:rFonts w:cs="Simplified Arabic"/>
          <w:sz w:val="30"/>
          <w:szCs w:val="30"/>
          <w:rtl w:val="true"/>
        </w:rPr>
        <w:t>» 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ت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جر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ستعما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حمد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نعم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فع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ب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نيف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أ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ت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سح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سان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ت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افع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حمد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نيف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ت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كر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خ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يَّن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وإ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ت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ت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فع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ت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ا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اصاً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_</w:t>
      </w:r>
      <w:r>
        <w:rPr>
          <w:rFonts w:cs="Simplified Arabic"/>
          <w:sz w:val="30"/>
          <w:sz w:val="30"/>
          <w:szCs w:val="30"/>
          <w:rtl w:val="true"/>
        </w:rPr>
        <w:t>خ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ألة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ت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فو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ا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م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سننه</w:t>
      </w:r>
      <w:r>
        <w:rPr>
          <w:rFonts w:cs="Simplified Arabic"/>
          <w:sz w:val="30"/>
          <w:szCs w:val="30"/>
          <w:rtl w:val="true"/>
        </w:rPr>
        <w:t>»: (</w:t>
      </w:r>
      <w:r>
        <w:rPr>
          <w:rFonts w:cs="Simplified Arabic"/>
          <w:sz w:val="30"/>
          <w:szCs w:val="30"/>
        </w:rPr>
        <w:t>4/60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الطبران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كبير</w:t>
      </w:r>
      <w:r>
        <w:rPr>
          <w:rFonts w:cs="Simplified Arabic"/>
          <w:sz w:val="30"/>
          <w:szCs w:val="30"/>
          <w:rtl w:val="true"/>
        </w:rPr>
        <w:t>»: (</w:t>
      </w:r>
      <w:r>
        <w:rPr>
          <w:rFonts w:cs="Simplified Arabic"/>
          <w:sz w:val="30"/>
          <w:szCs w:val="30"/>
        </w:rPr>
        <w:t>2/161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الدارقطني</w:t>
      </w:r>
      <w:r>
        <w:rPr>
          <w:rFonts w:cs="Simplified Arabic"/>
          <w:sz w:val="30"/>
          <w:szCs w:val="30"/>
          <w:rtl w:val="true"/>
        </w:rPr>
        <w:t>: (</w:t>
      </w:r>
      <w:r>
        <w:rPr>
          <w:rFonts w:cs="Simplified Arabic"/>
          <w:sz w:val="30"/>
          <w:szCs w:val="30"/>
        </w:rPr>
        <w:t>3/114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غير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ماعي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د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>: «</w:t>
      </w:r>
      <w:r>
        <w:rPr>
          <w:rFonts w:cs="Simplified Arabic"/>
          <w:sz w:val="30"/>
          <w:sz w:val="30"/>
          <w:szCs w:val="30"/>
          <w:rtl w:val="true"/>
        </w:rPr>
        <w:t>ح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سيف</w:t>
      </w:r>
      <w:r>
        <w:rPr>
          <w:rFonts w:cs="Simplified Arabic"/>
          <w:sz w:val="30"/>
          <w:szCs w:val="30"/>
          <w:rtl w:val="true"/>
        </w:rPr>
        <w:t>»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سماعي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ضطر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ا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س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ا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سماعي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ضَعَّف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تابع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د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ران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معج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بير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وخال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هٍ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صوَّ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م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ف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م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علله</w:t>
      </w:r>
      <w:r>
        <w:rPr>
          <w:rFonts w:cs="Simplified Arabic"/>
          <w:sz w:val="30"/>
          <w:szCs w:val="30"/>
          <w:rtl w:val="true"/>
        </w:rPr>
        <w:t>»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سأل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ا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مسند</w:t>
      </w:r>
      <w:r>
        <w:rPr>
          <w:rFonts w:cs="Simplified Arabic"/>
          <w:sz w:val="30"/>
          <w:szCs w:val="30"/>
          <w:rtl w:val="true"/>
        </w:rPr>
        <w:t>»: (</w:t>
      </w:r>
      <w:r>
        <w:rPr>
          <w:rFonts w:cs="Simplified Arabic"/>
          <w:sz w:val="30"/>
          <w:szCs w:val="30"/>
        </w:rPr>
        <w:t>1/190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أب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و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سننه</w:t>
      </w:r>
      <w:r>
        <w:rPr>
          <w:rFonts w:cs="Simplified Arabic"/>
          <w:sz w:val="30"/>
          <w:szCs w:val="30"/>
          <w:rtl w:val="true"/>
        </w:rPr>
        <w:t>»: (</w:t>
      </w:r>
      <w:r>
        <w:rPr>
          <w:rFonts w:cs="Simplified Arabic"/>
          <w:sz w:val="30"/>
          <w:szCs w:val="30"/>
        </w:rPr>
        <w:t>3043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البيهق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كبرى</w:t>
      </w:r>
      <w:r>
        <w:rPr>
          <w:rFonts w:cs="Simplified Arabic"/>
          <w:sz w:val="30"/>
          <w:szCs w:val="30"/>
          <w:rtl w:val="true"/>
        </w:rPr>
        <w:t>»: (</w:t>
      </w:r>
      <w:r>
        <w:rPr>
          <w:rFonts w:cs="Simplified Arabic"/>
          <w:sz w:val="30"/>
          <w:szCs w:val="30"/>
        </w:rPr>
        <w:t>8/136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ا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اب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قتل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احر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فقتلن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حر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حفص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ا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هق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سننه</w:t>
      </w:r>
      <w:r>
        <w:rPr>
          <w:rFonts w:cs="Simplified Arabic"/>
          <w:sz w:val="30"/>
          <w:szCs w:val="30"/>
          <w:rtl w:val="true"/>
        </w:rPr>
        <w:t>»: (</w:t>
      </w:r>
      <w:r>
        <w:rPr>
          <w:rFonts w:cs="Simplified Arabic"/>
          <w:sz w:val="30"/>
          <w:szCs w:val="30"/>
        </w:rPr>
        <w:t>8/136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ف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فص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ر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حرت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قر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سح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خرجت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تلته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بلغ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ثم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غضب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تا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جاريت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حرت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ر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س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خرجت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فك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ثم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ك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ض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تل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ا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جند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ا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هق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سننه</w:t>
      </w:r>
      <w:r>
        <w:rPr>
          <w:rFonts w:cs="Simplified Arabic"/>
          <w:sz w:val="30"/>
          <w:szCs w:val="30"/>
          <w:rtl w:val="true"/>
        </w:rPr>
        <w:t>»: (</w:t>
      </w:r>
      <w:r>
        <w:rPr>
          <w:rFonts w:cs="Simplified Arabic"/>
          <w:sz w:val="30"/>
          <w:szCs w:val="30"/>
        </w:rPr>
        <w:t>8/136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ثم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هد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د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ة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خال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ثم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هدي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يث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رج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صحيحين</w:t>
      </w:r>
      <w:r>
        <w:rPr>
          <w:rFonts w:cs="Simplified Arabic"/>
          <w:sz w:val="30"/>
          <w:szCs w:val="30"/>
          <w:rtl w:val="true"/>
        </w:rPr>
        <w:t>»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أخرج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خار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تاريخ</w:t>
      </w:r>
      <w:r>
        <w:rPr>
          <w:rFonts w:cs="Simplified Arabic"/>
          <w:sz w:val="30"/>
          <w:szCs w:val="30"/>
          <w:rtl w:val="true"/>
        </w:rPr>
        <w:t>»: (</w:t>
      </w:r>
      <w:r>
        <w:rPr>
          <w:rFonts w:cs="Simplified Arabic"/>
          <w:sz w:val="30"/>
          <w:szCs w:val="30"/>
        </w:rPr>
        <w:t>2/222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ص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ثم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هد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د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حو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نبل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ص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ح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ت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حر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_</w:t>
      </w:r>
      <w:r>
        <w:rPr>
          <w:rFonts w:cs="Simplified Arabic"/>
          <w:sz w:val="30"/>
          <w:sz w:val="30"/>
          <w:szCs w:val="30"/>
          <w:rtl w:val="true"/>
        </w:rPr>
        <w:t>خ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ألة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ُبل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ب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ي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و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اء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لف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بي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ب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بته؟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ب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نيف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هو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بل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فع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وا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بل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أ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نيف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ت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ت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افع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ت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ن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ص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صم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واختلف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ح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نيف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ت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بس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لاث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قض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</w:t>
      </w:r>
    </w:p>
    <w:p>
      <w:pPr>
        <w:pStyle w:val="Style15"/>
        <w:bidi w:val="1"/>
        <w:ind w:left="0" w:right="0" w:hanging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ظاهرة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ركين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عاونتهم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دليل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 [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ـَـائدة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Cs/>
          <w:sz w:val="30"/>
          <w:szCs w:val="30"/>
        </w:rPr>
        <w:t>51</w:t>
      </w:r>
      <w:r>
        <w:rPr>
          <w:rFonts w:cs="Simplified Arabic"/>
          <w:b/>
          <w:bCs/>
          <w:sz w:val="30"/>
          <w:szCs w:val="30"/>
          <w:rtl w:val="true"/>
        </w:rPr>
        <w:t>]{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مَنْ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تَوَلَّهُمْ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نْكُمْ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إِنَّهُ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نْهُمْ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ِنَّ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َّهَ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َ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هْدِي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ْقَوْمَ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ظَّالِمِينَ</w:t>
      </w:r>
      <w:r>
        <w:rPr>
          <w:rFonts w:cs="Simplified Arabic"/>
          <w:b/>
          <w:bCs/>
          <w:sz w:val="30"/>
          <w:szCs w:val="30"/>
          <w:rtl w:val="true"/>
        </w:rPr>
        <w:t>} )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رك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اصر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ر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هد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عيد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سو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ؤمن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ستح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خط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ذا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مـَـائد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80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81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تَر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ثِير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تَوَلَّوْ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فَر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بِئْس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دَّمَت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فُسُ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َخِط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لَيْهِ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ف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عَذَاب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َالِد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</w:t>
      </w:r>
      <w:r>
        <w:rPr>
          <w:rFonts w:cs="Simplified Arabic"/>
          <w:sz w:val="30"/>
          <w:sz w:val="30"/>
          <w:szCs w:val="30"/>
          <w:rtl w:val="true"/>
        </w:rPr>
        <w:t>وَلَو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ان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ؤْمِن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النَّبِيّ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نْزِل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َيْ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َّخَذُو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وْلِيَاء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لَكِ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ثِير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اسِق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جع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ص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فق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نّـِسـَـ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38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139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بَشِّر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مُنَافِق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أَ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ذَاب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لِيم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</w:t>
      </w:r>
      <w:r>
        <w:rPr>
          <w:rFonts w:cs="Simplified Arabic"/>
          <w:sz w:val="30"/>
          <w:sz w:val="30"/>
          <w:szCs w:val="30"/>
          <w:rtl w:val="true"/>
        </w:rPr>
        <w:t>ا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تَّخِذ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كَافِر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ولِيَاء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ُون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مُؤْمِن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يَبْتَغ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ِنْدَهُم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عِزَّة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إِ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عِزَّة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َمِيع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جع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و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رك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حكم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مـَـائد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51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يَاأَيُّه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مَن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تَّخِذ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يَهُود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النَّصَار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وْلِيَاء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عْضُ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وْلِيَاء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عْض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م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تَوَلّ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إِنّ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هُمْ</w:t>
      </w:r>
      <w:r>
        <w:rPr>
          <w:rFonts w:cs="Simplified Arabic"/>
          <w:sz w:val="30"/>
          <w:szCs w:val="30"/>
          <w:rtl w:val="true"/>
        </w:rPr>
        <w:t>}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جع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لات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ان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عد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ناص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دق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ب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ه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حـَـشـ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1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أَلَ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ر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افَق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قُول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إِخْوَانِهِم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فَر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هْل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كِتَاب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ئ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خْرِجْت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نَخْرُجَ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عَ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ُطِيع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حَد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بَد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إ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ُوتِلْت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نَنْصُرَنَّ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اللّ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شْهَد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نّ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كَاذِب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ط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ئ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ذ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ولي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حظوظ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ني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و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ارات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اهنت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ش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وائ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ص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مـَـائد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52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فَتَر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ُلُوبِهِ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رَض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سَارِع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هِ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قُول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خْش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ُصِيبَن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َائِرَةٌ</w:t>
      </w:r>
      <w:r>
        <w:rPr>
          <w:rFonts w:cs="Simplified Arabic"/>
          <w:sz w:val="30"/>
          <w:szCs w:val="30"/>
          <w:rtl w:val="true"/>
        </w:rPr>
        <w:t xml:space="preserve">}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نّحـ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07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ذَلِ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أَنَّهُم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ْتَحَبّ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حَيَاة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ُّنْي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ل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ْخِرَة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أَ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هْد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قَوْم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كَافِر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عمَّ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ه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ل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فر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و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ح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انب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ي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رك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ت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مـَـائد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57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يَاأَيُّه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مَن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تَّخِذ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َّخَذ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ِينَ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ُزُو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لَعِب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وت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كِتَاب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بْلِ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الْكُفَّار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وْلِيَاء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اتَّق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ُنْت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ؤْمِن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مجـَـادل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22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جِد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وْم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ؤْمِن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الْيَوْم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ْخِر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وَآدّ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َآد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رَسُول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لَو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ان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بَاء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و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بْنَاء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و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خْوَان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و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شِيرَتَهُمْ</w:t>
      </w:r>
      <w:r>
        <w:rPr>
          <w:rFonts w:cs="Simplified Arabic"/>
          <w:sz w:val="30"/>
          <w:szCs w:val="30"/>
          <w:rtl w:val="true"/>
        </w:rPr>
        <w:t>}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توع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خذ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فر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ي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من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تد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لا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نج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ال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حق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ي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فق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ستح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حقو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وض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ج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قو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ه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نّـِسـَـ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44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يَاأَيُّه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مَن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تَّخِذ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كَافِر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وْلِيَاء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ُون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مُؤْمِنِين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تُرِيد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جْعَل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لَيْ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ُلْطَان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بِين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تبرأ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ولا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آ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ِـمرَا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28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تَّخِذ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مُؤْمِن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كَافِر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وْلِيَاء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ُون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مُؤْمِن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م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فْعَل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َلِ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لَيْس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َيْء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ا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تَّق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ُقَاة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يُحَذِّرُكُم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فْسَهُ</w:t>
      </w:r>
      <w:r>
        <w:rPr>
          <w:rFonts w:cs="Simplified Arabic"/>
          <w:sz w:val="30"/>
          <w:szCs w:val="30"/>
          <w:rtl w:val="true"/>
        </w:rPr>
        <w:t>}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ط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دت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محـَـمَّد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25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26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إِ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رْتَدّ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ل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دْبَارِهِ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عْد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بَيَّ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هُم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هُد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َّيْطَان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َوَّل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أَمْل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</w:t>
      </w:r>
      <w:r>
        <w:rPr>
          <w:rFonts w:cs="Simplified Arabic"/>
          <w:sz w:val="30"/>
          <w:sz w:val="30"/>
          <w:szCs w:val="30"/>
          <w:rtl w:val="true"/>
        </w:rPr>
        <w:t>ذَلِ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أَنّ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ال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رِه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زَّل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َنُطِيعُ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عْض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َْمْر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اللّ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عْلَم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سْرَار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*}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ات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نصو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ص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ر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ظ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ا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واتر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و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ن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ظافر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ل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ظ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بموال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فر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اد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من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هد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ث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تي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سبي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جاة</w:t>
      </w:r>
      <w:r>
        <w:rPr>
          <w:rFonts w:cs="Simplified Arabic"/>
          <w:sz w:val="30"/>
          <w:szCs w:val="30"/>
          <w:rtl w:val="true"/>
        </w:rPr>
        <w:t>»: (</w:t>
      </w:r>
      <w:r>
        <w:rPr>
          <w:rFonts w:cs="Simplified Arabic"/>
          <w:sz w:val="30"/>
          <w:sz w:val="30"/>
          <w:szCs w:val="30"/>
          <w:rtl w:val="true"/>
        </w:rPr>
        <w:t>ص</w:t>
      </w:r>
      <w:r>
        <w:rPr>
          <w:rFonts w:cs="Simplified Arabic"/>
          <w:sz w:val="30"/>
          <w:szCs w:val="30"/>
        </w:rPr>
        <w:t>31</w:t>
      </w:r>
      <w:r>
        <w:rPr>
          <w:rFonts w:cs="Simplified Arabic"/>
          <w:sz w:val="30"/>
          <w:szCs w:val="3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فأ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د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شرك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ع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ج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ك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جاب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ر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لات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د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ح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حر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ده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ب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سام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صب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ِّبا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هو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لذ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ني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ئاس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ذر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ل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فر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اد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من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صب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ث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ل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آخرين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تحر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ل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فر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من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ف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رأي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ل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ب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فضي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من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ذي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مـَـائد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51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م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تَوَلّ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إِنّ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هُمْ</w:t>
      </w:r>
      <w:r>
        <w:rPr>
          <w:rFonts w:cs="Simplified Arabic"/>
          <w:sz w:val="30"/>
          <w:szCs w:val="30"/>
          <w:rtl w:val="true"/>
        </w:rPr>
        <w:t xml:space="preserve">}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ر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هم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أحك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مة</w:t>
      </w:r>
      <w:r>
        <w:rPr>
          <w:rFonts w:cs="Simplified Arabic"/>
          <w:sz w:val="30"/>
          <w:szCs w:val="30"/>
          <w:rtl w:val="true"/>
        </w:rPr>
        <w:t>»: (</w:t>
      </w:r>
      <w:r>
        <w:rPr>
          <w:rFonts w:cs="Simplified Arabic"/>
          <w:sz w:val="30"/>
          <w:szCs w:val="30"/>
        </w:rPr>
        <w:t>1/67</w:t>
      </w:r>
      <w:r>
        <w:rPr>
          <w:rFonts w:cs="Simplified Arabic"/>
          <w:sz w:val="30"/>
          <w:szCs w:val="3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س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هو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صار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[</w:t>
      </w:r>
      <w:r>
        <w:rPr>
          <w:rFonts w:cs="Simplified Arabic"/>
          <w:sz w:val="30"/>
          <w:sz w:val="30"/>
          <w:szCs w:val="30"/>
          <w:rtl w:val="true"/>
        </w:rPr>
        <w:t>المـَـائد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51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م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تَوَلّ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إِنّ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هُمْ</w:t>
      </w:r>
      <w:r>
        <w:rPr>
          <w:rFonts w:cs="Simplified Arabic"/>
          <w:sz w:val="30"/>
          <w:szCs w:val="30"/>
          <w:rtl w:val="true"/>
        </w:rPr>
        <w:t xml:space="preserve">}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ياء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هم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ط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تفسيره</w:t>
      </w:r>
      <w:r>
        <w:rPr>
          <w:rFonts w:cs="Simplified Arabic"/>
          <w:sz w:val="30"/>
          <w:szCs w:val="30"/>
          <w:rtl w:val="true"/>
        </w:rPr>
        <w:t>»: (</w:t>
      </w:r>
      <w:r>
        <w:rPr>
          <w:rFonts w:cs="Simplified Arabic"/>
          <w:sz w:val="30"/>
          <w:szCs w:val="30"/>
        </w:rPr>
        <w:t>6/217</w:t>
      </w:r>
      <w:r>
        <w:rPr>
          <w:rFonts w:cs="Simplified Arabic"/>
          <w:sz w:val="30"/>
          <w:szCs w:val="30"/>
          <w:rtl w:val="true"/>
        </w:rPr>
        <w:t>)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] </w:t>
      </w:r>
      <w:r>
        <w:rPr>
          <w:rFonts w:cs="Simplified Arabic"/>
          <w:sz w:val="30"/>
          <w:sz w:val="30"/>
          <w:szCs w:val="30"/>
          <w:rtl w:val="true"/>
        </w:rPr>
        <w:t>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ضد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_ </w:t>
      </w:r>
      <w:r>
        <w:rPr>
          <w:rFonts w:cs="Simplified Arabic"/>
          <w:sz w:val="30"/>
          <w:sz w:val="30"/>
          <w:szCs w:val="30"/>
          <w:rtl w:val="true"/>
        </w:rPr>
        <w:t>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حكم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ن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ثب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يرا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تد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لا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ط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لاة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ز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محلى</w:t>
      </w:r>
      <w:r>
        <w:rPr>
          <w:rFonts w:cs="Simplified Arabic"/>
          <w:sz w:val="30"/>
          <w:szCs w:val="30"/>
          <w:rtl w:val="true"/>
        </w:rPr>
        <w:t>»: (</w:t>
      </w:r>
      <w:r>
        <w:rPr>
          <w:rFonts w:cs="Simplified Arabic"/>
          <w:sz w:val="30"/>
          <w:szCs w:val="30"/>
        </w:rPr>
        <w:t>1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35</w:t>
      </w:r>
      <w:r>
        <w:rPr>
          <w:rFonts w:cs="Simplified Arabic"/>
          <w:sz w:val="30"/>
          <w:szCs w:val="3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وص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[</w:t>
      </w:r>
      <w:r>
        <w:rPr>
          <w:rFonts w:cs="Simplified Arabic"/>
          <w:sz w:val="30"/>
          <w:sz w:val="30"/>
          <w:szCs w:val="30"/>
          <w:rtl w:val="true"/>
        </w:rPr>
        <w:t>المـَـائد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51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م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تَوَلّ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إِنّ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هُمْ</w:t>
      </w:r>
      <w:r>
        <w:rPr>
          <w:rFonts w:cs="Simplified Arabic"/>
          <w:sz w:val="30"/>
          <w:szCs w:val="30"/>
          <w:rtl w:val="true"/>
        </w:rPr>
        <w:t xml:space="preserve">}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ط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تل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ثن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يم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دلائ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ل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راك</w:t>
      </w:r>
      <w:r>
        <w:rPr>
          <w:rFonts w:cs="Simplified Arabic"/>
          <w:sz w:val="30"/>
          <w:szCs w:val="30"/>
          <w:rtl w:val="true"/>
        </w:rPr>
        <w:t>»: (</w:t>
      </w:r>
      <w:r>
        <w:rPr>
          <w:rFonts w:cs="Simplified Arabic"/>
          <w:sz w:val="30"/>
          <w:szCs w:val="30"/>
        </w:rPr>
        <w:t>52</w:t>
      </w:r>
      <w:r>
        <w:rPr>
          <w:rFonts w:cs="Simplified Arabic"/>
          <w:sz w:val="30"/>
          <w:szCs w:val="3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حـَـشـ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1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أَلَ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ر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افَق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قُول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إِخْوَانِهِم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فَر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هْل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كِتَاب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ئ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خْرِجْت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نَخْرُجَ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عَ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ُطِيع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حَد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بَد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إ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ُوتِلْت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نَنْصُرَنَّ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اللّ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شْهَد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نّ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كَاذِب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*}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عْ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رك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دخ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صرت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خروج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َلَوا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نفاق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فر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باً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ي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ظه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دقاً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دخ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عت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دع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صر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نقا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ت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عا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رأي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فق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عل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وف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وائ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مـَـائد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52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فَتَر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ُلُوبِهِ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رَض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سَارِع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هِ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قُول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خْش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ُصِيبَن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َائِرَةٌ</w:t>
      </w:r>
      <w:r>
        <w:rPr>
          <w:rFonts w:cs="Simplified Arabic"/>
          <w:sz w:val="30"/>
          <w:szCs w:val="30"/>
          <w:rtl w:val="true"/>
        </w:rPr>
        <w:t xml:space="preserve">}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رأ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داء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عداء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دين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ل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ي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مـَـائد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55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إِنَّ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لِيُّكُم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رَسُولُ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ا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مَنُوا</w:t>
      </w:r>
      <w:r>
        <w:rPr>
          <w:rFonts w:cs="Simplified Arabic"/>
          <w:sz w:val="30"/>
          <w:szCs w:val="3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عذ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و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فر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اصر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من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صلح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ح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ظ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لح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ج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أم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فسد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ظ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سد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ُدرأ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ظاه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فر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من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ج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ني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جى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ص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ياس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ه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ص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ُ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ظاه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فر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ر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اعد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عد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ا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مـَـائد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51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يَاأَيُّه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مَن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تَّخِذ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يَهُود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النَّصَار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وْلِيَاء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عْضُ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وْلِيَاء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عْض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م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تَوَلّ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إِنّ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هُمْ</w:t>
      </w:r>
      <w:r>
        <w:rPr>
          <w:rFonts w:cs="Simplified Arabic"/>
          <w:sz w:val="30"/>
          <w:szCs w:val="30"/>
          <w:rtl w:val="true"/>
        </w:rPr>
        <w:t>}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يم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د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دلائل</w:t>
      </w:r>
      <w:r>
        <w:rPr>
          <w:rFonts w:cs="Simplified Arabic"/>
          <w:sz w:val="30"/>
          <w:szCs w:val="30"/>
          <w:rtl w:val="true"/>
        </w:rPr>
        <w:t>» 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ع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ظه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شرك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فق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وف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دار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داه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ف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بغض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ح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سلم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ي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ستدع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دخ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عت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ظه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فق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ط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عا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ص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الا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ط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ل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و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هل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و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خلا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وح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ه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او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سو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ثن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ول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ر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ول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فع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ن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تلناك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خذو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عذبو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افق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جوز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فق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س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مأني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ل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يمان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زل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ف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ي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ظه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وف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طمع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نيا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 xml:space="preserve">* </w:t>
      </w:r>
      <w:r>
        <w:rPr>
          <w:rFonts w:cs="Simplified Arabic"/>
          <w:sz w:val="30"/>
          <w:sz w:val="30"/>
          <w:szCs w:val="30"/>
          <w:rtl w:val="true"/>
        </w:rPr>
        <w:t>ولأج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ج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ضم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قا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هراني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ال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د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طل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ا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د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ي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ز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دلس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محلى</w:t>
      </w:r>
      <w:r>
        <w:rPr>
          <w:rFonts w:cs="Simplified Arabic"/>
          <w:sz w:val="30"/>
          <w:szCs w:val="30"/>
          <w:rtl w:val="true"/>
        </w:rPr>
        <w:t>»: (</w:t>
      </w:r>
      <w:r>
        <w:rPr>
          <w:rFonts w:cs="Simplified Arabic"/>
          <w:sz w:val="30"/>
          <w:szCs w:val="30"/>
        </w:rPr>
        <w:t>11/199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00</w:t>
      </w:r>
      <w:r>
        <w:rPr>
          <w:rFonts w:cs="Simplified Arabic"/>
          <w:sz w:val="30"/>
          <w:szCs w:val="3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ن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ج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ماعت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ي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ظه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رك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رأ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ف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تّوبـَـ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71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الْمُؤْمِن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الْمُؤْمِنَات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عْضُ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وْلِيَاء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عْضٍ</w:t>
      </w:r>
      <w:r>
        <w:rPr>
          <w:rFonts w:cs="Simplified Arabic"/>
          <w:sz w:val="30"/>
          <w:szCs w:val="3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ص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ح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ر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تار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ارب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ت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ك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ت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ت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باح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نفساخ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كاح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رأ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أ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ظ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ف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ار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ا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ي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ط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ره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زم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 xml:space="preserve">* </w:t>
      </w:r>
      <w:r>
        <w:rPr>
          <w:rFonts w:cs="Simplified Arabic"/>
          <w:sz w:val="30"/>
          <w:sz w:val="30"/>
          <w:szCs w:val="30"/>
          <w:rtl w:val="true"/>
        </w:rPr>
        <w:t>والموال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عاد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ث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أج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ا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ظ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َّ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ف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د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اح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ط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ب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و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ط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ي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ش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cs="Simplified Arabic"/>
          <w:sz w:val="30"/>
          <w:szCs w:val="30"/>
          <w:rtl w:val="true"/>
        </w:rPr>
        <w:t>: «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rFonts w:cs="Simplified Arabic"/>
          <w:sz w:val="30"/>
          <w:szCs w:val="30"/>
          <w:rtl w:val="true"/>
        </w:rPr>
        <w:t>»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يخرج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ش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ر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خالف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جوز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فقت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دي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ن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م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خالف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رك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ع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ُعِيْ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ص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هو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َّ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ظ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ل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قا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ظم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لتقي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ؤتمر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ر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يا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زا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وار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دي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ح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ا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كئ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يث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يم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احد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صوف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تلمسان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ع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د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رف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ان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ليبرال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فق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بقي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لحاد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بذ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نحي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ئ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ياة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سأ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عا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ف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تال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أ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عا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ف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ت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ا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رف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لقاً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از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يو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روطٍ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سيس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ج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ر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يانت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ؤمنين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أ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عا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ف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ت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ماهير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ت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ؤل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غ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ّ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وك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ظهر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ف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ت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خ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مـَـائد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51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م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تَوَلّ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إِنّ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هُمْ</w:t>
      </w:r>
      <w:r>
        <w:rPr>
          <w:rFonts w:cs="Simplified Arabic"/>
          <w:sz w:val="30"/>
          <w:szCs w:val="30"/>
          <w:rtl w:val="true"/>
        </w:rPr>
        <w:t xml:space="preserve">} </w:t>
      </w:r>
      <w:r>
        <w:rPr>
          <w:rFonts w:cs="Simplified Arabic"/>
          <w:sz w:val="30"/>
          <w:sz w:val="30"/>
          <w:szCs w:val="30"/>
          <w:rtl w:val="true"/>
        </w:rPr>
        <w:t>ب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يب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عا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ت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رد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خروج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ة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ز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دلس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_</w:t>
      </w:r>
      <w:r>
        <w:rPr>
          <w:rFonts w:cs="Simplified Arabic"/>
          <w:sz w:val="30"/>
          <w:sz w:val="30"/>
          <w:szCs w:val="30"/>
          <w:rtl w:val="true"/>
        </w:rPr>
        <w:t>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محلى</w:t>
      </w:r>
      <w:r>
        <w:rPr>
          <w:rFonts w:cs="Simplified Arabic"/>
          <w:sz w:val="30"/>
          <w:szCs w:val="30"/>
          <w:rtl w:val="true"/>
        </w:rPr>
        <w:t>»: (</w:t>
      </w:r>
      <w:r>
        <w:rPr>
          <w:rFonts w:cs="Simplified Arabic"/>
          <w:sz w:val="30"/>
          <w:szCs w:val="30"/>
        </w:rPr>
        <w:t>11/200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01</w:t>
      </w:r>
      <w:r>
        <w:rPr>
          <w:rFonts w:cs="Simplified Arabic"/>
          <w:sz w:val="30"/>
          <w:szCs w:val="3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وأ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ل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م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غ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ستع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شرك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بي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طل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دي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ت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ف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ذ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وال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ي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ال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تبا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سوق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فراً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ج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آ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جماع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ري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ف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ن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ساوي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ر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ه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را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فراً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eastAsia="Courier New" w:cs="Courier New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قض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سع</w:t>
      </w:r>
    </w:p>
    <w:p>
      <w:pPr>
        <w:pStyle w:val="Style15"/>
        <w:bidi w:val="1"/>
        <w:ind w:left="0" w:right="0" w:hanging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قد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عه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روج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عة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َّم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ع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ضر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روج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عة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سى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،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فر</w:t>
      </w:r>
      <w:r>
        <w:rPr>
          <w:rFonts w:cs="Simplified Arabic"/>
          <w:b/>
          <w:bCs/>
          <w:sz w:val="30"/>
          <w:szCs w:val="30"/>
          <w:rtl w:val="true"/>
        </w:rPr>
        <w:t>)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ض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ل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ل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rFonts w:cs="Simplified Arabic"/>
          <w:sz w:val="30"/>
          <w:szCs w:val="30"/>
          <w:rtl w:val="true"/>
        </w:rPr>
        <w:t>: (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كفِّ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ُشرك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هم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ع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روج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ي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َّ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ض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روج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ي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س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سع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ض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كار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صو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و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ا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س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بطال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س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نا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ف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سـَـبَإ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28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رْسَلْنَا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ا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افَّة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لنَّاس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شِير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نَذِيرًا</w:t>
      </w:r>
      <w:r>
        <w:rPr>
          <w:rFonts w:cs="Simplified Arabic"/>
          <w:sz w:val="30"/>
          <w:szCs w:val="30"/>
          <w:rtl w:val="true"/>
        </w:rPr>
        <w:t xml:space="preserve">}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لف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ق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أعـرَا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58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قُل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اأَيُّه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َّاس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نّ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َسُول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َيْ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َمِيعًا</w:t>
      </w:r>
      <w:r>
        <w:rPr>
          <w:rFonts w:cs="Simplified Arabic"/>
          <w:sz w:val="30"/>
          <w:szCs w:val="3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فـُـرقا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تَبَارَ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َّذ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زَّل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فُرْقَا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ل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بْدِ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يَك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لْعَالَم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ذِير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بشير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ذير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ش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طاع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متث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ج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نذ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صا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ار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آ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ِـمرَا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9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إِ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ّ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ِنْد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ِْسْلاَمُ</w:t>
      </w:r>
      <w:r>
        <w:rPr>
          <w:rFonts w:cs="Simplified Arabic"/>
          <w:sz w:val="30"/>
          <w:szCs w:val="30"/>
          <w:rtl w:val="true"/>
        </w:rPr>
        <w:t xml:space="preserve">}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ب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با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ث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تم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ر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ه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ث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يع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ي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تقب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آ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ِـمرَا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85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م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بْتَغ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َيْر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ِْسْلاَم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ِين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ل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قْبَل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هُ</w:t>
      </w:r>
      <w:r>
        <w:rPr>
          <w:rFonts w:cs="Simplified Arabic"/>
          <w:sz w:val="30"/>
          <w:szCs w:val="30"/>
          <w:rtl w:val="true"/>
        </w:rPr>
        <w:t xml:space="preserve">}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ين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حص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قب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ؤ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صحيح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ري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>: «</w:t>
      </w:r>
      <w:r>
        <w:rPr>
          <w:rFonts w:cs="Simplified Arabic"/>
          <w:sz w:val="30"/>
          <w:sz w:val="30"/>
          <w:szCs w:val="30"/>
          <w:rtl w:val="true"/>
        </w:rPr>
        <w:t>فضل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بي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ست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طي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صر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رع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حل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نائ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عل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هور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سجد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رسل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ف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ت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ون</w:t>
      </w:r>
      <w:r>
        <w:rPr>
          <w:rFonts w:cs="Simplified Arabic"/>
          <w:sz w:val="30"/>
          <w:szCs w:val="30"/>
          <w:rtl w:val="true"/>
        </w:rPr>
        <w:t>»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صحيح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أيض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ب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بعث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و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حمر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رو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مسنده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ال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ب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تاب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ا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رأ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غض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cs="Simplified Arabic"/>
          <w:sz w:val="30"/>
          <w:szCs w:val="30"/>
          <w:rtl w:val="true"/>
        </w:rPr>
        <w:t>: «</w:t>
      </w:r>
      <w:r>
        <w:rPr>
          <w:rFonts w:cs="Simplified Arabic"/>
          <w:sz w:val="30"/>
          <w:sz w:val="30"/>
          <w:szCs w:val="30"/>
          <w:rtl w:val="true"/>
        </w:rPr>
        <w:t>أمتهو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اب</w:t>
      </w:r>
      <w:r>
        <w:rPr>
          <w:rFonts w:cs="Simplified Arabic"/>
          <w:sz w:val="30"/>
          <w:szCs w:val="30"/>
          <w:rtl w:val="true"/>
        </w:rPr>
        <w:t>!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د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ئت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ض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ي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ألو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ٍ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خبرو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كذب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باط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صدق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د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س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ع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بعني</w:t>
      </w:r>
      <w:r>
        <w:rPr>
          <w:rFonts w:cs="Simplified Arabic"/>
          <w:sz w:val="30"/>
          <w:szCs w:val="30"/>
          <w:rtl w:val="true"/>
        </w:rPr>
        <w:t>» 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ك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ك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بت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لو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ضرو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ي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ا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جملة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ري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لز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مو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الت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آوام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واهي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فع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ما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صحيح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ري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>: «</w:t>
      </w:r>
      <w:r>
        <w:rPr>
          <w:rFonts w:cs="Simplified Arabic"/>
          <w:sz w:val="30"/>
          <w:sz w:val="30"/>
          <w:szCs w:val="30"/>
          <w:rtl w:val="true"/>
        </w:rPr>
        <w:t>وال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د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هود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ران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و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سل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ح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ر</w:t>
      </w:r>
      <w:r>
        <w:rPr>
          <w:rFonts w:cs="Simplified Arabic"/>
          <w:sz w:val="30"/>
          <w:szCs w:val="30"/>
          <w:rtl w:val="true"/>
        </w:rPr>
        <w:t>»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خ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وغ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روج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يع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rFonts w:cs="Simplified Arabic"/>
          <w:sz w:val="30"/>
          <w:szCs w:val="30"/>
          <w:rtl w:val="true"/>
        </w:rPr>
        <w:t>!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ز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دلس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إحكام</w:t>
      </w:r>
      <w:r>
        <w:rPr>
          <w:rFonts w:cs="Simplified Arabic"/>
          <w:sz w:val="30"/>
          <w:szCs w:val="30"/>
          <w:rtl w:val="true"/>
        </w:rPr>
        <w:t>»: (</w:t>
      </w:r>
      <w:r>
        <w:rPr>
          <w:rFonts w:cs="Simplified Arabic"/>
          <w:sz w:val="30"/>
          <w:szCs w:val="30"/>
        </w:rPr>
        <w:t>5/109</w:t>
      </w:r>
      <w:r>
        <w:rPr>
          <w:rFonts w:cs="Simplified Arabic"/>
          <w:sz w:val="30"/>
          <w:szCs w:val="3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ج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م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اص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و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م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شر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زائ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حو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غر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غف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س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ك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فر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ح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علا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يم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صو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وات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وقائ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عدد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س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ع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و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فا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بلد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طوائ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د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ب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جم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ي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مي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يع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خ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ئ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ائع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متثال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م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لك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قض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شر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عراض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ن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علمه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مل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دليل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Simplified Arabic"/>
          <w:b/>
          <w:bCs/>
          <w:sz w:val="30"/>
          <w:szCs w:val="30"/>
          <w:rtl w:val="true"/>
        </w:rPr>
        <w:t>: [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َّجـدَة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Cs/>
          <w:sz w:val="30"/>
          <w:szCs w:val="30"/>
        </w:rPr>
        <w:t>22</w:t>
      </w:r>
      <w:r>
        <w:rPr>
          <w:rFonts w:cs="Simplified Arabic"/>
          <w:b/>
          <w:bCs/>
          <w:sz w:val="30"/>
          <w:szCs w:val="30"/>
          <w:rtl w:val="true"/>
        </w:rPr>
        <w:t>]{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مَنْ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ظْلَمُ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مَنْ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ُكِّرَ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ِآيَاتِ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َبِّهِ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ُمَّ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عْرَضَ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نْهَا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ِنَّا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ْمُجْرِمِينَ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نْتَقِمُونَ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*})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صحيح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ري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>: «</w:t>
      </w:r>
      <w:r>
        <w:rPr>
          <w:rFonts w:cs="Simplified Arabic"/>
          <w:sz w:val="30"/>
          <w:sz w:val="30"/>
          <w:szCs w:val="30"/>
          <w:rtl w:val="true"/>
        </w:rPr>
        <w:t>وال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د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هود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ران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و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سل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ح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ر</w:t>
      </w:r>
      <w:r>
        <w:rPr>
          <w:rFonts w:cs="Simplified Arabic"/>
          <w:sz w:val="30"/>
          <w:szCs w:val="30"/>
          <w:rtl w:val="true"/>
        </w:rPr>
        <w:t>»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إعرا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عرا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إعرا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رف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عل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عرا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رك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أحقا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ا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فَر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مّ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نْذِر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عْرِضُونَ</w:t>
      </w:r>
      <w:r>
        <w:rPr>
          <w:rFonts w:cs="Simplified Arabic"/>
          <w:sz w:val="30"/>
          <w:szCs w:val="3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آ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ِـمرَا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32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قُل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طِيع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الرَّسُول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إ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وَلَّوْ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إِ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حِبّ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كَافِر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عم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ول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نـُّـو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47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يَقُول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مَنّ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بِالرَّسُول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أَطَعْن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ُم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تَوَلّ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رِيق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عْد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َلِ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ولَئِ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الْمُؤْمِن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ليـْـ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4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16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فَأَنْذَرْتُك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ار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لَظّ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صْلاَه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ا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َْشْق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</w:t>
      </w:r>
      <w:r>
        <w:rPr>
          <w:rFonts w:cs="Simplified Arabic"/>
          <w:sz w:val="30"/>
          <w:sz w:val="30"/>
          <w:szCs w:val="30"/>
          <w:rtl w:val="true"/>
        </w:rPr>
        <w:t>الَّذ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ذَّب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تَوَلّ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ولى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عراض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كذي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قِـيَامَ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31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32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فَ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َدَّق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َلّ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</w:t>
      </w:r>
      <w:r>
        <w:rPr>
          <w:rFonts w:cs="Simplified Arabic"/>
          <w:sz w:val="30"/>
          <w:sz w:val="30"/>
          <w:szCs w:val="30"/>
          <w:rtl w:val="true"/>
        </w:rPr>
        <w:t>وَلَك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ذَّب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تَوَلّ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جع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ل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بل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م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بل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تصديق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تول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عرا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ل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عرا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اعتقا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جحو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ع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عرا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رفض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إعرا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علم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ال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أمورات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تر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رمات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كا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ز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زوم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ا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قر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شهادت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طن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اً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مكل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رج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عرا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لز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د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قرا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شهادت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ص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ص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ع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ص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ت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فر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من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إحس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كر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يف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ماط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ذ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ريق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ذى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صدق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لد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د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انة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حق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عرا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جب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ت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ي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صل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ك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ي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مان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تساب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عرا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رج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خ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يم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مجموع</w:t>
      </w:r>
      <w:r>
        <w:rPr>
          <w:rFonts w:cs="Simplified Arabic"/>
          <w:sz w:val="30"/>
          <w:szCs w:val="30"/>
          <w:rtl w:val="true"/>
        </w:rPr>
        <w:t>»: (</w:t>
      </w:r>
      <w:r>
        <w:rPr>
          <w:rFonts w:cs="Simplified Arabic"/>
          <w:sz w:val="30"/>
          <w:szCs w:val="30"/>
        </w:rPr>
        <w:t>7</w:t>
      </w:r>
      <w:r>
        <w:rPr>
          <w:rFonts w:cs="Simplified Arabic"/>
          <w:sz w:val="30"/>
          <w:szCs w:val="30"/>
          <w:rtl w:val="true"/>
        </w:rPr>
        <w:t xml:space="preserve"> / </w:t>
      </w:r>
      <w:r>
        <w:rPr>
          <w:rFonts w:cs="Simplified Arabic"/>
          <w:sz w:val="30"/>
          <w:szCs w:val="30"/>
        </w:rPr>
        <w:t>621</w:t>
      </w:r>
      <w:r>
        <w:rPr>
          <w:rFonts w:cs="Simplified Arabic"/>
          <w:sz w:val="30"/>
          <w:szCs w:val="30"/>
          <w:rtl w:val="true"/>
        </w:rPr>
        <w:t>)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من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سو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جب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ت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يجاب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م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عراض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ن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راض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رج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ة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عراض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خرج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الإعرا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رج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د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ا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ه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ان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إعرا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رج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جبات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 xml:space="preserve">* </w:t>
      </w:r>
      <w:r>
        <w:rPr>
          <w:rFonts w:cs="Simplified Arabic"/>
          <w:sz w:val="30"/>
          <w:sz w:val="30"/>
          <w:szCs w:val="30"/>
          <w:rtl w:val="true"/>
        </w:rPr>
        <w:t>والمعر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عل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ذ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ه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طي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مفتا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عادة</w:t>
      </w:r>
      <w:r>
        <w:rPr>
          <w:rFonts w:cs="Simplified Arabic"/>
          <w:sz w:val="30"/>
          <w:szCs w:val="30"/>
          <w:rtl w:val="true"/>
        </w:rPr>
        <w:t>» : (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 /</w:t>
      </w:r>
      <w:r>
        <w:rPr>
          <w:rFonts w:cs="Simplified Arabic"/>
          <w:sz w:val="30"/>
          <w:szCs w:val="30"/>
        </w:rPr>
        <w:t>43</w:t>
      </w:r>
      <w:r>
        <w:rPr>
          <w:rFonts w:cs="Simplified Arabic"/>
          <w:sz w:val="30"/>
          <w:szCs w:val="3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ر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هتد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وح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[</w:t>
      </w:r>
      <w:r>
        <w:rPr>
          <w:rFonts w:cs="Simplified Arabic"/>
          <w:sz w:val="30"/>
          <w:sz w:val="30"/>
          <w:szCs w:val="30"/>
          <w:rtl w:val="true"/>
        </w:rPr>
        <w:t>الزّخـرُ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38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يَالَيْت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يْن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بَيْنَ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ُعْد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مَشْرِقَيْن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بِئْس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قَرِينُ</w:t>
      </w:r>
      <w:r>
        <w:rPr>
          <w:rFonts w:cs="Simplified Arabic"/>
          <w:sz w:val="30"/>
          <w:szCs w:val="3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ذ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لا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س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دى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أعـرَا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30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يَحْسَب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ّ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هْتَدُونَ</w:t>
      </w:r>
      <w:r>
        <w:rPr>
          <w:rFonts w:cs="Simplified Arabic"/>
          <w:sz w:val="30"/>
          <w:szCs w:val="30"/>
          <w:rtl w:val="true"/>
        </w:rPr>
        <w:t>}</w:t>
      </w:r>
      <w:r>
        <w:rPr>
          <w:rFonts w:cs="Simplified Arabic"/>
          <w:sz w:val="30"/>
          <w:sz w:val="30"/>
          <w:szCs w:val="30"/>
          <w:rtl w:val="true"/>
        </w:rPr>
        <w:t>؟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ي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ذ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مثا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ل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شأ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لال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عرا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ح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هتد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رِّط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عراض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با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ع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دى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ريط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عراض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لا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لا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د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وغ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ا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جز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ذا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وع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نا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ذ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قا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  <w:t>_</w:t>
      </w:r>
      <w:r>
        <w:rPr>
          <w:rFonts w:cs="Simplified Arabic"/>
          <w:b/>
          <w:bCs/>
          <w:sz w:val="30"/>
          <w:szCs w:val="30"/>
          <w:rtl w:val="true"/>
        </w:rPr>
        <w:t>*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تم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ؤلف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واقض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ولـه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حمه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واقض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ازل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جاد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خائف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ره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از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دس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ذ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ف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هزئ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وا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تّوبـَـ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65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إِنَّ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ُنّ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خُوض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نَلْعَبُ</w:t>
      </w:r>
      <w:r>
        <w:rPr>
          <w:rFonts w:cs="Simplified Arabic"/>
          <w:sz w:val="30"/>
          <w:szCs w:val="30"/>
          <w:rtl w:val="true"/>
        </w:rPr>
        <w:t xml:space="preserve">}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[</w:t>
      </w:r>
      <w:r>
        <w:rPr>
          <w:rFonts w:cs="Simplified Arabic"/>
          <w:sz w:val="30"/>
          <w:sz w:val="30"/>
          <w:szCs w:val="30"/>
          <w:rtl w:val="true"/>
        </w:rPr>
        <w:t>التّوبـَـ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66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عْتَذِر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د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فَرْت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عْد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يمَانِكُمْ</w:t>
      </w:r>
      <w:r>
        <w:rPr>
          <w:rFonts w:cs="Simplified Arabic"/>
          <w:sz w:val="30"/>
          <w:szCs w:val="30"/>
          <w:rtl w:val="true"/>
        </w:rPr>
        <w:t xml:space="preserve">}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از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جا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ولى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جماع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ج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ب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ئق</w:t>
      </w:r>
      <w:r>
        <w:rPr>
          <w:rFonts w:cs="Simplified Arabic"/>
          <w:sz w:val="30"/>
          <w:szCs w:val="30"/>
          <w:rtl w:val="true"/>
        </w:rPr>
        <w:t>»: (</w:t>
      </w:r>
      <w:r>
        <w:rPr>
          <w:rFonts w:cs="Simplified Arabic"/>
          <w:sz w:val="30"/>
          <w:szCs w:val="30"/>
        </w:rPr>
        <w:t>5/134</w:t>
      </w:r>
      <w:r>
        <w:rPr>
          <w:rFonts w:cs="Simplified Arabic"/>
          <w:sz w:val="30"/>
          <w:szCs w:val="30"/>
          <w:rtl w:val="true"/>
        </w:rPr>
        <w:t>)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ل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زلاً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عب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ب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عتقاده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خائ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ذ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ره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كراه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جئ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ض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ق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طل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س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سجو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صن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رط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مئن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يم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نّحـ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06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م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فَر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عْد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يمَانِ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ا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كْرِه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قَلْبُ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طْمَئِنّ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الإِْيمَان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لَك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َرَح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الْكُفْر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َدْر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عَلَيْهِ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َضَب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ل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ذَاب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ظِيم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خ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يم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صار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ول</w:t>
      </w:r>
      <w:r>
        <w:rPr>
          <w:rFonts w:cs="Simplified Arabic"/>
          <w:sz w:val="30"/>
          <w:szCs w:val="30"/>
          <w:rtl w:val="true"/>
        </w:rPr>
        <w:t>» 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وبالجم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َر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لك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ص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فراً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ص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ا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فصل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عي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كا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سو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فر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ي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و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جهل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ين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ية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ر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نو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عاص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بير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غيره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عاص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ني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دت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ا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هل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تس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فرع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ك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تيجت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تيجت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ل</w:t>
      </w:r>
      <w:r>
        <w:rPr>
          <w:rFonts w:cs="Simplified Arabic"/>
          <w:sz w:val="30"/>
          <w:szCs w:val="30"/>
          <w:rtl w:val="true"/>
        </w:rPr>
        <w:t>: «</w:t>
      </w:r>
      <w:r>
        <w:rPr>
          <w:rFonts w:cs="Simplified Arabic"/>
          <w:sz w:val="30"/>
          <w:sz w:val="30"/>
          <w:szCs w:val="30"/>
          <w:rtl w:val="true"/>
        </w:rPr>
        <w:t>خ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ه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ل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ئ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هل</w:t>
      </w:r>
      <w:r>
        <w:rPr>
          <w:rFonts w:cs="Simplified Arabic"/>
          <w:sz w:val="30"/>
          <w:szCs w:val="30"/>
          <w:rtl w:val="true"/>
        </w:rPr>
        <w:t>»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ج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كات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صحا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فاوت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ع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م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رض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ذور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ج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ص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لِّ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لي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عتقادي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عْتب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ذراً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فرا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عباد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بذ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بود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ط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صو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هادت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شار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د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ائ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ديد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ظيماً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ص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حكا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ليَّ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ذ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جهل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ذ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ج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ه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فع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_</w:t>
      </w:r>
      <w:r>
        <w:rPr>
          <w:rFonts w:cs="Simplified Arabic"/>
          <w:sz w:val="30"/>
          <w:sz w:val="30"/>
          <w:szCs w:val="30"/>
          <w:rtl w:val="true"/>
        </w:rPr>
        <w:t>ح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ب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و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ع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ر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و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ضرح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زار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ات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ذب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ستعا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ؤال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غفر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طل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فاء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لو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ضرو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ب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أنعـَـا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62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163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قُل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َلاَت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نُسُك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مَحْيَاي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مَمَات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َبّ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عَالَم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َرِي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بِذَلِ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مِرْت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أَن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وَّل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مُسْلِم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*}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[</w:t>
      </w:r>
      <w:r>
        <w:rPr>
          <w:rFonts w:cs="Simplified Arabic"/>
          <w:sz w:val="30"/>
          <w:sz w:val="30"/>
          <w:szCs w:val="30"/>
          <w:rtl w:val="true"/>
        </w:rPr>
        <w:t>المؤمنو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17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م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دْع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ع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ـه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َر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ُرْهَا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إِنَّ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ِسَابُ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ِنْد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َبِّ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نّ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فْلِح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كَافِر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ث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ع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ستهز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ط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ذ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ه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ه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ف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شأ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باد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يد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ك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ار؛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ذ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ك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حرم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زن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لواط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ر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م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ذ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هل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ب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يعذ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جب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صل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زكا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ع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رم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شر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م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حو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ه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ف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شأ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باد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يد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يش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ا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بع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ا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ريق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عذ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حتراز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هل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ئ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ة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ا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إع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اط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cs="Simplified Arabic"/>
          <w:sz w:val="30"/>
          <w:szCs w:val="30"/>
          <w:rtl w:val="true"/>
        </w:rPr>
        <w:t>»: (</w:t>
      </w:r>
      <w:r>
        <w:rPr>
          <w:rFonts w:cs="Simplified Arabic"/>
          <w:sz w:val="30"/>
          <w:szCs w:val="30"/>
        </w:rPr>
        <w:t>76</w:t>
      </w:r>
      <w:r>
        <w:rPr>
          <w:rFonts w:cs="Simplified Arabic"/>
          <w:sz w:val="30"/>
          <w:szCs w:val="30"/>
          <w:rtl w:val="true"/>
        </w:rPr>
        <w:t>) (</w:t>
      </w:r>
      <w:r>
        <w:rPr>
          <w:rFonts w:cs="Simplified Arabic"/>
          <w:sz w:val="30"/>
          <w:sz w:val="30"/>
          <w:szCs w:val="30"/>
          <w:rtl w:val="true"/>
        </w:rPr>
        <w:t>واع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عان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ج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ام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ف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تكب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ضابط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عذ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حتراز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د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ف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ج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سام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تكب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ضابط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عذ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حتراز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ر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ص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ق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ع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وا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وع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؛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د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عتقاد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ديد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ظيم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ي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هد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ستفرغ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ع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رف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قاد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تف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عتقا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ثم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فر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ل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ير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هو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اهب</w:t>
      </w:r>
      <w:r>
        <w:rPr>
          <w:rFonts w:cs="Simplified Arabic"/>
          <w:sz w:val="30"/>
          <w:szCs w:val="30"/>
          <w:rtl w:val="true"/>
        </w:rPr>
        <w:t>»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جا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و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كم</w:t>
      </w:r>
      <w:r>
        <w:rPr>
          <w:rFonts w:cs="Simplified Arabic"/>
          <w:sz w:val="30"/>
          <w:szCs w:val="30"/>
          <w:rtl w:val="true"/>
        </w:rPr>
        <w:t>»: (</w:t>
      </w:r>
      <w:r>
        <w:rPr>
          <w:rFonts w:cs="Simplified Arabic"/>
          <w:sz w:val="30"/>
          <w:szCs w:val="30"/>
        </w:rPr>
        <w:t>83</w:t>
      </w:r>
      <w:r>
        <w:rPr>
          <w:rFonts w:cs="Simplified Arabic"/>
          <w:sz w:val="30"/>
          <w:szCs w:val="30"/>
          <w:rtl w:val="true"/>
        </w:rPr>
        <w:t>) (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لال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يَّن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ام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يَّن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ظه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ه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ا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شتَهَ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ُلِ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ضرو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ك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ذ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ه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ظه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ا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ته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ص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ج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ِلِّ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مت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ف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ته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ً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ختلف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لي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حريمه</w:t>
      </w:r>
      <w:r>
        <w:rPr>
          <w:rFonts w:cs="Simplified Arabic"/>
          <w:sz w:val="30"/>
          <w:szCs w:val="30"/>
          <w:rtl w:val="true"/>
        </w:rPr>
        <w:t>)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يم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ثن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مجمو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اوى</w:t>
      </w:r>
      <w:r>
        <w:rPr>
          <w:rFonts w:cs="Simplified Arabic"/>
          <w:sz w:val="30"/>
          <w:szCs w:val="30"/>
          <w:rtl w:val="true"/>
        </w:rPr>
        <w:t>»: (</w:t>
      </w:r>
      <w:r>
        <w:rPr>
          <w:rFonts w:cs="Simplified Arabic"/>
          <w:sz w:val="30"/>
          <w:szCs w:val="30"/>
        </w:rPr>
        <w:t>4/54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eastAsia="Courier New" w:cs="Courier New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ال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ف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طئ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ال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ه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وائ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خاص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هو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صار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لم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فَّ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الف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م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باد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ي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ه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د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ائك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بي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مس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قم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كواكب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صنا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ظه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عائ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ث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صلو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مس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ث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دا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يهود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صارى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شرك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صابئ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جوس؛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ث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ر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واحش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رب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خم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يس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ح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؛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ج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ؤسائ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ان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تدين</w:t>
      </w:r>
      <w:r>
        <w:rPr>
          <w:rFonts w:cs="Simplified Arabic"/>
          <w:sz w:val="30"/>
          <w:szCs w:val="30"/>
          <w:rtl w:val="true"/>
        </w:rPr>
        <w:t>)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يم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حم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جدي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ئل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طلا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ف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طب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سأ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ف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أ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وف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خ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ف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ركه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ئ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ف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ف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يل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ائ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رج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ح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هواء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وال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ض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ور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واتر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ض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ر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و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اً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حتم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ن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جهل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د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ف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ائ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ز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وغ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خ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يم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َّ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ح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ه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ا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ي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لف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أل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ئ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ف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كف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ئ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ل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ضرو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وق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له</w:t>
      </w:r>
      <w:r>
        <w:rPr>
          <w:rFonts w:cs="Simplified Arabic"/>
          <w:sz w:val="30"/>
          <w:szCs w:val="30"/>
          <w:rtl w:val="true"/>
        </w:rPr>
        <w:t>)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عْذ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عْذ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جها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لق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ماث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ئل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ص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ظواه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ئمة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ذ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ج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ز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ع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فِّ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ي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وط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ف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يَّ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نتف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نع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إسـرَ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5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ُنّ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عَذِّب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َتّ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بْعَث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َسُولاً</w:t>
      </w:r>
      <w:r>
        <w:rPr>
          <w:rFonts w:cs="Simplified Arabic"/>
          <w:sz w:val="30"/>
          <w:szCs w:val="3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يم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او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12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487</w:t>
      </w:r>
      <w:r>
        <w:rPr>
          <w:rFonts w:cs="Simplified Arabic"/>
          <w:sz w:val="30"/>
          <w:szCs w:val="3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تكف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وط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وان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ت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ف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ل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لز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ف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د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وط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نتف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نع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ا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ئ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طلق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وم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فر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ينه</w:t>
      </w:r>
      <w:r>
        <w:rPr>
          <w:rFonts w:cs="Simplified Arabic"/>
          <w:sz w:val="30"/>
          <w:szCs w:val="30"/>
          <w:rtl w:val="true"/>
        </w:rPr>
        <w:t xml:space="preserve">..) </w:t>
      </w:r>
      <w:r>
        <w:rPr>
          <w:rFonts w:cs="Simplified Arabic"/>
          <w:sz w:val="30"/>
          <w:sz w:val="30"/>
          <w:szCs w:val="30"/>
          <w:rtl w:val="true"/>
        </w:rPr>
        <w:t>انتهى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12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498</w:t>
      </w:r>
      <w:r>
        <w:rPr>
          <w:rFonts w:cs="Simplified Arabic"/>
          <w:sz w:val="30"/>
          <w:szCs w:val="3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وأ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ف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هو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ا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ي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و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وط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نتف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نعه</w:t>
      </w:r>
      <w:r>
        <w:rPr>
          <w:rFonts w:cs="Simplified Arabic"/>
          <w:sz w:val="30"/>
          <w:szCs w:val="30"/>
          <w:rtl w:val="true"/>
        </w:rPr>
        <w:t>)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ه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الدر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ية</w:t>
      </w:r>
      <w:r>
        <w:rPr>
          <w:rFonts w:cs="Simplified Arabic"/>
          <w:sz w:val="30"/>
          <w:szCs w:val="30"/>
          <w:rtl w:val="true"/>
        </w:rPr>
        <w:t>»: (</w:t>
      </w:r>
      <w:r>
        <w:rPr>
          <w:rFonts w:cs="Simplified Arabic"/>
          <w:sz w:val="30"/>
          <w:szCs w:val="30"/>
        </w:rPr>
        <w:t>8/244</w:t>
      </w:r>
      <w:r>
        <w:rPr>
          <w:rFonts w:cs="Simplified Arabic"/>
          <w:sz w:val="30"/>
          <w:szCs w:val="3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ومسأ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ف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يّ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أ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وف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اً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ف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خ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يّ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فر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ركها</w:t>
      </w:r>
      <w:r>
        <w:rPr>
          <w:rFonts w:cs="Simplified Arabic"/>
          <w:sz w:val="30"/>
          <w:szCs w:val="30"/>
          <w:rtl w:val="true"/>
        </w:rPr>
        <w:t>)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َّ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طري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جرتين</w:t>
      </w:r>
      <w:r>
        <w:rPr>
          <w:rFonts w:cs="Simplified Arabic"/>
          <w:sz w:val="30"/>
          <w:szCs w:val="30"/>
          <w:rtl w:val="true"/>
        </w:rPr>
        <w:t>»: (</w:t>
      </w:r>
      <w:r>
        <w:rPr>
          <w:rFonts w:cs="Simplified Arabic"/>
          <w:sz w:val="30"/>
          <w:szCs w:val="30"/>
        </w:rPr>
        <w:t>414</w:t>
      </w:r>
      <w:r>
        <w:rPr>
          <w:rFonts w:cs="Simplified Arabic"/>
          <w:sz w:val="30"/>
          <w:szCs w:val="30"/>
          <w:rtl w:val="true"/>
        </w:rPr>
        <w:t>)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ـيـ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ـجـ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تل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ختلا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زم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مك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شخاص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ج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م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ما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اح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،ك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خ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ـ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د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مييز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ص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جنو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د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ذ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ه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اب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ض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جم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رج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cs="Simplified Arabic"/>
          <w:sz w:val="30"/>
          <w:szCs w:val="30"/>
          <w:rtl w:val="true"/>
        </w:rPr>
        <w:t>)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غ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هم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تف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ذ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ج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م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رط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رض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[</w:t>
      </w:r>
      <w:r>
        <w:rPr>
          <w:rFonts w:cs="Simplified Arabic"/>
          <w:sz w:val="30"/>
          <w:sz w:val="30"/>
          <w:szCs w:val="30"/>
          <w:rtl w:val="true"/>
        </w:rPr>
        <w:t>الأحقا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ا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فَر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مّ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نْذِر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عْرِضُونَ</w:t>
      </w:r>
      <w:r>
        <w:rPr>
          <w:rFonts w:cs="Simplified Arabic"/>
          <w:sz w:val="30"/>
          <w:szCs w:val="30"/>
          <w:rtl w:val="true"/>
        </w:rPr>
        <w:t>}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  <w:t>_</w:t>
      </w:r>
      <w:r>
        <w:rPr>
          <w:rFonts w:cs="Simplified Arabic"/>
          <w:b/>
          <w:bCs/>
          <w:sz w:val="30"/>
          <w:szCs w:val="30"/>
          <w:rtl w:val="true"/>
        </w:rPr>
        <w:t>*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صل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ول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ويل</w:t>
      </w:r>
      <w:r>
        <w:rPr>
          <w:rFonts w:eastAsia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أ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رتكا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ي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جرأ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ز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سو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ويل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ه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قد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ب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وى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َّا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نا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ز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نّـِسـَـ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62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إ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رَدْن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ا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حْسَان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تَوْفِيقًا</w:t>
      </w:r>
      <w:r>
        <w:rPr>
          <w:rFonts w:cs="Simplified Arabic"/>
          <w:sz w:val="30"/>
          <w:szCs w:val="3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نّـِسـَـ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60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63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أَلَ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ر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زْعُم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ّ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مَن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نْزِل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َيْ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نْزِل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بْلِ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رِيد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تَحَاكَم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َّاغُوت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قَد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مِر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كْفُرُ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يُرِيد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َّيْطَان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ضِلّ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َلاَل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عِيد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</w:t>
      </w:r>
      <w:r>
        <w:rPr>
          <w:rFonts w:cs="Simplified Arabic"/>
          <w:sz w:val="30"/>
          <w:sz w:val="30"/>
          <w:szCs w:val="30"/>
          <w:rtl w:val="true"/>
        </w:rPr>
        <w:t>وَإِذ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ِيل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عَالَوْ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زَل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إِلَ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َّسُول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َأَيْت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مُنَافِق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صُدّ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نْ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ُدُود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</w:t>
      </w:r>
      <w:r>
        <w:rPr>
          <w:rFonts w:cs="Simplified Arabic"/>
          <w:sz w:val="30"/>
          <w:sz w:val="30"/>
          <w:szCs w:val="30"/>
          <w:rtl w:val="true"/>
        </w:rPr>
        <w:t>فَكَيْف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ذ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صَابَتْ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صِيبَة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دَّمَت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يْدِيهِ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ُم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َاءُو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حْلِفُو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اللَّه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ن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رَدْن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ا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حْسَان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تَوْفِيق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</w:t>
      </w:r>
      <w:r>
        <w:rPr>
          <w:rFonts w:cs="Simplified Arabic"/>
          <w:sz w:val="30"/>
          <w:sz w:val="30"/>
          <w:szCs w:val="30"/>
          <w:rtl w:val="true"/>
        </w:rPr>
        <w:t>أُولَئِك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َّذِين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عْلَم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ُلُوبِهِ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أَعْرِض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نْ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عِظْ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قُل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هُ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فُسِهِمْ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وْل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لِيغً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*}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  <w:r>
        <w:br w:type="page"/>
      </w:r>
    </w:p>
    <w:p>
      <w:pPr>
        <w:pStyle w:val="Style15"/>
        <w:bidi w:val="1"/>
        <w:ind w:left="0" w:right="0" w:hanging="0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فهـر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هـرس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موضو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حة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مقد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ستحب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د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بسم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7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نواقض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8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نا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قه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ت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8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شتراط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حل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9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0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خط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0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نوا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2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قس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كب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نوا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و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راد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4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4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حو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6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7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قس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بة</w:t>
      </w:r>
      <w:r>
        <w:rPr>
          <w:rFonts w:cs="Simplified Arabic"/>
          <w:sz w:val="30"/>
          <w:szCs w:val="30"/>
          <w:rtl w:val="true"/>
        </w:rPr>
        <w:tab/>
        <w:t xml:space="preserve"> </w:t>
      </w:r>
      <w:r>
        <w:rPr>
          <w:rFonts w:cs="Simplified Arabic"/>
          <w:sz w:val="30"/>
          <w:szCs w:val="30"/>
        </w:rPr>
        <w:t>19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فر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ح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و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كبر</w:t>
      </w:r>
      <w:r>
        <w:rPr>
          <w:rFonts w:cs="Simplified Arabic"/>
          <w:sz w:val="30"/>
          <w:szCs w:val="30"/>
          <w:rtl w:val="true"/>
        </w:rPr>
        <w:t xml:space="preserve">......................... </w:t>
      </w:r>
      <w:r>
        <w:rPr>
          <w:rFonts w:cs="Simplified Arabic"/>
          <w:sz w:val="30"/>
          <w:szCs w:val="30"/>
        </w:rPr>
        <w:t>19</w:t>
      </w:r>
      <w:r>
        <w:rPr>
          <w:rFonts w:cs="Simplified Arabic"/>
          <w:sz w:val="30"/>
          <w:sz w:val="30"/>
          <w:szCs w:val="30"/>
        </w:rPr>
        <w:t>،</w:t>
      </w:r>
      <w:r>
        <w:rPr>
          <w:rFonts w:cs="Simplified Arabic"/>
          <w:sz w:val="30"/>
          <w:szCs w:val="30"/>
        </w:rPr>
        <w:t>20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غ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1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خ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غ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غفرة</w:t>
      </w:r>
      <w:r>
        <w:rPr>
          <w:rFonts w:cs="Simplified Arabic"/>
          <w:sz w:val="30"/>
          <w:szCs w:val="30"/>
          <w:rtl w:val="true"/>
        </w:rPr>
        <w:t xml:space="preserve">............. </w:t>
      </w:r>
      <w:r>
        <w:rPr>
          <w:rFonts w:cs="Simplified Arabic"/>
          <w:sz w:val="30"/>
          <w:szCs w:val="30"/>
        </w:rPr>
        <w:t>21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2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لام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غر</w:t>
      </w:r>
      <w:r>
        <w:rPr>
          <w:rFonts w:cs="Simplified Arabic"/>
          <w:sz w:val="30"/>
          <w:szCs w:val="30"/>
          <w:rtl w:val="true"/>
        </w:rPr>
        <w:t xml:space="preserve">.................. </w:t>
      </w:r>
      <w:r>
        <w:rPr>
          <w:rFonts w:cs="Simplified Arabic"/>
          <w:sz w:val="30"/>
          <w:szCs w:val="30"/>
        </w:rPr>
        <w:t>22</w:t>
      </w:r>
      <w:r>
        <w:rPr>
          <w:rFonts w:cs="Simplified Arabic"/>
          <w:sz w:val="30"/>
          <w:sz w:val="30"/>
          <w:szCs w:val="30"/>
        </w:rPr>
        <w:t>،</w:t>
      </w:r>
      <w:r>
        <w:rPr>
          <w:rFonts w:cs="Simplified Arabic"/>
          <w:sz w:val="30"/>
          <w:szCs w:val="30"/>
        </w:rPr>
        <w:t>23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نوا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غ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3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</w:t>
      </w:r>
      <w:r>
        <w:rPr>
          <w:rFonts w:cs="Simplified Arabic"/>
          <w:sz w:val="30"/>
          <w:szCs w:val="30"/>
          <w:rtl w:val="true"/>
        </w:rPr>
        <w:t xml:space="preserve">...................... </w:t>
      </w:r>
      <w:r>
        <w:rPr>
          <w:rFonts w:cs="Simplified Arabic"/>
          <w:sz w:val="30"/>
          <w:szCs w:val="30"/>
        </w:rPr>
        <w:t>23</w:t>
      </w:r>
      <w:r>
        <w:rPr>
          <w:rFonts w:cs="Simplified Arabic"/>
          <w:sz w:val="30"/>
          <w:sz w:val="30"/>
          <w:szCs w:val="30"/>
        </w:rPr>
        <w:t>،</w:t>
      </w:r>
      <w:r>
        <w:rPr>
          <w:rFonts w:cs="Simplified Arabic"/>
          <w:sz w:val="30"/>
          <w:szCs w:val="30"/>
        </w:rPr>
        <w:t>24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4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خط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..................... </w:t>
      </w:r>
      <w:r>
        <w:rPr>
          <w:rFonts w:cs="Simplified Arabic"/>
          <w:sz w:val="30"/>
          <w:szCs w:val="30"/>
        </w:rPr>
        <w:t>24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5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حال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ي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............. </w:t>
      </w:r>
      <w:r>
        <w:rPr>
          <w:rFonts w:cs="Simplified Arabic"/>
          <w:sz w:val="30"/>
          <w:szCs w:val="30"/>
        </w:rPr>
        <w:t>26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7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سأل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ش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ي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8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ن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ائط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9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قس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فا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2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ن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لث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رك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3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دعو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ي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.................. </w:t>
      </w:r>
      <w:r>
        <w:rPr>
          <w:rFonts w:cs="Simplified Arabic"/>
          <w:sz w:val="30"/>
          <w:szCs w:val="30"/>
        </w:rPr>
        <w:t>34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5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خلاص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ل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6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ن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بع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د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كم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د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8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.......................... </w:t>
      </w:r>
      <w:r>
        <w:rPr>
          <w:rFonts w:cs="Simplified Arabic"/>
          <w:sz w:val="30"/>
          <w:szCs w:val="30"/>
        </w:rPr>
        <w:t>38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9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ز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9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جو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ا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41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دي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ي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42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ز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............. </w:t>
      </w:r>
      <w:r>
        <w:rPr>
          <w:rFonts w:cs="Simplified Arabic"/>
          <w:sz w:val="30"/>
          <w:szCs w:val="30"/>
        </w:rPr>
        <w:t>42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43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تحك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ان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ضع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43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تحا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ر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لوقين</w:t>
      </w:r>
      <w:r>
        <w:rPr>
          <w:rFonts w:cs="Simplified Arabic"/>
          <w:sz w:val="30"/>
          <w:szCs w:val="30"/>
          <w:rtl w:val="true"/>
        </w:rPr>
        <w:t xml:space="preserve">...................... </w:t>
      </w:r>
      <w:r>
        <w:rPr>
          <w:rFonts w:cs="Simplified Arabic"/>
          <w:sz w:val="30"/>
          <w:szCs w:val="30"/>
        </w:rPr>
        <w:t>43</w:t>
      </w:r>
      <w:r>
        <w:rPr>
          <w:rFonts w:cs="Simplified Arabic"/>
          <w:sz w:val="30"/>
          <w:sz w:val="30"/>
          <w:szCs w:val="30"/>
        </w:rPr>
        <w:t>،</w:t>
      </w:r>
      <w:r>
        <w:rPr>
          <w:rFonts w:cs="Simplified Arabic"/>
          <w:sz w:val="30"/>
          <w:szCs w:val="30"/>
        </w:rPr>
        <w:t>44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ن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مس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غ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45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كراه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قا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و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قت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قط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45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كراه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ريع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تعد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............. </w:t>
      </w:r>
      <w:r>
        <w:rPr>
          <w:rFonts w:cs="Simplified Arabic"/>
          <w:sz w:val="30"/>
          <w:szCs w:val="30"/>
        </w:rPr>
        <w:t>45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46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ز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ريمه</w:t>
      </w:r>
      <w:r>
        <w:rPr>
          <w:rFonts w:cs="Simplified Arabic"/>
          <w:sz w:val="30"/>
          <w:szCs w:val="30"/>
          <w:rtl w:val="true"/>
        </w:rPr>
        <w:tab/>
        <w:t xml:space="preserve"> </w:t>
      </w:r>
      <w:r>
        <w:rPr>
          <w:rFonts w:cs="Simplified Arabic"/>
          <w:sz w:val="30"/>
          <w:szCs w:val="30"/>
        </w:rPr>
        <w:t>46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سأل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اه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طرية</w:t>
      </w:r>
      <w:r>
        <w:rPr>
          <w:rFonts w:cs="Simplified Arabic"/>
          <w:sz w:val="30"/>
          <w:szCs w:val="30"/>
          <w:rtl w:val="true"/>
        </w:rPr>
        <w:tab/>
        <w:t xml:space="preserve"> </w:t>
      </w:r>
      <w:r>
        <w:rPr>
          <w:rFonts w:cs="Simplified Arabic"/>
          <w:sz w:val="30"/>
          <w:szCs w:val="30"/>
        </w:rPr>
        <w:t>47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ن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دس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استهز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48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آي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48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خط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هز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دين</w:t>
      </w:r>
      <w:r>
        <w:rPr>
          <w:rFonts w:cs="Simplified Arabic"/>
          <w:sz w:val="30"/>
          <w:szCs w:val="30"/>
          <w:rtl w:val="true"/>
        </w:rPr>
        <w:t xml:space="preserve">......................... </w:t>
      </w:r>
      <w:r>
        <w:rPr>
          <w:rFonts w:cs="Simplified Arabic"/>
          <w:sz w:val="30"/>
          <w:szCs w:val="30"/>
        </w:rPr>
        <w:t>48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49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استهز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اما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نافق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0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استهز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ترط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عتقا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0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نوا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هزاء</w:t>
      </w:r>
      <w:r>
        <w:rPr>
          <w:rFonts w:cs="Simplified Arabic"/>
          <w:sz w:val="30"/>
          <w:szCs w:val="30"/>
          <w:rtl w:val="true"/>
        </w:rPr>
        <w:t xml:space="preserve">.............................. </w:t>
      </w:r>
      <w:r>
        <w:rPr>
          <w:rFonts w:cs="Simplified Arabic"/>
          <w:sz w:val="30"/>
          <w:szCs w:val="30"/>
        </w:rPr>
        <w:t>50</w:t>
      </w:r>
      <w:r>
        <w:rPr>
          <w:rFonts w:cs="Simplified Arabic"/>
          <w:sz w:val="30"/>
          <w:sz w:val="30"/>
          <w:szCs w:val="30"/>
        </w:rPr>
        <w:t>،</w:t>
      </w:r>
      <w:r>
        <w:rPr>
          <w:rFonts w:cs="Simplified Arabic"/>
          <w:sz w:val="30"/>
          <w:szCs w:val="30"/>
        </w:rPr>
        <w:t>51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استهز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يح</w:t>
      </w:r>
      <w:r>
        <w:rPr>
          <w:rFonts w:cs="Simplified Arabic"/>
          <w:sz w:val="30"/>
          <w:szCs w:val="30"/>
          <w:rtl w:val="true"/>
        </w:rPr>
        <w:t xml:space="preserve">....................... </w:t>
      </w:r>
      <w:r>
        <w:rPr>
          <w:rFonts w:cs="Simplified Arabic"/>
          <w:sz w:val="30"/>
          <w:szCs w:val="30"/>
        </w:rPr>
        <w:t>50</w:t>
      </w:r>
      <w:r>
        <w:rPr>
          <w:rFonts w:cs="Simplified Arabic"/>
          <w:sz w:val="30"/>
          <w:sz w:val="30"/>
          <w:szCs w:val="30"/>
        </w:rPr>
        <w:t>،</w:t>
      </w:r>
      <w:r>
        <w:rPr>
          <w:rFonts w:cs="Simplified Arabic"/>
          <w:sz w:val="30"/>
          <w:szCs w:val="30"/>
        </w:rPr>
        <w:t>51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استهز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ي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1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إجما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هزئ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آياته</w:t>
      </w:r>
      <w:r>
        <w:rPr>
          <w:rFonts w:cs="Simplified Arabic"/>
          <w:sz w:val="30"/>
          <w:szCs w:val="30"/>
          <w:rtl w:val="true"/>
        </w:rPr>
        <w:t xml:space="preserve">........... </w:t>
      </w:r>
      <w:r>
        <w:rPr>
          <w:rFonts w:cs="Simplified Arabic"/>
          <w:sz w:val="30"/>
          <w:szCs w:val="30"/>
        </w:rPr>
        <w:t>51</w:t>
      </w:r>
      <w:r>
        <w:rPr>
          <w:rFonts w:cs="Simplified Arabic"/>
          <w:sz w:val="30"/>
          <w:sz w:val="30"/>
          <w:szCs w:val="30"/>
        </w:rPr>
        <w:t>،</w:t>
      </w:r>
      <w:r>
        <w:rPr>
          <w:rFonts w:cs="Simplified Arabic"/>
          <w:sz w:val="30"/>
          <w:szCs w:val="30"/>
        </w:rPr>
        <w:t>52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استهز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و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2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استهز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صلا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3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نوا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هز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علم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صالح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3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سخر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ؤمن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4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ناق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ع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س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5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صطلاح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5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س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يق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5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س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خ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6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قس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س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خو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7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س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ياضي</w:t>
      </w:r>
      <w:r>
        <w:rPr>
          <w:rFonts w:cs="Simplified Arabic"/>
          <w:sz w:val="30"/>
          <w:szCs w:val="30"/>
          <w:rtl w:val="true"/>
        </w:rPr>
        <w:tab/>
        <w:t xml:space="preserve"> </w:t>
      </w:r>
      <w:r>
        <w:rPr>
          <w:rFonts w:cs="Simplified Arabic"/>
          <w:sz w:val="30"/>
          <w:szCs w:val="30"/>
        </w:rPr>
        <w:t>57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7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ت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8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توب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ح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60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ن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م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ظاه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رك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62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ظاه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رك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ان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ه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62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عاد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فر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وال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من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ظ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64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شروع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ج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ا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68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موال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عاد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ث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68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استعا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ف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تال</w:t>
      </w:r>
      <w:r>
        <w:rPr>
          <w:rFonts w:cs="Simplified Arabic"/>
          <w:sz w:val="30"/>
          <w:szCs w:val="30"/>
          <w:rtl w:val="true"/>
        </w:rPr>
        <w:t xml:space="preserve">...................... </w:t>
      </w:r>
      <w:r>
        <w:rPr>
          <w:rFonts w:cs="Simplified Arabic"/>
          <w:sz w:val="30"/>
          <w:szCs w:val="30"/>
        </w:rPr>
        <w:t>69</w:t>
      </w:r>
      <w:r>
        <w:rPr>
          <w:rFonts w:cs="Simplified Arabic"/>
          <w:sz w:val="30"/>
          <w:sz w:val="30"/>
          <w:szCs w:val="30"/>
        </w:rPr>
        <w:t>،</w:t>
      </w:r>
      <w:r>
        <w:rPr>
          <w:rFonts w:cs="Simplified Arabic"/>
          <w:sz w:val="30"/>
          <w:szCs w:val="30"/>
        </w:rPr>
        <w:t>70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حو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عا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فا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ت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غ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70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ن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سع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ع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روج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ي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71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ض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ل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71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ك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ك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نة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معلو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ضرو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73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ب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ع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ما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ج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73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ن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ش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أعرا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75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عرا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صو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75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تول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عرا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كذي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76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از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جا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خائف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كر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80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شتراط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ص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80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ص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ذ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جه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كف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يّ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82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Simplified Arabic"/>
          <w:sz w:val="30"/>
          <w:sz w:val="30"/>
          <w:szCs w:val="30"/>
          <w:rtl w:val="true"/>
        </w:rPr>
        <w:t>المتأ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رتك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ab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88</w:t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ecoType Thuluth"/>
        <w:bCs/>
        <w:sz w:val="32"/>
        <w:sz w:val="32"/>
        <w:szCs w:val="32"/>
        <w:rtl w:val="true"/>
      </w:rPr>
      <w:t>الإعلام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ecoType Thuluth"/>
        <w:bCs/>
        <w:sz w:val="32"/>
        <w:sz w:val="32"/>
        <w:szCs w:val="32"/>
        <w:rtl w:val="true"/>
      </w:rPr>
      <w:t>بتوضيح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ecoType Thuluth"/>
        <w:bCs/>
        <w:sz w:val="32"/>
        <w:sz w:val="32"/>
        <w:szCs w:val="32"/>
        <w:rtl w:val="true"/>
      </w:rPr>
      <w:t>نواقض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ecoType Thuluth"/>
        <w:bCs/>
        <w:sz w:val="32"/>
        <w:sz w:val="32"/>
        <w:szCs w:val="32"/>
        <w:rtl w:val="true"/>
      </w:rPr>
      <w:t>الإسلام</w:t>
    </w:r>
    <w:r>
      <w:rPr>
        <w:bCs/>
        <w:sz w:val="32"/>
        <w:sz w:val="32"/>
        <w:szCs w:val="32"/>
        <w:rtl w:val="true"/>
      </w:rPr>
      <w:t xml:space="preserve">                                       </w:t>
    </w:r>
    <w:r>
      <w:rPr>
        <w:rFonts w:cs="DecoType Naskh Extensions"/>
        <w:bCs/>
        <w:sz w:val="32"/>
        <w:sz w:val="32"/>
        <w:szCs w:val="32"/>
        <w:rtl w:val="true"/>
      </w:rPr>
      <w:t>للشيخ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ecoType Naskh Extensions"/>
        <w:bCs/>
        <w:sz w:val="32"/>
        <w:sz w:val="32"/>
        <w:szCs w:val="32"/>
        <w:rtl w:val="true"/>
      </w:rPr>
      <w:t>عبدالعزيز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ecoType Naskh Extensions"/>
        <w:bCs/>
        <w:sz w:val="32"/>
        <w:sz w:val="32"/>
        <w:szCs w:val="32"/>
        <w:rtl w:val="true"/>
      </w:rPr>
      <w:t>الطريف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07:30:00Z</dcterms:created>
  <dc:creator>Library User4</dc:creator>
  <dc:description/>
  <cp:keywords/>
  <dc:language>en-US</dc:language>
  <cp:lastModifiedBy>mahdi</cp:lastModifiedBy>
  <dcterms:modified xsi:type="dcterms:W3CDTF">2004-08-21T21:39:00Z</dcterms:modified>
  <cp:revision>9</cp:revision>
  <dc:subject/>
  <dc:title>المقدم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9044353</vt:r8>
  </property>
  <property fmtid="{D5CDD505-2E9C-101B-9397-08002B2CF9AE}" pid="3" name="_AuthorEmail">
    <vt:lpwstr>m.alislam@al-jeraisiah.com</vt:lpwstr>
  </property>
  <property fmtid="{D5CDD505-2E9C-101B-9397-08002B2CF9AE}" pid="4" name="_AuthorEmailDisplayName">
    <vt:lpwstr>Mozaherul Islam</vt:lpwstr>
  </property>
  <property fmtid="{D5CDD505-2E9C-101B-9397-08002B2CF9AE}" pid="5" name="_EmailSubject">
    <vt:lpwstr>السلام عليكم ورحمة الله وبركاته - مظاهر الإسلام</vt:lpwstr>
  </property>
  <property fmtid="{D5CDD505-2E9C-101B-9397-08002B2CF9AE}" pid="6" name="_ReviewingToolsShownOnce">
    <vt:lpwstr/>
  </property>
</Properties>
</file>