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4721225" cy="36683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1400" cy="3668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DecoType Thuluth" w:hAnsi="DecoType Thuluth" w:eastAsia="DecoType Thuluth" w:cs="DecoType Thuluth"/>
                                <w:lang w:bidi="hi-IN"/>
                              </w:rPr>
                              <w:t xml:space="preserve">الدُّررُ السَّنِيَّةُ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DecoType Thuluth" w:hAnsi="DecoType Thuluth" w:eastAsia="DecoType Thuluth" w:cs="DecoType Thuluth"/>
                                <w:lang w:bidi="hi-IN"/>
                              </w:rPr>
                              <w:t xml:space="preserve">ف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DecoType Thuluth" w:hAnsi="DecoType Thuluth" w:eastAsia="DecoType Thuluth" w:cs="DecoType Thuluth"/>
                                <w:lang w:bidi="hi-IN"/>
                              </w:rPr>
                              <w:t xml:space="preserve">الأجوبةِ النَّجْدِيَّة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red" stroked="t" o:allowincell="f" style="position:absolute;margin-left:0pt;margin-top:-288.9pt;width:371.7pt;height:288.8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DecoType Thuluth" w:hAnsi="DecoType Thuluth" w:eastAsia="DecoType Thuluth" w:cs="DecoType Thuluth"/>
                          <w:lang w:bidi="hi-IN"/>
                        </w:rPr>
                        <w:t xml:space="preserve">الدُّررُ السَّنِيَّةُ </w:t>
                      </w:r>
                    </w:p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DecoType Thuluth" w:hAnsi="DecoType Thuluth" w:eastAsia="DecoType Thuluth" w:cs="DecoType Thuluth"/>
                          <w:lang w:bidi="hi-IN"/>
                        </w:rPr>
                        <w:t xml:space="preserve">في </w:t>
                      </w:r>
                    </w:p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DecoType Thuluth" w:hAnsi="DecoType Thuluth" w:eastAsia="DecoType Thuluth" w:cs="DecoType Thuluth"/>
                          <w:lang w:bidi="hi-IN"/>
                        </w:rPr>
                        <w:t xml:space="preserve">الأجوبةِ النَّجْدِيَّة </w:t>
                      </w:r>
                    </w:p>
                  </w:txbxContent>
                </v:textbox>
                <v:path textpathok="t"/>
                <v:textpath on="t" fitshape="t" string="الدُّررُ السَّنِيَّةُ &#10;في &#10;الأجوبةِ النَّجْدِيَّة " style="font-family:&quot;DecoType Thuluth&quot;;font-size:12pt"/>
                <v:fill o:detectmouseclick="t" type="solid" color2="aqua"/>
                <v:stroke color="#b2b2b2" weight="1260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في الصحيحين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عن خبا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ن الأر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شكونا إلى رسول ال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متوسد بردة في ظل الكعبة وقد لقينا من المشركين شد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لن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لا تدعو لنا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لا تستنصر لنا ؛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جلس محمراً وجهه ، ثم قال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الله إن من كان قبلكم ، ليؤخذ الرجل ، فيمشط بأمشاط الحديد ما بين لحمه وعظمه ، ما يصرفه ذلك عن دينه ، ويقعد الرجل فتحفر له الحفرة ، فيوضع المنشار على رأسه فيشق باثنين ، ما يصرفه عن دينه </w:t>
      </w:r>
      <w:r>
        <w:rPr>
          <w:rFonts w:cs="Arial" w:ascii="Arial" w:hAnsi="Arial"/>
          <w:sz w:val="32"/>
          <w:szCs w:val="32"/>
          <w:rtl w:val="true"/>
        </w:rPr>
        <w:t xml:space="preserve">...... 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ديث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بعد ما وقع بعمار وأهله من المشركين ما وقع ، أذن النبي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صحابه في الهجرة إلى الحبشة ، لما اشتد بهم أذى المشركين ، فهاجروا وفيهم عمار رضي الله عنه ، ثم إنه رجع هو وبعض المهاجرين ، فهاجروا إلى المدي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 تلك الأحوال لم يطمئن أحد منهم إلى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داهنهم بد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ستمروا على عداوتهم والبراءة م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تى هاجروا إلى المدي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صتهم في السي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تب الحديث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المغاز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شهورة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أين القلب المطمئن بالإيم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يرغب إلى أولئك الأشرا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تعرض لما في أيديهم من حطام الدني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تودد إليهم بأساجيع المدح </w:t>
      </w:r>
      <w:r>
        <w:rPr>
          <w:rFonts w:cs="Arial" w:ascii="Arial" w:hAnsi="Arial"/>
          <w:sz w:val="32"/>
          <w:szCs w:val="32"/>
          <w:rtl w:val="true"/>
        </w:rPr>
        <w:t xml:space="preserve">,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سجع الكه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قو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كتبوا لي كذ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جعلوا لي كذ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حو ذلك من صيغ الطل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في المكاتبات الموشحة بالمديح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الدعوات والتعظيم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والمجازفات الموشحة بنظم الأبيات ؟</w:t>
      </w:r>
      <w:r>
        <w:rPr>
          <w:rFonts w:cs="Arial" w:ascii="Arial" w:hAnsi="Arial"/>
          <w:sz w:val="32"/>
          <w:szCs w:val="32"/>
          <w:rtl w:val="true"/>
        </w:rPr>
        <w:t xml:space="preserve">!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سبحان من لا يخفى عليه خاف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أقوال خلقه وأعمال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 الحديث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 الله لا ينظر إلى صورك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إلى أموالك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كن ينظر إلى قلوبكم وأعمالكم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نذكر أيضاً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طرفاً مما يتعلق بطرف الآ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العماد ابن كثي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تفسير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خبر تعالى عمن كفر به بعد الإيمان والتبص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شرح صدره بالكف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طمأن 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قد غضب عليهم لعلهم بالإيم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 عدولهم ع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 لهم عذاباً عظيماً في الدار الآخ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نهم استحبوا الحياة الدنيا على الآخ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قدموا على ما أقدموا عليه من الرد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جل الدني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طبع على قلوب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م لا يعقلون بها شيئاً ينفع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ختم على سمعهم وأبصارهم فلا ينتفعون ب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أغنت عنهم شيئ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م غافلون عما يراد به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ما قو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كر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قلب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طمئ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الإي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 xml:space="preserve">}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نحل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06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و استثناء ممن كفر بلسا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وافق المشركين بلفظ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كرهاً على ما قا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ضرب وأذ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لبه يأبى ما تقو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مطمئن بالإيمان بالله ورسوله ؛ وروى العوفى عن ابن عباس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زلت في عمار ابن ياسر ، حين عذبه المشركون ، فوافقهم على ذلك مستكرهاً ؛ وروى ابن جرير بسنده ،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خذ المشركون عمار بن ياسر فعذبوه ، حتى قاربهم في بعض ما أرادو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فشكا ذلك إلى النبي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ال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يف تجد قلبك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طمئناً بالإيمان ؛ فقال النبي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Times New Roman" w:ascii="AGA Arabesque" w:hAnsi="AGA Arabesque"/>
          <w:sz w:val="48"/>
          <w:szCs w:val="48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 عادوا فعد </w:t>
      </w:r>
      <w:r>
        <w:rPr>
          <w:rFonts w:cs="Arial" w:ascii="Arial" w:hAnsi="Arial"/>
          <w:sz w:val="32"/>
          <w:szCs w:val="32"/>
          <w:rtl w:val="true"/>
        </w:rPr>
        <w:t xml:space="preserve">)) 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ابن إسحاق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انت بنو مخزو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خرجون بعمار بن ياس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أبيه وأمه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انوا أهل بيت إسلام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إذا حميت الظهي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عذبونهم برمضاء مك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مر بهم رسول ال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قول فيما بلغني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صبروا يا آل ياسر فإن موعدكم الجنة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ما أمه فقتلو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ي تأبى الإسلام ؛ قال وحدثني حكيم بن جبير ، عن سعيد بن جبي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أصحاب رسول ال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عذا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يعذرون به في ترك دينهم ؟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عم ، والله إن كانوا ليضربون أحد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جيعونه ويعطشو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تى ما يقدر على أن يستوي جالساً من شدة الضرر الذي 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تى يعطيهم مما سألوه من الفت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فتداء منهم مما يبلغون من جهدهم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ال العماد ابن كث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أفضل ، والأو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يثبت المسلم على د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و أفضى إلى قت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ذكره الحافظ ابن عساكر ، في ترجمة عبد الله بن حذافة السهم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حد الصحابة ، أنه أسرته الروم ، فجاؤوا به إلى عند ملك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ال 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نصَّر وأنا أشركك في ملك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زوجك بنتي ، ف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و أعطيتني جميع ما تملك ، وجميع ما تملكه العر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أن أرجع عن دين محمد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Times New Roman" w:ascii="AGA Arabesque" w:hAnsi="AGA Arabesque"/>
          <w:sz w:val="48"/>
          <w:szCs w:val="48"/>
          <w:rtl w:val="true"/>
        </w:rPr>
        <w:t xml:space="preserve"> </w:t>
      </w:r>
      <w:r>
        <w:rPr>
          <w:rFonts w:ascii="AGA Arabesque" w:hAnsi="AGA Arabesque" w:cs="Arabic Transparent"/>
          <w:sz w:val="28"/>
          <w:sz w:val="28"/>
          <w:szCs w:val="28"/>
          <w:rtl w:val="true"/>
        </w:rPr>
        <w:t>طرف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rabic Transparent"/>
          <w:sz w:val="28"/>
          <w:sz w:val="28"/>
          <w:szCs w:val="28"/>
          <w:rtl w:val="true"/>
        </w:rPr>
        <w:t>عي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GA Arabesque" w:hAnsi="AGA Arabesque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فعل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ذاً أقتلك ؛ قال أنت وذا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فأمر به فصلب ، وأمر الرماة فرموه قريباً من يديه ورجليه ، وهو يعرض على دين النصران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ب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 أمر به فأنز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 أمر بقِدْرٍ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 رواية ببقرة من نحاس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حميت ، وجاء بأسير من المسلمين ، فألقاه وهو ينظر ، فإذا هو عظام تلوح ، وعرض غليه فأبى ، ثم أمر به أن يلقى فيها ، فرفع في البكرة ليلقى فيها ، فبك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طمع فيه ودعا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ما بكيت لأن نفسي إنما هي نفس واحد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لقى في هذا القدر الساعة في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حببت أن يكون بعدد كل شعرة في جسد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فس تعذب هذا العذاب في الل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في بعض الروايات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سجنه ومنع منه الطعام والشراب أيام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 أرسل إليه بخمر ولحم خنزي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م يقر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 استدعاه ف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منعك أن تأكل ؟ ف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ا إنه قد حل ل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كن لم أكن لأشتمك ب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ال الملك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بل رأسي ، وأنا أطلقك ؛ ف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طلق معي جميع أسارى المس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عم ؛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بل رأس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طلق معه جميع أسارى المسلمين عند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ما رج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عمر بن الخطاب رضي الله عن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ق على كل مسل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يقبل رأس عبد الله بن حذاف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ا أبدأ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ام فقبل رأسه رضي الله عنهما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ال العماد رحمه الله تعا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ما كان بلال رضي الله ع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أبى على  المشركين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م يفعلون به الأفاعي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تى إنهم ليضعون الصخرة العظيمة على صد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شدة الح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أمرونه أن يشرك ب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أبى علي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يقو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حد أحد ؛ ويقو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له لو أعلم كلمة هي أغيظ لكم منها لقلت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ضي الله عنه وأرضاه ؛ وكذلك حبيب بن زيد الأنصاري لما قال له مسيلمة الكذاب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تشهد أن محمداً رسول الله ؟ فيقو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عم ؛ فيقو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تشهد أني رسول الله ؟ فيقو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أسمع فلم يزل يقطِّعه إرباً أرب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ثابت على ذلك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ذه حال أصحاب رسول ال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لقوا من المشركين من شدة الأذ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ين هذا من حال هؤلاء المفتونين ؟ الذين سارعوا إلى الباط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أوضعوا ف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قبلوا و أدبروا 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وددوا وداهنو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ركنوا وعظمو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دحوا ؟ فكانوا أشبه بما قال ال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خل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قطار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سئ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فتن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آتو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لبث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سيراً</w:t>
      </w:r>
      <w:r>
        <w:rPr>
          <w:rFonts w:cs="DecoType Naskh" w:ascii="Arial" w:hAnsi="Arial"/>
          <w:sz w:val="32"/>
          <w:szCs w:val="32"/>
          <w:rtl w:val="true"/>
        </w:rPr>
        <w:t xml:space="preserve">}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أحزاب 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4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سأل الله تعالى الثبات على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عوذ به من مضلات الفت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ظهر منها وما بط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من المعلو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ذين أسلموا ، وآمنوا بالنبي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ما جاء 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ولا أنهم تبرؤوا من الشرك و أهله ، وبادروا المشركين بسب دي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يب آلهتهم ، لما تصدوا لهم بأنواع الأذى ، وذلك أنهم أعلم الأمة بالحنيف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علم التوح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سو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سن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براهي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ع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قوم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رء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عب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فر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ممتحن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4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cs="Arial" w:ascii="Arial" w:hAnsi="Arial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ثم إنه قال في رسال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من شرح بالكفر صدراً وارت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طابت نفسه بالكفر ، فهو كافر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الجوا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ي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عداده ثلاث ، تدل على جهله بنواقض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ن كل واحدة من هذه الثلاث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كفر صاحب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ين هذه الثلاث تلازم و فمن شرح بالكفر صدراً ، فقد ارتد وطابت نفسه بالكفر ، ومن طابت نفسه بالكفر ، فقد ارتد وشرح بالكفر صدر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حظ هذا الرجل التنطع بالكلام ، من غير تصور للمعنى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ثم إن آخر هذه الآ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رشد إلى أن الذي أوقعهم في انشراح الصدر بالكف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و إيثار الدنيا على الآخ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أن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ستحب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دني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آخر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هد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قو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كافر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نحل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07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ذا استحب الوطن أو الم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الأزواج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العشي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المساك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التجا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غير ذلك من أمور الدني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رك لأجل ذلك ما وجب عليه ، من الهجرة والجهاد ، فقد تناوله هذا الوعيد ، كما 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بائ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أبناؤ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إخوان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أزواج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عشيرت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أموا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قترفتمو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تجار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خش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ساد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ساك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رضون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ح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ي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رسو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جها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سبي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تربص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أت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أمر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هد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قو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فاسق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 </w:t>
      </w:r>
      <w:r>
        <w:rPr>
          <w:rFonts w:cs="DecoType Naskh" w:ascii="Arial" w:hAnsi="Arial"/>
          <w:sz w:val="32"/>
          <w:szCs w:val="32"/>
          <w:rtl w:val="true"/>
        </w:rPr>
        <w:t xml:space="preserve">}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توب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24</w:t>
      </w:r>
      <w:r>
        <w:rPr>
          <w:rFonts w:cs="Arial" w:ascii="Arial" w:hAnsi="Arial"/>
          <w:sz w:val="32"/>
          <w:szCs w:val="32"/>
          <w:rtl w:val="true"/>
        </w:rPr>
        <w:t>] 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ال المفسر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في قو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كن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خل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تبع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هواه</w:t>
      </w:r>
      <w:r>
        <w:rPr>
          <w:rFonts w:cs="DecoType Naskh" w:ascii="Arial" w:hAnsi="Arial"/>
          <w:sz w:val="32"/>
          <w:szCs w:val="32"/>
          <w:rtl w:val="true"/>
        </w:rPr>
        <w:t xml:space="preserve">}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أعراف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76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ل إلى الدنيا وزهرتها ، وآثرها على طاعة الله ومرضا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ذا كان هذا هو الواقع من هؤل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ما هذا القلب الذي اطمأن بالإيمان ، مع وجود ما ينافي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إيثار الدنيا والطمأنينة إليها والرغبة فيها ، وترك ما أوجب الله تعالى عليه لأجل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ادعى ما ليس فيه ، كذبته شواهد الامتحان ، قال الله تعالى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DecoType Naskh" w:ascii="Arial" w:hAnsi="Arial"/>
          <w:sz w:val="32"/>
          <w:szCs w:val="32"/>
          <w:rtl w:val="true"/>
        </w:rPr>
        <w:t xml:space="preserve"> 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ق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عم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سير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مل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رسو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مؤمن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ستر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ال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غي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شهاد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نبئ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نت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علم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 xml:space="preserve">}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توب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05</w:t>
      </w:r>
      <w:r>
        <w:rPr>
          <w:rFonts w:cs="Arial" w:ascii="Arial" w:hAnsi="Arial"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ثم إنه ق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أجلسه في بلده إلا حماية لنفسه وماله ولد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الجواب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نقو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ذا هو المحذور الأكب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ذنب الأعظم ، الذي ثبت الوعيد عليه في آية براء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و كان لهذا فقه أو معرف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ا اعتذر عن نفسه بأشياء لم آثر محبة النفس والمال والولد عليه ، وقد ثبت في رواية أبي صالح ، عن ابن عباس رضي الله عنهما ،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ا أمر الله نبي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Times New Roman" w:ascii="AGA Arabesque" w:hAnsi="AGA Arabesque"/>
          <w:sz w:val="48"/>
          <w:szCs w:val="48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>بالهج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إلى المدينة ، فمنهم من يتعلق به أهله وولده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يقولون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ننشدك بالله أن لا تضيعنا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فيرق عليهم ويدع الهجرة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فأنزل الله تعالى </w:t>
      </w:r>
      <w:r>
        <w:rPr>
          <w:rFonts w:cs="AGA Arabesque" w:ascii="AGA Arabesque" w:hAnsi="AGA Arabesque"/>
          <w:sz w:val="32"/>
          <w:szCs w:val="32"/>
          <w:rtl w:val="true"/>
        </w:rPr>
        <w:t>: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بائ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أبناؤ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إلى قوله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هد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قو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فاسق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 </w:t>
      </w:r>
      <w:r>
        <w:rPr>
          <w:rFonts w:cs="DecoType Naskh" w:ascii="Arial" w:hAnsi="Arial"/>
          <w:sz w:val="32"/>
          <w:szCs w:val="32"/>
          <w:rtl w:val="true"/>
        </w:rPr>
        <w:t>}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إذا عرفت ذل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، فلا يخف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أهل نجد في هذه الحادث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اروا أصنافاً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الصنف الأو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دخلوا تحت حكم هذه الآ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ا ابتلوا بالعدو ، أخلدوا إلى الأرض ، ورضوا بالمقام معهم وتحت أمرهم ، فتركوا ما وجب عليهم من الفرار بدينهم ، ومفارقة عدو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يثاراً لدنياهم ، وأحبوا المقام ، وداهنوا أولئك الأقوام ، وخدموهم ، وأعانوهم ، وتقربوا إليهم بما لم يحبه الله ولا يرضا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ا قسر ولا إكرا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صنف الثاني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وهم أشد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نقضوا عهد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ستجلبوا العدو إلى الأوطان ، وآووهم وظاهرو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صروهم ، ونابذوا المسلمين المهاجر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لشتم والس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لبوا العدو عليهم ، وصارت مسبة من هاجر هي دي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سفهوا المسلمين ، واستصلحوا بزعمهم حالهم ، ظناً منهم أنه لا طاقة لأحد بهذا العدو ، وأن أمرهم سيستقر في جميع البلاد النجدية ، فضلّ سعيهم وخابت آمالهم ، والله غالب على أمره ، ولكن أكثر الناس لا يعلمو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صنف الثالث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صل منهم إقامة بين أظهرهم ، ولم يتبين منهم ما يتبين من الصنفين ، وهؤلاء قسمان ، مستطيع للهجرة ، وغير مستطيع ، والله أعلم بحالهم ، وهؤلاء لم يظهروا في العلانية ما يستدل به على السريرة ، بل ربما ظهر منهم كراهة الباطل ، والفساد والمعاصي ، وهم على خطر والله اسأل أن يمن على الجميع بالتوبة النصوح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صنف الرابع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اس نفروا في الابتداء ، وجاهدوا وصبرو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كنهم بعد ذلك لم يستقيموا على ذلك ، وحصل لهم فتنة صاروا فيها فرقاً ، فعسى الله أن يتداركهم برحمته ، وأن يتوب علي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ه هو التواب الرحي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ما الصنف الخامس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منهم الذين ثبتوا ولم يمكنوا منهم عدو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صبروا على ركوب الأهوال في جميع الأحوال ، نسأل الله لنا ولهم الثبات على الإسلام ، والاستقامة على الإيمان ، والفضل لله تعالى على من ثبت واستقام ، وصبر على أذى الخلق في طاعة الحق ، وبالله التوفيق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وجدت لعالم الحجا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فتيهم الإما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حمد بن أحمد الحفظي ، فضلاً نافعاً فيما وقع من الفتنة بالحجاز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عد وقعة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بل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عروف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جرى في تلك المدة من الافتتان عن 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ذَكَرَ أن الله أطفأ نار المفس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طلع نور الموح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كنه قد حصل في تلك المدة الماضية ، أمور عظ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ي أكبر الذنو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عظم الآث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د بلغ الشيطان فيها مراد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من كان يدعي الإسلا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منه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منهم من كره ما أنزل الله في كتابه من شرائع الدين ؛ ومنه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طعن في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بغض الإسلام والمسلمين ؛ ومنه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ظاهر ووالى على طمس أعلام الموح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رادوا إحياء أضداد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أعمال الجاهل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فعال المشركي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منه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ستهزاء بالله وآياته ورسوله والمؤمنين ؛ ومنه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رضي بذلك وعزم ع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عان بنفسه أو ماله أو لسا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ورد الوعيد الشديد فيمن أع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و بشطر كلمة في قتل مسل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كيف الإعانة على حرب الإسلام والمسلمين ؛ ومنه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تصف أو تخلق بأخلاق المنافق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برز ما كان يكنه من الداء الدفي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منه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أشاع الكذب والأراجيف بقوة العدو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ضعف أهل الإيمان فارحاً ب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شامتاً بالمسلمين ؛ ومنه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ظن بالله ظن السو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أنه أدال العدو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ضمحل ما كان من النصر والتمكين ؛ ومنه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ك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ستب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ث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ك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د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جا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ها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ص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ر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ع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سب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و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ي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سك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ق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أف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ف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ك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ف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ق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ف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ت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سا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وق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بائ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أبناؤ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إخوان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أزواج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عشيرت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أموا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قترفتمو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تجار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خش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ساد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ساك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رضون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ح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ي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رسو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جها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سبي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تربص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أت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أمر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هد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قو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فاسق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 </w:t>
      </w:r>
      <w:r>
        <w:rPr>
          <w:rFonts w:cs="DecoType Naskh" w:ascii="Arial" w:hAnsi="Arial"/>
          <w:sz w:val="32"/>
          <w:szCs w:val="32"/>
          <w:rtl w:val="true"/>
        </w:rPr>
        <w:t xml:space="preserve">}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توب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24</w:t>
      </w:r>
      <w:r>
        <w:rPr>
          <w:rFonts w:cs="Arial" w:ascii="Arial" w:hAnsi="Arial"/>
          <w:sz w:val="32"/>
          <w:szCs w:val="32"/>
          <w:rtl w:val="true"/>
        </w:rPr>
        <w:t>] 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فتفطن لها وتأملها ، فإن الله أوجب أن يكون الله ورسوله والجهاد ، أحب من تلك الثانية كلها ، فضلاً عن واحدة منها ، أو أكثر ، أو شيء دونها 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ل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ل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ن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ط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لب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تو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ض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ح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ث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فت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طم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د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كث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ي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ر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ط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م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ع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ث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حسب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فرح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ت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يحب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حمد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فع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حسبن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مفاز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عذا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ذا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ليم</w:t>
      </w:r>
      <w:r>
        <w:rPr>
          <w:rFonts w:cs="DecoType Naskh" w:ascii="Arial" w:hAnsi="Arial"/>
          <w:sz w:val="32"/>
          <w:szCs w:val="32"/>
          <w:rtl w:val="true"/>
        </w:rPr>
        <w:t xml:space="preserve">}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آل عمران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88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فرحون بما أتوا من البدعة والضلالة ، ويحبون أن يحمدوا بإتباع السنة والإخلاص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هذا يكثر فيمن انحرف من المنتسبين إلى العلم والعبادة عن الصراط المستقيم ، فإنهم يرتكبون البدع والضلالات ، والرياء والسمعة ، و؟نيحبون أن يحمدوا بما لم يفعلوا من الإتباع والإخلاص والعلم ، فهم أهل الغضب والضلال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ما قول المعترض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فتري في وصف نفسه في تلك الحال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هاجر للمناه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امل بالأمر ؛ فهذا في غاية التناقض والمكابرة ، فقد أقر قبل ذلك بأن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ان في إقامته مع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ابراً على ما ينوبه منهم ، من المهاون والخسائر  ، فإذا كان في عداد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 سوادهم ، وطاعتهم ، ومعونتهم بالم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ا ريب أن هذا كله من المناهي ، فهو في أوامر أولئك الخلق ، لا في رضا الإله الحق ، وكلامه يناقض بعضه بعضاً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إن العامل بأوامر الله ، الهاجر لمناهيه ، لا تكون حالة كذلك ، من موالاة الباطل والركون إليه ، ومظاهرة أهله وتعظيهم ، والتذلل لهم والخضوع بين أيديهم ، وكل هذه الأمور قد أسجل الله في كتابه على فاعلها بالوعيد الشد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سلب الإيم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حبوط الأعمال ، والله المستعان ؛ فلو ترك هؤلاء المراء والجدال ، وأحجموا عن هذه الترهات ، وتابوا وأنابوا إلى عالم السر والخفي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كان خيراً لهم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ما قو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فذاك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له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عندنا المسلم المهاجر ؛ فأقو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لا تعجبون يا إخواني من هذا المسكين ، و أيم الله لا يقول هذا من له مسكة من عقل ، يدعي الهجرة ، ويقصرها على من تركها رأساً ، أين ذهب عقله عن قول ال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هاجر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ت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ات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يرزقن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رزق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سناً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ascii="Arial" w:hAnsi="Arial" w:cs="DecoType Naskh"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حج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58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وله </w:t>
      </w:r>
      <w:r>
        <w:rPr>
          <w:rFonts w:cs="Arial" w:ascii="Arial" w:hAnsi="Arial"/>
          <w:sz w:val="32"/>
          <w:szCs w:val="32"/>
          <w:rtl w:val="true"/>
        </w:rPr>
        <w:t xml:space="preserve">:  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هاج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ج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راغم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ثير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سعة</w:t>
      </w:r>
      <w:r>
        <w:rPr>
          <w:rFonts w:cs="DecoType Naskh" w:ascii="Arial" w:hAnsi="Arial"/>
          <w:sz w:val="32"/>
          <w:szCs w:val="32"/>
          <w:rtl w:val="true"/>
        </w:rPr>
        <w:t xml:space="preserve">}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نساء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00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و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باد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راض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سع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إيا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اعب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*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نفس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ذائق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و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ي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رجعون</w:t>
      </w:r>
      <w:r>
        <w:rPr>
          <w:rFonts w:cs="DecoType Naskh" w:ascii="Arial" w:hAnsi="Arial"/>
          <w:sz w:val="32"/>
          <w:szCs w:val="32"/>
          <w:rtl w:val="true"/>
        </w:rPr>
        <w:t xml:space="preserve">}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عنكبوت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56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- </w:t>
      </w:r>
      <w:r>
        <w:rPr>
          <w:rFonts w:cs="Arial" w:ascii="Arial" w:hAnsi="Arial"/>
          <w:color w:val="FF0000"/>
          <w:sz w:val="32"/>
          <w:szCs w:val="32"/>
        </w:rPr>
        <w:t>57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غير ذلك من الآيات ، والمعرفة بالهجرة وثواب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ها الانتقال من الأوطان والمساك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فارقة الأهلين والإخو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طاعة الله ومرضات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المهاجر هجر أهل الكفر والمعاص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مفارقتهم ، والانتقال ع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محل لا يرى فيه منكر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يسمع فيه باطلاً ع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حيزاً بدينه ، كما دل عليه الكتا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س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عق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فط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ليه المسلمون قاطبة ؛ فما أشبه هذا الرج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صرف الهجرة عن حقيقتها الشرع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لباطنية الملاحد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تأويلهم الشريعة على غير حقائق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 أرادها من العباد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قال العماد ابن كثي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الآية الأو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خبر عمن خرج مهاجراً سبيل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بتغاء مرضا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رك الأوطان و الأهل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خل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ارق بلاده في الله ورسو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صرة دين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 قتلو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في الجها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ماتوا حتف أنوافهم من غير قت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د حصلوا على الأجر الجزيل ، والثناء الجمي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خرج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يت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هاجر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رسو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درك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و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قع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جر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 xml:space="preserve">}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نساء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00</w:t>
      </w:r>
      <w:r>
        <w:rPr>
          <w:rFonts w:cs="Arial" w:ascii="Arial" w:hAnsi="Arial"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من المعلوم بالضرو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رسول ال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صحا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اجروا عن مك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ي أفضل البلا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حبها إلى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حقوا بالمدي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متثالاً لأمر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طلباً لمرضا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داوة لأعدائ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قال تعال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من لم يهاجر منهم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وفا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لائك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ظالم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فس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قو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ل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ك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ر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سع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تهاجر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لم يستثني من هذا الوع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ا من ترك الهجرة لعدم الاستطاع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ال </w:t>
      </w:r>
      <w:r>
        <w:rPr>
          <w:rFonts w:cs="Arial" w:ascii="Arial" w:hAnsi="Arial"/>
          <w:sz w:val="32"/>
          <w:szCs w:val="32"/>
          <w:rtl w:val="true"/>
        </w:rPr>
        <w:t xml:space="preserve">: 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ستضعف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رجا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نس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ولد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ستطيع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يل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هت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سب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Cs w:val="32"/>
          <w:rtl w:val="true"/>
        </w:rPr>
        <w:t xml:space="preserve">*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فأولئك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عسى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يعفو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عنهم</w:t>
      </w:r>
      <w:r>
        <w:rPr>
          <w:rFonts w:cs="DecoType Naskh"/>
          <w:sz w:val="32"/>
          <w:szCs w:val="32"/>
          <w:rtl w:val="true"/>
        </w:rPr>
        <w:t xml:space="preserve">}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نساء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 </w:t>
      </w:r>
      <w:r>
        <w:rPr>
          <w:rFonts w:cs="Arial" w:ascii="Arial" w:hAnsi="Arial"/>
          <w:color w:val="FF0000"/>
          <w:sz w:val="32"/>
          <w:szCs w:val="32"/>
        </w:rPr>
        <w:t>97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- </w:t>
      </w:r>
      <w:r>
        <w:rPr>
          <w:rFonts w:cs="Arial" w:ascii="Arial" w:hAnsi="Arial"/>
          <w:color w:val="FF0000"/>
          <w:sz w:val="32"/>
          <w:szCs w:val="32"/>
        </w:rPr>
        <w:t>98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سموا مهاجر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 كانوا معذورين 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قول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رب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خرج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قري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ظال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هل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جع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دن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ياً</w:t>
      </w:r>
      <w:r>
        <w:rPr>
          <w:rFonts w:cs="DecoType Naskh"/>
          <w:sz w:val="32"/>
          <w:szCs w:val="32"/>
          <w:rtl w:val="true"/>
        </w:rPr>
        <w:t xml:space="preserve">} </w:t>
      </w:r>
      <w:r>
        <w:rPr>
          <w:rFonts w:cs="DecoType Naskh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نساء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 </w:t>
      </w:r>
      <w:r>
        <w:rPr>
          <w:rFonts w:cs="Arial" w:ascii="Arial" w:hAnsi="Arial"/>
          <w:color w:val="FF0000"/>
          <w:sz w:val="32"/>
          <w:szCs w:val="32"/>
        </w:rPr>
        <w:t>75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سبحان ال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أسرع هذا الرجل إلى الخطأ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الخط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 كان لا يعذر بالإقامة إلا من جمع هذين الوصف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ما عذر امرئ صير على المهاو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خسائ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شاهدة المعاصي والكبائ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على مفارقة ذلك كله قادر ، وما عذره في الصبر على ترك ما وجب ع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عل ما حرمه الله تعال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كن هؤلاء فرحوا بما عندهم من المح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نعوا بما ألفوه من الخي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ركب من هذا إيثار ما عندهم على ما سوا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د يحمل ذلك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أن يأمر بالباطل ويرتض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لم يأمر به منهم لم ينه ع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يقره ولا ينفيه ؛ وقد يرجح أهل الشرك والمعاصي على الموح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مما يبتلى به أهل الأهو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عافى من عافاه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إيثار أمر دنياه على أخرا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هو الواقع من بعض هؤلاء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د ذكر أئمتن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أهل الس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حمهم ال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وقع من أناس في زمانهم وقب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بلغ هؤلاء معشار ما عند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فهم والعلم ، ولا حول ولا قوة إلا ب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سبنا الله ونعم الوكي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قد أحسن من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يقضى على المرء في أيام محنته   حتى يرى حسناً ما ليس بالحسن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البصير لا يغتر باستحسان هؤلاء وأمثال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ركبوه وزينوه من باطل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بتركهم الحق واستهجانهم له ولأه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الله تعالى ميز الخل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إرادتهم وأعمالهم وأقوال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ين الصادق من الكذا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دبر كتاب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فكر في آياته وحججه وبينا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قد أحسن من قال شعراً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الحق شمس والعيون نواظر    لكنها تخفى على العميان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أما قو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كفر مسلماً فهو كافر </w:t>
      </w:r>
      <w:r>
        <w:rPr>
          <w:rFonts w:cs="Arial" w:ascii="Arial" w:hAnsi="Arial"/>
          <w:sz w:val="32"/>
          <w:szCs w:val="32"/>
          <w:rtl w:val="true"/>
        </w:rPr>
        <w:t xml:space="preserve">.  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الجواب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ما من أحد إلا هو يدعي الإسلام لنفس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كل قول حقيق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قد ذكر شيخنا رحمه الله تعالى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عريفاً جامعاً لأصل الإسلام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صل دين الإسلام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قاعدته أمران ؛ الأمر بعبادة الله وحده لا شريك له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التحريض على ذلك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الموالاة فيه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تكفير من تركه ؛ الثاني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إنذار عن الشرك في عبادة الله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التغليظ في ذلك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المعاداة فيه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تكفير من فعل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المخالف في ذلك أنوا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شدهم مخالفة من خالف في الجميع ؛ ومنه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عبد الله وحد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ينكر الشرك ؛ ومنه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أشرك ولم ينكر التوحيد ؛ ومنه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أنكر الشرك ولم يعاد أهله ؛ ومنه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عادهم ولم يكفرهم ؛ ومنه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لم يحب التوح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يبغضه ؛ ومنه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أنكره ولم يعاد أهله ؛ ومنه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عادهم ولم يكفرهم ؛ ومنهم من كفرهم ، وزعم أنه مسبة للصالحي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من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لم يبغض الشر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يحبه ؛ ومنه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لم يعرف الشرك ولم ينكره ؛ ومنه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أشد الأنواع خطر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عمل بالتوحيد ولم يعرف قد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م يبغض من ترك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يكفرهم ؛ ومنه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ترك الشرك وكره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أنكره ولم يعرف قد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م يعاد أهله ؛ وكل هؤلاء قد خالفوا ما جاءت به الأنبياء من دين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نتهى كلامه رحمه الله تعالى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يقال لهذا المسكي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فطن في نفس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ل أنت داخل في هذه الأنواع ؟ فإن كنت في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ما أسلمت حتى يثبت لك الإسلام ؛ ويقال أيضاً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هذا الذي كفرك ، وواجهك بالتكفير ؟ فإن ثبت من شخص معروف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نظر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ل وافق الحكم المحلَّ أم لا ؟ فإن وافقه فلا اعتراض على من حكم بالدليل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إن لم يوافق الحك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لن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جواب ثان ، عن قولك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كفر مسلماً فهو الكافر ؛ فيقال لك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حح نسبة هذا القول إلى قائل معروف يحتج بقوله ، ويكفينا في قبوله إذا كان له وجود في دواوين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 صنفها الحفاظ من أهل الحديث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لم تجد له أصلاً بهذا اللفظ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كيف تحكيه جازماً به ؟ وما كان كذلك فلا ينهض الاحتجاج به ؛ نعم قد ثبت في الصحيح عن أبي ذر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دعا رجلاً بالكف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ق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دو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يس ك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ا حار عليه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يتأمل قو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يس كذلك ؛ ومعنى قوله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ار عليه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ج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ال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ظ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حور</w:t>
      </w:r>
      <w:r>
        <w:rPr>
          <w:rFonts w:cs="DecoType Naskh"/>
          <w:sz w:val="32"/>
          <w:szCs w:val="32"/>
          <w:rtl w:val="true"/>
        </w:rPr>
        <w:t xml:space="preserve">} </w:t>
      </w:r>
      <w:r>
        <w:rPr>
          <w:rFonts w:cs="DecoType Naskh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انشقاق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 </w:t>
      </w:r>
      <w:r>
        <w:rPr>
          <w:rFonts w:cs="Arial" w:ascii="Arial" w:hAnsi="Arial"/>
          <w:color w:val="FF0000"/>
          <w:sz w:val="32"/>
          <w:szCs w:val="32"/>
        </w:rPr>
        <w:t>14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العلماء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وعيد شديد إذا لم يكن خصومهم كذلك </w:t>
      </w:r>
      <w:r>
        <w:rPr>
          <w:rFonts w:cs="Arial" w:ascii="Arial" w:hAnsi="Arial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الكلام إنما هو على أفعال وأقوال تناقض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للإسلام نواقض مذكورة في كتب الفق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رباب المذاهب الأربعة وغير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من وقع في شيء منها حكموا برد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ا أن يتوب ويراجع الحق ، فإن تاب توبة نصوحاً ، وهي التي استكملت شروط التوبة ، فإن الله تعالى يقبل توبة التائبين إذا صحت م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ظهر من صالح الأقوال والأعمال والأحو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يدل على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اب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أصلح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عتصم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أخلص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ين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ط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أولئ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ؤمن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سوف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ؤ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ؤمن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جر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ظيماً</w:t>
      </w:r>
      <w:r>
        <w:rPr>
          <w:rFonts w:cs="DecoType Naskh"/>
          <w:sz w:val="32"/>
          <w:szCs w:val="32"/>
          <w:rtl w:val="true"/>
        </w:rPr>
        <w:t xml:space="preserve">}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نساء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 </w:t>
      </w:r>
      <w:r>
        <w:rPr>
          <w:rFonts w:cs="Arial" w:ascii="Arial" w:hAnsi="Arial"/>
          <w:color w:val="FF0000"/>
          <w:sz w:val="32"/>
          <w:szCs w:val="32"/>
        </w:rPr>
        <w:t>146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دلت الآية على أنه لا يكون مقدم على أحد من المس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يتولى شيئاً من أعمال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و صحت توبته بشروطها المذكورة في الآي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ما من لم يعرف له توبة صحيح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واجب أن يعامل معاملة أمثاله من المنافق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لإعراض ع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جهاده على ما يقع م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أن الله تعالى ميز عباده بالفت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ق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ت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بل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ليعل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صدق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يعل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كاذبين</w:t>
      </w:r>
      <w:r>
        <w:rPr>
          <w:rFonts w:cs="DecoType Naskh"/>
          <w:sz w:val="32"/>
          <w:szCs w:val="32"/>
          <w:rtl w:val="true"/>
        </w:rPr>
        <w:t xml:space="preserve">}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عنكبوت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 </w:t>
      </w:r>
      <w:r>
        <w:rPr>
          <w:rFonts w:cs="Arial" w:ascii="Arial" w:hAnsi="Arial"/>
          <w:color w:val="FF0000"/>
          <w:sz w:val="32"/>
          <w:szCs w:val="32"/>
        </w:rPr>
        <w:t>3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سبت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ترك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عل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جاهد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تخذ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رسو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ؤمن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يج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خبي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علمون</w:t>
      </w:r>
      <w:r>
        <w:rPr>
          <w:rFonts w:cs="DecoType Naskh"/>
          <w:sz w:val="32"/>
          <w:szCs w:val="32"/>
          <w:rtl w:val="true"/>
        </w:rPr>
        <w:t xml:space="preserve">}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توب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 </w:t>
      </w:r>
      <w:r>
        <w:rPr>
          <w:rFonts w:cs="Arial" w:ascii="Arial" w:hAnsi="Arial"/>
          <w:color w:val="FF0000"/>
          <w:sz w:val="32"/>
          <w:szCs w:val="32"/>
        </w:rPr>
        <w:t>16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عب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رف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صاب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خي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طم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صابت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تن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نقل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ج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خس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دني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آخر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خسر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بين</w:t>
      </w:r>
      <w:r>
        <w:rPr>
          <w:rFonts w:cs="DecoType Naskh" w:ascii="Arial" w:hAnsi="Arial"/>
          <w:sz w:val="32"/>
          <w:szCs w:val="32"/>
          <w:rtl w:val="true"/>
        </w:rPr>
        <w:t xml:space="preserve">}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حج </w:t>
      </w:r>
      <w:r>
        <w:rPr>
          <w:rFonts w:cs="Arial" w:ascii="Arial" w:hAnsi="Arial"/>
          <w:color w:val="FF0000"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11</w:t>
      </w:r>
      <w:r>
        <w:rPr>
          <w:rFonts w:cs="Arial" w:ascii="Arial" w:hAnsi="Arial"/>
          <w:sz w:val="32"/>
          <w:szCs w:val="32"/>
          <w:rtl w:val="true"/>
        </w:rPr>
        <w:t xml:space="preserve"> ] 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هذا الضرب من الناس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نبغي منازلهم التي أنزلهم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فنجع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المجرمين</w:t>
      </w:r>
      <w:r>
        <w:rPr>
          <w:rFonts w:cs="DecoType Naskh"/>
          <w:sz w:val="32"/>
          <w:szCs w:val="32"/>
          <w:rtl w:val="true"/>
        </w:rPr>
        <w:t xml:space="preserve">} </w:t>
      </w:r>
      <w:r>
        <w:rPr>
          <w:rFonts w:cs="DecoType Naskh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قلم 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 </w:t>
      </w:r>
      <w:r>
        <w:rPr>
          <w:rFonts w:cs="Arial" w:ascii="Arial" w:hAnsi="Arial"/>
          <w:color w:val="FF0000"/>
          <w:sz w:val="32"/>
          <w:szCs w:val="32"/>
        </w:rPr>
        <w:t>35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ذا كانوا قد أتوا شيئاً من المفكرات قولاً أو عمل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ارتكبوا بدعة ولم يتوبوا توبة نصوحاً ، فيجب على كل مسلم أن يبغضهم على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ورد في الحديث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ثق عرى الإيمان الحب في الله والبغض في الله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من لم يحب أهل التوحيد والإيمان ، ويبغض أهل البدع والضل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د أوثق عرى الإسلا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د جاءت الأحاديث والآثار بالتحذير من أهل البد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رغيب في هجر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بعد عنهم ، فمن ذلك ما روى اللاكائي في كتاب الست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الفضل بن عياض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أتاه رجل فدله على مبتد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د غش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حذروا الدخول على أصحاب البد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هم يصدون عن الحق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أيضاً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تجلس مع صاحب بدع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ي أخاف أن تنزل عليك اللعنة ، ومن أحب صاحب بدعة أحبط الله عمله ، وأخرج نور الإسلام من قبله ؛ وصاحب البدعة لا تأمنه على دين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تشاوره في أمر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تجلس إ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من جلس إلى صاحب بدعة أورثه اله العمى ؛ وأخرج اللالكائي عن عطاء الخرسان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يكاد الله أن يأذن لصاحب بدعة بتوبة ، وأمثال هذه كثير عن السلف والأئ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و تتبعناه لطال الجواب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إذا عرف ذلك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و قدر أن رجلاً من المسلمين ، قال في أناس قد تلطخوا بأمو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د نص العلماء على أنها كف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ستندين في ذلك إلى الكتاب والس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غيرة لله وكراهة لما يكره الله من كفر مسلماً فهو الكافر شخصاً بعينه ، اللهم إلا أن يحكي أفعال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ظن السامع لذلك أنه كفره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ما الحديث الذي ذكرنا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د تأوله العلماء بما هو معروف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أمثلة من أحاديث هذا البا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حديث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باب المسلم فسو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تاله كفر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يضاً ، فهو مقيد بقو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يس كذلك ؛ ولا يخفى ما جرى من الصحابة رضي الله تعالى عنهم ، كقوله في مالك بن الدخش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ه مناف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حب الله ورسو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م يعنفهم النبي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قال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لا تراه قال لا إله إلا الله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ال الله ورسوله أعلم ، فإنا نرى وجهه ونصيحته للمنافقين ، فقال النبي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الله حرم على النار من قال لا إله إلا الله ، يبتغي بذلك وجه الله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قال بعض العلماء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 ذلك الرجل كان من أهل بدر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من المعلو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خوارج طعنوا على ولاة الأمر ، وكفروا علياً ومن قاتل معه من الصحابة وغيرهم ، وقد ثبت عن النبي 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أمر بقتالهم ، والبشارة لمن قاتلهم ، كما هو معروف ثابت في الصحيحين ، والسنن ، و المسانيد ؛ ولما قيل لعل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كفار هم ؟ ف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كفر فروا ؛ فلو ذكرنا الأحاديث الواردة في الخوارج ، لطال الجواب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كلام العلماء على الحديث المتقدم ذكره ، قال النووي في شرح مسلم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دعا رجلاً بالكفر ، أو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دو الله ، وليس كذلك ، إلا حار عليه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ذا مما عده بعض العلماء من المشكلات ، فإن مذهب أهل الحق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كفر المسلم بالمعاصي ، كالقتل و الزنا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في تأويل الحديث أوجه ، أحده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محمول على المستحل ؛ والثان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عناه رجعت عليه معصيته ؛ والثالث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محمول على الخوارج المكفرين للمؤمنين ، وهذا ضعيف ، لأن الصحيح المختار الذي قاله الأكثرون المحققو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خوارج لا يكفرون ؛ والرابع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يؤول إلى الكفر ، لأن المعاصي بريد الكفر ، انتهى ، ملخصاً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انظر إلى ما حكاه النووي رحمه الله ، من أن الصحيح الذي قاله الأكثرون المحققو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خوارج لا يكفرون ببدع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سبك بهذا الإمام ، فمن تأمل أقوال الصحابة رضي الله ع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رف الخطأ من الصواب ، لكن من أعظم الآفات عدم العلم وفساد القصد ، وهما آفة الأكثرون ، وفساد الدين ، نسأل الله العافية في الدنيا والآخرة ، فما الذي حمل هذا المسكين على التمويه على جهلة الناس ، وتشكيكهم في أمر دينهم والإلباس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من ذلك قوله في آخر ورقت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رحم الله امرءاً قال الحق ، وبه صدع ، فالحق أحق أن يتبع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الجوا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أن ي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أمل ما تقدم من الجواب ، فإن الحق بحمد الله فيه ظاهر ، فإن كان طالب حق وجد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إلا فقد قامت عليه الحجة ، وانزاحت الشبهة ، عمن أراد البيان ووفق لفهم العلم والإيم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له المستعان ؛ فعسى الله أن يمنع عنه موانع الهدا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سباب الضلالة والغوا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هذا الرج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د قال بمقاله الخوارج وهو لا يدر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ذلك في قو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كفر مسلماً فهو كاف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يانه فيما أسلفنا من كلام النووي رحمه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أن مذهب أهل السنة والجماعة عدم التكفير بالذنوب ، وهذا قد حكم بالكفر على مرتكب هذا الذنب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لو قدر أن أحداً قال في حق مسلم صحيح الإسلام أنه كاف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هل السنة لا يكفرونه بذلك ، لأن هذا ذنب من الذنو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عرفت تأويلهم للحديث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 الأخذ بالظواهر المخالفة لأصول الس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عليه الصحابة والتابعون وعلماء الأ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و رأي الخوارج ، كما قال العلامة ابن القيم رخمه الله شعراً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ن لي  بشبه خوارج كفروا   بالذنب  تأويلاً  بلا حسبان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لهم نصوص قصروا في فمها   فأتوا من التقصير في العرفان</w:t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م  خالفوا  نصاً  لنص مثله   لم يفهموا التوفيق بالإحسان</w:t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كنكم خالفتم   المنصوص با   لشبه التي هي فكرة الإنسان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المقصود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يان حال صاحب الورقة ، وأنه قال بقول الخوارج ، المخالف لما عليه أهل السنة والجماعة ، فكفر المسلمين بدعوى ادعا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علة اختلق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تلقها ممن لا يعتمد ع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يعول في الأخبار عليه ؛ وقد تقدم قوله في الهجر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من لزم وطنه ، مع ما يقع فيه من الظلم والفسا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هو المهاجر الصابر ؛ وقد عرفت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عكس الحقيقة ، وخالف الكتاب والس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فطرة السلي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عقول الصحيح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أنكر ما هو معلوم من الدين بالضرور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وله المشار إ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شبه قول الباطنية الإسماعيلية الملاحدة ، الذين تأولوا شرائع الدين على غير حقائق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ولهم يتضمن تعطيل الشرائ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م من أضر المبتدعة على دين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ذا ونحن نعل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قد وقع فيما وقع فيه عن جهال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و عرف حقيقة حال المبتدع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علم أن اقتفاء آثارهم من أعظم المطاعن عليه ، لكنه يقال في حق مثله شعراً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إذا كنت لا تدري فتلك مصيبة   وإن كنت تدري فالمصيبة أعظم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من عجيب أمر هذا الرجل وأمثاله ، ممن انتصب للتدريس بلا عل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فتى من غير إجازة ولا ف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منهم من يصرح بتكفير أهل لا إله إلا الله ، علماً وعملاً ودعوة وجهاداً ، بكونهم يكفرون عباد الأوثان ، وهم يقولون لا إله إلا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منهم في غاية التناقض والفساد ، ومخالفة الكتاب والسنة ، وإجماع الأمة ، وهذا شر من قول الخوارج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لا يخفى على أولي البصائر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د أشرت فيما تقدم إلى حاله ، وأنه لا يدري ما يقول ، ولا يدري أنه لا يدري ، فلو سكت لكان يسعنا السكوت عنه ؛ والحمد لله رب العلمين ، وصلى الله على نبينا محمد ، وعلى آله وصحبه وسلم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له أيض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سكنه الله الفردوس الأعلى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ascii="Arial" w:hAnsi="Arial" w:cs="DecoType Naskh Swashes"/>
          <w:sz w:val="32"/>
          <w:szCs w:val="32"/>
        </w:rPr>
      </w:pP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بسم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له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من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يم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drawing>
          <wp:inline distT="0" distB="0" distL="0" distR="0">
            <wp:extent cx="2743200" cy="238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من عبد الرحمن بن حسن ، إلى الأخ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يد سلام عليكم ورحمة الله وبركات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بعد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 أوصيك به ونفسي ، تقوى الله ، والقيام له ، والأمر بالمعروف والنهي عن المنكر  ، و حض إخوانك على هذا ، و القيام معهم ، ودحر الرديء وردعه ، فإذا صلحت سريرة العبد ، وصار مقصده الحق ، والقيام لله ، وفي الله ، أعانه الله وسدده ، و إلا وكله إلى نفس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ما ذكرت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آية والحديث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وجه الجمع بينهما ؟ فقال ابن كثير في قوله تع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وفا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لائك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ظالم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فس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نساء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 </w:t>
      </w:r>
      <w:r>
        <w:rPr>
          <w:rFonts w:cs="Arial" w:ascii="Arial" w:hAnsi="Arial"/>
          <w:color w:val="FF0000"/>
          <w:sz w:val="32"/>
          <w:szCs w:val="32"/>
        </w:rPr>
        <w:t>97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ذه الآية عا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كل من أقام بين ظهراني المشركين ، وهو قدر على الهج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يس متمكناً من إقامة 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و مرتكب حراماً بالإجما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نص الآ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يث يقول تعالى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ظالم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فس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}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ترك الهجرة ؛ وقد عرفت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ذهب إليه المحققون من العلم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حكمها باق إلى يوم القيا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ذا وجد المقتضى لها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ما معنى الحديث ، فلم يتبين لي فيه ما تطمئن إليه النفس ، وسأبحث عن معناه ، وأكتب لك الجواب مبسوطاً ، إذا فتح الله تعال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 شاء الله ، ونقول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سبحان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مت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علي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حكي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Times New Roman"/>
          <w:sz w:val="32"/>
          <w:szCs w:val="32"/>
          <w:rtl w:val="true"/>
        </w:rPr>
        <w:t>,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بقر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 </w:t>
      </w:r>
      <w:r>
        <w:rPr>
          <w:rFonts w:cs="Arial" w:ascii="Arial" w:hAnsi="Arial"/>
          <w:color w:val="FF0000"/>
          <w:sz w:val="32"/>
          <w:szCs w:val="32"/>
        </w:rPr>
        <w:t>32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أجاب أيض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ما ما ذكرت من الأسئلة في مخالطة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هل البد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كان لك قدرة على الهجرة ع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جبيت علي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ا فيها من حفظ 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فارقة المشركين ، والبعد عنهم ؛ وأما من كان من المستضعف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ن لا قدرة لهم على الهج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عليه أن يعتزلهم ما استطا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ظهر د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صبر على أذا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د 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م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ذ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جع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تن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عذا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عنكبوت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 </w:t>
      </w:r>
      <w:r>
        <w:rPr>
          <w:rFonts w:cs="Arial" w:ascii="Arial" w:hAnsi="Arial"/>
          <w:color w:val="FF0000"/>
          <w:sz w:val="32"/>
          <w:szCs w:val="32"/>
        </w:rPr>
        <w:t>10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له المستعا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ما السؤ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قو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ف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يمان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كر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قلب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طمئ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الإيم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نحل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06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آية نزلت في شأن عمار بن ياسر ، لما عذبه مشركو مك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بسوه في بئر ميمون ، وأكرهوه على كلمة الكف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الها تخلصاً من عذاب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سأل النبي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ذلك ، فقال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عادوا فعد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قبل وجوب الهجرة ، فأنزل الله هذه الآي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ما حديث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،ا برئ من مسلم بين أظهر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تراءا ناراهما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ذا في حق من له قدرة على البعد ع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ما من لا يمكنه البعد ع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حيث لا يقدر ذلك بوجه من الوج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ا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ما حديث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أنكر فقد برئ ، ومن كره فقد سلم ، ولكن من رضي وتاب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ولئك هم الهالكون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د تقدم بيان ذلك في معنى حديث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رأى منكم منكراً فليغيره بيده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إنكار يجب مع الاستطاع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كراهة هي أضعف الإيما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ما الرضا بالمنكر ، والمتابعة عليه ، فهو الهلاك الذي لا يرجى معه فلاح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سئ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من سافر إلى بلاد المشركين للتجارة ؟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أجا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ا السفر إلى بلاد المشركين للتجارة ، فقد عمت به البلوى ، وهو نقص في دين فاعله ، لكونه عرض نفسه للفتنة ، بمخالطة المشركين ، فينبغي هجره و كراهته ، وهذا هو الذي يفعله المسلمون معه ، من غيره تعنيف ولا سب ، ولا ضرب ، و يكفي في حقه إظهار الإنكار عليه ، وإنكار فعله ، ولو لم يكن حاضراً ، و المعصية إذا وجدت ، أنكرت على من فعلها أو رضيها ، إذا اطلع عليها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سئل أيض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نسان إذا لم يحصل له الأمر بالمعروف ، والنهي عن المنكر ، أنه يهاجر ؟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أجا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ذه المسألة ، كما قال العلماء رحمهم الله تعالى ، تجب الهجرة على  من عجز عن إظهار دينه بدار الحرب ، فإن قدر على إظهار دينه ، فهجرته مستحبة لا واجب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بعضهم بوجوبها ، لما في الحديث عن النبي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قال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ا بريء من مسلم بين ظهراني المشركين 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لم تكن البلد بلد حرب ، و لم يظهر الكفر فيها ، لم نوجب الهجرة منها ، إذا لم يكن فيها إلا المعاصي ؛ وعلى هذا يحمل الحديث الوارد عن النبي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قال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رأى منكم منكراً فليغيره بيده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ديث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 قال أيضاً رحمه الله تعالى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ascii="Arial" w:hAnsi="Arial" w:cs="DecoType Naskh Swashes"/>
          <w:sz w:val="32"/>
          <w:szCs w:val="32"/>
        </w:rPr>
      </w:pP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بسم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له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من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يم</w:t>
      </w: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  <w:rtl w:val="true"/>
        </w:rPr>
        <w:drawing>
          <wp:inline distT="0" distB="0" distL="0" distR="0">
            <wp:extent cx="2743200" cy="238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مد لله مفلج الحق و ناصره ، و  مدحض الباطل وما حقه ، تكفل سبحانه بنصر 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قام بمحكم آي القرآن ، وحجته على كافة العالمين ، وصلى الله على محم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آله وصحبه ، والتابعين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ما ب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الله سبحانه من حكمته ولطفه ورحم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 يترك مدعي الإسلام والإيمان ، بلا محنة يختبرها الدق من الكذب ، و يميز بها بين المرتاب والمستيقن ، وله في ذلك حكمة بالغ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شيئة نافذة ، وحجة دامغة ، وقد تعددت سنته سبحانه وأيامه في خلقه بذلك ، قرناً فقرن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جيلاً فجيل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تى خبطتن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عشر المتكلمين ، محنة لن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اختباره لنا منه ، بقدوم العساكر العراقية ، لبعض بلاد المسلمين ، واستيلاء عليه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عند ذلك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يز الله الصادق في إسلامه وإيمانه ، وبين المرتاب في ذلك ، وضعيف اليقين أو الكذاب أصلاً ، حتى آل الأمر إلى أن تكلم بعض الناس ، في إسقاط الواجبات الدينية ، والفرائض الإسلامية ، وأقام المعاذير الباطل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ن آثر ملاذه الدنيو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شهواته العاجلة ، على ما أمر الله به ورسوله ، وافتراضه على خلقه ، من الهجرة عن بلاد المشركين ، والفرار بالدين ، فروجوا بذلك على عوام المسلمي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أحبب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أنقل بعض كلام أئمة المفسر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محكم الآيات القرآن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ينتفع بذلك طالب الحق ، ويكون حجة على من نازع ، وما حل وجادل ، فلا بد من وجود هذا الصنف لا كَثَرَهُمُ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حاج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ستجي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جت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احض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رب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علي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غض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ذا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شديد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شورى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6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لح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آيات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خف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ينا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فصلت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40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 xml:space="preserve">: 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جادل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يا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غي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سلط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تا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صدور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ب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بالغيه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,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غافر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56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اسمع يا طالب الحق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الإمام أبو جعفر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حمد بن جرير الطبر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حمه ال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وله تعالى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*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حس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ترك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م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فت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عنكبوت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</w:t>
      </w:r>
      <w:r>
        <w:rPr>
          <w:rFonts w:cs="Arial" w:ascii="Arial" w:hAnsi="Arial"/>
          <w:color w:val="FF0000"/>
          <w:sz w:val="32"/>
          <w:szCs w:val="32"/>
          <w:rtl w:val="true"/>
        </w:rPr>
        <w:t>-</w:t>
      </w:r>
      <w:r>
        <w:rPr>
          <w:rFonts w:cs="Arial" w:ascii="Arial" w:hAnsi="Arial"/>
          <w:color w:val="FF0000"/>
          <w:sz w:val="32"/>
          <w:szCs w:val="32"/>
        </w:rPr>
        <w:t>2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عنا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ظن الذين جزعوا يا محمد من أصحابك ، من أذى المشركين إيا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نتركهم من غير اختبار، ولا ابتلاء وامتحان ؟ بأن قالو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آمنا بك يا محم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صدقنا من الكذب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و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ليعل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صدق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يعل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كاذب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عنكبوت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]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نزلت من أجل قو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انوا قد أظهروا الإسلام بمكة ، وتخلفوا عن الهجر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فتنة التي فتن بها هؤلاء ، هي الهجرة التي امتحنوا ب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ذكر من قال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 ذكر بسنده عن الشعب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ها نزلت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*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حس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ترك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آيت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أناس بمك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د أقروا بالإسلام ، فكتب إليهم أصحاب نبي ال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لا يقبل منكم إسلام حتى تهاجرو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خرجوا عامدين إلى المدينة ، فاتبعهم المشركون فردوهم ، فنزلت فيهم هذه الآ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كتبوا إليهم أنه قد نزلت فيكم هذه الآ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ة كذا وكذا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قالوا نخرج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تبعنا أحد قاتلنا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خرجو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تبعهم المشركو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اتلوهم ، فمنهم من قتل ، ومنهم من نج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نزل الله فيه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رب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هاجر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ت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جاهد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صبر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رب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عد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غفو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رحي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آخر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>ال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>نحل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10</w:t>
      </w:r>
      <w:r>
        <w:rPr>
          <w:rFonts w:cs="Arial" w:ascii="Arial" w:hAnsi="Arial"/>
          <w:sz w:val="32"/>
          <w:szCs w:val="32"/>
          <w:rtl w:val="true"/>
        </w:rPr>
        <w:t xml:space="preserve"> ]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و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م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ذ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جع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تن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عذا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عنكبوت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 </w:t>
      </w:r>
      <w:r>
        <w:rPr>
          <w:rFonts w:cs="Arial" w:ascii="Arial" w:hAnsi="Arial"/>
          <w:color w:val="FF0000"/>
          <w:sz w:val="32"/>
          <w:szCs w:val="32"/>
        </w:rPr>
        <w:t>10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زلت في قوم من أهل الإيمان ، كانوا بمكة فخرجوا مهاجرين ، فأدركوا وأخذو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عطوا المشركين لما نالهم أذاهم ما أرادوا منهم ، ذكر الخبر بذلك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ثم ذكر بسنده عن عكر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ابن عباس ،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ان قوم من أهل مكة أسلمو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انوا يستفتحون بإسلام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خرجهم المشركون يوم بدر مع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صيب بعضهم ، فقال المسلمو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ان أصحاب هؤلاء مسلمين وأكرهوا ، فاستغفروا لهم ، فنزلت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وفا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لائك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ظالم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فس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نت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نساء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 </w:t>
      </w:r>
      <w:r>
        <w:rPr>
          <w:rFonts w:cs="Arial" w:ascii="Arial" w:hAnsi="Arial"/>
          <w:color w:val="FF0000"/>
          <w:sz w:val="32"/>
          <w:szCs w:val="32"/>
        </w:rPr>
        <w:t>97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كتبوا إلى من بقي من المسلمين بمكة بهذه الآي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لا عذر ل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خرجو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حقهم المشركون فأعطوهم الفت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نزلت هذه الآي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م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عنكبوت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 </w:t>
      </w:r>
      <w:r>
        <w:rPr>
          <w:rFonts w:cs="Arial" w:ascii="Arial" w:hAnsi="Arial"/>
          <w:color w:val="FF0000"/>
          <w:sz w:val="32"/>
          <w:szCs w:val="32"/>
        </w:rPr>
        <w:t>10</w:t>
      </w:r>
      <w:r>
        <w:rPr>
          <w:rFonts w:cs="Arial" w:ascii="Arial" w:hAnsi="Arial"/>
          <w:sz w:val="32"/>
          <w:szCs w:val="32"/>
          <w:rtl w:val="true"/>
        </w:rPr>
        <w:t xml:space="preserve">]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كتب المسلمون إليهم ب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خرجوا و أيسوا من كل خير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ثم نزلت فيه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رب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هاجر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ت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جاهد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صبر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رب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عد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غفو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رحي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آخر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>ال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>نحل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10</w:t>
      </w:r>
      <w:r>
        <w:rPr>
          <w:rFonts w:cs="Arial" w:ascii="Arial" w:hAnsi="Arial"/>
          <w:sz w:val="32"/>
          <w:szCs w:val="32"/>
          <w:rtl w:val="true"/>
        </w:rPr>
        <w:t xml:space="preserve"> ]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كتبوا إليهم بذلك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له قد جعل لكم مخرج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خرجوا فأدركهم المشركو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اتلوهم حتى نجا مَن نج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ُتل مَنْ قتل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انظر قول المسلمي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ان أصحاب هؤلاء مس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كرهو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ستغفروا ل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نزلت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وفا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لائك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نساء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 </w:t>
      </w:r>
      <w:r>
        <w:rPr>
          <w:rFonts w:cs="Arial" w:ascii="Arial" w:hAnsi="Arial"/>
          <w:color w:val="FF0000"/>
          <w:sz w:val="32"/>
          <w:szCs w:val="32"/>
        </w:rPr>
        <w:t>97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ظاهرها أنهم نهوا عن الاستغفار والدع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ن قد مات مع سواد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و كان مسلم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ما أعز من يتفطن لهذه المسأل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ما أعز من يعتقدها ديناً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و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وصي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والديه</w:t>
      </w:r>
      <w:r>
        <w:rPr>
          <w:rFonts w:cs="DecoType Naskh"/>
          <w:sz w:val="32"/>
          <w:szCs w:val="32"/>
          <w:rtl w:val="true"/>
        </w:rPr>
        <w:t>}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عنكبوت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8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زلت على رسول ال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سبب سعد بن أبي وقاص رضي الله ع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 ذكر بسنده عن قتاد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زلت في سعد بن أبي وقاص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ا هاجر قالت أم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له لا يظلني بيت حتى يرجع سع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نزل الله عز وجل في ذلك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يحسن إليهم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يطيعهما في الشرك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قوله تعا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باد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رض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سع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إيا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اعب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عنكبوت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 </w:t>
      </w:r>
      <w:r>
        <w:rPr>
          <w:rFonts w:cs="Arial" w:ascii="Arial" w:hAnsi="Arial"/>
          <w:color w:val="FF0000"/>
          <w:sz w:val="32"/>
          <w:szCs w:val="32"/>
        </w:rPr>
        <w:t>56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قو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ا عباد الذين وحدون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آمنوا بي وبرسولي محمد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 أرضي واسع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 تضق عليك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قيموا بموضع منها لا يحل لكم المقام فيه ، ولكن إذا عمل بمكان منها بمعاصي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م تقدروا على تغيي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هربوا منه </w:t>
      </w:r>
      <w:r>
        <w:rPr>
          <w:rFonts w:cs="Arial" w:ascii="Arial" w:hAnsi="Arial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ثم ذكر بسنده عن سعيد بن جبي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قو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رض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سعة</w:t>
      </w:r>
      <w:r>
        <w:rPr>
          <w:rFonts w:cs="DecoType Naskh"/>
          <w:sz w:val="32"/>
          <w:szCs w:val="32"/>
          <w:rtl w:val="true"/>
        </w:rPr>
        <w:t>}</w:t>
      </w:r>
      <w:r>
        <w:rPr>
          <w:sz w:val="32"/>
          <w:sz w:val="32"/>
          <w:szCs w:val="32"/>
          <w:rtl w:val="true"/>
        </w:rPr>
        <w:t>قال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ذا عمل فيها بالمعاصي </w:t>
      </w:r>
      <w:r>
        <w:rPr>
          <w:rFonts w:cs="Arial" w:ascii="Arial" w:hAnsi="Arial"/>
          <w:sz w:val="32"/>
          <w:szCs w:val="32"/>
          <w:rtl w:val="true"/>
        </w:rPr>
        <w:t>,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خرج منها ؛ وعن عطاء في قو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رض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سعة</w:t>
      </w:r>
      <w:r>
        <w:rPr>
          <w:rFonts w:cs="DecoType Naskh"/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لمعاصي فاهربو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أرضي واسعة ؛ وعن مجاهد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اجروا وجاهدوا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و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نفس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ذائق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وت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قو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سميع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عليم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عنكبوت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 </w:t>
      </w:r>
      <w:r>
        <w:rPr>
          <w:rFonts w:cs="Arial" w:ascii="Arial" w:hAnsi="Arial"/>
          <w:color w:val="FF0000"/>
          <w:sz w:val="32"/>
          <w:szCs w:val="32"/>
        </w:rPr>
        <w:t>57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- </w:t>
      </w:r>
      <w:r>
        <w:rPr>
          <w:rFonts w:cs="Arial" w:ascii="Arial" w:hAnsi="Arial"/>
          <w:color w:val="FF0000"/>
          <w:sz w:val="32"/>
          <w:szCs w:val="32"/>
        </w:rPr>
        <w:t>60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قول تعالى ، ذكره للمؤمنين ب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اجروا من أرض الشرك ، إلى أرض الإسلام ، فإن أرضي واسعة ، فاصبروا على عبادتي ، وأخلصوا طاعتي ، فإنكم ميتون وصائرون إلي ، لأن كل نفس حية ذائقة المو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 إلينا بعد الموت تردو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ثم أخبر ثناؤ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ما أعد للصابرين منهم على طاعته ، من كرامته عنده ، فقال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منوا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عني صدقوا الله ورسو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ما جاء به من عند الله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عم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صالحات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قو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ملوا بما أمرهم به ، فأطاعوه فيه ، وانتهوا عما نهاهم عنه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نبوئن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جن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غرف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قو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ننزلنهم من الجنة علا ليّ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وله </w:t>
      </w:r>
      <w:r>
        <w:rPr>
          <w:rFonts w:cs="Arial" w:ascii="Arial" w:hAnsi="Arial"/>
          <w:sz w:val="32"/>
          <w:szCs w:val="32"/>
          <w:rtl w:val="true"/>
        </w:rPr>
        <w:t xml:space="preserve">: 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جر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حت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أنهار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قو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جري من تحت أشجارها الأنهار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خالد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ها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قول ماكثين فيها إلا ما لا نهاية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نع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ج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عاملين</w:t>
      </w:r>
      <w:r>
        <w:rPr>
          <w:rFonts w:cs="DecoType Naskh"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نعم جزاء العاملين بطاعة الله هذه الغرف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صبروا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أذى المشركين في الدني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كانوا يلقون منهم ، وعلى العمل بطاعة الله وما يرضيه ، وجهاد أعدائه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رب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توكلون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أرزاق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جهاد أعدائ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ا ينكلون ع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قة م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أن الله معلي كلم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وهن كيد الكافرين ، وأن ما قسم لهم من الرزق ، فلن يفوته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أ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اب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حم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رزق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قو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ذكره للمؤمنين به وبرسو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اجروا وجاهدوا في الله ، أيها المؤمنين أعداء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تخافوا عَيْلةً ولا إقتار ، فكم من دابة ذات حاجة ، إلى غذاء ومطعم ومشرب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حم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رزق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عني غذاءها فترفعه في يومها لغدها لعجزها عن ذلك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رزق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إيا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وماً بيوم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سميع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قوالك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خشى بفراقنا الأوطان العيلة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في نفوسكم ، وما إليه صائر أمرك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مر عدوكم ، من إذلال الله إياهم ، ونصرنكم علي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غير ذلك من أمورك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خفى عليه شيء من أمور خلق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و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ئ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سألت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خلق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سموا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أر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سخ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شمس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قم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يقول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أن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ؤفكون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عنكبوت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 </w:t>
      </w:r>
      <w:r>
        <w:rPr>
          <w:rFonts w:cs="Arial" w:ascii="Arial" w:hAnsi="Arial"/>
          <w:color w:val="FF0000"/>
          <w:sz w:val="32"/>
          <w:szCs w:val="32"/>
        </w:rPr>
        <w:t>61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قول تعالى ذكر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ئن سألت يا محمد ، هؤلاء المشركين بالله ، من خلق السماوات والأرض فسواهن ، ليقولن الذي خلق ذلك وفعله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نى يؤفكو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قول جل ثناؤ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نى يصرفون عمن صنع ذلك ، فيعدلون عن إخلاص العبادة له ، وذكر بسنده عن قتاد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نى يؤفكو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عدلو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و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بسط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رزق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ش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باد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بقد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ك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ي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عنكبوت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 </w:t>
      </w:r>
      <w:r>
        <w:rPr>
          <w:rFonts w:cs="Arial" w:ascii="Arial" w:hAnsi="Arial"/>
          <w:color w:val="FF0000"/>
          <w:sz w:val="32"/>
          <w:szCs w:val="32"/>
        </w:rPr>
        <w:t>62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قول تعالى ذكر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له يوسع من رزقه لمن يشاء من خلق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ضيق فيقتر لمن يشاء منهم ؛ يقو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رزاقكم وقسمتها بينكم أيها الناس بيد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دون كل أحد سوا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بسط لمن شئت منها ، وأقتر على من شئت ، فلا يخلفكم عن الهجرة وجهاد عدوكم خوف العيلة ، إن الله بكل شيء عليم ، يقول إن الله عليم بمصالحك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لا يصلح له إلا البسط في الرزق ، ومن لا يصلح له التقتير عليه ، وهو عالم بذلك ، انتهى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قال ابن كثير رحمه ال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في تفسير هذه الآية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وفا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لائك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ظالم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فس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آخر الآية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نساء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 </w:t>
      </w:r>
      <w:r>
        <w:rPr>
          <w:rFonts w:cs="Arial" w:ascii="Arial" w:hAnsi="Arial"/>
          <w:color w:val="FF0000"/>
          <w:sz w:val="32"/>
          <w:szCs w:val="32"/>
        </w:rPr>
        <w:t>97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البخار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حدثنا عبد الله بن زيد المقري ، قال حدثنا حيوة وغي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حدثنا محمد بن عبد الرحمن أبو الأسود ،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طع على أهل المدينة بعث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كتتبت فيه ، فلقيت عكرمة مولى ابن عباس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خبرته ، فنهاني عن ذلك أشد النهي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ثم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خبرني ابن عباس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أناساً من المس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انوا مع المشركين ، يكثرون سواد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عهد رسول ال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أتي الس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رمى به ، فيصيب أحدهم فيقت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يضرب عنقه فيقتل ، فأنزل الله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وفا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لائك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ظالم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فس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 ذكر كلام ابن جري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تقد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ثم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ذه الآية الكري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امة في كل من أقام بين ظهراني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قادر على الهج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يس متمكناً من إقامة 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و ظالم لنفس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رتكب حراماً بالإجما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نص هذه الآ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يث يقو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وفا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لائك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ظالم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فس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بترك الهجرة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ستضعف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لا نقوى على الخروج من البل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الذهاب في الأرض 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ل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ك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ر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سع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تهاجر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أولئ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أو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جهن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ساء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صيراً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ثم ذكر رواية السدي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ا أسر العباس ، و عقيل ونوف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رسول ال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لعباس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فد نفسك وابن أخيك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يا رسول الله ألم نصل قبلتك ؟ ونشهد شهادتك ؟ قال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ا عباس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كم خاصمتم فخصمتم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 تلا عليه هذه الآية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ل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ك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ر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سع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تهاجر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أولئ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أو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جهن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ساء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صيراً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ثم رغب سبحانه في الهج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هاج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ج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راغم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ثير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سع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sz w:val="32"/>
          <w:sz w:val="32"/>
          <w:szCs w:val="32"/>
          <w:rtl w:val="true"/>
        </w:rPr>
        <w:t>الآ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نساء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00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تحريض على الهج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رغيب في مفارقة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المؤمن حيثما ذه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جد عنهم مندوح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لجأ يتحصن في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و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جد في الأرض مراغماً كثيراً وسعة ؛ أ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ضلال إلى الهد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القلة إلى الغنى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ثم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 كان سبب نزول هذه الآية ، خاص فيمن كان مع  المشركين ، حرب رسول 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فحكمها عام ، باق إلى يوم القيامة ، إذ العبرة بعموم اللفظ لا بخصوص السبب ، و لحديث عبد الله ابن السعدي ، أن رسول ال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تنقطع الهجرة ما قوتل العدو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واه أحمد و النسائي ؛ ولحديث معاوية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تنقطع الهجرة حتى تنقطع التوبة ، و لا تنقطع التوبة حتى تطلع الشمس من مغربها </w:t>
      </w:r>
      <w:r>
        <w:rPr>
          <w:rFonts w:cs="Arial" w:ascii="Arial" w:hAnsi="Arial"/>
          <w:sz w:val="32"/>
          <w:szCs w:val="32"/>
          <w:rtl w:val="true"/>
        </w:rPr>
        <w:t xml:space="preserve">)) 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 قال ابن كثير أيضاً 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في  تفسير قو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الذي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آمنو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يهاجرو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مالك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لايته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شيء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يهاج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} </w:t>
      </w:r>
      <w:r>
        <w:rPr>
          <w:rFonts w:cs="DecoType Naskh"/>
          <w:sz w:val="36"/>
          <w:szCs w:val="36"/>
          <w:rtl w:val="true"/>
        </w:rPr>
        <w:t>[</w:t>
      </w:r>
      <w:r>
        <w:rPr>
          <w:rFonts w:cs="DecoType Naskh"/>
          <w:color w:val="FF0000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أنفال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 </w:t>
      </w:r>
      <w:r>
        <w:rPr>
          <w:color w:val="FF0000"/>
          <w:sz w:val="32"/>
          <w:szCs w:val="32"/>
          <w:rtl w:val="true"/>
        </w:rPr>
        <w:t xml:space="preserve">: </w:t>
      </w:r>
      <w:r>
        <w:rPr>
          <w:color w:val="FF0000"/>
          <w:sz w:val="32"/>
          <w:szCs w:val="32"/>
        </w:rPr>
        <w:t>72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]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هو الصنف الثالث من المؤمنين ، وهم الذين آمنوا ولم يهاجروا ،  نهى الله نبيه أن يجعلهم كالمهاجرين ، في الغنم وغير ذلك ، مما يقتضي الولاي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ثم قال </w:t>
      </w:r>
      <w:r>
        <w:rPr>
          <w:rFonts w:cs="Arial" w:ascii="Arial" w:hAnsi="Arial"/>
          <w:sz w:val="32"/>
          <w:szCs w:val="32"/>
          <w:rtl w:val="true"/>
        </w:rPr>
        <w:t xml:space="preserve">: 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DecoType Naskh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فر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عض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لي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فعلو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ك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تن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سا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ب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DecoType Naskh"/>
          <w:sz w:val="36"/>
          <w:szCs w:val="36"/>
          <w:rtl w:val="true"/>
        </w:rPr>
        <w:t>[</w:t>
      </w:r>
      <w:r>
        <w:rPr>
          <w:rFonts w:cs="DecoType Naskh"/>
          <w:color w:val="FF0000"/>
          <w:sz w:val="32"/>
          <w:sz w:val="32"/>
          <w:szCs w:val="32"/>
          <w:rtl w:val="true"/>
        </w:rPr>
        <w:t>الأنفا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FF0000"/>
          <w:sz w:val="32"/>
          <w:szCs w:val="32"/>
          <w:rtl w:val="true"/>
        </w:rPr>
        <w:t xml:space="preserve">: </w:t>
      </w:r>
      <w:r>
        <w:rPr>
          <w:rFonts w:cs="DecoType Naskh"/>
          <w:color w:val="FF0000"/>
          <w:sz w:val="32"/>
          <w:szCs w:val="32"/>
        </w:rPr>
        <w:t>73</w:t>
      </w:r>
      <w:r>
        <w:rPr>
          <w:rFonts w:cs="DecoType Naskh"/>
          <w:color w:val="FF0000"/>
          <w:sz w:val="32"/>
          <w:szCs w:val="32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]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ا ذكر تعالى أن المؤمنين بعضهم أولياء بعض ، قطع المولاة بينهم وبين الكفار ، و حذرهم من توليهم ، والقيام بين أظهرهم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ثم ذكر بسنده عن أسامة ، عن النبي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توارث أهل ملت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يرث مسلم كافر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كافراً مسلم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 قرأ قو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فر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عض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لي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فعلو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ك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تن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فسا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بير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ثم ذكر عن الزهري ، أن رسول ال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خذ على رجل دخل في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ال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قيم الصلا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ؤتي الزكا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حج البي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صوم رمضان ، وإنك لا ترى نار مشرك إلا و أنت له حرب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مرسل من هذا الوجه ، وقد روى متصلاً من وجه آخر ، عن رسول ال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Times New Roman" w:ascii="AGA Arabesque" w:hAnsi="AGA Arabesque"/>
          <w:sz w:val="48"/>
          <w:szCs w:val="48"/>
          <w:rtl w:val="true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أنه قال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أنا بريء من كل مسلم بين ظهراني المشركين ، لا تتراءا ناراهما </w:t>
      </w:r>
      <w:r>
        <w:rPr>
          <w:rFonts w:cs="Arial" w:ascii="Arial" w:hAnsi="Arial"/>
          <w:sz w:val="32"/>
          <w:szCs w:val="32"/>
          <w:rtl w:val="true"/>
        </w:rPr>
        <w:t xml:space="preserve">)) 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ثم ذكر عم سمرة بن جندب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ما بعد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رسول ال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ن جامع المشرك وسكن معه فإنه مثله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قوله تعالى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فعلو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ك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تن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فسا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بير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ي إن لم تجانبوا المشركين ، وتوالوا المؤمنين ، و إلا وقعت الفتنة في الناس ، وهو التباس الأمر ، واختلاط المسلم بالكافر ، وفي ذلك ضعف للدين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قوة للكافرين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وله تعالى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تخذ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بائ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إخوان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لياء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قوله 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ح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ي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رسو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جها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سبي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 xml:space="preserve">}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توب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23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- </w:t>
      </w:r>
      <w:r>
        <w:rPr>
          <w:rFonts w:cs="Arial" w:ascii="Arial" w:hAnsi="Arial"/>
          <w:color w:val="FF0000"/>
          <w:sz w:val="32"/>
          <w:szCs w:val="32"/>
        </w:rPr>
        <w:t>24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قو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تتخذوا بطانة وأصدق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فشون إليهم أسراكم ، وتؤثرون المقام معهم على الهجر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قال ابن عباس رضي الله عنه ، لما أمر النبي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لهجرة إلى المدي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منهم من نفر وبادر ، ومنهم من تعلق به أهله وأولاده ، يقولون 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شدك بالله أن لا تضعين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رق لهم فيقيم عليهم ، ويدع الهج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نزل الله هذه الآية ، فنهوا عن القيام مع المشركين ، وتكثير سواده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خبر أن إيثار هذه الأصناف الثمانية ، على ما أمر الله به من الهجرة ، معصية لله ورسوله ، ف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تربص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أت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أمر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هد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قو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فاسق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ظاهر هذا الخطا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ن ثبت إسلامه ، ولم يصدر منه ما يناقضه ، من الموالاة والنصرة ، والإعانة بالنفس والمال ، والدلالة على عورات المسلمين ، وتمجيد المشركين في المنابر والمحافل ، والانحن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خضع الرأس عند رؤيتهم ، كل هذه الأشي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عظم مما نحن فيه ، ويحكم على من فعلها بحكم الله في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ر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ثير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تول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فر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بئس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دم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فس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سخط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عذا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خال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,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ؤمن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نب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ز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تخذو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لي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ثير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اسقون</w:t>
      </w:r>
      <w:r>
        <w:rPr>
          <w:rFonts w:ascii="Arial" w:hAnsi="Arial" w:eastAsia="Arial" w:cs="Arial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مائد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80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,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81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cs="Arial" w:ascii="Arial" w:hAnsi="Arial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تخذ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يهو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نصار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لي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عض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لي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تول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هد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قو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ظالمين</w:t>
      </w:r>
      <w:r>
        <w:rPr>
          <w:rFonts w:ascii="Arial" w:hAnsi="Arial" w:eastAsia="Arial" w:cs="Arial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 xml:space="preserve">}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قو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رت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ين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سوف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أت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قو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حب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يحبون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ذل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ؤمن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عز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كافر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جاه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سبي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خاف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وم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ئ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 xml:space="preserve">} </w:t>
      </w:r>
      <w:r>
        <w:rPr>
          <w:rFonts w:ascii="Arial" w:hAnsi="Arial" w:cs="DecoType Naskh"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مائدة </w:t>
      </w:r>
      <w:r>
        <w:rPr>
          <w:rFonts w:cs="Arial" w:ascii="Arial" w:hAnsi="Arial"/>
          <w:color w:val="FF0000"/>
          <w:sz w:val="32"/>
          <w:szCs w:val="32"/>
          <w:rtl w:val="true"/>
        </w:rPr>
        <w:t>:</w:t>
      </w:r>
      <w:r>
        <w:rPr>
          <w:rFonts w:cs="Arial" w:ascii="Arial" w:hAnsi="Arial"/>
          <w:color w:val="FF0000"/>
          <w:sz w:val="32"/>
          <w:szCs w:val="32"/>
        </w:rPr>
        <w:t>51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- </w:t>
      </w:r>
      <w:r>
        <w:rPr>
          <w:rFonts w:cs="Arial" w:ascii="Arial" w:hAnsi="Arial"/>
          <w:color w:val="FF0000"/>
          <w:sz w:val="32"/>
          <w:szCs w:val="32"/>
        </w:rPr>
        <w:t>54</w:t>
      </w:r>
      <w:r>
        <w:rPr>
          <w:rFonts w:cs="Arial" w:ascii="Arial" w:hAnsi="Arial"/>
          <w:sz w:val="32"/>
          <w:szCs w:val="32"/>
          <w:rtl w:val="true"/>
        </w:rPr>
        <w:t xml:space="preserve"> ] 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ش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نافق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ذاب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ليم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>*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تخذ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كافر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لي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ؤمن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 xml:space="preserve">}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نساء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38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–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1</w:t>
      </w:r>
      <w:r>
        <w:rPr>
          <w:rFonts w:cs="Arial" w:ascii="Arial" w:hAnsi="Arial"/>
          <w:color w:val="FF0000"/>
          <w:sz w:val="32"/>
          <w:szCs w:val="32"/>
        </w:rPr>
        <w:t>39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ف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يمان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كر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قلب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طمئ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الإيم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شرح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الكف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صدر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علي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غض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ذا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ظي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Cs w:val="32"/>
          <w:rtl w:val="true"/>
        </w:rPr>
        <w:t xml:space="preserve">*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بأنه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ستحبو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حياة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دني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آخرة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أ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يهدي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قو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كافر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[ </w:t>
      </w:r>
      <w:r>
        <w:rPr>
          <w:rFonts w:ascii="Arial" w:hAnsi="Arial" w:cs="Arial"/>
          <w:color w:val="FF0000"/>
          <w:sz w:val="24"/>
          <w:sz w:val="24"/>
          <w:szCs w:val="24"/>
          <w:rtl w:val="true"/>
        </w:rPr>
        <w:t xml:space="preserve">النحل </w:t>
      </w:r>
      <w:r>
        <w:rPr>
          <w:rFonts w:cs="Arial" w:ascii="Arial" w:hAnsi="Arial"/>
          <w:color w:val="FF0000"/>
          <w:sz w:val="24"/>
          <w:szCs w:val="24"/>
          <w:rtl w:val="true"/>
        </w:rPr>
        <w:t xml:space="preserve">:  </w:t>
      </w:r>
      <w:r>
        <w:rPr>
          <w:rFonts w:cs="Arial" w:ascii="Arial" w:hAnsi="Arial"/>
          <w:color w:val="FF0000"/>
          <w:sz w:val="24"/>
          <w:szCs w:val="24"/>
        </w:rPr>
        <w:t>106</w:t>
      </w:r>
      <w:r>
        <w:rPr>
          <w:rFonts w:cs="Arial" w:ascii="Arial" w:hAnsi="Arial"/>
          <w:color w:val="FF0000"/>
          <w:sz w:val="24"/>
          <w:szCs w:val="24"/>
          <w:rtl w:val="true"/>
        </w:rPr>
        <w:t xml:space="preserve"> - </w:t>
      </w:r>
      <w:r>
        <w:rPr>
          <w:rFonts w:cs="Arial" w:ascii="Arial" w:hAnsi="Arial"/>
          <w:color w:val="FF0000"/>
          <w:sz w:val="24"/>
          <w:szCs w:val="24"/>
        </w:rPr>
        <w:t>107</w:t>
      </w:r>
      <w:r>
        <w:rPr>
          <w:rFonts w:cs="Arial" w:ascii="Arial" w:hAnsi="Arial"/>
          <w:color w:val="FF0000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]</w:t>
      </w:r>
      <w:r>
        <w:rPr>
          <w:rFonts w:cs="Arial" w:ascii="Arial" w:hAnsi="Arial"/>
          <w:sz w:val="32"/>
          <w:szCs w:val="32"/>
          <w:rtl w:val="true"/>
        </w:rPr>
        <w:t xml:space="preserve"> 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ذا حكم الله تعالى في هذا الصنف ، حكم بردتهم في مواضع كثيرة مكن كتاب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لكن الكلام في المسلم ، القادر على الهجرة ، التارك لها ، فإن انضم إلى ذلك عدم رؤية الذن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إقرار 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مس العذر لنفسه ، واحتج لها ، فهو أشد خطراً لجحود الفرض المأمور به ، المخاطب به كل من ابتلى بمشرك ، فيا ويح من تصدى لذلك ، وفيما تقدم من كلام المفسرين كفاية لمن أراد الله هدايته ونجات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نزيد ذلك إيضاحاً بنقل كلام بعض العلماء و شراح الحديث لئلا يبهرج على ضعفاء البصائر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قال الإما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بن حجر العسقلاني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رحمه الله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في شرح البخار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قو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ب لا هجرة بعد الفتح ، أي فتح مكة ؛ أو المراد ما هو أعم من ذلك ، إشارة إلى حكم غير مكة في ذلك حكمها ، فلا تجب الهجرة من بلد قد فتحها المسلمو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أما قبل فتح البلد فمن به من المسلمين أحد ثلاثة ، الأو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در على الهجرة منها ، ولم يمكنه إظهار دينه بها ، ولا أداء واجباته ، فالهجرة منها واجب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ثان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در يمكنه إظهار دينه ب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داء واجباته ، فالهجرة منها مستحبة ، لتكثر المسلمين ، ومعونتهم ، وجهاد الكفار ، والأمن من غدرهم ، والراحة من المنكر بينه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ثالث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اجز بعذر ، من أسر ، أو مرض ، أو غيره ، فيجوز له الإقامة ، فإن حمل على نفسه وتكلف الخروج منها أُجِرَ ، انتهى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أبو الفوز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color w:val="800080"/>
          <w:sz w:val="20"/>
          <w:sz w:val="20"/>
          <w:szCs w:val="20"/>
          <w:rtl w:val="true"/>
        </w:rPr>
        <w:t xml:space="preserve">هو محمد أمين بن علي السويدي ، وانظر صفحة </w:t>
      </w:r>
      <w:r>
        <w:rPr>
          <w:rFonts w:cs="Arial" w:ascii="Arial" w:hAnsi="Arial"/>
          <w:color w:val="800080"/>
          <w:sz w:val="20"/>
          <w:szCs w:val="20"/>
          <w:rtl w:val="true"/>
        </w:rPr>
        <w:t xml:space="preserve">: </w:t>
      </w:r>
      <w:r>
        <w:rPr>
          <w:rFonts w:cs="Arial" w:ascii="Arial" w:hAnsi="Arial"/>
          <w:color w:val="800080"/>
          <w:sz w:val="20"/>
          <w:szCs w:val="20"/>
        </w:rPr>
        <w:t>199</w:t>
      </w:r>
      <w:r>
        <w:rPr>
          <w:rFonts w:cs="Arial" w:ascii="Arial" w:hAnsi="Arial"/>
          <w:color w:val="800080"/>
          <w:sz w:val="20"/>
          <w:szCs w:val="20"/>
          <w:rtl w:val="true"/>
        </w:rPr>
        <w:t xml:space="preserve"> </w:t>
      </w:r>
      <w:r>
        <w:rPr>
          <w:rFonts w:ascii="Arial" w:hAnsi="Arial" w:cs="Arial"/>
          <w:color w:val="800080"/>
          <w:sz w:val="20"/>
          <w:sz w:val="20"/>
          <w:szCs w:val="20"/>
          <w:rtl w:val="true"/>
        </w:rPr>
        <w:t xml:space="preserve">من العقد الثمن في محاسن الدين ، لأبيه على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نقله عن ابن حجر المكي ، وهو من أئمة الشافعية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لما ذكر الأحاديث الدالة على وجوب الهجرة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ما ملخص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سلم الكائن بدار الكفر ، إن أمكنه إظهار دينه ، وأمن فتنته في دينه ، استحب له الهجرة إلى دار الإسلام ، لئلا يكثر سواد الكفار ، وربما كادوه ، وإن لم يمكن المسلم الكائن بدار الكفر إظهار دينه فيها ، وخاف فتنته في دينه ، وجبت عليه الهجرة إلى دار الإسلام ، و أثم بالإقامة ، ولو كان المسلم امرأة ، وإن لم تجد محرماً يذهب معها إلى دار الإسلام ، لكن إذا أمنت على نفسها من فاحشة وغيرها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إن لم يطق الهجرة ، فمعذرة ، لقو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وفا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لائك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نساء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 </w:t>
      </w:r>
      <w:r>
        <w:rPr>
          <w:rFonts w:cs="Arial" w:ascii="Arial" w:hAnsi="Arial"/>
          <w:color w:val="FF0000"/>
          <w:sz w:val="32"/>
          <w:szCs w:val="32"/>
        </w:rPr>
        <w:t>97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ملك الموت وأعوانه ، أو أراد ملك الموت وحده ، كما قال تعالى </w:t>
      </w:r>
      <w:r>
        <w:rPr>
          <w:rFonts w:cs="Arial" w:ascii="Arial" w:hAnsi="Arial"/>
          <w:sz w:val="32"/>
          <w:szCs w:val="32"/>
          <w:rtl w:val="true"/>
        </w:rPr>
        <w:t xml:space="preserve">:  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توفا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ل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و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ك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كم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سجد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 </w:t>
      </w:r>
      <w:r>
        <w:rPr>
          <w:rFonts w:cs="Arial" w:ascii="Arial" w:hAnsi="Arial"/>
          <w:color w:val="FF0000"/>
          <w:sz w:val="32"/>
          <w:szCs w:val="32"/>
        </w:rPr>
        <w:t>11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عرب قد تخاطب الواحد بلفظ الجمع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ظالم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فس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المقام في دار الشرك ، وترك الهجرة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قالوا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الملائكة توبيخاً لهم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نت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أي شيء كنتم من أمر دينكم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ستضعف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أرض</w:t>
      </w:r>
      <w:r>
        <w:rPr>
          <w:rFonts w:cs="DecoType Naskh"/>
          <w:sz w:val="32"/>
          <w:szCs w:val="32"/>
          <w:rtl w:val="true"/>
        </w:rPr>
        <w:t xml:space="preserve">}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عتذروا مما وبخوا كلمته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قالوا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الملائكة تكذيباً لهم وتبكيتاً 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ل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ك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ر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سع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تهاجر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ها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قطر آخر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أولئ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أوا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جهن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ساء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صيراً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ذكر ابن حجر عن صاحب المعتمد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هجرة كما تجب من بلاد الكفار ، تجب من بلاد الإسلام إذا أظهر المسلم بها واجباً ، ولم يقبل م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قدر على إظهاره ،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وافقه قول الإمام البغوي ، ولا تفسير سورة العنكبوت ، في تفسير قو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باد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راض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سع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إيا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اعب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 xml:space="preserve">}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عنكبوت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56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سعيد بن جبير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ذا عمل في أرض بالمعاصي فاخرجوا منها ، فإن أرضي واسعة ، وقال عطاء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ذا أمرتم بالمعاصي فاهربوا ، فإن أرضي واسع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كذلك يجب على كل من كان ببلد ، يعمل فيها بالمعاصي ، ولا يمكنه تغييرها الهجرة إلى حيث تتهيأ له العبادة ، لقو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قع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كر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قو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ظالمين</w:t>
      </w:r>
      <w:r>
        <w:rPr>
          <w:rFonts w:cs="DecoType Naskh" w:ascii="Arial" w:hAnsi="Arial"/>
          <w:sz w:val="32"/>
          <w:szCs w:val="32"/>
          <w:rtl w:val="true"/>
        </w:rPr>
        <w:t xml:space="preserve">}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أنعام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68</w:t>
      </w:r>
      <w:r>
        <w:rPr>
          <w:rFonts w:cs="Arial" w:ascii="Arial" w:hAnsi="Arial"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قال البيهق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في شع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نص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علم أن الهجرة على ضرب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ظاه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اط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ظاهر منها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أ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هجرة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الفرار بالجسد من الفت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قول النبي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ا برئ من أهل ملت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تتراءا ناراهما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تبرأ النبي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عدم هذه الشعبة فيهم ، وه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هج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ي إذاً من أعظم شعب الإيما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ولقول النبي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GA Arabesque"/>
          <w:sz w:val="48"/>
          <w:szCs w:val="48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cs="Arial" w:ascii="Arial" w:hAnsi="Arial"/>
          <w:sz w:val="32"/>
          <w:szCs w:val="32"/>
          <w:rtl w:val="true"/>
        </w:rPr>
        <w:t>–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ذكر الفتن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سلم لذي دين د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ا من فر من شاهق إلى شاهق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ال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وفا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لائك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ظالم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فس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نت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ستضعف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نساء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 </w:t>
      </w:r>
      <w:r>
        <w:rPr>
          <w:rFonts w:cs="Arial" w:ascii="Arial" w:hAnsi="Arial"/>
          <w:color w:val="FF0000"/>
          <w:sz w:val="32"/>
          <w:szCs w:val="32"/>
        </w:rPr>
        <w:t>97</w:t>
      </w:r>
      <w:r>
        <w:rPr>
          <w:rFonts w:cs="Arial" w:ascii="Arial" w:hAnsi="Arial"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في البخار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فرار من الفت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إيمان ؛ فما كان من الإيمان فهو من شعبه بلا شك ؛ فالفرار ظاهر من بين ظهراني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جب على كل مسلم ؛ وكذلك كل موضع يخاف فيه الفتنة في 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ظهور بدعة ، أو ما يجر إلى كفر ، في أي بلد كان من بلدان المسلمين ، فالهجرة منه واجبة إلى أرض الله الواسعة ، انتهى ما ذكره البيهقي رحمه الله تعالى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قال الغزالي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بعد ذكر كلام كثير من السلف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فهذا يدل أن من بلي ببلد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د استولى عليها حكم الكفا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ظهرت فيها أعلامهم وشعائر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ا عذر له في المقام ب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يجب عليه أن يهاجر ، كما 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ل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ك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ر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سع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تهاجر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ها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بلاء والشر إذا ظهرا في قطر ، ولم يحرز المسلم نفسه ، شمل العقاب والذم ، الطائعين والعاصين ، انتهى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قال الإما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بو عبد الله الحليمي في شعب الإيما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الشُّحِّ بالدي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يهاجر المسلم من موض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مكنه أن يوفي الدين فيه حقوق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موضع يمكنه فيه ذلك ، فإن أقام بدار الكفر والمعص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ذليلاً مستضعفاً ، مع إمكان انتقاله عنهما ، فقد ترك فرضاً في قول كثير من العلماء ، لقوله تعالى ،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وفا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لائك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ظالم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فس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لا ي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يس في الآية تصريح بذكر المؤمن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جوز أن يكون المراد بها الكافر الذي مال إلى الإيمان ؛ وأيضاً فإنها نزلت قبل فتح مكة ، فلما فتحت قال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هجرة بعد الفتح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كن جهاد ونية </w:t>
      </w:r>
      <w:r>
        <w:rPr>
          <w:rFonts w:cs="Arial" w:ascii="Arial" w:hAnsi="Arial"/>
          <w:sz w:val="32"/>
          <w:szCs w:val="32"/>
          <w:rtl w:val="true"/>
        </w:rPr>
        <w:t xml:space="preserve">)) 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نقو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ذكر العفو عمن استثنى منهم ، حيث قال في أخره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ستضعف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رجا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نس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ولد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ستطيع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يل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هت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سب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Cs w:val="32"/>
          <w:rtl w:val="true"/>
        </w:rPr>
        <w:t xml:space="preserve">*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فأولئك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عسى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يعفو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عنهم</w:t>
      </w:r>
      <w:r>
        <w:rPr>
          <w:rFonts w:cs="DecoType Naskh"/>
          <w:sz w:val="32"/>
          <w:szCs w:val="32"/>
          <w:rtl w:val="true"/>
        </w:rPr>
        <w:t xml:space="preserve">}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نساء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 </w:t>
      </w:r>
      <w:r>
        <w:rPr>
          <w:rFonts w:cs="Arial" w:ascii="Arial" w:hAnsi="Arial"/>
          <w:color w:val="FF0000"/>
          <w:sz w:val="32"/>
          <w:szCs w:val="32"/>
        </w:rPr>
        <w:t>97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- </w:t>
      </w:r>
      <w:r>
        <w:rPr>
          <w:rFonts w:cs="Arial" w:ascii="Arial" w:hAnsi="Arial"/>
          <w:color w:val="FF0000"/>
          <w:sz w:val="32"/>
          <w:szCs w:val="32"/>
        </w:rPr>
        <w:t>98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رد ذلك ، فإن الله تعالى لا يعفو عن الكاف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 عزم على الإيمان ، ما لم يؤم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و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هجرة بعد الفتح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عنا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هجرة من مكة بعد أن صارت دار إسلام ، فلا يدل على نفي وجوب الهجرة من غير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ذا لم يمكن إقامة الدين في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ها حينئذ كمكة قبل الفتح ، ولو صارت مكة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والعياذ بالله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بحيث لا يمكن المقيم بها إقامة دينه ، وجبت الهجرة منها أيض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نها إنما وجبت منها أولاً لهذا المعنى ، فحيث وجدت هذه العلة ثبت الحك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كل بلد ظهر فيه الفسا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انت أيدي المفسدين أعلى من أيدي أهل الإصلاح ، أو غلب الجهل على أهله ، وتشعبت الأهواء بهم ، وضعفت العلماء وأهل الحق عن مقاومتها ، واضطروا إلى كتمان الحق خوفاً على أنفسهم من الإعلان به ، فهو كمكة قبل الفتح في وجوب الهجرة منها عند القدرة علي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لم يهاجر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والحالة هذه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لم يكن من الأشحاء بدينه ، بل من السمحاء المتساهلين فيه ، انتهى ما ذكره الحليمي رحمه الله تعالى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لو نقلنا كلام الأئمة الأعلام من أهل المذاهب في هذا الباب لطال الجواب ، وهو بحمد الله بين واضح في محال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إن قي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ذكرتم خاص بالكفار ، كيف تجعلوننا مثل الكفار ؟ أم كيف تنزلون الآيات النازلة فيمن حارب الرسول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 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صار مع الكفار أعداء الرسو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علينا ؟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يل 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قدم عن ابن كثي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 آخر كلام الحليمي المذكور ما فيه ، ومعلوم أن القرآن نزل بأسباب ، فإن كان ما فيه كفا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علوم أن القرآن نزل بأسبا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كان لا يستدل به إلا في تلك الأسباب ، بطل الاستدلال بالقرآ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خروج من الدين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أيض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ما زال العلماء من عصر الصحابة ومن بعدهم ، يستدلون بالآيات التي نزلت في اليهود ، وفي غير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من يعمل بها ؛ من قال منه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إن الآية إذا نزلت في رجل كافر ، أنها لا تعم من عمل بها من المسلمين ؟</w:t>
      </w:r>
      <w:r>
        <w:rPr>
          <w:rFonts w:cs="Arial" w:ascii="Arial" w:hAnsi="Arial"/>
          <w:sz w:val="32"/>
          <w:szCs w:val="32"/>
          <w:rtl w:val="true"/>
        </w:rPr>
        <w:t xml:space="preserve">! 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لكن هذا شأن الجاهلين الظا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هل اللجاج والباط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دفعون في نحو النصوص عمَّا دلت ع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نحو من هذه الأباطي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 يعرف المسلم بطلانها بمجرد فطرته ، فالله المستعا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جاب الشيخ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بد الله بن عبد الرحمن أبا بطين رحمه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ذكرت من حال من يكون بين ظهراني المشركين ، فإن كان يقدر على إظهار التوحيد ، بحيث يظهر لهم القول ، بأن هذه الأمور الشركية ، التي تفعل عند القبور وغير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طل ، وضلالة ، وأنا برئ منه وممن يفعله ، فمثل هذا لا تجب عليه الهجرة ، وإن كان لا يقدر على إظهار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ع اعتقاد بطلانه ، وأنه الشرك العظيم ، فهذا تَرَكَ واجباً ع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يكفر بذلك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سئ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حديث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ذا أقمت الصلاة </w:t>
      </w:r>
      <w:r>
        <w:rPr>
          <w:rFonts w:cs="Arial" w:ascii="Arial" w:hAnsi="Arial"/>
          <w:sz w:val="32"/>
          <w:szCs w:val="32"/>
          <w:rtl w:val="true"/>
        </w:rPr>
        <w:t xml:space="preserve">...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خ ؟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أجا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ما الحديث الذي فيه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ذا أقمت الصلاة فأنت مهاجر ، ولو كنت بأرض كذا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حتمل أن المراد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ذا هجرت الشر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قمت الصلا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نت مهاج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حديث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هاجر من هجر ما نهى الله عنه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حتم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إذا كان بين كفا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اليهود والنصار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عبدة الأوث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ن لا يعرفون صلاة المس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 من أظهر إقامة الصلاة بين ظهراني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ان ذلك إظهاراً لدينه ، فلا تجب عليه الهجرة ، والله أعلم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ئل أيض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شيخ عبد الله أبا بطين ، عن قول النبي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شيطان بين الرغوة والصريح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وله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لاك أمتي في الكتاب واللبن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؟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أجا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ما قولك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ول النبي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شيطان بين الرغوة والصريح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الحديث رواه الإمام أحم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فظه عن عبد الله بن عم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النبي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أخاف على أمتي إلا اللبن ، فإن الشيطان بين الرغوة والصريح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بعض العلم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أبي عبيد القاسم بن سلام ،وغيره ، بعد كلامهم على أن الشيطان يحبّب إليهم اللبن ، فيخرجون إلى الباد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تركون الجمعة والجماع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ما الحديث الثاني ، فرواه البيهقي من رواية ابن لهيعة ، عن أبي قبيل بن عامر ، أن النبي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لاك أمتي في الكتاب واللبن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يل يا رسول ال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الكتاب واللبن ؟ قال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تعلمون القرآن ، ويأولونه على غير ما أنزل ويحبون اللبن ، ويتركون الجماعات والجمع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عل من تكلم على الحديث الأول ، أخذ تفسيره من هذا الحديث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قال الشيخ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إسحاق بن عبد الرحمن بن حسن </w:t>
      </w:r>
      <w:r>
        <w:rPr>
          <w:rFonts w:cs="Arial" w:ascii="Arial" w:hAnsi="Arial"/>
          <w:b/>
          <w:bCs/>
          <w:color w:val="FF6600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FF6600"/>
          <w:sz w:val="32"/>
          <w:sz w:val="32"/>
          <w:szCs w:val="32"/>
          <w:rtl w:val="true"/>
        </w:rPr>
        <w:t>رحمهم الله تعا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Arial" w:hAnsi="Arial" w:cs="DecoType Naskh Swashes"/>
          <w:sz w:val="32"/>
          <w:szCs w:val="32"/>
        </w:rPr>
      </w:pP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بسم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له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من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يم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drawing>
          <wp:inline distT="0" distB="0" distL="0" distR="0">
            <wp:extent cx="2743200" cy="2381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ن إسحا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بن عبد الرحمن ، إلى من يراه من الإخوان ، وكافة الرؤساء في ساحل عمان ، ومن يلي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على سليم من أهل فارس و جعل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منتسبين إلى السنة والإيمان ، سلام عليكم ورحمة الله وبركات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ما ب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الله تعالى أوجب علينا التعاون على البر والتقوى ، و التناصر في ذلة على الأعداء ؛ وكل إنسان عليه من العبودية بحسبه ، فحيث لا عذر عن قبول الحق ، فكذلك لا عذر عن تبليغه ؛ وقد سبقت الإشارة من بعض الإخوان بطلب النصيحة ، وما لا يدرك كله لا يترك كل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من أجل ذلك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صيكم ونفسي بتقوى الله تعالى ؛ والتقو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لمة جامعة لخصال الخير ، أمراً ونهي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عظمها مشقة ، عداوة من حاد الله ورسوله ، وألحد في أسمائه وصفاته ، وأشرك في توحيده ؛ وتعلمون أن سر الخلق ، والأمر ، هو أن يعرف الله بأسمائه وصفاته ، ويقصد وحده سبحانه بأنواع العباد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 لا يشرك به أحد سواه ، كائناً من ك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 يقوم الناس بالقسط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نزل الحديد آل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ستعان بها على جهاد من خرج عن القسط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د لاح في أوائل هذا القرن عَلَمُ التوحيد ، وأغمدت سيوف الجهاد في هامات من حاد عنه ، من شيع الكفر والتنديد ، وأقيمت الحدود الشرعية في كافة بلدان المسلمين ، وحصل القيام التام بواجبات الدين ، وذلك أمر لا يخف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صل لأسلافنا وأسلافكم ، من التعاون على ذلك ما أرغم الله به أنوف الأعد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تى صارت دياركم معقل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هاجر السادات الأعلا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لم يزل في هاتيك الجهاد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لا يزال فيها للحق دعاة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من يلهج بتحقيق توحيد المرسل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رشد به الحيارى الجاهلين ، و ينكر أوضاع الجهمية المبتدعين الملحدين في رب العلمي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التبس هذا الأصل على كثير من الخلق ، حتى آن اندراسه ، و انلقع إلا ما شاء الله أساسه ، وكثر الطعن في الدعوة الإسلام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لة الحنيفية المحمدية ؛ وفاه بين العوا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من تكلم بالشهادتين ، فهو من أهل الإسلام ، وخفي عليهم ما وضعت له من إخلاص العبادة لله ، والكفر بما يعبد من دون الله ؛ ونودي بالمسلمة لمن لاذ بالأوه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لحد في الدين وعادى المسلمين ، عمياء صماء ظلم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حاول دعاتها ، إطفاء ما استبان من هذا الدين المتين ، ويأبى الله إلا أن يتم نوره ويعلي كلمت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في خلال تلك الفرق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صل الابتلاء بتداعي الأمم علين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قوبة إعراضنا عن هذا الأمر ؛ وفي الحديث عن ثوبان رضي الله عنه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رسول ال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وشك أن تتداعى عليكم الأم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تداعى الأكلة إلى قصعتها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قائ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قلة نحن يومئذ ؟ قال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أنتم يومئذ كثي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كنكم غثاء كغثاء السي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ينزعنّ الله عن صدور عدوكم المهابة منك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يقذفنّ في قلوبكم الوهن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قائ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ا رسول الله وما الوهن ؟ قال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ب الدنيا وكراهية الموت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دل الحديث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أن الرغبة في الدني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إعراض عن الأخر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بب الهلاك والدما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سلط الأعد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شل الأعمار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عن ثوبان أيضاً مرفوعاً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تقوم الساعة حتى يلحق قبائل من أمتي ب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نى تعبد فئام من أمتي الأوثان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اتسعت الفتنة ب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ظم الخط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دب الشؤم على عقائد أهل الإسلام وإيما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حق بهم من ليس له بصيرة ولا قدم أركان الإسلام ، من دون هذا الركن الأعظم ، على هدى مستقي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ليس الأمر ك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هو كما قال أبو الوفاء بن عقي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حمه ال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إذا أردت أن تعرف محل الإسلام من أهل الزمان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لا تنظر إلى ازدحامهم في أبواب المساجد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لا إلى ضجيجهم بلبيك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لكن انظر إلى مواطأتهم لأعداء الشريع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اللجا اللجا إلى حصن الدين ، والاعتصام بحبل الله المتين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الانحياز إلى أولياء المؤمنين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الحذر الحذر من أعدائه المخالفي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أفضل القرب إلى الله تعال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قت من حاد الله ورسو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جهاده باليد واللسان والجنان بقدر الإمك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ينجي العبد من النير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كان الله ورسوله أحب إليه مما سواهم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ابد أن ينقاد لأوامر القرآن والس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تبرأ من كل معتقد يخالف ما عليه السلف  الصالح من سادات الأ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ل زال الإسلام ، وغيرت الأحك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بتدع في الدين ما لم يأذن به الملك الع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ا بدعاة أبواب جهن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صدعون الناس عن دينه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اتقوا الله عباد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تذهب بكم الدنيا كل الذها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ها رأس كل خطيئ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يست من أولها إلى أخرها عوضاً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والله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عن ذرة من ذرات الآخرة ؛ وكل ما صدر ممن يدعي الإسلام من الإعراض عن هذا الأم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ولي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طعن على المسلمين ، واستعجال الراحة ، والرضا عن النفس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زيين ، هو بعينه نفس العقوب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سبب الخذل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ركب الندم والهوان ، 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فر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عض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لي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فعلو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ك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تن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فسا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بير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أنفال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 </w:t>
      </w:r>
      <w:r>
        <w:rPr>
          <w:rFonts w:cs="Arial" w:ascii="Arial" w:hAnsi="Arial"/>
          <w:color w:val="FF0000"/>
          <w:sz w:val="32"/>
          <w:szCs w:val="32"/>
        </w:rPr>
        <w:t>73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كيف يخلد إلى الدني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صادق الأعد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نسى عهود الحم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يؤمن بالله واليوم الآخ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خاف سوء الحساب ، 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تخذ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يهو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نصار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لي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عض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لي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تول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هد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قو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ظالمين</w:t>
      </w:r>
      <w:r>
        <w:rPr>
          <w:rFonts w:ascii="Arial" w:hAnsi="Arial" w:eastAsia="Arial" w:cs="Arial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 xml:space="preserve">}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مائد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51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حذيفة رضي الله عن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يتق أحدكم أن يكون يهودياً أو نصرانياً وهو لا يشع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لا هذه الآي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عاتب عمر رضي الله عنه أبا موسى ، في جعل النصراني كاتب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لك ؟ قاتلك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ا اتخذت حنفياً مسلماً ؟ وتلا هذه الآ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مع استخدامه ، فكيف بموالاته وإكرامه ؛ وقد نفى الله تعالى الإيمان عمن وادّ المشركين ، ف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ج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وم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ؤمن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يو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آخ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وا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ا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رسو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مجادل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22</w:t>
      </w:r>
      <w:r>
        <w:rPr>
          <w:rFonts w:cs="Arial" w:ascii="Arial" w:hAnsi="Arial"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من المعلو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من وادَّ أحداً فهو عنه راض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ذا رضي عنه بدينه فصار من أهل ملته وهو لا يشع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كثر الناس يفطن للمعصية ووسائل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يفطن للشرك ووسائله ، ولما نهى الله عن موالاة أعدائه من الكفار والمشركين ، وأباح التقية مع الإكرا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Arial"/>
          <w:color w:val="3366FF"/>
          <w:sz w:val="32"/>
          <w:sz w:val="32"/>
          <w:szCs w:val="32"/>
          <w:rtl w:val="true"/>
        </w:rPr>
        <w:t>ويحذركم الله نفس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آل عمران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30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من أعظم الوعيد والتهديد لمن تدبر كتاب الله ، وعقل عن الله أمر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نعم خف أمر أهل الملل عندن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ا سمعنا بمن جاسوا خلال الدين ، وهموا باختلاس عقائد المسلمين ، وأدخلوا الشبه ليصدوا بها الناس عن الحق الواضح المستبين ، من أحسائي ذي غلٍّ ، وفارسي مضل ، فتقربوا إلى الله تعالى بالبعد عن داعي الشبهات ، واطلبوا علم التوحيد بدليله من البينات ، قال بعض السلف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 الله يحب البصر الناقد عند ورود الشبهات ، والعقل الكامل عند ورود الشهوات ؛ فأطيعوا الله ورسوله إن كنتم مؤمنين ، واقلبوا نصيحة مشفق بالمسلمي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هنا مقام آخ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مقام استجلاب النع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استدفاع حلول النق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يحصل إلا بأمر بالمعروف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نهي عن المنك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أخذ على يد السفيه ، وقد ذم الله من ليس فيهم بق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نهون عن الفساد في الأرض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ال جل قائ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لو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قر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بل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قي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نه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فسا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ليل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جي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تبع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ظلم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ترف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كا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جرمين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هود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16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ل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نس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ذكر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جي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نه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سو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أخذ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ظلم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عذا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ئيس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أعراف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65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لتك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منك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أمة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يدعو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خير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يأمرو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بالمعروف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ينهو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منكر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أولئك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ه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مفلحون</w:t>
      </w:r>
      <w:r>
        <w:rPr>
          <w:rFonts w:cs="DecoType Naskh"/>
          <w:sz w:val="32"/>
          <w:szCs w:val="32"/>
          <w:rtl w:val="true"/>
        </w:rPr>
        <w:t xml:space="preserve">} [ </w:t>
      </w:r>
      <w:r>
        <w:rPr>
          <w:rFonts w:cs="DecoType Naskh"/>
          <w:color w:val="FF0000"/>
          <w:sz w:val="32"/>
          <w:sz w:val="32"/>
          <w:szCs w:val="32"/>
          <w:rtl w:val="true"/>
        </w:rPr>
        <w:t>آل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</w:rPr>
        <w:t>عمرا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FF0000"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color w:val="FF0000"/>
          <w:sz w:val="32"/>
          <w:szCs w:val="32"/>
        </w:rPr>
        <w:t>104</w:t>
      </w:r>
      <w:r>
        <w:rPr>
          <w:rFonts w:cs="DecoType Naskh"/>
          <w:sz w:val="32"/>
          <w:szCs w:val="32"/>
          <w:rtl w:val="true"/>
        </w:rPr>
        <w:t xml:space="preserve"> ] 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sz w:val="32"/>
          <w:sz w:val="32"/>
          <w:szCs w:val="32"/>
          <w:rtl w:val="true"/>
        </w:rPr>
        <w:t>ف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ي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ب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وب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قاذ لأوامره ونواه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يداهن أحداً في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فقنا الله وإياكم لشكر نعم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صبر علة طاعته ، والبعد عن موجبات غضبه وعقابه ، وجهاد النفس على عداوة أعدائ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حبة أحبا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صلى الله على عبده ورسو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أمينه على وح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خيرته من خلق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حم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آله وصح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سلم تسليماً كثيراً إلى يوم الدي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سئ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عن الهجر إلى آخره ؟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أجاب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هجر المشروع قد قام الدليل ع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شار جل من السلف إ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مراتب ، وله أحوال وتفاصي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القلب واللسان و الجوارح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الله تعالى عن الخليل عليه السلام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أعتزلك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تدعو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دو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أدعو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ربي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} [ </w:t>
      </w:r>
      <w:r>
        <w:rPr>
          <w:rFonts w:cs="DecoType Naskh"/>
          <w:color w:val="FF0000"/>
          <w:sz w:val="32"/>
          <w:sz w:val="32"/>
          <w:szCs w:val="32"/>
          <w:rtl w:val="true"/>
        </w:rPr>
        <w:t>مريم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FF0000"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color w:val="FF0000"/>
          <w:sz w:val="32"/>
          <w:szCs w:val="32"/>
        </w:rPr>
        <w:t>48</w:t>
      </w:r>
      <w:r>
        <w:rPr>
          <w:rFonts w:cs="DecoType Naskh"/>
          <w:sz w:val="32"/>
          <w:szCs w:val="32"/>
          <w:rtl w:val="true"/>
        </w:rPr>
        <w:t xml:space="preserve"> ]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الكهف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إذ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عتزلتموه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يعبدو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cs="DecoType Naskh"/>
          <w:sz w:val="32"/>
          <w:szCs w:val="32"/>
          <w:rtl w:val="true"/>
        </w:rPr>
        <w:t xml:space="preserve">} [ </w:t>
      </w:r>
      <w:r>
        <w:rPr>
          <w:rFonts w:cs="DecoType Naskh"/>
          <w:color w:val="FF0000"/>
          <w:sz w:val="32"/>
          <w:sz w:val="32"/>
          <w:szCs w:val="32"/>
          <w:rtl w:val="true"/>
        </w:rPr>
        <w:t>ا</w:t>
      </w:r>
      <w:r>
        <w:rPr>
          <w:color w:val="FF0000"/>
          <w:sz w:val="32"/>
          <w:sz w:val="32"/>
          <w:szCs w:val="32"/>
          <w:rtl w:val="true"/>
        </w:rPr>
        <w:t>لكهف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FF0000"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</w:rPr>
        <w:t>16</w:t>
      </w:r>
      <w:r>
        <w:rPr>
          <w:rFonts w:cs="DecoType Naskh"/>
          <w:sz w:val="32"/>
          <w:szCs w:val="32"/>
          <w:rtl w:val="true"/>
        </w:rPr>
        <w:t xml:space="preserve"> ]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ص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ه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جانبته والبعد ع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عام في الأفعال والأشخاص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في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لاذ ب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ستحسن  ما هم ع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خدم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زدراء أهل الجملة فيها أقس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ها تفاصيل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جر الكفار و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قرآن من أوله إلى آخره ينادي على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صلحة تمييز أولياء الله من أعدائ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ريب من هذا هجر أهل البدع والأهو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نص الإمام أحمد وغيره من السلف ، على البعد ع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جانبتهم </w:t>
      </w:r>
      <w:r>
        <w:rPr>
          <w:rFonts w:cs="Arial" w:ascii="Arial" w:hAnsi="Arial"/>
          <w:sz w:val="32"/>
          <w:szCs w:val="32"/>
          <w:rtl w:val="true"/>
        </w:rPr>
        <w:t xml:space="preserve">,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رك الصلاة علي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هل البدع إن مرضوا فلا تعودو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 ماتوا فلا تشهدو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تجب مفارقتهم بالقل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لس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بد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ا من داع إلى الدين مجاهد ع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لحجة مع أمن الفتنة ، 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نز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ي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سمعت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يا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كف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يستهزأ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قعد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ع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خوض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ديث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غير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ذ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ثل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جماع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نافق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كافر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جهن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جميع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 xml:space="preserve">}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نساء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40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آيات والأحاديث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لام العلماء في هذا كثير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قال بعض المحققي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كفي العاقل قوله تعال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عد نهيه عن موالاة المشركين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ج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نفس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مل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خي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مل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سو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و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ين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بين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مد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عيد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يحذر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 xml:space="preserve">}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آل عمران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30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حكى ابن كثير رحمه ال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إجماع على أن تارك الهجرة عاص ، مرتكب محرماً على ترك الهج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لا يكفي بغضهم بالقلب ، بل لا بد من إظهار العداوة والبغض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سو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سن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براهي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ع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قوم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رء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عب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فر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ب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ين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بين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عداو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بغض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بداً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ممتحن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4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انظر إلى هذا البيان الذي ليس بعده بي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يث قال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د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يننا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ظه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ذا هو إظهار 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ا بد من التصريح بالعداو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تكون في عدو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ضد في عدوة أخرى </w:t>
      </w:r>
      <w:r>
        <w:rPr>
          <w:rFonts w:cs="Arial" w:ascii="Arial" w:hAnsi="Arial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كان أصل البراء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قاطعة بالقلب واللسان والبد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لب المؤمن لا يخلو من عداوة الكاف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ما النزاع في إظهار العداو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ها قد تخفى لسبب شرع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الإكراه مع الاطمئن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تخفى العداوة من مستضعف معذو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ذره القرآ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تخفى لغرض دنيو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الغالب على أكثر الخل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ذا إن لم يظهر منه موافق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دعوى من أعمى الله بصيرته ، وزع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إظهار الدين ، هو عدم منعهم ممن يتعب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يدرس ، دعوى باطل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زعمه مردود عقلاً وشرعاً ، وليهن من كان في بلاد النصارى ، والمجوس والهند ذلك الحكم الباط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ن الصلاة والأذان والتدريس ، موجود في بلدانهم ، وهذا إبطال للهجرة والجهاد ، وصد للناس عن سبيل الرشاد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الثان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سلم ترخص لنفس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آثر دنيا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ختبار أوطانهم لعذر من الأعذار الثمان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جر هذا الصنف من الناس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و من باب هجر أهل المعاص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 ترجم له البخاري وغي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يهجر الكفار ، بل له حقوق في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ها مناصحته والدعاء 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ا أنا لا نظهر له محبة وملاطف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الذين آمنوا وعملوا الصالحات ، بحيث أنه لا يرى له ذنباً ، ويغتر به غير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د هجر النبي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ثلاثة مع إيمانهم ، وأجلى عمر صبيغاً إلى وط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مر بهجره ، ونهى الناس عن كلام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يزل الصحابة رضي الله عنهم يهجرون في أقل من هذ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 الحديث الصحيح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 رواه أبو داود والترمذي ، و الدارقطني والطبراني ، من حديث جرير بن عبد الله رضي الله عن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رسول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ا برئ من مسلم يقيم بين ظهراني المشركين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خرجه أيضاً ابن ماجه ، ورجال إسناده ثقا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ه شاهد من حديث معاوية بن حيدة مرفوعاً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قبل الله من مسلم عمل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يفارق المشركين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خرجه النسائي ، وحديث سمرة مرفوعاً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جامع المشرك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آخ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واه أبو داود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شهد لصحة هذه الأحاديث ، قو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قعد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ع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خوض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ديث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غير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ذ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ثل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 xml:space="preserve">}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نساء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40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نحن نتبرأ مما تبرأ منه رسول ال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جان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شاء العاصي أم أبى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د ذكر محي السنة البغوي كلاماً يحسن ذكره ههنا ،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ما هجر أهل العصي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هل الريب في 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شرع إلى أن تزول الريبة عن حالهم ، وتظهر توبتهم ؛ قال كعب بن مالك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حين تخلف عن غزوة تبوك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ونهى رسول ال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كلامن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ذكر خمسين ليلة ؛ وجعل محمد بن إسماعيل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رحمه الله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حد التبي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وبة العاصي ؛ وقال عبد الله بن عمر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تسلموا على شربة الخمر ؛ وقال أبو الدرداء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ن تفقه كل الفقه ، حتى تمقت الناس في ذات الله ، ثم تقبل على نفسك ، فتكون لها أشد مقتاً ، انتهى كلامه رحمه الل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الأصل الجامع لهذ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معرفة استحقاقه سبحانه وتعال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يعبد خوفاً ورج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جلالاً ومحبة وتعظيم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تبقى في القلب السليم محبة لأعدائه و موادة ، لأن المحبة أصل كل عمل من حق وباطل ، فأصل الأعمال الدينية حب الله ورسو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أن أصل الأقوال الدينية تصديق الله ورسوله ؛ فلما غلب على الناس حب الدنيا ، وإيثارها ، أنكروا هذ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سوا ما كانوا عليه أولاً 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جاد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الباط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يدحض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غافر </w:t>
      </w:r>
      <w:r>
        <w:rPr>
          <w:rFonts w:cs="Arial" w:ascii="Arial" w:hAnsi="Arial"/>
          <w:color w:val="FF0000"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 xml:space="preserve"> 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جهلاً منهم بحقيقة الإسلام ، ولوازمه وقواعده العظام ، ولو لم يكن في هذا إلا سد الذرائع ، المفضية إلى عقد المصالحة ، بين المسلم والمشرك ، لكان كافياً ، ولكن لغلبة الجهل ، وقلة العل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يثار الدنيا ، فتح بعض المنتسبين أبواباً على حصن الإسلام ، إيثاراً لموافقة العو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يت هؤلاء احتاطوا لأديا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عض ما احتاطوا لرياستهم وأموالهم ، وما أحسن ما قي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قد كنت عدتي التي أسطو بها   ويدي إذا عض العدو ساعدي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فدهيت   منك   ما   أملته    والمرء  يشرق  بالزلال  البارد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ما من يسافر إلى بلاد المسلمين للتجارة ، فهؤلاء إن لم يصدر منهم موالاة ومداه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لاطفة لمشركين والمرت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م أخف حالاً ممن تقدم ذكر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م مشتركون معهم في التحري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تفاوتون في العقوبة ، لأن الإقامة تصدق على القليل والكثير ، والحكم منوط بالإقامة والمجامعة في النصوص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كن كلما خفت المفسدة خف الحك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يكون المسافر أخبث من المقي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شاهدنا من فسقة المسافرين من أهل القصيم وغي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منكرات العظيمة ما لا يحصى ، من ترك الصلا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شرب المسكرات ، وتحسين طرائق المشركين ، والطعن في أهل 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لا يحكم لأكثرهم معه بإسلام ، حتى إن الترك وبعض أهالي مصر ، يتحاشون من فعل فسقة نج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شك أن بغض هذا الصنف ومق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النفرة م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و عين المصلح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يس هجر هذا الجنس من الهجر المندو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من الواج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ن المفسدة عظمت بهم ، فهم ومن يترخص لهم من المنتسب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عظم بلية من العدو البعيد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القاعدة الكلية في ه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رجيح ما يفضي إلى ضعف الشر وخف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إعزاز الحق وقمع الباط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رتداع المخالف ، قال شيخ الإسلام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لما ذكر هذا القاعدة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ولهذا كان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تألف أقواماً ، ويهجر آخرين ، ولبعضهم شعراً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صعبة  تكاليف  الشريعة  فانثنى   وسطا عليها كل خب لاه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اشدد  يديك  بحبل  ملة  أحمد   لا تخدعن  بمنصب أو جاه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اسلك طريق اللطف في تبليغها   متجرداً   فيها  لوجه  الله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قال الشيخ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عبد اللطيف بن الشيخ عبد الرحمن بن حسن </w:t>
      </w:r>
      <w:r>
        <w:rPr>
          <w:rFonts w:cs="Arial" w:ascii="Arial" w:hAnsi="Arial"/>
          <w:b/>
          <w:bCs/>
          <w:color w:val="FF6600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FF6600"/>
          <w:sz w:val="32"/>
          <w:sz w:val="32"/>
          <w:szCs w:val="32"/>
          <w:rtl w:val="true"/>
        </w:rPr>
        <w:t>رحمهم الله تعالى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ascii="Arial" w:hAnsi="Arial" w:cs="DecoType Naskh Swashes"/>
          <w:sz w:val="32"/>
          <w:szCs w:val="32"/>
        </w:rPr>
      </w:pP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بسم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له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من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يم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drawing>
          <wp:inline distT="0" distB="0" distL="0" distR="0">
            <wp:extent cx="2743200" cy="2381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من عبد اللطيف بن عبد الرحم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الإخوان المكرمي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حمد بن علي ، وإبراهيم بن مرشد ، وإبراهيم ابن راش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ثمان بن مرش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لمهم الله تعالى وعاف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صلح بالهم وتولا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لام عليكم ورحمة الله وبركات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نحمد إليكم الله الذي لا إله إلا هو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نعم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لى أقدا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كم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خط وصل وصلكم الله ما يرض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ذكرتم صار معلوم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له المسئوو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يمن علينا وعليكم عند الوحشة بذكره ، والأنس بمجالس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ند ذهاب الإخوان بروح منه وسلطا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الذي أوصيكم ب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قوى الله تعال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عرفة تفاصيل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القلوب والجوارح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عرفة الأحكام الشرعية الدينية عد تغير الزم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ثرة الفتن وظهور الهرج ، وقد ورد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 الله يحب البصر الناقد عند ورود الشبه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عقل الراجح عند منازعة الشهوات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ذكر أبو داود وغيره من أهل السن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ينبغي مراجعته واستحضا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د ذكر الفتن والملاحم وذكر ابن رجب في رسالته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شف الكربة في فض الغربة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يسلي المؤمن ويعزيه ؛ وذكر ابن القيم رحمه الله في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دارج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جملة صالحة ؛ وفي الأثر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بادة في الهرج كهجرة إلي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 حديث الغرباء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لعامل منهم أجر خمسين من أصحاب رسول ال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)) 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الذي أرى لكم في هذه الخلط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صبر على مقام الدعو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لتطلف بالإبلاغ عن نبيك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مع القدرة وأمن الفتنة أفضل من العزل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إقلاع من مخالطة الناس لمن أمكنه أسل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وإني لأود أن أ</w:t>
      </w:r>
      <w:r>
        <w:rPr>
          <w:rFonts w:cs="Arial" w:ascii="Arial" w:hAnsi="Arial"/>
          <w:sz w:val="32"/>
          <w:szCs w:val="32"/>
          <w:rtl w:val="true"/>
        </w:rPr>
        <w:t>:,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 مثل أحدكم في هذا الزم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كني ابتليت بالناس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يل بيني وبين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له المستع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ليه المشتكى وعليه التكلان ، ولا حولة ولا قوة إلا ب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سلام عليكم ورحمة الله وبركات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كتب إليهم أيض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ال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بعد سلام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وجاءكم مني مكاتبات في هذه الحوادث العم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يلغني عنكم ما يسر من القبول والقيام 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حق على طالب العلم ، والمنتسب إلى الدين والف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كبر منه على غيره ، والواجب عليه آك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عاقل لا يرضى لنفسه سبيل المداهنة والبطالة ، و قَدْدَهم الإسلام من الحوادث ما تعجز عن حمله الجبال الراسيات ، وتصغير في جنبه كل المحن والمصيبات ، فما مضت فتنة إلا إلى ما هو أكبر من الشرك و الكفريات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مع ذلك فكثير من الناس قد التبس عليه الأم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خفي عليه المخرج والحك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ثر الخوض والاعتراض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بعض من ينتسب إلى القراءة ويدعي الفهم والطل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تبع جمهور أولئك ما يهواه من غير بينة ولا سلط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يتهم أحد رأيه ، ولم يرجع إلى المحاقة والفك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تى انهدم بنيان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يستوحش الأكثرون من ولاية عباد الأوثان والأصنا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ما أحسن ما قال سهل بن حنيف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ما رواه البخار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دثنا الحسن بن إسحا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دثنا محمد بن ساب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دثنا الحسن بن إسحا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دثنا محمد بن ساب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دثنا مالك بن مِغْوَ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سمعت أبا حصين ،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أبو وائل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لما قدم سهل بن حنيف من صفين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أتيناه نستخب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تهموا الرأي فلقد رأيتني يوم أبي جند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و أستطيع أن أرد على رسول ال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ردد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له ورسوله أعل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وضعنا أسيافنا عن عواتقنا إلا أسهل بنا إلى أمر لا نعرفه فبل هذا الأم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نسد خصمنا إلا انفجر خصم ، ما ندري كيف نأتي 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سلا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سئ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حمه ال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ما السؤال عمن يسافر إلى بلد المشركين ، التي يعجز فيها عن إظهار ما وجب لله من التوحيد و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علل بأنه لا يسلم عليهم ولا يجالس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يبحثون عنه س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ه يقصد التوصل إلى غير بلاد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حو ذلك من تعاليل الجاهلي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اع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تحريم ذلك السفر قد اشتهر بين الأمة وأفتى به جماهير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ورد من الرخص محمول على من يقدر على إظهار د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على من كان قبل الهج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 إن الحكم قد أنيط بالمجامعة و المساك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 لم يحصل سلام ولا مجالس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بحث عن س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في حديث سمرة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جامع المشرك أو سكن معه فإنه مثله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نظر ما علق به الحك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مساكنة والاجتما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عليق الحكم بالمشتق يؤذن بالعل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وقع مع ذلك سلام ومجالس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فتنة بالبحث عن عقيدة وس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ظم الأم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شتد البل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ه محرمات مستقل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ضاعف بها الإثم والعذا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كيف تروج الفتنة أحد مقاصد الهج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غير منتف مع هذه التعاليل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من مقاصد الهجر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انحياز إلى الله بعباد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إنابة إليه ، والجهاد في سبيله ، و مراغمة أعدائ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لى رسوله بطاع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عزيز ونص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زوم جماعة المس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ذلك يقرن الهجرة بالإيم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غير موضع من كتاب الله عز وجل وكل هذا غير حاصل ، وإن فرض صدق القائل فيما علل به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والغالب كذب هذا الجنس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فإن الأعمال الظاهرة تنشأ عما في قلو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صدق والإخلاص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أنزل الله على رسو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يلتفت إلى العال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سرع إليه الفتنة أسرع من السيل إلى منحدر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لذلك غلب على كثير من الناس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دم النف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رحل إليهم من رح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لبوا رسائل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فشوها في الناس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عانهم بعض المفتونين عن دي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جالس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راسلهم بعض من يقول الدين في القلو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يلتفتوا إلى الأعمال الإسلام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شرائع الإيمان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و صدق ما زعموه في قلوب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طاعوا الله ورسو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عتصموا 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عاذنا الله وإياكم من مضلات الفتن ؛ وحماية جناب التوحيد ؛ وسد الذرائع الشرك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أكبر المقاصد الإسلام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ترجم شيخن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كتاب التوح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هذه القاعد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رحمه الله من إمام ما أفقهه في دين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أعظم غيرته لربه وتعظيمه لحرما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أحسن أثره على الناس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له أيض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ب الله عليه من شآبيب ب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و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>
          <w:rFonts w:ascii="Arial" w:hAnsi="Arial" w:cs="DecoType Naskh Swashes"/>
          <w:sz w:val="32"/>
          <w:szCs w:val="32"/>
        </w:rPr>
      </w:pP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بسم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له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من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يم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drawing>
          <wp:inline distT="0" distB="0" distL="0" distR="0">
            <wp:extent cx="2743200" cy="2381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من عبد اللطيف بن عبد الرحم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الإخوان المكرمي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حمد بن علي آل موس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براهيم بن راش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براهيم بن مرش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لمهم الله تعالى وتولا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لام عليكم ورحمة الله وبركات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بعد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حمد إليكم الله الذي لا إله إلا هو على نعم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ذكرتم مما وقع فيه الناس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مداهنة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إعراض عن دين المرسلين ؛ فالأمر كما ذكرتم ، وفوق ما إليه أشرتم ، وقد سبق مني لكم جواب ، وأخبرتكم أن هذا من الوسائ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عظم الذرائع إلى ظهور الشر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سيان التوحيد ؛ وأن من أعظم ذلك و أفحش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يصدر من بعض من يظنه العا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أهل العلم وحمله الدين ، وما يصدر منهم من التشبيه والعبار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 لم يتصل سندها ، ولم يعصم قائلها ، وبهذا ونحوه اتسع الخرق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في حديث ثوبان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ما أخاف على أمتي الأئمة المضلين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يتناول من له إمام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من ينتسب إلى العلم و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ذلك الأمراء ، وأبيات عبد الله بن المبار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علومات لديكم في هذين الصنفين ، أعني قو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ل أفسد الدين إلا الملوك </w:t>
      </w:r>
      <w:r>
        <w:rPr>
          <w:rFonts w:cs="Arial" w:ascii="Arial" w:hAnsi="Arial"/>
          <w:sz w:val="32"/>
          <w:szCs w:val="32"/>
          <w:rtl w:val="true"/>
        </w:rPr>
        <w:t xml:space="preserve">. . 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آخره ؛ وفي مثل هؤلاء قال قتادة فوالله ما آسى عليهم ، ولكن آسى على من أهلكوا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كما نقلتم عن بعضهم </w:t>
      </w:r>
      <w:r>
        <w:rPr>
          <w:rFonts w:cs="Arial" w:ascii="Arial" w:hAnsi="Arial"/>
          <w:sz w:val="32"/>
          <w:szCs w:val="32"/>
          <w:rtl w:val="true"/>
        </w:rPr>
        <w:t xml:space="preserve">: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زعم أن الشيخ الوال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دس الله روحه ونور ضريحه ، أفتى فيمن يسافر إلى بلاد المشركين ، بأن غاية ما يفعل معه الهجر ، وترك السلام بلا تعنيف ولا ضرب ، وهذه غلطة من ناقلها ، لم يفهم مراد الشيخ إن صح نق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يدر ما يراد ب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النقل يطالب بصحته أول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ثبت بنقل عدل ضابط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حمل على قضية خاصة يحصل بها المقصود بمجرد الهج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ي فيمن ليس له ولا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سلطان له على الأمراء والنوا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ترتب على تعزيره بغير الهج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فسدة الافتيات على ولي الأمر والنوا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حو هذه المحامل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يتعين هذا إن صح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ن هذا ذنب قد تقرر أنه من الكبائر ، المتوعد صاحبها بالوعيد الشديد بنص القرآ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جماع أهل العل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ا لمن أظهر د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العارف 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قادر على الاستدلال عليه وعلى إظها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ه مستشفى من العمو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ما غيره فالآية تتناول بنص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ن الإقامة تصدق على القليل والكثي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كبائر التي ليس فيها ح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رجع فيها إلى ما تقتضيه المصلحة من التعزي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الهجر والضرب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د يقع التعزيز بالقت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في حديث شارب الخمر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شربها في الرابعة فاقتلوه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أفتى شيخ الإسلام رحمه ال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قتل من شرب الخمر في نهار رمض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ذا لم يندفع شره إلا ب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فتى بحلِّ دم من جمز إلى معسكر التتا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ثَّر سواد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خذ ما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ل هذا من التعازي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 يرجع فيها إلى ما يحصل به درء المفسد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صول المصلح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فتى في التعزير بأخذ المال إذا كان فيه مصلح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د عرفت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من أكبر المصالح منع هذا الضرب بأي طري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ه لا يستقيم حال وإسلام لمن ينتسب إلى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ع المخالطة والمقارفة الشرك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وجوه منه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دم معرفة أصول الدين وأحكام الله في هذا ونحوه ؛ ومنه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جز عن إظهارها لو عرفوه ؛ ومنها أن العدو محار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د سار إلى بلاد المس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ستولى على كل أحد فرض عين لا فرض كفا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هو منصوص عليه ؛ ومنه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تلك البلاد ملئت بالمشبه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صادين عن سبيل الله ممن ينتسب إلى العل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سمون أهل التوحيد الغلا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سماهم إخوانهم خوارج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الهجرة لها مقصودان ؛ الفرار من الفت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خوف المفسدة الشركية ؛ والثان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جاهدة أعداء الله والتحيز إلى أهل الإسلام ، وقد كانت غير مشروطة في أول الإسلام مع ضعف المس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خوف المشركين وشدة بأسهم ، وكثرة الأسباب الداعية إلى الفت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سر فيها لا يهدر ولا يطرح في كل مق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سيما و المقارف لهذا الفعل وغيره من الأفعال الموجبة للردة كثيرة جداً ؛ فالنجا النج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وحا الوح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بل أن يعض الظالم على يد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قول يا ليتني اتخذت مع الرسول سبيل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عل الله أن يمن بخط مبسوط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أتيكم بعد هذ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ه التعريج على شيء من نصوص أهل العلم ، وبيان كذب هذ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ه التعريج على شيء من نصوص أهل العلم ، وبيان كذب هذا المفترى على الشيخ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أهل المذه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ختلفون في أن حكم السفر حكم الإقا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منع منه من عجز عن إظهار د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 الحديث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ضل قوم بعد هدى كانوا ع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ا أعطوا الجدل ومنعوا العمل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وقع فيه الناس وابتلى به الأكث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ثلب بعض مشائخك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د علمتم ما يؤثر عن السلف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علامة أهل البدع الوقوع في أهل الأثر ؛ وهؤلاء إذا قيل له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اتو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ققو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كتبوا لنا ما تنقمو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رروا الحجة بما تدعو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حجموا عن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جزوا عن مقامة الخصو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تى يدرك الضالع شاوى الضلي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شعراً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أماني تلقاها لكل متبر   حقيقتها نبذ الهدى والشعائر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حسابن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ساب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الله الذي تنكشف عنده السرائ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ظهر مخبآت الصدور والضمائر ؛ وبلغوا سلامنا إخوانك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ن جردوا متابعة الرسول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تخذ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رسو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ؤمن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يج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DecoType Naskh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>لتوبة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  <w:rtl w:val="true"/>
        </w:rPr>
        <w:t>:</w:t>
      </w: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16</w:t>
      </w:r>
      <w:r>
        <w:rPr>
          <w:rFonts w:cs="Simplified Arabic" w:ascii="Arial" w:hAnsi="Arial"/>
          <w:sz w:val="32"/>
          <w:szCs w:val="32"/>
          <w:rtl w:val="true"/>
        </w:rPr>
        <w:t>]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ينتسبوا إلى قيس ويَمَنٍ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وقع فيمن فرقوا دينهم وكانوا شيع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مانا الله وإياك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ثبتنا على د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صلى الله على محمد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له أيضاً رحمه الله     </w:t>
      </w:r>
    </w:p>
    <w:p>
      <w:pPr>
        <w:pStyle w:val="Normal"/>
        <w:jc w:val="center"/>
        <w:rPr>
          <w:rFonts w:ascii="Arial" w:hAnsi="Arial" w:cs="DecoType Naskh Swashes"/>
          <w:sz w:val="32"/>
          <w:szCs w:val="32"/>
        </w:rPr>
      </w:pP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بسم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له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من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يم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drawing>
          <wp:inline distT="0" distB="0" distL="0" distR="0">
            <wp:extent cx="2743200" cy="2381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عبد اللطيف بن عبد الرحم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الإخوا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ثمان بن مرش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حمد بن عل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براهيم بن راش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براهيم بن مرش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لام عليكم ورحمة الله وبركات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ما ذكرتم من طلب النصيح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د تقدمت إليكم بحمد الله مرار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مت الحج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بلغني تصميم الأكثرين على رأيه الأو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دم الانتفاع ؛ ومن أكبر أسباب شرح الصدر للنصائح والمواعظ وقبول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يعلمه الله من حرص العبد على الخير والهد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جريد من ثوبي التعصب والهو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بعد عن الإعجاب بالنفس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يثار الشهوات الدنيو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قلب إذا سلم من هذا ، وابتهل إلى الله بالأدعية المأثو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دعاء الاستفتاح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لهم رب جبرائيل و ميكائيل و إسرافيل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ديث لاسيما في أوقات الإجاب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هذا لا تكاد تسقط له دعو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وفيق له أقرب من حبل الور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ال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خير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أسمع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DecoType Naskh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>الأنفال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  <w:rtl w:val="true"/>
        </w:rPr>
        <w:t>:</w:t>
      </w: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23</w:t>
      </w:r>
      <w:r>
        <w:rPr>
          <w:rFonts w:cs="Simplified Arabic" w:ascii="Arial" w:hAnsi="Arial"/>
          <w:sz w:val="32"/>
          <w:szCs w:val="32"/>
          <w:rtl w:val="true"/>
        </w:rPr>
        <w:t>]</w:t>
      </w:r>
      <w:r>
        <w:rPr>
          <w:rFonts w:cs="Arial" w:ascii="Arial" w:hAnsi="Arial"/>
          <w:sz w:val="32"/>
          <w:szCs w:val="32"/>
          <w:rtl w:val="true"/>
        </w:rPr>
        <w:t xml:space="preserve">  . 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الواجب عند ورود الشبه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و القيام مثنى وفرادى ، والتفكير لاسيما عند هذه الفت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 عمت و طم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عمت وأصم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ها كما في حديث حذيف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قلت يا رسول ال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ا كنا في ش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ذهب الله بذلك الش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جاء بالخير على يدي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ل بعد هذا الخير من شر ؟ قال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عم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هو ؟ قال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تن كقطع الليل المظل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تبع بعضها بعضاً ، تأتيكم مشتبه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وجوه البقر لا تدرون أيا من أي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ذه الفتنة الواقعة في هذا الزم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جنس ما أشير إليه في الحديث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 خرجه الإمام أحمد في مسند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تعي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اهتمام بالمخرج منها ، والنجاة فيها ، ولا سبيل إلى ذلك إلا بالاعتصام بحبل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عرفة ما أوجبه وندب إليه في كتابه ، من شرائع الإيمان وحدود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نهى عنه وحرمه ، من شعب الكفر والنفاق وحدوده ، وقد نص على هذا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ا سأله حذيفة عن الفت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عن حذيفة رضي الله عن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ان الناس يسألون رسول ال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الخير ، وأسأله عن الشر ، وعرفت أن الخير لن يسبقني ؛ قلت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ا رسول الله أبعد هذا الخير شر ؟ قال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ا حذيفة تعلم كتاب الله ، واتبع ما فيه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لاث مرار ،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لت يا رسول الله ، أبعد هذا الخير شر ؟ قال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تنة وشر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لت يا رسول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بعد هذا الشر خير ؟ قال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دنة على دخ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جماعة على أقذاء </w:t>
      </w:r>
      <w:r>
        <w:rPr>
          <w:rFonts w:cs="Arial" w:ascii="Arial" w:hAnsi="Arial"/>
          <w:sz w:val="32"/>
          <w:szCs w:val="32"/>
          <w:rtl w:val="true"/>
        </w:rPr>
        <w:t xml:space="preserve">)) 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لت يا رسول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هدنة على دخن ، ما هي ؟ قال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ترجع قلوب أقوام على الذي كانت عليه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لت يا رسول الله أبعد هذا الخير شر ؟ قال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ا حذيفة تعلم كتاب الله ، واتبع ما فيه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لاث مرا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لت يا رسول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بعد هذا الخير شر ؟ قال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تنة عمياء صماء ، عليها دعاة على أبواب النا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 تموت يا حذيفة وأنت عاض على جذ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خير لك من أن تتبع أحداً منهم </w:t>
      </w:r>
      <w:r>
        <w:rPr>
          <w:rFonts w:cs="Arial" w:ascii="Arial" w:hAnsi="Arial"/>
          <w:sz w:val="32"/>
          <w:szCs w:val="32"/>
          <w:rtl w:val="true"/>
        </w:rPr>
        <w:t xml:space="preserve">)) 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قلت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تأمل ما أرشد حذيف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وصاه عند حدوث الفتن العظ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 لا يبصر أهلها الحق ، ولا يسمعون من الداعي والناصح ، وتكريره الوصية بقراءة كتاب الله ، و اتباع ما فيه لأن المخرج من كل فتنة موجود فيه مقر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كن لا يفهمه ويفقهه إلا من تعلم كتاب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لفاظه ومعانيه ووفق للعمل بما ف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ذلك جدير أن يهبه الله نوراً يمشي به في الناس ، ولا يخفى عليه الصنف عزيز الوجود في القر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ومن ينتسب إلى العلم والطلب ، فكيف بغيرهم ؟</w:t>
      </w:r>
      <w:r>
        <w:rPr>
          <w:rFonts w:cs="Arial" w:ascii="Arial" w:hAnsi="Arial"/>
          <w:sz w:val="32"/>
          <w:szCs w:val="32"/>
          <w:rtl w:val="true"/>
        </w:rPr>
        <w:t xml:space="preserve">!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شعراً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أما الخيام فإنها كخيامهم   وأرى نساء الحي غير نسائها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عليكم بلزوم الوصية النبوية لصاحب السر حذيفة بن اليم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دبر القرآن والتفقه في معاي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بذلك يعرف العبد إن عَقلَ عَنِ ال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أوجب واجب ف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همه و آكد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زبدت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عرفة الله تعالى بما تعرف به إلى عباد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صفات كماله ونعوت جلاله ، وبدع أفعاله ، وإحاطة علمه وشمول قدرته ، وكمال عزته وعميم رحمت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بمعرفة ذل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هتدى العبد إلى محبته وتعظيمه وإسلام الوجه له ، وإنابة القلب له ، وإفراده بالقصد والطلب ، وسائر العبادات ، كالخشية والرجاء ، والاستعانة والاستغاثه ، والتوكل والتقو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رضى به رباً وبالإسلام دين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محمد نبياً رسول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ذوق من طعم الإيم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يوجب له كمالَ حب الله وحب رسوله ، وكمال الحب بجلاله ، ويعرف الوسائل إلى هذا المطلوب الأكب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قصود الأعظ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هتم بها الاهتمام ، ويطلبها منتهى الطل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عرف ما يضاد هذا الأصل ويناقض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تعطيل وكفر وشر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عرف وسائلها وذرائعها الموصلة إلي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فضية إلى اقتحامها و ارتكاب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هتم بتحصيل وسائل التوح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هتم بالتباعد عن وسائل الكف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عطيل والتنديد ، كما يستفاد من قو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يا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نعب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إيا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نستع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} </w:t>
      </w:r>
      <w:r>
        <w:rPr>
          <w:rFonts w:cs="Simplified Arabic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فاتحة </w:t>
      </w:r>
      <w:r>
        <w:rPr>
          <w:rFonts w:cs="Arial" w:ascii="Arial" w:hAnsi="Arial"/>
          <w:color w:val="FF0000"/>
          <w:sz w:val="32"/>
          <w:szCs w:val="32"/>
          <w:rtl w:val="true"/>
        </w:rPr>
        <w:t>:</w:t>
      </w: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4</w:t>
      </w:r>
      <w:r>
        <w:rPr>
          <w:rFonts w:cs="Simplified Arabic" w:ascii="Arial" w:hAnsi="Arial"/>
          <w:sz w:val="32"/>
          <w:szCs w:val="32"/>
          <w:rtl w:val="true"/>
        </w:rPr>
        <w:t>]</w:t>
      </w:r>
      <w:r>
        <w:rPr>
          <w:rFonts w:cs="Arial" w:ascii="Arial" w:hAnsi="Arial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من عرف هذا الأصل الأصي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رف ضرر الفتن الواقعة في هذه الأزم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لعساكر الترك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رف أنها تعود على هذا الأصل الأصيل بالهدّ والهد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حو بالكل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قتضي ظهور الشرك والتعطيل ، ورفع أعلامه الكفر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 مرتبتها من الكف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ساد البلاد والعباد فوق ما يتوهمه المتوهمو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ظنه الظانو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به يعل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أسباب ما وقع من الوسائل ، إلى تهوين تلك الفتنة ، وتسهيل أمرها ، والسكوت عن التغليظ فيها ، من أكبر أسباب وقوع الشر ، ومحو أعلام التوحيد ، والوسيلة لها حكم الغاية ، فإن انضاف إلى تسهيلها إكرام من أقام بديارهم ، وتلطخ بأوضاعها ، وشهد مهرجانهم ، وتوقير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شي إليه ، وصنع الولائم له ، فعند ذلك ينعي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بكيه من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ل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لق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سمع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شهيد</w:t>
      </w:r>
      <w:r>
        <w:rPr>
          <w:rFonts w:cs="DecoType Naskh"/>
          <w:sz w:val="32"/>
          <w:szCs w:val="32"/>
          <w:rtl w:val="true"/>
        </w:rPr>
        <w:t xml:space="preserve">} </w:t>
      </w:r>
      <w:r>
        <w:rPr>
          <w:rFonts w:cs="Simplified Arabic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>ق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  <w:rtl w:val="true"/>
        </w:rPr>
        <w:t>:</w:t>
      </w: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37</w:t>
      </w:r>
      <w:r>
        <w:rPr>
          <w:rFonts w:cs="Simplified Arabic" w:ascii="Arial" w:hAnsi="Arial"/>
          <w:sz w:val="32"/>
          <w:szCs w:val="32"/>
          <w:rtl w:val="true"/>
        </w:rPr>
        <w:t>]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 الحديث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وقر صاحب بدعة ، فقد أعان على هدم الإسلام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>فكيف بما هو أعظم وأطم من البدع ؟‍‍</w:t>
      </w:r>
      <w:r>
        <w:rPr>
          <w:rFonts w:cs="Arial" w:ascii="Arial" w:hAnsi="Arial"/>
          <w:sz w:val="32"/>
          <w:szCs w:val="32"/>
          <w:rtl w:val="true"/>
        </w:rPr>
        <w:t>!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له المستعا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أعجب من ه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بعض من يتولى خدمة من حاد الله ورسوله ، يحسن أمرهم ، ويرغب في ولايتهم ، ويقدح في أهل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ربما أشار بحرب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ذا قدم بعض بلاد أهل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لقاه منافقوها وجهال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ما لا يليق إلا مع خواص الموح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فهم أسباب الشرك ووسائ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كان في قلبه حياة وله رغب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ه غَيْرة وتوقير لرب الأربا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أنف ويشمئز مما هو دون ذلك ، ولكن الأمر كما قال أمير المؤمنين عمر بن الخطاب رضي الله عن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ما تنقض عرى الإسلام عروة عرو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ذا نشأ في الإسلام من لا يعرف الجاهلي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ما جاء في القرآن من النه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غليظ والتشديد في موالاتهم وتولي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دليل على أن أصل الأصو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استقامة له ولا ثبات له </w:t>
      </w:r>
      <w:r>
        <w:rPr>
          <w:rFonts w:cs="Arial" w:ascii="Arial" w:hAnsi="Arial"/>
          <w:sz w:val="32"/>
          <w:szCs w:val="32"/>
          <w:rtl w:val="true"/>
        </w:rPr>
        <w:t>,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ا بمقاطعة أعداء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ربهم وجهاد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براءة م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قرب إلى الله بمق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خبر أن الذين كفروا بعضهم أولياء يعض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فعلو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ك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تن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فسا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بير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أنفال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 </w:t>
      </w:r>
      <w:r>
        <w:rPr>
          <w:rFonts w:cs="Arial" w:ascii="Arial" w:hAnsi="Arial"/>
          <w:color w:val="FF0000"/>
          <w:sz w:val="32"/>
          <w:szCs w:val="32"/>
        </w:rPr>
        <w:t>73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هل الفتنة إلا الشر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فساد الكبير هو انتثار عقد التوحيد والإسلام ، وقطع ما أحكمه القرآن من الأحكام والنظام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تخذ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يهو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نصار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لي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عض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لي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تول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هد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قو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ظالمين</w:t>
      </w:r>
      <w:r>
        <w:rPr>
          <w:rFonts w:cs="DecoType Naskh" w:ascii="Arial" w:hAnsi="Arial"/>
          <w:b/>
          <w:bCs/>
          <w:color w:val="3366FF"/>
          <w:sz w:val="32"/>
          <w:szCs w:val="32"/>
          <w:rtl w:val="true"/>
        </w:rPr>
        <w:t>*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تر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لوب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ر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سارع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قول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نخش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صيب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ائرة</w:t>
      </w:r>
      <w:r>
        <w:rPr>
          <w:rFonts w:ascii="Arial" w:hAnsi="Arial" w:eastAsia="Arial" w:cs="Arial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 xml:space="preserve">}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مائد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51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- </w:t>
      </w:r>
      <w:r>
        <w:rPr>
          <w:rFonts w:cs="Arial" w:ascii="Arial" w:hAnsi="Arial"/>
          <w:color w:val="FF0000"/>
          <w:sz w:val="32"/>
          <w:szCs w:val="32"/>
        </w:rPr>
        <w:t>52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بعض السلف ليتق أحدكم أن يكون يهودياً أو نصرانياً وهو لا يشعر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 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cs="DecoType Naskh" w:ascii="Arial" w:hAnsi="Arial"/>
          <w:b/>
          <w:bCs/>
          <w:color w:val="3366FF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تخذ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تخذ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ين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هزو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عب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ت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بل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كفا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لي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تق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نت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ؤمن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,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ناديت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صلا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تخذو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هز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عب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أن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و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عقل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Simplified Arabic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مائدة </w:t>
      </w:r>
      <w:r>
        <w:rPr>
          <w:rFonts w:cs="Arial" w:ascii="Arial" w:hAnsi="Arial"/>
          <w:color w:val="FF0000"/>
          <w:sz w:val="32"/>
          <w:szCs w:val="32"/>
          <w:rtl w:val="true"/>
        </w:rPr>
        <w:t>:</w:t>
      </w: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57</w:t>
      </w:r>
      <w:r>
        <w:rPr>
          <w:rFonts w:cs="Arial" w:ascii="Arial" w:hAnsi="Arial"/>
          <w:color w:val="FF0000"/>
          <w:sz w:val="32"/>
          <w:szCs w:val="32"/>
          <w:rtl w:val="true"/>
        </w:rPr>
        <w:t>-</w:t>
      </w:r>
      <w:r>
        <w:rPr>
          <w:rFonts w:cs="Arial" w:ascii="Arial" w:hAnsi="Arial"/>
          <w:color w:val="FF0000"/>
          <w:sz w:val="32"/>
          <w:szCs w:val="32"/>
        </w:rPr>
        <w:t>58</w:t>
      </w:r>
      <w:r>
        <w:rPr>
          <w:rFonts w:cs="Simplified Arabic" w:ascii="Arial" w:hAnsi="Arial"/>
          <w:sz w:val="32"/>
          <w:szCs w:val="32"/>
          <w:rtl w:val="true"/>
        </w:rPr>
        <w:t xml:space="preserve"> ]</w:t>
      </w:r>
      <w:r>
        <w:rPr>
          <w:rFonts w:cs="Arial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قلت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يتأمل من نصح نفسه ، ما يجري من هؤلاء العساكر عند سماع الأذان ، من المعارضة  بالبطل و البوق و  الزمار ، واستبدالهم 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ما اشتمل عليه الأذ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توحيد الله وتعظيم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كبير الملك القها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ع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فر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ن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سرائي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س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او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عيس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ري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ص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كا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عت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*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ا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تناه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ك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علو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بئس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ا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فعل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*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ر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ثير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تول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فر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بئس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دم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فس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سخط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عذا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خال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>*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ؤمن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نب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ز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تخذو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لي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ثير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اسق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المائدة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color w:val="FF0000"/>
          <w:sz w:val="32"/>
          <w:szCs w:val="32"/>
        </w:rPr>
        <w:t>78</w:t>
      </w:r>
      <w:r>
        <w:rPr>
          <w:rFonts w:cs="DecoType Naskh" w:ascii="Arial" w:hAnsi="Arial"/>
          <w:color w:val="FF0000"/>
          <w:sz w:val="32"/>
          <w:szCs w:val="32"/>
          <w:rtl w:val="true"/>
        </w:rPr>
        <w:t xml:space="preserve">- </w:t>
      </w:r>
      <w:r>
        <w:rPr>
          <w:rFonts w:cs="DecoType Naskh" w:ascii="Arial" w:hAnsi="Arial"/>
          <w:color w:val="FF0000"/>
          <w:sz w:val="32"/>
          <w:szCs w:val="32"/>
        </w:rPr>
        <w:t>81</w:t>
      </w:r>
      <w:r>
        <w:rPr>
          <w:rFonts w:cs="DecoType Naskh" w:ascii="Arial" w:hAnsi="Arial"/>
          <w:sz w:val="32"/>
          <w:szCs w:val="32"/>
          <w:rtl w:val="true"/>
        </w:rPr>
        <w:t xml:space="preserve"> ] 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تخذ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ؤمن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كافر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لي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ؤمن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فع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ليس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تق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قا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}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آل عمران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28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جزم ابن جرير في تفسي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كفر من فعل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تعالى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ج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وم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ؤمن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يو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آخ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وا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ا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رسو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ا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بائ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بنائ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خوان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شيرت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لئ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ت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لوب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إيمان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مجادل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22</w:t>
      </w:r>
      <w:r>
        <w:rPr>
          <w:rFonts w:cs="Arial" w:ascii="Arial" w:hAnsi="Arial"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ليتأمل من نصح نفسه هذه الآيات الكريم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يبحث عما قاله المفسرون وأهل العلم في تأويلها ، وينظر ما وقع من أكثر الناس اليو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ه يتبين له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إن وفق وسدد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أنها تتناول من ترك جهاد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سكت عن عيب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لقى إليهم السَّلَمَ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كيف بمن أعانهم أو جرهم على بلاد أهل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أثنى عليهم أو فضلهم بالعدل على أهل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ختار ديارهم و مساكنتهم وولايا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وأحب ظهورهم ؟</w:t>
      </w:r>
      <w:r>
        <w:rPr>
          <w:rFonts w:cs="Arial" w:ascii="Arial" w:hAnsi="Arial"/>
          <w:sz w:val="32"/>
          <w:szCs w:val="32"/>
          <w:rtl w:val="true"/>
        </w:rPr>
        <w:t xml:space="preserve">!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هذا ردة صريحة بالاتفا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ال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كف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الإيم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بط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م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آخر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خاسر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}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مائد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5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قد عرفت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كان عليه أسلافكم من أهل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منَّ الله به عليك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دعوة شيخنا رحمه الله إلى توحيد الله والإيمان 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خلاص الدين 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براءة من أعدائه وجهادهم ؛ وببركة دعو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يا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صل للإسلام من الظهور والنص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علاء كلمة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لم يحصل مثله في دياركم وأوطانك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ذ قرون متطاول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جب شكر هذه النع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رعايتها حق الرعا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عض عليها بالنواجذ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 لا يستبدل بموالاة أعداء الله ورس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انحياز إلى دول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رضا بطاع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ل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د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نعم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فر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أح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وم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بوار</w:t>
      </w:r>
      <w:r>
        <w:rPr>
          <w:rFonts w:cs="DecoType Naskh"/>
          <w:sz w:val="32"/>
          <w:szCs w:val="32"/>
          <w:rtl w:val="true"/>
        </w:rPr>
        <w:t xml:space="preserve">} </w:t>
      </w:r>
      <w:r>
        <w:rPr>
          <w:rFonts w:cs="DecoType Naskh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إبراهيم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28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اتقوا الله عباد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تقوا يوماً ترجعون فيه إلى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دعوا اللجاج و المر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مسكوا بما جاء عن الله وعن رسو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بينات والهد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يسهل لديكم مبارزة رب السماوات العل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ما عليه غالب الناس اليو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كفر والتعطيل والشرك والجدال و المر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تفتحوا أبواب الفتن للمشاقة والتفر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قدح في أهل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ذلك من الصد عن سبيل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الفتنة عن دينه الذي ارتضا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جاء الحديث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 هذا الحي من مُضَر لا تدعُ لله في الأرض عبداً صالحاً إلا فتنته وأهلك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تى يدركها الله بجنود من عند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ذلها حتى لا تمنع ذَنَبَ تَلْعَة </w:t>
      </w:r>
      <w:r>
        <w:rPr>
          <w:rFonts w:cs="Arial" w:ascii="Arial" w:hAnsi="Arial"/>
          <w:sz w:val="32"/>
          <w:szCs w:val="32"/>
          <w:rtl w:val="true"/>
        </w:rPr>
        <w:t xml:space="preserve">)) 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بعض من يدعي الد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ما يتعبد بما يحسن في العادة ويثنى عليه به ؛ وما فيه مقاطعة ومجاهدة وهجر في ذات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مراغمة لأعدائ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ذالك ليس منه على شي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ربما ثبط عنه وقدح في فاع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كثير في المنتسبين إلى العباد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نتسبين إلى العلم و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شيطان أحرص شيء على ذلك م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نهم يرونه غالباً ديناً وحسن خل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ا يتاب منه ولا يستغف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أن غيرهم يقتدى ب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سلك سبيل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كونون فتنة لغير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هذا حذر الشارع من فتنة من فسد من العلماء والعبا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خافه على أمته ؛ فأما المؤمن إذا حصل له ظفر بحقائق الإيم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صار على نصيب من عرضات الملك الرحم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د حصل له الحظ الأوفى والسعاد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 قيل ما قي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شعراً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إذا رضي الحبيب فلا أبالي   أقام الحي أم جد الرحيل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ينبغي لك يا عثما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تقرأ هذه النصيحة على جماعت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بين لهم معاني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في الفرق والاختلاف من فتح أبواب الشر والفسا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حرص على ذلك واعتمد به من صالح أعما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قال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علي رضي الله عنه 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والله لأن يهدي الله بك رجلاً واحداً خير لك من حمر النعم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شيطان قاعد على الصراط المستقي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عارض أحد بشبه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يزمكم تبليغها وطلب كشف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يحل السكوت على الشبه التي توقع في الريب والش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قضي إلى ما تقدم من المفاس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 رأيتم في كلامي مجازفة أو مخالفة لما قاله أهل العل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ذكروه ل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 جاءنا منكم نصيحة أو تنبيه على شيء من الغلط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نشهد الله على قبوله ممن ك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سلا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له أيضاً رحمه الله تعا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ascii="Arial" w:hAnsi="Arial" w:cs="DecoType Naskh Swashes"/>
          <w:sz w:val="32"/>
          <w:szCs w:val="32"/>
        </w:rPr>
      </w:pP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بسم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له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من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يم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drawing>
          <wp:inline distT="0" distB="0" distL="0" distR="0">
            <wp:extent cx="2743200" cy="2381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من عبد اللطيف بن عبد الرحم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الابن المكر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براهيم بن عبد الم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لمه الله تعال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لام عليكم ورحمة الله وبركات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ما ب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حمد إليك الله الذي لا إله إلا هو على نعمائ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خط الذي تسأل فيه عما نفني 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مسألة السفر إلى بلاد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د وصل إلين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ذي كتبناه للإخوان به كفاية للطال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ي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نخرج فيه التغليظ على من يسافر إلى بلا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جم عليها العدو الكافر الحربي المتصد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هدم قواعد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لع أصو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شعائره العظ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رفع أعلام الكف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عطي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جديد معاهد الشر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مثي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طفاء أنوار الإسلام الظاه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طمس منار أركانه الباه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العدو الذي اشتدت به الفتنة على الإسلام والمس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ز بدولته جانب الرافضة والمرت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على سبيلهم من المنحرف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نافقي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مثل هذا البلد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خص من عمومات الرخص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وجوه ، منه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إظهار الدين على الوجه الذي تبرأ به الذ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تعذر غير حاص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هو مشاهد عند من خير القوم مع من يجالس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قدم إلي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ل أن يتمكن ذو حاجة لدي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ا إظهار عظيم من الركو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والاة والمداه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مشهور متوات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نكره إلا جاه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مكابر لا غيرة له على دين الله وشرع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توقير لعظمته ومجد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د اتخذ ظواهر عبارات لم يعرف حقيقت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يدري مراد الفقهاء من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رساً يدفع به في صدور الآيات والسن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يصدف به عن أهدى منهج وسن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و كحجر في الطري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ين السائرين إلى الله والدار الآخ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حول بينهم وبين مراد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ثبطهم عن سيرهم و عزماته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د كثر أهل الضرب من الناس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المتصدين للفتوى في مثل هذه المسائ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هم حصل الأشك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ضلت الأفه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ستبيحت مساكنة عباد الأوثان والأصن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فتتن بهم جملة الرج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صدتهم الركائب والأحم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سارت إليهم ربات الخدور و الحجال ، عملاً بقول رؤساء الفتنة و الضلال ، ولا يصل إلى الله و يخطى يقربه ، و يرد نهر التحقيق و عذبه ، من أصغى إليهم سمعه ، و اتخذهم أخذاناً يرجع إليهم ، في دينه  و مهمات أمر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د قال بعض السلف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 هذا العلم 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نظروا عمن تأخذون دينك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خاض في مثل هذه المباحث الدين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غير ملكة ولا رو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ما يفسد أكثر مما يصلح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ضلاله أقرب إليه من أن يفلح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د قي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فسد الأدي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صف متفقه ؛ ويفسد اللسان نصف نحوي ؛ ويفسد الأديان نصف متطبب ؛ فعليك بمعرفة الأصول الدين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والمدارك الحكمية ؛ ولترتفع همتك إلى استنبا</w:t>
      </w:r>
      <w:r>
        <w:rPr>
          <w:rFonts w:ascii="Arial" w:hAnsi="Arial" w:cs="Arial"/>
          <w:sz w:val="32"/>
          <w:sz w:val="32"/>
          <w:szCs w:val="32"/>
          <w:rtl w:val="true"/>
        </w:rPr>
        <w:t>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الأحك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آيات القرآنية ، والسنن الصحيحة النبو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تقنع بالوقوف مع العاد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جرى به سنن الأكثرين في الديان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د قال بعضه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أخذ العلم من أصله استق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أخذه من تياره اضطر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أحسن ما قال في الكافية الشافي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وقد   نجا  أهل  الحديث  المحض    أتباع  الرسول وتابِعوا  القرآن</w:t>
      </w:r>
    </w:p>
    <w:p>
      <w:pPr>
        <w:pStyle w:val="Normal"/>
        <w:jc w:val="center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عرفوا الذي  قد قال  مع علم بما   قال الرسول فهم  أولوا  العرفان</w:t>
      </w:r>
    </w:p>
    <w:p>
      <w:pPr>
        <w:pStyle w:val="Normal"/>
        <w:jc w:val="center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وسواهمو في الجهل والدعوى مع   الكبر  العظيم  وكثرة   الهذيان</w:t>
      </w:r>
    </w:p>
    <w:p>
      <w:pPr>
        <w:pStyle w:val="Normal"/>
        <w:jc w:val="center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مدوا  يدا   نحو  العلى  بتكليف  وتخلف     وتكبر       وهوان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أترى  ينالوها    وهذا    شأنهم   حاشا العلي من ذا الزبون الفان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قال شيخ الإسلا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حمد بن عبد الوها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حمه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المواضع التي نقلها من السيرة </w:t>
      </w:r>
      <w:r>
        <w:rPr>
          <w:rFonts w:cs="Arial" w:ascii="Arial" w:hAnsi="Arial"/>
          <w:sz w:val="32"/>
          <w:szCs w:val="32"/>
          <w:rtl w:val="true"/>
        </w:rPr>
        <w:t>,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إنه لا يستقيم للإنسان إسلام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لو وحد الله وترك الشرك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إلا بعداوة المشركين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التصريح لهم بالعداوة والبغضاء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؛ فانظر إلى تصريح الشيخ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ن الإسلام لا يستقيم إلا بالعداوة والبغضاء ؛ فأين التصريح من هؤلاء المسافرين ؟ والأدلة من الكتاب والسنة ظاهرة متوات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ما ذكر الشيخ ، وهو موافق لكلام المتأخر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إباحة السفر لمن أظهر دين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لكن الشأن كل الشأن في إظهار 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ل اشتدت العداوة بين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ين قريش ، إلا لمَّا كافحهم بمسبة دي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سفيه أحلام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يب آلهتهم ؛ وأي رجل تراه يعمل المطي ، جاداً في السفر إليهم ، واللحاق ب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صل منه ونقل ع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هو دون هذا الواجب ؟ والمعروف المشتهر عنه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رك ذلك كله بالكل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إعراض ع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ستعمال التقية والمداه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شواهد هذا كثيرة شهي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حسيات والبديهيات غنية عن البرها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وجه الثان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قتال من هجم على بلاد المس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أمثال هؤلاء فرض ع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فرض كفا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هو مقرر مشهو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ا يحل ولا يسوغ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والحالة هذه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تركه والعدول ع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غرض دنيوي ؛ وقواعد الإسلام </w:t>
      </w:r>
      <w:r>
        <w:rPr>
          <w:rFonts w:cs="Arial" w:ascii="Arial" w:hAnsi="Arial"/>
          <w:sz w:val="32"/>
          <w:szCs w:val="32"/>
          <w:rtl w:val="true"/>
        </w:rPr>
        <w:t xml:space="preserve">, 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دراك الأحكا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رد القول بإباحة ترك الفروض العين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غراض دنيو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عرف هذ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رف بين مسألتن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ين عبارة من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جوز السفر لمن قدر إظهار د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و فرضناه حاصل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فكيف وأمر كما قدمت ؟</w:t>
      </w:r>
      <w:r>
        <w:rPr>
          <w:rFonts w:cs="Arial" w:ascii="Arial" w:hAnsi="Arial"/>
          <w:sz w:val="32"/>
          <w:szCs w:val="32"/>
          <w:rtl w:val="true"/>
        </w:rPr>
        <w:t>! 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وجه الثالث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نص عبارات علماؤن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ظاهر كلامهم ، وصريح إشار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من لم يعرف دينه بأدلته وبراه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باح له السفر إلي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رخصة مخصوصة بمن عرفه بأدلته المتوات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الكتاب والس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ثل هذا هو الذي منه إظهار د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إعلان 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يف يظهره من لا يدر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إلمام له بأدلته القاطعة للخصم ومبانيه ؟ سعراً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قر الجهول بلا علم إلى أدب   فقر الجمار بلا رأس إلى رسن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حتى ذكر جمع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حريم القدوم إلى بلد تظهر فيها عقائد المبتدع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الخوارج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عتزل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رافض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ا لمن عرف دينه في هذه المسائ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رف أدل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ظهره عند الخصم ؛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قد عرفت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أرشدك الله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أن الزمن ومن فترة من أهل العل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غلبت فيه العادات الجاهل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أهواء العصب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ل من يعرف الإسلام العتي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حرمه الله من موالاة أعدائه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عرفة أقسام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 منها ما يكفر به إلا مسلم 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ها ما هو دو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ذلك المداه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ركو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حرم الله تعالى ورسو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الذي يوجب فسق فاعله أو ردت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ين القلوب التي ملئ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غيرة لله وتعظيم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وقيره ؟ عن كفر هؤلاء الملاحد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عطيل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صار على نصيب وحظ واف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مصادمة أعداء الله ومحارب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صر دين الله ورس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قاطعة من صد ع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عراض عن نصر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 كان الحبيب المواتي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حكم لله العلي الكبي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ين من يباديه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أن ما هم عليه كفر وضلال بعيد ؟ ومسبة الله العزيز الحم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مانع أصل الإيمان والتوح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 ما هم عليه هو الكفر الجلي البواح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في ذلك على نور من ر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صيرة في د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سل أهل الريب والشبه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ل يغتفر الجهل ب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إعراض ع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ماً وعملاً ؟ ويكتفى بمجرد الانتساب إلى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د قوم ينتسبون إليه أيض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م من أشد خلق الله كفراً به وجحوداً 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رداً لأحكام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ستهزاء بحقائقه ؟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إن قالو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كتفي بذلك الانتسا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برأ به الذ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د عادوا على ما نقلوه وأصلو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دليلهم بالرد والهد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حقق النظ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رف أحوال القوم وسب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م أن معولهم على اتباع أهوائ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يل مع شهوا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سأل الله لنا ولهم العافي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هواي مع الركب اليماني مصعد   جنيبٌ وجثماني بمكة موثق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من هان عليه أمر الله تعالى فعصاه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نهيه فارتكبه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حقه فضيّعه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ذكره فأهمله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أغفل قبله عنه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كان هواه آثر عنده من طلب رضاه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طاعة المخلوق أهم عنده من طاعة ربه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لله الفضلة من قلبه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قوله وعلمه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سواه المقدم في ذلك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ما قدره حق قدره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ما عظمه حق عظمته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هل قدره حق قدره من سالم أعداءه الجاحدين له المكذبين لرسله ؟ وأعرض عن جهادهم وعيبهم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الطعن عليهم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لاقاهم بوجه منبسط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لسان عذب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صدر منشرح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لم يراع ما وجب عليه من إجلال الله وتعظيمه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طاعته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راءة على ربه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توثباً على محض حقه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استهانة بأمره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خلافاً لأصحاب الرسول وبدعة    وهم عن سبيل الحق أعمى وأجهل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وجه الرابع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لا بد في إباحة السف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بلاد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أمن من الفت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خاف بإظهار دينه الفت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قهرهم وسلطا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شبهات زخرفهم وأقوال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 يبح له القدوم إلي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خاطر بد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بلغكم ما حصل من الفت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كثير ممن خالط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م إلي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تى جعلوا مسبة من نهاهم عن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مرهم بمجابة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ديناً يدينون 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فتخرون بذكره في مجالس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جامع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نقل ذلك عن غير واحد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كف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رب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هادي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نصيرا</w:t>
      </w:r>
      <w:r>
        <w:rPr>
          <w:rFonts w:cs="DecoType Naskh"/>
          <w:sz w:val="32"/>
          <w:szCs w:val="32"/>
          <w:rtl w:val="true"/>
        </w:rPr>
        <w:t xml:space="preserve">}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فرقان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31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بعض من رحل إليهم من جهتك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مل رسائلهم ومكاتبا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أهل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دعونهم إلى الدخول تحت طاع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سالم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 تضع الحرب أوزارها بينهم وبين من كاتبو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ستحسن ذلك كثير من الملأ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له المستعان ؛ وقد شاع لديكم خبر من افتتن بمدح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ثناء علي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سبتهم إلى العدل وحسن الرعا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ما هو أعظم من ذلك وأط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مشاقة الله ورسو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تباع غير سبيل المؤمن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لم يشاهد هذا منك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يسمع من قائ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د بلغه وتحقق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جهل الخلق وأضلهم  عن سواء السبي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ينازع في تحريم السفر إليهم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والحالة هذه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ويرى حله وجواز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وجه الخامس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سد الذرائ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طع الوسائ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أكبر أصول الدين وقواعد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رتب العلماء على هذه القاعد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أحكام الدينية تحليلاً وتحريم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لا يحصى كث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يخفى أهل العلم والخب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ترجم شيخ الدعوة النجد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دس الله روح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هذه القاعدة في كتاب التوح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ب ما جاء في حماية المصطفى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جناب التوح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سده كل طريق يوصل إلى الشر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ساق بعض أدلة هذه القاعد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د قرأت علينا الرسالة المدن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شيخ الإسلام ابن تيم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عتبار هذا من محاسن مذهب ما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ذهب أحمد قريب منه في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و أفتينا بتحريم السفر رعاية لهذا الأصل فقط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سداً لذرائعه المفض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كنا قد أخذنا بأصل أصي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ذهب جليل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وجه السادس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ا لا نسلم دخول هذه البلد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 الكلام بصدد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عبارات أهل العل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رخص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ن صورة الأمر وحقيقت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فر إلى معسكر العدو الحرب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هاجم على أهل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ستولي على بعض ديار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جتهد في هدم قواعد دي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طمس أصوله وفروع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 نصرة الشرك والتعطي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عزاز جيوشه وجموع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مسافر إليهم كالمسافر إلى معسكر هو بصدد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عسكر التت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عسكر قريش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وم الخند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وم أح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فيقال هنا بجواز السفر ؟ لأن السفر إلى بلاد المشركين يجوز لمن أظهر دينه ؟ وهل لهذا القول حظ من النظر والدليل ؟ أو هو سفسطة وضلال عن سواء السبيل ؟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العلم ليس بنافع أربابه   ما لم يفد وحسن تبصر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في مسند أبي داو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سند الإمام أحمد الذي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قال فيه قد جعلته للناس إماماً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ومن حديث أبي بك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رسول ال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نزل ناس من أمتي بغائط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سمونه البص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د نهر يقال له دجل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كون عليه جس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كثر أهل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كون من أمصار المهاجرين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 رواية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سلمين </w:t>
      </w:r>
      <w:r>
        <w:rPr>
          <w:rFonts w:cs="Arial" w:ascii="Arial" w:hAnsi="Arial"/>
          <w:sz w:val="32"/>
          <w:szCs w:val="32"/>
          <w:rtl w:val="true"/>
        </w:rPr>
        <w:t xml:space="preserve">))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ذا كان آخر الزم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جاء بنو قنطور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راض الوج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غار الأع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تى ينزلوا على شط النه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فترق أهلها ثلاث فر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رقة يأخذون لأنفسهم وكفرو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رقة يأخذون ذراريهم خلف ظهور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قاتلو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ولئك هم الشهداء </w:t>
      </w:r>
      <w:r>
        <w:rPr>
          <w:rFonts w:cs="Arial" w:ascii="Arial" w:hAnsi="Arial"/>
          <w:sz w:val="32"/>
          <w:szCs w:val="32"/>
          <w:rtl w:val="true"/>
        </w:rPr>
        <w:t xml:space="preserve">)) 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الحديث وإن كان في سنده سعيد ابن جمه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د وثقه أبو داو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 ألين له الحديث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ألين لداود الحد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سمهم ثلاث فر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خبر أن من أخذ لنفسه وألقى السل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رك الجها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د كفر ؛ ومن أعرض عن جهاد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باعد ع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قبلاً على إصلاح دنياها وحرث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د ه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ينج إلا من قام بجهاد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نتصب لحرب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صر الله ورسو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خبر أن أولئك هم الشهد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هم مخصوصون بالشهادة دون سائر الشهد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يستفاد من الجملة الاسم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عرفة الطرف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ضمير الفصل المقحم بين المبتدأ والخب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حصر وإن كان ادعائي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و يدل على شرف الصنف وفضيل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حديث وإن تأوله بعض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حادثة التتر في القرن الساب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ائله لا يمنع من دخول سواها في الخب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 لها ذيولاً وبق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ريب أن الذي حصل في هذا الزم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 لم يكن من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و يشبه بها من كل وجه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إن لا يكنها أو تكنه فإنه  أخوها غذته أمه بلبانها 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د قال شيخ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اختيارات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جمز إلى معسكر التت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حق بهم ، ارتد وحل ماله ودمه ؛ فتأمل هذ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ه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إن شاء الله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يزيل عنك إشكالات كثيرة ، طالما حالت بين قوم وبين مراد الله ورسو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رد أهل العل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نصوص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صريح كلامه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ثم اعل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نصوص الواردة في وجوب الهج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نع من الإقامة بدار الشر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قدوم إلي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رك القعود مع أهل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وجوب التباعد عن مساكنتهم ومجامع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صوص عامة مطلق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دلة قاطعة محققة ؛ ومن قال بالتخصيص والتقييد ل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ما بقضايا عينية خاص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دلة جزئ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عموم لها عند جماهير الأصوليين والنظا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هي في نفسها محتملة للتقييد والتخصيص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من قال بالرخص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نازع في عموم الأدلة الموجبة للهج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انعة من المجامعة و المساك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غاية ما عند الخص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يقيس حكماً على حك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رعاً على فر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ضية على قضية ؛ والمنازع له يتوقف في صحة هذا القياس ، لأنه معارض لدليل العموم والإطلاق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د رأيت محمد بن علي الشوكان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جزم فيما كتبه على المنتق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رد قول الماورد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جواز الإقامة بدار الشر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ضيلة ذلك لمن اظهر د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رجا إسلام غيره ؛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القول معارض لعموم النص ، فلا يسلم ولا يلتفت إليه ، مع أن الذي كتبناه في هذه المسأل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وافق للمشهور عند المتأخرين ، لم نخرج عنه كما تقدم ذكره ؛ والقصد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مسلة من أصلها ، فيها بحث قوي ، ومجال للنظر ، فإن بقي عليك إشكال فراجعني ، وإياك والسكوت على ريب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د رأيت بخط الوال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دس الله روحه ونور ضريح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شمر   إلى    طلب   العلوم  ذيولاً   وانهض  لذلك   بكرةً   وأصيلا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صلِ السؤالَ وكن هُديتَ مُبَاحِثَاً    فالعيبُ عندي أن تكون جهولا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ما مسألة المبايع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م يسألني عنها أحد ، ولم يتقدم لي فيها الكلام ؛ وقد بسط شيخ الإسلام الكلام على مبايعة أهل الذ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ع من بيع ما يستعينون به على كفرهم وأعيادهم ؛ وأما الكافر الحرب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ا يمكن مما يعينه على حرب أهل الإسلام ، ولو بالميرة والم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حوه والدوا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رواحل ، حتى قال بعضهم بتحريق ما لا يتمكن المسلمون من نقله في دار الحرب ، من أثاثهم وأمتعتهم ، ومنعهم من الانتفاع 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كيف بيعهم وإعانتهم على أهل الإسلام ؟ فإن انضاف إلى ذلك ما هو الواقع من المسافر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هذا الزم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ما تقدم ذك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أمر أغلظ وأفحش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ذلك فرد من وراء الجمع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كثر الناس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خفى علي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مرتد من أهل تلك الديار ، التي استولى عليها الكافر الحربي ، أغلظ كفراً وأعظم جرماً ، بجمع ما تقدم من الأحكام ، ولذلك تجد لهم عند القادمين إلي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مباسطة والموانسة والإكر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هو أعظم مما مرت حكاي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له المسئول المرجو الإجاب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ينصر دينه ، وكتابه ورسوله ، وعباده المؤمنون ، وأن يظهر دينه على الدين كله ولو كره المشركون ، وصلى الله على عبده ورسوله النبي الأمي ، وعلى آله وصح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سلم تسليماً كثيراً إلى يوم الدي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له أيض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دس الله روحه ونور ضريح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ascii="Arial" w:hAnsi="Arial" w:cs="DecoType Naskh Swashes"/>
          <w:sz w:val="32"/>
          <w:szCs w:val="32"/>
        </w:rPr>
      </w:pP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بسم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له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من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يم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drawing>
          <wp:inline distT="0" distB="0" distL="0" distR="0">
            <wp:extent cx="2743200" cy="2381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من عبد اللطيف بن عبد الرحم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الأخ محمد بن آل موسى ، سلمه الله تعالى ، سلام عليكم ورحمة الله وبركاته ، وسبق إليك خط ، مع البداة أشرت فيه إلى المسألة ، التي ذكرت لي من جهة فتوى الوال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شيخ قدس الله روحه ، ونور ضريحه ، فيمن يسافر إلى بلاد المشركي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في هذه الأي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رد علينا خط من ولد العجير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ذكر في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لفظ الوالد في جوابه قو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ما السفر إلى بلاد المشركين ، فقد عمت به البلوى ، وهو نقص في دين من فع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كونه عرض نفسه للفتنة بمخالفة المشركين ، فينبغي هجره وكراهته ، هذا هو الذي يفعله المسلمون مع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غير تعنيف ولا س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ضرب ، ويكفي في حقه إظهار الإنكار ع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كار فع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و لم يكن حاضر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عصية إذا وجدت أنكرت على من فعل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رضيها إذا اطلع عليها و انتهى ما نقل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هذه العبارة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بحمد الله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ليس فيها ما يتعلق به كل مبط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وج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ه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ذي وقع في هذه الإعصا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لامنا بصدده ، أمر يجل عن الوصف ، وقد اشتمل مع السفر على منكرات عظيمة ؛ منه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والاة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عرفتم ما فيها من النصوص القرآن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أحاديث النبو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رفتم أن مسمى الموالاة يقع على شعب متفاوتة ؛ وعرفتم أن مسمى الموالاة يقع على شعب متفاوتة ؛ منها ما يوجب الرد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ذهاب الإسلام بالكلية ؛ ومنها ما هو دون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كبائر والمحرمات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عرفتم قو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تخذ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دو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عدو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لياء</w:t>
      </w:r>
      <w:r>
        <w:rPr>
          <w:rFonts w:cs="DecoType Naskh"/>
          <w:sz w:val="32"/>
          <w:szCs w:val="32"/>
          <w:rtl w:val="true"/>
        </w:rPr>
        <w:t xml:space="preserve">}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ممتحن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ها نزلت فيمن كاتب المشركين بسر رسول ال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جعل ذلك من رأ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في ولايتهم مصلحة للناس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للحض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واقع مشاه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عرفونه من حال أكثر هؤل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ن يسافرون إلى تلك البلا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ربما نقل بعضهم من المكاتبات إلى أهل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يستفزونهم 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دعونهم إلى طاعتهم وصحب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انحياز إلى ولايته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الذي يظهر هذه الفتو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ستدل بها على مثل هذه الح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أجهل الناس بمدراك الشر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قاصد أهل العل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كمن يستدل بتقبيل الصائ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أن الوطء لا يبطل صيام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من جنس ما حصل من هؤلاء الجهل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رسالة الله ورسو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خلية بلاد المس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سليط أهل الجهل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رسالة ابن عجل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فيها من الاستدل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جواز خيانة الله ورسو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خلية بلاد المس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سليط أهل الشرك علي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هل التعطي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كفر بآيات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غير ذلك من ظهور سلطا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بطال الشرع بالكل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مسألة خلاف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جواز الاستعانة بمشر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يس له دولة ولا صول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دخل في رأ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ع أنها من المسائل المردودة على قائل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بسط في غير موضع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بالجمل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ظهار مثل هذه الفتوى في هذه الأعصا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وسائل المفضية إلى أكبر محذو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عظم المفاسد والشرو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ع أن عبارة الشيخ إذا تأملها المنصف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جد فيها ما يرى على هؤلاء المبطل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ول الشيخ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د عمت به البلوى ؛ يبي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جواب في الجاري في وق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ع ظهور وعز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ظهار دين من سافر إلى جها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يس في ذلك ما في السفر إلي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هذه الأوق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ذ هجم العدو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ار الجهاد فرض ع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حرم تركه ولو للسفر المباح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كيف بهذا السفر ؟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يضاً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كلام الشيخ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حمل على ما ذكره الفقه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أن عامة الناس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يس لهم أن يفتاتوا على ولي الأم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الحدود والتعزير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ا بإذنه ؛ وقد عرفتم حال أكثر الولا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عدم الاهتمام بهذا الأص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افتيات عليهم بالحبس والضر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حو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ستفيد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منعها الشريعة ولا تقر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درأ المفاسد مقدم على جلب المصالح ؛ فهذا يوجب للشيخ وأمثا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راعاة المصلحة الشرعية في الفتوى الجزئ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شيما في مخاطبة العام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ول الشيخ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كونه عرض نفسه للفت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مخالطة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ريخ في أن الكلام فيمن لم يفت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يستخف في دينه ؛ وقد عرفتم حال أكثر الناس في هذا الوقت أقل الفتنة أن يستخفي بدينه وجمهورهم يظهر لموافقة بلسان الح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لسان المقال ، فهذا الضرب ليس داخلاً في كلام الشيخ رحمه الل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و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نبغي هجره وكراهت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يان ما يستطيعه كل أح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ما ولاة الأمور ، ومن له سلطان أو قد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عليها تغيير المنكر بال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لم يستطع فباللسان ، ومن لم يستطع فبالقلب ، وهذا نص الحديث النبو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ا يجوز العدول ع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ساءة الظن بأهل العلم ؛ بل يحمل كلامهم على ما وافقه ، والمصر المكابر لا ينتهي ، إلا إذا غير فعله بالأدب ، أو الحبس ، وهو داخل في عموم الحديث ، وقد شاهدنا من الوالد رحمه ال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عنيف هذا الجنس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ذمهم ، وذكر حكم الله ورسوله ، في تحريم مخالطة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ع عدم التمكن من إظهار الدي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د ذكر شيخ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بن تيمية رحمه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تعزيرات تفعل بحسب المصلح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يس لها حد محدو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بحسب ما يزيل المفسد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وجب المصلح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ذكر قتل شارب الخمر في الرابع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ه من هذا البا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شار إلى ذلك في اختبارا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ذلك غيره من المحقق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ذكروا أن التعزيز على الكبائر والمحرم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غير مقد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بحسب المصلح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ه قواعد كل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دخل فيها تلك القضية الجزئي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ول الشيخ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عصية إذا وجد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كرت على من فعل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رضي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يس فيه أن الإنكار بمجرد القو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هو بحسب المراتب الثلاث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ذكورة في الحديث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إلا لخالف نص الحديث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يتعين حمل كلام الشيخ ع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وافقة الحديث النبو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على ما خالف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سقط من الإنكار ركنه الأعظم ؛ ومن شم رائحة العل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 يعرض هذه الفتوى لأهل هذه القبائح الشنيع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جعلها وسيلة إلى مخالفة بعض المنتسبين منفاخ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نفخ به ما يستتر من إظهار وإشاعت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الواجب على مثلك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نظر في أصول الشريع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عرفة مقادير المصالح والمفاس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أمل قو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و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ثبتنا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ق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د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رك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ي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شيئ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ليلاً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DecoType Naskh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إسراء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74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نظر ما ذكره المفسرون حتى أدخل بعضهم لياقة الدوا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ري القل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الركو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ذلك لأن ذنب الشر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عظم ذنب عصى الله به على اختلاف رت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كيف إذا انضاف إليه ما هو أفحش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استهزاء بآيات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زل أحكامه وأوام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سمية ما ضاده وخالفه بالعدال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له يعلم ورسو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ؤمنو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ا الكف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جه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ضلال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من له أدنى أنف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 قلبه نصيب من الحيا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غار لله ورسو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تابه ود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شتد إنكاره وبراء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كل محفل وكل مجلس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من الجهاد الذي لا يحصل جهاد العدو إلا 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غتنم إظهار دين الله والمذاكرة 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ذم ما خالفه والبراءة منه ومن أهل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تأمل الوسائل المفضية على هذه المفسدة الكبر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أمل نصوص الشار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قطع الوسائل والذرائ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كثر الناس ولو تبرأ من هذا ومن أه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و جند لمن تولا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س ب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قام بحما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له المستعا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هذا الخط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قرأه على من تحب من إخوانك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لغ سلامي والد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خواص الإخو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سلا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له أيضاً رحمه الله تعالى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>
          <w:rFonts w:ascii="Arial" w:hAnsi="Arial" w:cs="DecoType Naskh Swashes"/>
          <w:sz w:val="32"/>
          <w:szCs w:val="32"/>
        </w:rPr>
      </w:pP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بسم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له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من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يم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drawing>
          <wp:inline distT="0" distB="0" distL="0" distR="0">
            <wp:extent cx="2743200" cy="2381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عبد اللطيف بن عبد الرحم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الاب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أخ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سن بن عبد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لام عليكم ورحمة الله وبركات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ذكر لي ما كتب إليك عبد الرحمن الوهيبي من الشبه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ا ذكرت 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و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وفا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لائك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ظالم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فسهم</w:t>
      </w:r>
      <w:r>
        <w:rPr>
          <w:rFonts w:cs="DecoType Naskh"/>
          <w:sz w:val="32"/>
          <w:szCs w:val="32"/>
          <w:rtl w:val="true"/>
        </w:rPr>
        <w:t>}</w:t>
      </w:r>
      <w:r>
        <w:rPr>
          <w:sz w:val="32"/>
          <w:sz w:val="32"/>
          <w:szCs w:val="32"/>
          <w:rtl w:val="true"/>
        </w:rPr>
        <w:t>ونصح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عن الإقامة بين أظهر العساكر الترك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ه احتج عليك بأن الآية فيمن قاتل المس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جعلون إخوانك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ثل من قاتل رسول ال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صحا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جهل منه بمعنى الآية و صريح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خالفة لإجماع المسلمين وما يحتجون 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تحريم الإقامة بين أظهر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ع العجز عن القدرة على الإنكار والتغيير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ال ابن كث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ذه الآية عامة في كل من أقام بين ظهراني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قادر على الهج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يس متمكناً من إقامة 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و ظالم لنفس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رتكب حراماً بالإجما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نص هذه الآ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يث يقو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وفا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لائك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ظالم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فسهم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بترك الهجرة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نتم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 كنتم ههن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وتركتم الهجرة 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ستضعف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أرض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نقدر على الخروج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الذهاب في الأرض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و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ل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ك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ر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سع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تهاجر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أولئ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أو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جهن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ساء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صيراً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نساء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 </w:t>
      </w:r>
      <w:r>
        <w:rPr>
          <w:rFonts w:cs="Arial" w:ascii="Arial" w:hAnsi="Arial"/>
          <w:color w:val="FF0000"/>
          <w:sz w:val="32"/>
          <w:szCs w:val="32"/>
        </w:rPr>
        <w:t>97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ساق رحمه ال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رواه أبو داو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سمرة بن جندو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ا بعد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رسول ال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جامع مشرك وسكن معه فإنه مثله </w:t>
      </w:r>
      <w:r>
        <w:rPr>
          <w:rFonts w:cs="Arial" w:ascii="Arial" w:hAnsi="Arial"/>
          <w:sz w:val="32"/>
          <w:szCs w:val="32"/>
          <w:rtl w:val="true"/>
        </w:rPr>
        <w:t>)) 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انظر حكاية الإجماع على تحريم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نظر تقريره معنى الآ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عليقه ما فيها من الأحك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وع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مجرد الإقامة بين أظهر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 هذه الآية نص في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نظر خطاب الملائكة لهذا الصنف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ه على المكث والإقامة بدار الكفر ، وانظر ما أجابتهم الملائك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قوله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نقدر على الخروج ؛ كل ذلك ليس فيه ذكر للقت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تأمل هذ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طلعك على بطلان هذه الشبه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جهل مبديها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تأمل حديث سم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فيه من تعليق هذا الحك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نفس المجامعة والسكن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عرف معنى كونه مثله ؛ وكذلك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ا روى بن جرير عن عكر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كان أناس من أهل مكة أسلمو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من مات منهم بها ه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أولئ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أوا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جهن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ساء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صيراً</w:t>
      </w:r>
      <w:r>
        <w:rPr>
          <w:rFonts w:cs="DecoType Naskh"/>
          <w:color w:val="3366FF"/>
          <w:sz w:val="32"/>
          <w:szCs w:val="32"/>
          <w:rtl w:val="true"/>
        </w:rPr>
        <w:t xml:space="preserve">*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مستضعفين</w:t>
      </w:r>
      <w:r>
        <w:rPr>
          <w:rFonts w:cs="DecoType Naskh"/>
          <w:sz w:val="32"/>
          <w:szCs w:val="32"/>
          <w:rtl w:val="true"/>
        </w:rPr>
        <w:t xml:space="preserve">} </w:t>
      </w:r>
      <w:r>
        <w:rPr>
          <w:sz w:val="32"/>
          <w:szCs w:val="32"/>
          <w:rtl w:val="true"/>
        </w:rPr>
        <w:t xml:space="preserve">[ </w:t>
      </w:r>
      <w:r>
        <w:rPr>
          <w:color w:val="FF0000"/>
          <w:sz w:val="32"/>
          <w:sz w:val="32"/>
          <w:szCs w:val="32"/>
          <w:rtl w:val="true"/>
        </w:rPr>
        <w:t>النساء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 xml:space="preserve">: </w:t>
      </w:r>
      <w:r>
        <w:rPr>
          <w:color w:val="FF0000"/>
          <w:sz w:val="32"/>
          <w:szCs w:val="32"/>
        </w:rPr>
        <w:t>97</w:t>
      </w:r>
      <w:r>
        <w:rPr>
          <w:color w:val="FF0000"/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98</w:t>
      </w:r>
      <w:r>
        <w:rPr>
          <w:sz w:val="32"/>
          <w:szCs w:val="32"/>
          <w:rtl w:val="true"/>
        </w:rPr>
        <w:t xml:space="preserve"> ]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روى ابن جرير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تفسير ابن أبي حات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زاد في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كتب المسلمون إليهم ب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خرجوا ويئسوا من كل خي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 نزلت فيهم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رب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هاجر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ت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جاهد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صبر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>ال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>نحل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10</w:t>
      </w:r>
      <w:r>
        <w:rPr>
          <w:rFonts w:cs="Arial" w:ascii="Arial" w:hAnsi="Arial"/>
          <w:sz w:val="32"/>
          <w:szCs w:val="32"/>
          <w:rtl w:val="true"/>
        </w:rPr>
        <w:t xml:space="preserve"> ]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كتبوا إليهم ذلك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جعل الله لكم مخرج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خرجو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آذاهم المشركون فقتلوهم ، حتى نجا من نجا وقتل من قتل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روى عن ابن عباس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الآي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م تخلفوا بعد رسول ال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ضربت الملائكة وجهه ودب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ظن هذا الجاه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أى ما روى عن عكر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ابن عباس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قوماً من أهل مكة أسلمو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ستخفوا ب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خرجهم المشركون يوم بدر مع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صيب بعض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تل بعض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ال المسلمو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ان أصحابنا هؤلاء مس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كرهوا فاستغفروا ل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نزلت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وفا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لائك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ظالم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فسهم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ذا القول ونحو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ما فيه ذكر من أخرج مع المشركين يوم بدر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لا يد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أن الآية خاصة ب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يدل على أنهم متناول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لعموم اللفظ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عبرة بعموم اللفظ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بخصوص السب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ذلك من قال من السفهاء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 هذه الآية نزلت في أناس من المنافقين ، وتخلفوا عن رسول ال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خرجوا مع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مراده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هذه الآية تناولهم بعموم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يريدو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هذا النفا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قتال مع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و الذي أنبط به هذا الحك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رتب عليه الوع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هم أجل وأعلم من أن يفهموا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سلف يعبرون بالنو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ريدون الجنس العا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من لم يمارس العلو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يتخرج على حملة العال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هل الفقه عن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خبط في العلوم برأ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ا عجب من خفاء هذه المباحث ع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دم الاهتداء لتلك المسا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 لا يعرفها إلا من مارس الصناع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رف ما في تلك البضاعة ؛ وهذا الرجل من أجهل الناس بالضرو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كيف بغيره من حقائق العل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دقايق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يتهم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أعني هذا وأمثاله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اقتصروا على مجرد الإقا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يصدر منهم ما اشتهر وذا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موالاة الصريح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يثار الحياة الدني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محبة الله ورسو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أمر به وأوج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توحيد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براءة ممن أعرض ع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دل به غي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سوى به سواه </w:t>
      </w:r>
      <w:r>
        <w:rPr>
          <w:rFonts w:cs="Arial" w:ascii="Arial" w:hAnsi="Arial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تأم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لام شيخ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حمد بن عبد الوهاب رحمه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هذه الآ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ه أفاد وأجاج ؛ وتأمل ما ذكره الفقه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حكم الهج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ستدلالهم بهذه الآ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تحريم الإقامة بين ظهراني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ن عجز عن إظهار د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كيف بمن أظهر لهم الموافق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بعض أمر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وعلى أنهم مسلمون من أهل القبلة المحمدية ؟</w:t>
      </w:r>
      <w:r>
        <w:rPr>
          <w:rFonts w:cs="Arial" w:ascii="Arial" w:hAnsi="Arial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صاحب هذا القول الذي شبه لهم عليك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نزل درجة درج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ل ذلك شراؤه المراتب الشرع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أوقاف التي على أهل العل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تى صرفت له من غير استحقاق ولا أهل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 لما جاءت هذه الفت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ار يتزين عند المسلمين بحمد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عدم حضوره بتلك البل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 جمز ولحق بأهل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قض غزله وكذب نفس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 ظهر لهم في مظهر الصديق الودو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الغ في الكرامة والولي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حف والهداي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جالس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رد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شغفاً بالجاه والرياس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و في زمرة من حاد الله ورسول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ما ما نقل ع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تحريض على أهل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و إن صح أقبح من هذا ك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شن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سابه على الله الذي تنكشف عنده السرائ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ظهر مخبآت الصدور والضمائر ؛ وروى السد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ا أسر العباس و عقيل ونوف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النبي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لعباس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فد نفس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بني أخي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يا رسول ال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لم نصل قبلت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شهد شهادت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يا عباس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كم خاصمتم فخصمتم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 تلا عليه هذه الآية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ل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ك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ر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سع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تهاجر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نساء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 </w:t>
      </w:r>
      <w:r>
        <w:rPr>
          <w:rFonts w:cs="Arial" w:ascii="Arial" w:hAnsi="Arial"/>
          <w:color w:val="FF0000"/>
          <w:sz w:val="32"/>
          <w:szCs w:val="32"/>
        </w:rPr>
        <w:t>97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تأمل هذه القص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فيها من التصريح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أن الخصومة في الهج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 من ادعى الإسلام والتوح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مقيم بين ظهراني أهل الشرك ب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كفر بآيا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و مخصوم محجوج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يعرفه طلبة العلم والممارسو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تأمل قو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شياط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يوح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ليائ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يجادلو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طعتمو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مشرك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أنعام 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21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يف حكم على من أطاع أولياء الشياط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تحليل ما حرم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نه مشر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كد ذلك بإن المؤكد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 ذلك صادر عن وحي الشيط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حذر هذا الضرب من الناس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يكن لك نهمة في طلب العل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أصوله ومظا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له تعالى أسأل أن يمن علينا وعليك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لهداية إلى سبي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عرفة دينه بدلي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صلى الله على محم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آله وصحبه وسلم تسليماً كثراً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له أيضاً قدس الله روح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>
          <w:rFonts w:ascii="Arial" w:hAnsi="Arial" w:cs="DecoType Naskh Swashes"/>
          <w:sz w:val="32"/>
          <w:szCs w:val="32"/>
        </w:rPr>
      </w:pP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بسم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له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من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يم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drawing>
          <wp:inline distT="0" distB="0" distL="0" distR="0">
            <wp:extent cx="2743200" cy="2381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من عبد اللطيف بن عبد الرحمن ، إلى الأخ المكر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جمد بن عبد العزيز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سلمه الله وهداه ، وألهمه رشد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قوا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آ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لام عليكم ورحمة الله وبركات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بعد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فأحمد إلي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له الذي لا إله إلا هو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 أتى الدهر بمر القضاء ؛ والخط وص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صلك الله بحبله المت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ظمك في سلك أنصار الملة و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عرفت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أنه ليس كمثله شيء في ذاته وصفا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ه الحوادث العظ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 هدمت أركان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له فيها سر وحكمة بالغ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طلع من يشاء من عباده على عنوان ، وانموذج من سر القدر والقض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كثر الناس في خفارة جه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ثافة طبع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البعير الذي يعقله أه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 يطلوق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دري فيما عق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فيما أطلق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تذك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غربة اشتد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أمر كما وصف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عظم مما إليه أشر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كن ليكن لك على ب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ورد في فضل الغرب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وصف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غتنم نصرة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دعوة إ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ش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عريف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قريريه في كل مجلس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جم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أكثر الناس قد ضل ع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لا يدري عن حقيقته ومسما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وقع ذلك ممن ينتسب إلى 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سي ما كان عليه من تقرير التوحيد وأدل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بلغنا عن عبد الرحمن الوهيبي وأمثا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عد ذهابهم إ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تصان عن ذكره الأسما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صار يعترض على من أنكره طريقته وذم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زعم أنه قد خالف طريقة الشيخ محمد بن عبد الوها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صرح بمسبة من أنكر ع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سبه إلى موالا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ذي يجادل عنه في داخل في عموم قو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جاد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الباط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يدحض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غافر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 </w:t>
      </w:r>
      <w:r>
        <w:rPr>
          <w:rFonts w:cs="Arial" w:ascii="Arial" w:hAnsi="Arial"/>
          <w:color w:val="FF0000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ذكرت عن الذي أنكر عليك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فتوى بحل ما أخذ في درب العقي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ع العسكر والزوا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ا يصدر هذا الإنكا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ا عن جهل بحقيقة 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واعده الكبا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سرية ابن الحضرمي في عهده 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شهور معرف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ي أول دم أهريق في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صدت عير قريش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ريش في ذلك الوقت مع كفرهم وضلال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هدى من كثير من العسك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زوار من الرافضة بكثي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كيف وقد بلغ شركه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تعطيل الربوب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صفات العل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خلاص العبادات للمعبودات الوثن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عارضة الشريعة المحمد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أحكام الطواغي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والقوانين الإفرنجية ؟</w:t>
      </w:r>
      <w:r>
        <w:rPr>
          <w:rFonts w:cs="Arial" w:ascii="Arial" w:hAnsi="Arial"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من جادل عمن خالط هؤلاء ، و دخل لهم في الشورى ، وترك الهجرة إلى الله و رسوله ، و افتتن به كثير من خفافيش البصائر ، فالمجادل فيه ، وفي حل ما أخذ من العسكر و الزوار ، لا يدري ما الناس فيه من أمر دينهم ، فعليه أن يصحح عقيدته ، ويراجع دين الإسلام من أصله ، ويتفطن في النزاع الذي جرى بين الرسل وأمم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أي شي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أي شيء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كف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رب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هادي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نصير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فرقان </w:t>
      </w:r>
      <w:r>
        <w:rPr>
          <w:rFonts w:cs="Arial" w:ascii="Arial" w:hAnsi="Arial"/>
          <w:color w:val="FF0000"/>
          <w:sz w:val="32"/>
          <w:szCs w:val="32"/>
          <w:rtl w:val="true"/>
        </w:rPr>
        <w:t>:</w:t>
      </w:r>
      <w:r>
        <w:rPr>
          <w:rFonts w:cs="Arial" w:ascii="Arial" w:hAnsi="Arial"/>
          <w:color w:val="FF0000"/>
          <w:sz w:val="32"/>
          <w:szCs w:val="32"/>
        </w:rPr>
        <w:t>31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ذي أوصيك ب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ثب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غلظة على هؤلاء الجهل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ن يسعون في هدم أركان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حو آثا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صلى الله على محمد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سئ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من يجيء من الإحس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عد استيلاء هذه الطائفة الكافرة على أه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من يقيم فيه للتكس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التجا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اتخذه وطن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 بعضهم يرى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كن يعتقد أنه حصل بهم راحة للناس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دم ظلم وتعد على الحضر </w:t>
      </w:r>
      <w:r>
        <w:rPr>
          <w:rFonts w:cs="Arial" w:ascii="Arial" w:hAnsi="Arial"/>
          <w:sz w:val="32"/>
          <w:szCs w:val="32"/>
          <w:rtl w:val="true"/>
        </w:rPr>
        <w:t xml:space="preserve">...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خ ؟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أجا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قامة ببلد يعلو فيه الشر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كف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ظهر الرفض ودين الإفرنج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حوهم من المعطلة للربوب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إله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رفع فيها شعائر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هدم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وح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عطل التسبيح والتكبير و التحم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قلع قواعد الملة والإيم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حكم بينهم بحكم الإفرنج واليون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شتم السابقون من أهل بد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يعة الرضو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إقامة بين ظهرانيهم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والحالة هذه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لا تصدر عن قلب باشره حقيقة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إيم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رف ما يجب من حق الله في الإسلام على المس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لا يصدر عن قلب رضي بالله رب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الإسلام دين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محمد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بي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الرضا بهذه الأصول الثلاث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طب رحى 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ليه تدور حقائق العلم واليق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ذلك يتضمن من محبة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يثار مرضا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غيرة لد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انحياز إلى أوليائ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يوجب البراءة كل البراء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باعد كل التباع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من تلك نحل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ذلك دين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بل نفس الإيمان المطل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الكتاب والس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جامع هذه المنكر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يعلم من تقرير شيخ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بن تيمية رحمه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تاب الإيمان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 قصة إسلام جرير بن عبد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قال يا رسول ال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يعني واشترط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ال رسول ال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عبد الله ولا تشرك به شيئ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قيم الصلا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ؤتي الزكا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 تفارق المشركين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خرجه أبو عبد الرحمن النسائ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ه إلحاق مفارقة المشركين بأركان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دعائمه العظا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د عرفت من أية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ورة براءة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قصد أحد الأغراض الدنيو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يس بعذر شرع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فاعله فاسق لا يهديه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هو نص الآ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فسوق إذا أطل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يقترن بغي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مره شد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وعيده أشد وع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ي خير يبقى مع مشاهدة تلك المنكر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سكوت علي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ظهار الطاعة والانقيا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وامر من هذا د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لك نحل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قرب إليهم بالبشاش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زيارة والهداي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أنق في المآك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شار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 زعم أن له غرضاً من أغراض الدنيو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ذلك لا يزيده إلا مقت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لا يخفى على من عنده أدنى ممارسة للعلوم الشرع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ستئناس بالأصول الإسلامي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د جاء القرآن الكري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لوعيد الشد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هديد الأك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مجرد ترك الهج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في آية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نساء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ذكر المفسرون هنا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به الكفاية والشف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كلم عليها شيخن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حمد بن عبد الوهاب رحمه الله تعال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فا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وفى ؛ ودعوى التقية لا تجدي مع القدرة على الهج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ذلك لم يستثن الله إلا المستضعفين من الأصناف الثلاث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د ذكر علماؤن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حريم الإقا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قدوم إلى بلد يعجز فيها عن إظهار د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قيم للتجارة والتكس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ستوطن ، حكم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يقال في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كم المستوطن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فر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ما دعوى البغض والكراه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ع التلبس بتلك الفضائح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ذلك لا يكفي في النجا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له حك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شر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رائض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راء ذلك كل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إذا تبين ه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أقسام مشتركون في التحري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تفاوتون في العقوب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تعالى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ك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ر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مم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عملوا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أحقاب </w:t>
      </w:r>
      <w:r>
        <w:rPr>
          <w:rFonts w:cs="Arial" w:ascii="Arial" w:hAnsi="Arial"/>
          <w:color w:val="FF0000"/>
          <w:sz w:val="32"/>
          <w:szCs w:val="32"/>
          <w:rtl w:val="true"/>
        </w:rPr>
        <w:t>:</w:t>
      </w:r>
      <w:r>
        <w:rPr>
          <w:rFonts w:cs="Arial" w:ascii="Arial" w:hAnsi="Arial"/>
          <w:color w:val="FF0000"/>
          <w:sz w:val="32"/>
          <w:szCs w:val="32"/>
        </w:rPr>
        <w:t>19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خبث هؤلاء وأجل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ه حصل بهم راحة للناس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دم ظلم وتعد على الحضر ؛ وهذا الصنف أضل القو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عماهم عن الهد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شدهم محادة لله ورسو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أهل الإيمان والتق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نه لم يعرف الراحة التي حصلت بالرسل ، وبما جاؤوا به الدنيا والآخ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يؤمنوا بها الإيمان النافع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المسلم يعر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راحة كل الراح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عدل كل العد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لذة كل اللذة في الإيمان بالله ورسو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قيام بما أنزل الله من الكتاب والحك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خلاص الدين 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جهاد أعدائه وأعداء رسو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ه باب من أبواب الج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حصل به النعيم والفرح واللذ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الدور الثلاث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الله تعالى 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ب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و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جوه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شرق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مغر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ب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يو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آخر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بقرة </w:t>
      </w:r>
      <w:r>
        <w:rPr>
          <w:rFonts w:cs="Arial" w:ascii="Arial" w:hAnsi="Arial"/>
          <w:color w:val="FF0000"/>
          <w:sz w:val="32"/>
          <w:szCs w:val="32"/>
          <w:rtl w:val="true"/>
        </w:rPr>
        <w:t>:</w:t>
      </w:r>
      <w:r>
        <w:rPr>
          <w:rFonts w:cs="Arial" w:ascii="Arial" w:hAnsi="Arial"/>
          <w:color w:val="FF0000"/>
          <w:sz w:val="32"/>
          <w:szCs w:val="32"/>
        </w:rPr>
        <w:t>177</w:t>
      </w:r>
      <w:r>
        <w:rPr>
          <w:rFonts w:cs="Arial" w:ascii="Arial" w:hAnsi="Arial"/>
          <w:sz w:val="32"/>
          <w:szCs w:val="32"/>
          <w:rtl w:val="true"/>
        </w:rPr>
        <w:t>] 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لو علم هذا المتكل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شرك أظلم الظل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كبر الكبائ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قبح الفساد و أفحش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كان له مندوحة عن مثل هذا الجهل الموب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تعالى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{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فسد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صلاحها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أعراف </w:t>
      </w:r>
      <w:r>
        <w:rPr>
          <w:rFonts w:cs="Arial" w:ascii="Arial" w:hAnsi="Arial"/>
          <w:color w:val="FF0000"/>
          <w:sz w:val="32"/>
          <w:szCs w:val="32"/>
          <w:rtl w:val="true"/>
        </w:rPr>
        <w:t>:</w:t>
      </w:r>
      <w:r>
        <w:rPr>
          <w:rFonts w:cs="Arial" w:ascii="Arial" w:hAnsi="Arial"/>
          <w:color w:val="FF0000"/>
          <w:sz w:val="32"/>
          <w:szCs w:val="32"/>
        </w:rPr>
        <w:t>85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ض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ثير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يهد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ثير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ض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فاسق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*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نقض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ه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يثاق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يقطع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وص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يفس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لئ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خاسر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بقرة </w:t>
      </w:r>
      <w:r>
        <w:rPr>
          <w:rFonts w:cs="Arial" w:ascii="Arial" w:hAnsi="Arial"/>
          <w:color w:val="FF0000"/>
          <w:sz w:val="32"/>
          <w:szCs w:val="32"/>
          <w:rtl w:val="true"/>
        </w:rPr>
        <w:t>:</w:t>
      </w:r>
      <w:r>
        <w:rPr>
          <w:rFonts w:cs="Arial" w:ascii="Arial" w:hAnsi="Arial"/>
          <w:color w:val="FF0000"/>
          <w:sz w:val="32"/>
          <w:szCs w:val="32"/>
        </w:rPr>
        <w:t>26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- </w:t>
      </w:r>
      <w:r>
        <w:rPr>
          <w:rFonts w:cs="Arial" w:ascii="Arial" w:hAnsi="Arial"/>
          <w:color w:val="FF0000"/>
          <w:sz w:val="32"/>
          <w:szCs w:val="32"/>
        </w:rPr>
        <w:t>27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جعل الخسار كله بحذافي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أهل هذه الخصال الثلاث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يقيد الضمير المقحم بين المبتدأ والخب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فر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عض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لي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فعلو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ك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تن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فسا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بير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أنفال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 </w:t>
      </w:r>
      <w:r>
        <w:rPr>
          <w:rFonts w:cs="Arial" w:ascii="Arial" w:hAnsi="Arial"/>
          <w:color w:val="FF0000"/>
          <w:sz w:val="32"/>
          <w:szCs w:val="32"/>
        </w:rPr>
        <w:t>73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هذا الفساد المشار إ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هذه الآيات الثلاث الكريم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و الفساد الحاصل بالكف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شر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ر الجهاد في سبيل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تخاذ أعداء الله أولياء من دون المؤمني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بالجمل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من عرف غور هذا الكلام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أعني قول بعضه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ه حصل بهم راحة الناس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دم ظلم وتعد على الحضر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تبين له ما فيه من المحادة والمشاقة لما جاءت به الرس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رف أن قائله ليس من الكفر ببعيد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الواجب على مثلك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يجاهدهم بآيات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خوفهم من الله وانتقامه ، ويدعو إلى دينه وكتا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هجر مشروع إذا كان فيه مصلحة راجح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كاية لأرباب الجرائ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يختلف باختلاف الأحو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أزم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له المستعا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سئ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من كان في سلطان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رف التوحيد وعمل 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كن ما عاد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فارق أوطانهم ؟ فأجاب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ذا السؤال صدر عن عدم التعقل لصورة الأم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عنى المقصود من التوح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عمل 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نه لا يتصور أنه يعرف التوحيد ويعمل 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يعادي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لم يعادهم لا يقال له عرف التوحيد وعمل 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سؤال متناقض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سن السؤال مفتاح العل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أظن مقصودك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لم يظهر العداو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يفارق ؛ ومسألة إظهار العداو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غير مسألة وجود العداو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أول يعذر به مع العجز والخوف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قو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تق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قاة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آل عمران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 </w:t>
      </w:r>
      <w:r>
        <w:rPr>
          <w:rFonts w:cs="Arial" w:ascii="Arial" w:hAnsi="Arial"/>
          <w:color w:val="FF0000"/>
          <w:sz w:val="32"/>
          <w:szCs w:val="32"/>
        </w:rPr>
        <w:t>28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ثاني لا بد م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نه يدخل في الكفر بالطاغو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ينه وبين حب الله ورسوله تلازم كل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نفك عنه المؤمن ، فمن عصى الله بترك إظهار العداو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و عاص لل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إذا كان أصل العداوة في قبله ، فله حكم أمثله من العصا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ذا انضاف إلى ذلك ترك الهج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ه نصيب من قو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وفا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لائك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ظالم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فس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نساء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 </w:t>
      </w:r>
      <w:r>
        <w:rPr>
          <w:rFonts w:cs="Arial" w:ascii="Arial" w:hAnsi="Arial"/>
          <w:color w:val="FF0000"/>
          <w:sz w:val="32"/>
          <w:szCs w:val="32"/>
        </w:rPr>
        <w:t>97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كنه لا يكف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ن الآية فيها الوعيد لا التكفير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ما الثان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 لا يوجد في قلبه شيء من العداوة فيصدق عليه قول السائ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 يعاد المشركين ؛ فهذا هو الأمر العظي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ذنب الجسي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ي خير يبقى مع عدم عداوة المشركين ؟ والخوف على النخل والمساك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يس بعذر يوجب ترك الهج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باد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رض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سع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إيا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اعب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عنكبوت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 </w:t>
      </w:r>
      <w:r>
        <w:rPr>
          <w:rFonts w:cs="Arial" w:ascii="Arial" w:hAnsi="Arial"/>
          <w:color w:val="FF0000"/>
          <w:sz w:val="32"/>
          <w:szCs w:val="32"/>
        </w:rPr>
        <w:t>56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أما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كان في دار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تعلم أصل الدين ولا قواعد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أجل الجهل ب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ار يعزر ويوف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عداء الدين ؟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الجواب أن يق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 أحوال الناس تتفاوت تفاوتاً عظيم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فوتهم بحسب درجاتهم في الإيم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ذا كان أصل الإيمان موجود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فريق والتر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ما هو فيما دون ذلك من الواجب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المستحبات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ما عدم الأص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 يدخل به في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عرض عن هذا بالكل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ذا كفر إعراض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ه قو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ق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ذرأ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جهن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ثير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ج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إنس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أعراف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 </w:t>
      </w:r>
      <w:r>
        <w:rPr>
          <w:rFonts w:cs="Arial" w:ascii="Arial" w:hAnsi="Arial"/>
          <w:color w:val="FF0000"/>
          <w:sz w:val="32"/>
          <w:szCs w:val="32"/>
        </w:rPr>
        <w:t>179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لكن عليك أن تعل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مدار على معرفة حقيقة الأص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قيقة القاعد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 اختلف التعبير واللفظ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كثيراً يعرف القد والقاعد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عبر بغير التعبير المشهو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عزيرهم وتوقيرهم ك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حته أنواع أيض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عظمها رفع شأ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صرتهم على أهل الإسلام ومبان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صويب ما هم ع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ذا وجنسه من المكفر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دونه مراتب من التوقير بالأمور الجزئ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لياقة الدواة ونحو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ما قوله لأبي شريح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يس فيه ما يدل على تحسين الباط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حكم 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ذكروا وجوهاً متعددة في معنى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لها تفيد البعد والتحريم لمثل فعل البواد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أحسن ما قي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هذا تحسين لفعل صدر في الجاهل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ذا جاء نهر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طل نهر مَعْقِل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سئ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من يخالط أهل بلد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رجو بها أن يجيبوه إلى الإسلام </w:t>
      </w:r>
      <w:r>
        <w:rPr>
          <w:rFonts w:cs="Arial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خ ؟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أجا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ا الرجل الذي يخالط أهل بلده ومحل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رجو بمخالطتهم أن يجيبوه إلى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لى الس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تركوا ما هم عليه من شر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بدع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فواحش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ذا يلزمه خلطتهم ودعو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ْ أمن الفت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ا في ذلك من المصلحة الراجح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مصلحة الهج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اعتز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رؤية المنك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ذا رجا بها إزال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غيي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من الفتنة 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يمكن تحصيل الدينية إلا ب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ا حرج ع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ربما تأك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ستحب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بلغن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شيخ الإسلام ابن تيمية رحمه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ان يخرج إلى عسكر التتا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ا نزلوا الشام المرة الأولى حول دمش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جتمع بأمير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أمرها وينها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رى في خروجه عندهم أشياء من المنكر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أراد بعض الأفاض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من صحبه في إحدى تلك المر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ينكر على جماعة م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رأوه يدور بي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كاسات الخم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ال له الشيخ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تفع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هم لو تركوا هذ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زاد شرهم على المسلمين وجرمه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ق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ذرأ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جهن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ثير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ج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إنس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أعراف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 </w:t>
      </w:r>
      <w:r>
        <w:rPr>
          <w:rFonts w:cs="Arial" w:ascii="Arial" w:hAnsi="Arial"/>
          <w:color w:val="FF0000"/>
          <w:sz w:val="32"/>
          <w:szCs w:val="32"/>
        </w:rPr>
        <w:t>179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. 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ما البداءة بال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ا ينبغي أن يبدأ الكافر بال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هو تحية أهل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كن إن خاف مفسدة راجح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فوات مصلحة ك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ا بأس بالبداء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سيما ممن ينتسب إلى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كن يخفى عليه شيء من أصوله وحقوق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كان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أتي المشركين من العر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منازل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ام الموس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دعوهم إلى توحيد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رك عبادة ما سوا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 يقولوا لا إله إلا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تلو عليهم القرآ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بلغهم ما أمر بتبليغه 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ع ما هم عليه من الشرك والكف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رد القبيح لما في ذلك من المصلحة الراجح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مصلحة الهجر والتباعد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الهجر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ما شرع لما فيه من المصلحة وردع المبط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ذا انتفى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صار فيه مفسدة راجحة فلا يشر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تأمل السيرة النبو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آثار السلف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عرف ذلك ويتحقق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أمر الله بالدعوة إليه على بصي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تعالى </w:t>
      </w:r>
      <w:r>
        <w:rPr>
          <w:rFonts w:cs="Arial" w:ascii="Arial" w:hAnsi="Arial"/>
          <w:sz w:val="32"/>
          <w:szCs w:val="32"/>
          <w:rtl w:val="true"/>
        </w:rPr>
        <w:t xml:space="preserve">: 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سبيل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دع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صير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تبعن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يوسف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 </w:t>
      </w:r>
      <w:r>
        <w:rPr>
          <w:rFonts w:cs="Arial" w:ascii="Arial" w:hAnsi="Arial"/>
          <w:color w:val="FF0000"/>
          <w:sz w:val="32"/>
          <w:szCs w:val="32"/>
        </w:rPr>
        <w:t>108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جاهد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ق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جهاد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جتبا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جع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ي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رج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حج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 </w:t>
      </w:r>
      <w:r>
        <w:rPr>
          <w:rFonts w:cs="Arial" w:ascii="Arial" w:hAnsi="Arial"/>
          <w:color w:val="FF0000"/>
          <w:sz w:val="32"/>
          <w:szCs w:val="32"/>
        </w:rPr>
        <w:t>78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الجهاد بالحجة والبي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قدم على الجهاد بالسيف والسن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مر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مجلس فيه أخلاط من المس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نافق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يهو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ه عبد الله بن أبي رأس المنافق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سلم 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زل عن داب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دعاهم إلى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ذلك حين ذهب إلى سعد بن عبادة يعوده في منز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قصة مشهورة </w:t>
      </w:r>
      <w:r>
        <w:rPr>
          <w:rFonts w:cs="Arial" w:ascii="Arial" w:hAnsi="Arial"/>
          <w:sz w:val="32"/>
          <w:szCs w:val="32"/>
          <w:rtl w:val="true"/>
        </w:rPr>
        <w:t xml:space="preserve">.                 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كثير من العلماء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بتلى بخلطة هذا الضرب من الناس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كنه يكون مباركاً أين ما ك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داعياً إلى الله مذكراً 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ادياً إ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قال عن المسيح عليه السلا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جعلن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بارك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نت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مريم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 </w:t>
      </w:r>
      <w:r>
        <w:rPr>
          <w:rFonts w:cs="Arial" w:ascii="Arial" w:hAnsi="Arial"/>
          <w:color w:val="FF0000"/>
          <w:sz w:val="32"/>
          <w:szCs w:val="32"/>
        </w:rPr>
        <w:t>31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داعياً إلى الله مذكراً 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علماً بحقوق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ذه هي البركة المشار إلي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عدمها محقت بركة عم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ساعاته وخلطته ومجالس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سأل الله العظيم لنا ولك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ماً نافع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كون لنا لديه يوم القيامة شافعاً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له أيضاً رحمه الله تعالى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ascii="Arial" w:hAnsi="Arial" w:cs="DecoType Naskh Swashes"/>
          <w:sz w:val="32"/>
          <w:szCs w:val="32"/>
        </w:rPr>
      </w:pP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بسم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له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من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يم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drawing>
          <wp:inline distT="0" distB="0" distL="0" distR="0">
            <wp:extent cx="2743200" cy="2381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من عبد اللطيف بن عبد الرحم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جناب الشيخ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حمد بن إبراهيم بن عجل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فظه الله من طوائف الشيط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رزقه الفقه في السنة والقرآ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لام عليكم ورحمة الله وبركات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بعد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حمد الله إ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ثنى بنعمة ع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خط وص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ذكرت من التنبيه على ما تضمنته السورة الكريمة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ورة العصر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د سرن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عرفت ما قال الشافعي رحمه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و فكر الناس فيها لكف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لت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نها تتضمن الأصول الدين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قواعد الإيمان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شرائع الإسلام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وصايا المرض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تفكر في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عل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ك نبهتني بها على إعلام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بعض ما تضمنته رسالتك لابن عبيكا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د كتب حين رأيتها ما شاء الله أن أكتب ؛ ونهيت عن إشاعتها خوفاً منك وعلي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كن رأيت ما الناس فيه من الخوض ، ونسيان العلم ، وعبادة الهو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خشيت من مفسدة كبي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رد السنة والقرآ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دفع في صدر الحجة والسلط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ررت فيه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ما كتبته ونقلته ، من آية أو س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أث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و عليك لا 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نه يدل بوضع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تضم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التزام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البراءة من الشرك وأه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باينتهم في المعتقد والقول والعم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غضهم وجهاد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براءة من كل من اتخذهم أولياء من دون المؤمن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يجاهدهم حسب طاق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يتقرب إلى الله بالبعد ع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غضهم ومراغمته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كثر نصوصك التي ذكر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دالة على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قو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DecoType Naskh"/>
          <w:color w:val="3366FF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اعتصمو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بحبل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جميعاً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تفرقو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} [ </w:t>
      </w:r>
      <w:r>
        <w:rPr>
          <w:rFonts w:cs="DecoType Naskh"/>
          <w:color w:val="FF0000"/>
          <w:sz w:val="32"/>
          <w:sz w:val="32"/>
          <w:szCs w:val="32"/>
          <w:rtl w:val="true"/>
        </w:rPr>
        <w:t>آل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</w:rPr>
        <w:t>عمرا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FF0000"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color w:val="FF0000"/>
          <w:sz w:val="32"/>
          <w:szCs w:val="32"/>
        </w:rPr>
        <w:t>103</w:t>
      </w:r>
      <w:r>
        <w:rPr>
          <w:rFonts w:cs="DecoType Naskh"/>
          <w:sz w:val="32"/>
          <w:szCs w:val="32"/>
          <w:rtl w:val="true"/>
        </w:rPr>
        <w:t xml:space="preserve">  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آية التي قبل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آية التي بعد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ذكره ابن كثير هن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ل نص فيما قلنا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بسطت القول في ذلك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كذلك كل أحاديث السمع والطاع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أمر بلزوم الجماع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ص فيما قلن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د من فقه عن الله ورسو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ذكرت من استعانته بابن أريقط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ذا اللفظ ظاهر في مشاقة قو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حديث عائشة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ا لا نستعين بمشرك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بن أريقط أجير مستخد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معين مكر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كذلك قولك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 شيخ الإسلام ابن تيمية استعان بأهل مصر والش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م حينئذ كفا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لة عظي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زلة ذمي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يف والإسلام إذ ذاك يعلو أم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قدم أه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هدم ما حدث من أماكن الضل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وثان الجاهل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ظهر التوحيد ويقرر في المساجد والمدارس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شيخ الإسلام نفسه يسميها بلاد 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سلاطينهم سلاطين 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ستنصر بهم على التت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نصيرية ونحو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ل هذا مستفيض في كلام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لام أمثا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يحصل من بعض العامة والجه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ذا صارت الغلبة لغير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حكم به على البلاد وأهاليه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كذلك ما زعم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أكابر العسكر أهل تعب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نحو هذ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ذه دسيسة شيطان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ك الله شرهاً وحماك حر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و سلم تسليماً جدلي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بن عرب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بن سبع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بن الفارض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هم عبادات وصدق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وع تقشف وتزه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م أكفر أهل الأرض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من أكفر أهل الأرض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ين أنت من قوله تعالى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DecoType Naskh"/>
          <w:color w:val="3366FF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لو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أشركو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لحبط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عنه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كانو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يعملون</w:t>
      </w:r>
      <w:r>
        <w:rPr>
          <w:rFonts w:cs="DecoType Naskh"/>
          <w:sz w:val="32"/>
          <w:szCs w:val="32"/>
          <w:rtl w:val="true"/>
        </w:rPr>
        <w:t xml:space="preserve">} [ </w:t>
      </w:r>
      <w:r>
        <w:rPr>
          <w:rFonts w:cs="DecoType Naskh"/>
          <w:color w:val="FF0000"/>
          <w:sz w:val="32"/>
          <w:sz w:val="32"/>
          <w:szCs w:val="32"/>
          <w:rtl w:val="true"/>
        </w:rPr>
        <w:t>الأنعام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FF0000"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color w:val="FF0000"/>
          <w:sz w:val="32"/>
          <w:szCs w:val="32"/>
        </w:rPr>
        <w:t>88</w:t>
      </w:r>
      <w:r>
        <w:rPr>
          <w:rFonts w:cs="DecoType Naskh"/>
          <w:sz w:val="32"/>
          <w:szCs w:val="32"/>
          <w:rtl w:val="true"/>
        </w:rPr>
        <w:t xml:space="preserve"> ]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و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لقد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أوحي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إليك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غلى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قبلك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لئ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أشركت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ليحبط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عملك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لتكون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خاسري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} [ </w:t>
      </w:r>
      <w:r>
        <w:rPr>
          <w:rFonts w:cs="DecoType Naskh"/>
          <w:color w:val="FF0000"/>
          <w:sz w:val="32"/>
          <w:sz w:val="32"/>
          <w:szCs w:val="32"/>
          <w:rtl w:val="true"/>
        </w:rPr>
        <w:t>الزمر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FF0000"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color w:val="FF0000"/>
          <w:sz w:val="32"/>
          <w:szCs w:val="32"/>
        </w:rPr>
        <w:t>65</w:t>
      </w:r>
      <w:r>
        <w:rPr>
          <w:rFonts w:cs="DecoType Naskh"/>
          <w:sz w:val="32"/>
          <w:szCs w:val="32"/>
          <w:rtl w:val="true"/>
        </w:rPr>
        <w:t xml:space="preserve"> ]</w:t>
      </w:r>
      <w:r>
        <w:rPr>
          <w:rFonts w:cs="Arial" w:ascii="Arial" w:hAnsi="Arial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ما إجازتك الاستنصار ب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نزاع في غير هذه المسأل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في توليتهم وجلب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مكينهم من دار إسلام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دموا بها شعار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واعد المل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صول 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روعه ؛ وعند رؤسائهم قانون وطاغو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ضعوه للحكم بين الناس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الدماء والأمو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غير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ضاد ومخالف للنصوص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ذا وردت قض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ظروا فيه وحكموا 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بذا كتاب الله وراء ظهوره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أما مسأ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استنصار ب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مسألة خلاف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صحيح الذي عليه المحققو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ع ذلك مطلق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جتهم حديث عائش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متفق ع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ديث عبد الرحمن بن حبي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حديث صحيح مرفو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طلبهما تجدهما عندك من النصوص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قائل بالجواز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حتج بمرسل الزهر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عرفت ما في المراسيل </w:t>
      </w:r>
      <w:r>
        <w:rPr>
          <w:rFonts w:cs="Arial" w:ascii="Arial" w:hAnsi="Arial"/>
          <w:sz w:val="32"/>
          <w:szCs w:val="32"/>
          <w:rtl w:val="true"/>
        </w:rPr>
        <w:t xml:space="preserve">, 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طلبهما تجدهما عندك من النصوص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قائل بالجواز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حتج بمرسل الزهر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عرفت ما في المراسي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ذا عارضت كتاباً أو سن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ثم القائل به شرط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يكون فيه نصح للمس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فع ل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ه القضية فيها هلاكهم ودمار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شرط أيضاً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لا يكون للمشركين صولة ودولة يخشى من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مبطل لقولك في هذه القضية ؛ واشترط مع ذلك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لا يكون له دخل في رأي ولا مشو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خلاف ما هن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ل هذا ذكره الفقهاء وشراح الحديث ، ونقله في شرح المنتق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ضعف مرسل الزهري جد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ل هذا في قتال المشرك للمشرك مع أهل الإسلا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ما استنصار المسلم بالمشرك على الباغ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م يقل بهذا إلا من شذا واعتمد القياس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ينظر إلى مناط الحك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جامع بين الأصل وفرع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هجم على مثل هذه الأقوال الشاذ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عتمدها في نقله وفتوا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د تتبع الرخص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بذ الأصل المقرر عند سلف الأمة وأئمت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ستفاد من حديث الحس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ديث النعمان بن بشير ؛ وما أحسن ما قي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العلم ليس بنافع أربابه   ما لم يفد نظراً وحسن تبصر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في رسالتك مواضع أعرضنا عن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خشية الإطال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ذا كله من التواصي بالحق والصبر ع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 لام لائ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شنا شانئ ؛ ولولا ما تقرر في الكتاب والس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جماع الأ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تفصيل الحكم في المخطئ والمتعم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كان الشأن غير الشأ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له يقول الحق وهو يهدي السبي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صلى الله على محمد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vanish/>
          <w:sz w:val="20"/>
          <w:szCs w:val="20"/>
        </w:rPr>
      </w:pPr>
      <w:r>
        <w:rPr>
          <w:rFonts w:cs="MCS Taybah S_U heart." w:ascii="Arial" w:hAnsi="Arial"/>
          <w:b/>
          <w:bCs/>
          <w:sz w:val="72"/>
          <w:szCs w:val="72"/>
          <w:rtl w:val="true"/>
        </w:rPr>
        <w:tab/>
        <w:tab/>
      </w:r>
      <w:bookmarkStart w:id="0" w:name="_PictureBullets"/>
      <w:bookmarkEnd w:id="0"/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coType Thuluth">
    <w:charset w:val="01"/>
    <w:family w:val="roman"/>
    <w:pitch w:val="default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page">
                <wp:posOffset>3360420</wp:posOffset>
              </wp:positionH>
              <wp:positionV relativeFrom="paragraph">
                <wp:posOffset>-407035</wp:posOffset>
              </wp:positionV>
              <wp:extent cx="770255" cy="266065"/>
              <wp:effectExtent l="0" t="0" r="0" b="0"/>
              <wp:wrapTopAndBottom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t>68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20.95pt;mso-wrap-distance-left:0pt;mso-wrap-distance-right:0pt;mso-wrap-distance-top:0pt;mso-wrap-distance-bottom:0pt;margin-top:-32.05pt;mso-position-vertical-relative:text;margin-left:26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t>68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/>
                        <w:sz w:val="36"/>
                        <w:szCs w:val="36"/>
                        <w:rtl w:val="true"/>
                      </w:rPr>
                      <w:t xml:space="preserve"> 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9">
              <wp:simplePos x="0" y="0"/>
              <wp:positionH relativeFrom="page">
                <wp:posOffset>-1143635</wp:posOffset>
              </wp:positionH>
              <wp:positionV relativeFrom="paragraph">
                <wp:posOffset>-407035</wp:posOffset>
              </wp:positionV>
              <wp:extent cx="14605" cy="379730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9.9pt;mso-wrap-distance-left:0pt;mso-wrap-distance-right:0pt;mso-wrap-distance-top:0pt;mso-wrap-distance-bottom:0pt;margin-top:-32.05pt;mso-position-vertical-relative:text;margin-left:-9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Cs/>
        <w:szCs w:val="28"/>
      </w:rPr>
    </w:pPr>
    <w:r>
      <mc:AlternateContent>
        <mc:Choice Requires="wps">
          <w:drawing>
            <wp:anchor behindDoc="1" distT="0" distB="0" distL="114935" distR="100330" simplePos="0" locked="0" layoutInCell="0" allowOverlap="1" relativeHeight="353">
              <wp:simplePos x="0" y="0"/>
              <wp:positionH relativeFrom="page">
                <wp:posOffset>5334635</wp:posOffset>
              </wp:positionH>
              <wp:positionV relativeFrom="paragraph">
                <wp:posOffset>-106045</wp:posOffset>
              </wp:positionV>
              <wp:extent cx="1542415" cy="1007745"/>
              <wp:effectExtent l="23495" t="141605" r="0" b="1651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208400">
                        <a:off x="0" y="0"/>
                        <a:ext cx="1542240" cy="1007640"/>
                      </a:xfrm>
                      <a:prstGeom prst="irregularSeal1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قسم الأول</w:t>
                          </w:r>
                        </w:p>
                      </w:txbxContent>
                    </wps:txbx>
                    <wps:bodyPr anchor="t" rot="203916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<v:stroke joinstyle="miter"/>
              <v:formulas>
                <v:f eqn="val 4627"/>
                <v:f eqn="val 8485"/>
                <v:f eqn="val 16702"/>
                <v:f eqn="val 14522"/>
                <v:f eqn="val 6320"/>
                <v:f eqn="val 8615"/>
                <v:f eqn="val 13937"/>
                <v:f eqn="val 13290"/>
              </v:formulas>
              <v:path gradientshapeok="t" o:connecttype="rect" textboxrect="@0,@4,@2,@6"/>
            </v:shapetype>
            <v:shape id="shape_0" fillcolor="white" stroked="t" o:allowincell="f" style="position:absolute;margin-left:420pt;margin-top:-8.45pt;width:121.4pt;height:79.3pt;mso-wrap-style:square;v-text-anchor:top;rotation:20;mso-position-horizontal-relative:page" type="_x0000_t71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القسم الأول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05410" distR="114935" simplePos="0" locked="0" layoutInCell="0" allowOverlap="1" relativeHeight="421">
              <wp:simplePos x="0" y="0"/>
              <wp:positionH relativeFrom="page">
                <wp:posOffset>3286760</wp:posOffset>
              </wp:positionH>
              <wp:positionV relativeFrom="paragraph">
                <wp:posOffset>-511810</wp:posOffset>
              </wp:positionV>
              <wp:extent cx="896620" cy="1708785"/>
              <wp:effectExtent l="0" t="184785" r="33020" b="539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4336800">
                        <a:off x="0" y="0"/>
                        <a:ext cx="896760" cy="1708920"/>
                      </a:xfrm>
                      <a:prstGeom prst="irregularSeal1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جزء الثامن</w:t>
                          </w:r>
                        </w:p>
                      </w:txbxContent>
                    </wps:txbx>
                    <wps:bodyPr anchor="t" rot="172632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58.75pt;margin-top:-40.35pt;width:70.55pt;height:134.5pt;mso-wrap-style:square;v-text-anchor:top;rotation:72;mso-position-horizontal-relative:page" type="_x0000_t71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الجزء الثامن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>
        <w:bCs/>
        <w:szCs w:val="28"/>
        <w:rtl w:val="true"/>
      </w:rPr>
      <w:t>الدرر</w:t>
    </w:r>
    <w:r>
      <w:rPr>
        <w:rFonts w:cs="Times New Roman"/>
        <w:bCs/>
        <w:szCs w:val="28"/>
        <w:rtl w:val="true"/>
      </w:rPr>
      <w:t xml:space="preserve"> </w:t>
    </w:r>
    <w:r>
      <w:rPr>
        <w:bCs/>
        <w:szCs w:val="28"/>
        <w:rtl w:val="true"/>
      </w:rPr>
      <w:t>السنية</w:t>
    </w:r>
    <w:r>
      <w:rPr>
        <w:rFonts w:cs="Times New Roman"/>
        <w:bCs/>
        <w:szCs w:val="28"/>
        <w:rtl w:val="true"/>
      </w:rPr>
      <w:t xml:space="preserve"> </w:t>
    </w:r>
    <w:r>
      <w:rPr>
        <w:bCs/>
        <w:szCs w:val="28"/>
        <w:rtl w:val="true"/>
      </w:rPr>
      <w:t>في</w:t>
    </w:r>
    <w:r>
      <w:rPr>
        <w:rFonts w:cs="Times New Roman"/>
        <w:bCs/>
        <w:szCs w:val="28"/>
        <w:rtl w:val="true"/>
      </w:rPr>
      <w:t xml:space="preserve"> </w:t>
    </w:r>
    <w:r>
      <w:rPr>
        <w:bCs/>
        <w:szCs w:val="28"/>
        <w:rtl w:val="true"/>
      </w:rPr>
      <w:t>الأجوبة</w:t>
    </w:r>
    <w:r>
      <w:rPr>
        <w:rFonts w:cs="Times New Roman"/>
        <w:bCs/>
        <w:szCs w:val="28"/>
        <w:rtl w:val="true"/>
      </w:rPr>
      <w:t xml:space="preserve"> </w:t>
    </w:r>
    <w:r>
      <w:rPr>
        <w:bCs/>
        <w:szCs w:val="28"/>
        <w:rtl w:val="true"/>
      </w:rPr>
      <w:t>النجدية</w:t>
    </w:r>
  </w:p>
  <w:p>
    <w:pPr>
      <w:pStyle w:val="Header"/>
      <w:tabs>
        <w:tab w:val="clear" w:pos="4153"/>
        <w:tab w:val="clear" w:pos="8306"/>
        <w:tab w:val="left" w:pos="2194" w:leader="none"/>
      </w:tabs>
      <w:jc w:val="left"/>
      <w:rPr>
        <w:bCs/>
        <w:szCs w:val="28"/>
        <w:lang w:val="en-US" w:eastAsia="en-US"/>
      </w:rPr>
    </w:pPr>
    <w:r>
      <w:rPr>
        <w:bCs/>
        <w:szCs w:val="28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9">
              <wp:simplePos x="0" y="0"/>
              <wp:positionH relativeFrom="page">
                <wp:posOffset>3902710</wp:posOffset>
              </wp:positionH>
              <wp:positionV relativeFrom="paragraph">
                <wp:posOffset>78105</wp:posOffset>
              </wp:positionV>
              <wp:extent cx="1943100" cy="342900"/>
              <wp:effectExtent l="5080" t="5080" r="5715" b="571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280" cy="343080"/>
                      </a:xfrm>
                      <a:prstGeom prst="flowChartAlternateProcess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كتاب الجها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fillcolor="white" stroked="t" o:allowincell="f" style="position:absolute;margin-left:307.3pt;margin-top:6.15pt;width:152.95pt;height:26.95pt;mso-wrap-style:square;v-text-anchor:top;mso-position-horizontal-relative:page" type="_x0000_t176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52"/>
                        <w:szCs w:val="28"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كتاب الجهاد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33300" weight="9360" joinstyle="miter" endcap="flat"/>
              <w10:wrap type="none"/>
            </v:shape>
          </w:pict>
        </mc:Fallback>
      </mc:AlternateContent>
    </w:r>
  </w:p>
  <w:p>
    <w:pPr>
      <w:pStyle w:val="Header"/>
      <w:jc w:val="left"/>
      <w:rPr>
        <w:bCs/>
        <w:szCs w:val="28"/>
      </w:rPr>
    </w:pPr>
    <w:r>
      <w:rPr>
        <w:bCs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85">
              <wp:simplePos x="0" y="0"/>
              <wp:positionH relativeFrom="page">
                <wp:posOffset>4473575</wp:posOffset>
              </wp:positionH>
              <wp:positionV relativeFrom="paragraph">
                <wp:posOffset>8835390</wp:posOffset>
              </wp:positionV>
              <wp:extent cx="800100" cy="571500"/>
              <wp:effectExtent l="52705" t="0" r="161925" b="7683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3136800">
                        <a:off x="0" y="0"/>
                        <a:ext cx="800280" cy="5716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55280" dir="2700000" blurRad="0" rotWithShape="0">
                          <a:srgbClr val="80808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52.25pt;margin-top:695.65pt;width:62.95pt;height:44.95pt;mso-wrap-style:none;v-text-anchor:middle;rotation:52;mso-position-horizontal-relative:page">
              <v:fill o:detectmouseclick="t" type="solid" color2="black"/>
              <v:stroke color="black" weight="9360" joinstyle="miter" endcap="flat"/>
              <v:shadow on="t" obscured="f" color="gray"/>
              <w10:wrap type="none"/>
            </v:oval>
          </w:pict>
        </mc:Fallback>
      </mc:AlternateContent>
      <w:drawing>
        <wp:inline distT="0" distB="0" distL="0" distR="0">
          <wp:extent cx="3924300" cy="266700"/>
          <wp:effectExtent l="0" t="0" r="0" b="0"/>
          <wp:docPr id="17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35" r="-9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3924300" cy="266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52"/>
      <w:szCs w:val="5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06:14:00Z</dcterms:created>
  <dc:creator>عبد الرحمن بن محمد بن قاسم العاصمي القحطاني النجدي </dc:creator>
  <dc:description/>
  <dc:language>en-US</dc:language>
  <cp:lastModifiedBy>sakr</cp:lastModifiedBy>
  <dcterms:modified xsi:type="dcterms:W3CDTF">2003-02-16T06:46:00Z</dcterms:modified>
  <cp:revision>6</cp:revision>
  <dc:subject> مجموعة رسائل ومسائل علماء نجد الأعلام</dc:subject>
  <dc:title>الدر السنية في الأجوبة النجدية</dc:title>
</cp:coreProperties>
</file>