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بسم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حمـــــن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حيــــــم</w:t>
      </w:r>
    </w:p>
    <w:p>
      <w:pPr>
        <w:pStyle w:val="Normal"/>
        <w:ind w:left="26" w:right="0" w:hanging="0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eastAsia="Verdana" w:cs="Verdana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ــ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ش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ين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rFonts w:eastAsia="Verdana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عّال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ــ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ـات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ي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ـن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يدنـ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بعـو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ـ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لـ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ـ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ـر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ــ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ـ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ــر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نهاج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ـوو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ض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و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افـ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ـــ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سيــ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ـ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طـبي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شـوكاني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ـدي</w:t>
      </w:r>
      <w:r>
        <w:rPr>
          <w:rFonts w:cs="Traditional Arabic"/>
          <w:sz w:val="40"/>
          <w:szCs w:val="40"/>
          <w:rtl w:val="true"/>
        </w:rPr>
        <w:t xml:space="preserve">...  </w:t>
      </w:r>
      <w:r>
        <w:rPr>
          <w:rFonts w:cs="Traditional Arabic"/>
          <w:sz w:val="40"/>
          <w:sz w:val="40"/>
          <w:szCs w:val="40"/>
          <w:rtl w:val="true"/>
        </w:rPr>
        <w:t>تغمد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ر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م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ِ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سمي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يِّ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لِ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ة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حِ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ــ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ـ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و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أبـ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ـد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                                                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6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                                                   </w:t>
      </w:r>
      <w:r>
        <w:rPr>
          <w:rFonts w:cs="Traditional Arabic"/>
          <w:sz w:val="40"/>
          <w:szCs w:val="40"/>
        </w:rPr>
        <w:t>05-11-2005</w:t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الآ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م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د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يحه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FF0000"/>
          <w:sz w:val="40"/>
          <w:szCs w:val="40"/>
          <w:rtl w:val="true"/>
        </w:rPr>
        <w:t xml:space="preserve">+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ما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ر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تح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اري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eastAsia="Verdana" w:cs="Verdana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ي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ُ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ُعب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زك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ره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حل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ل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غل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ص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ح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خ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ل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ق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ر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ح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ج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جز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ظ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طو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ا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ك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ف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د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ير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ب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ز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زد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ر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با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ص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ف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ض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ي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ا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ذ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فو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صا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ن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ا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ي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ا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فتق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ش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تسه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آ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ت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pBdr>
          <w:bottom w:val="dotted" w:sz="24" w:space="11" w:color="000000"/>
        </w:pBdr>
        <w:ind w:left="28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eastAsia="Verdana" w:cs="Verdana"/>
          <w:emboss/>
          <w:color w:val="FF0000"/>
          <w:sz w:val="40"/>
          <w:szCs w:val="40"/>
          <w:u w:val="thick" w:color="0000FF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قاطع</w:t>
      </w:r>
    </w:p>
    <w:p>
      <w:pPr>
        <w:pStyle w:val="Normal"/>
        <w:pBdr>
          <w:bottom w:val="dotted" w:sz="24" w:space="18" w:color="000000"/>
        </w:pBdr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</w:r>
    </w:p>
    <w:p>
      <w:pPr>
        <w:pStyle w:val="Normal"/>
        <w:pBdr>
          <w:bottom w:val="dotted" w:sz="24" w:space="18" w:color="000000"/>
        </w:pBdr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</w:r>
    </w:p>
    <w:p>
      <w:pPr>
        <w:pStyle w:val="Normal"/>
        <w:pBdr>
          <w:bottom w:val="dotted" w:sz="24" w:space="18" w:color="000000"/>
        </w:pBdr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</w:p>
    <w:p>
      <w:pPr>
        <w:pStyle w:val="Normal"/>
        <w:pBdr>
          <w:bottom w:val="dotted" w:sz="24" w:space="18" w:color="000000"/>
        </w:pBdr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د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و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جس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د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م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غ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ع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ؤ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قاطع</w:t>
      </w:r>
    </w:p>
    <w:p>
      <w:pPr>
        <w:pStyle w:val="Normal"/>
        <w:pBdr>
          <w:bottom w:val="dotted" w:sz="24" w:space="18" w:color="000000"/>
        </w:pBdr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ض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نض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س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ث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س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و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زي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ا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ث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ق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ت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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</w:rPr>
        <w:t>َ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جَل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سْتَأْخِ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سَاع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سْتَقْدِ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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34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يا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ضي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ا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ي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ت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ي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ب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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مْح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يُثْبِ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عِن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ُم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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39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)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و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ج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و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******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8000"/>
          <w:sz w:val="40"/>
          <w:szCs w:val="40"/>
        </w:rPr>
        <w:t>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رْحَامَكُمْ</w:t>
      </w:r>
      <w:r>
        <w:rPr>
          <w:rFonts w:ascii="AGA Arabesque" w:hAnsi="AGA Arabesque" w:eastAsia="AGA Arabesque" w:cs="AGA Arabesque"/>
          <w:b/>
          <w:b/>
          <w:bCs/>
          <w:color w:val="008000"/>
          <w:sz w:val="40"/>
          <w:sz w:val="40"/>
          <w:szCs w:val="40"/>
        </w:rPr>
        <w:t>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2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)}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،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ل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راز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ر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و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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لَس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ِرَبّ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ق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صل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ص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ق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و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فه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ط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ب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سع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ساع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ض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ح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س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مث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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َّرَأَيْت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َاشِ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ُّتَصَدِّ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ّ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َشْي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ِل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مْث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َضْرِب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ِلنَّ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تَفَكَّر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1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ض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ز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ج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ذ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ك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Cs w:val="40"/>
          <w:u w:val="thick" w:color="0000FF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بلالها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ُ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ا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أوليائ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بلاله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ته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هو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حد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ا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ت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ح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ا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ف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ش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ث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إ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ر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غ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خ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ن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ش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ميا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واش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ا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ي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ش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ج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هم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وض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نح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ظ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ا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ط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ر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ف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ذه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ج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وف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ط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و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س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حاش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ؤ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ائ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م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ا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ن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م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ا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إ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ق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ال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فس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صال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ط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س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زب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د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ي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با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ق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ف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ار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ناس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تو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ست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قح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شف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شا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تقي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ي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خ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ر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ش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ش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ق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شباه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ع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ن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ا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ف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نو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د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ضا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ست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هم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صغ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لائ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ب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و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رك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ج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ن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ض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بط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كس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أ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ذ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ألي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ل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د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ن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شب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ح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ط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ق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ق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ز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ؤ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ض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ث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ط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ف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ث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غ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ج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ش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ؤ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شير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قر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جت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ق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ف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ل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و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ئا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لمكافئ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،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ئ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ص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ؤ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و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طعك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ب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ك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اف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عرا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ص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قاط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يئ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ز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كاف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  <w:t>*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+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شع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دتي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ع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أجر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ل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د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عط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عت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و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أج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تا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تعد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د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ع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غن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حتي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د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ش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ت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ش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ف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بط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ش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ح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ا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ف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ر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د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ل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+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ي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سألو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عظ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طي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ياه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(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شر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شر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جهاد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ألو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+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  <w:lang w:bidi="ar-MA"/>
        </w:rPr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ال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رث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غني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د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تكف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يد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ف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ف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مرأت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ع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رفع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نت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خرون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  <w:lang w:bidi="ar-MA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                                                           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وصا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رث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غن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تكف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</w:p>
    <w:p>
      <w:pPr>
        <w:pStyle w:val="Normal"/>
        <w:ind w:left="26" w:right="0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إ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+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color w:val="00CC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د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و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ب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قرا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CC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CC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CCFF"/>
          <w:sz w:val="40"/>
          <w:sz w:val="40"/>
          <w:szCs w:val="40"/>
          <w:rtl w:val="true"/>
        </w:rPr>
        <w:t>وبينكم</w:t>
      </w:r>
      <w:r>
        <w:rPr>
          <w:rFonts w:cs="Traditional Arabic" w:ascii="times-roman;Times New Roman" w:hAnsi="times-roman;Times New Roman"/>
          <w:b/>
          <w:bCs/>
          <w:color w:val="00CCFF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CCFF"/>
          <w:sz w:val="40"/>
          <w:szCs w:val="40"/>
        </w:rPr>
      </w:pPr>
      <w:r>
        <w:rPr>
          <w:rFonts w:cs="Traditional Arabic"/>
          <w:color w:val="00CC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CCFF"/>
          <w:sz w:val="40"/>
          <w:szCs w:val="40"/>
        </w:rPr>
      </w:pPr>
      <w:r>
        <w:rPr>
          <w:rFonts w:cs="Traditional Arabic"/>
          <w:color w:val="00CC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س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طل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وط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حق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ع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ف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طع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ض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آ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صي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س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((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ج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)))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(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قرب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ض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ط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_(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جر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)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را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ر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CC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CC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CCFF"/>
          <w:sz w:val="40"/>
          <w:szCs w:val="40"/>
        </w:rPr>
      </w:pPr>
      <w:r>
        <w:rPr>
          <w:rFonts w:cs="Traditional Arabic"/>
          <w:color w:val="00CC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+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العر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ا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ام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ص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لمك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+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ب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ص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ُر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ص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ن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ّ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شاو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هو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بَّان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ت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ي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ط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َزْ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د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غض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رّ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نبيِّ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اهل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هل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وز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َّا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د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ب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خص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كا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ص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ا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د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غ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  <w:lang w:bidi="ar-MA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ق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سر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ق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ن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م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حي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خ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ع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ق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أ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خائ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حاج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شه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م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  <w:lang w:bidi="ar-MA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عَرَض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الْأَمَان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السَّمَا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وَ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وَالْجِبَا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فَأَ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أ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يَحْمِلْن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وَأَشْفَق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مِن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وَحَمَ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الْإِنس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ظَلُ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  <w:lang w:bidi="ar-MA"/>
        </w:rPr>
        <w:t>جَهُولاً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  <w:lang w:bidi="ar-MA"/>
        </w:rPr>
        <w:t>)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lang w:bidi="ar-MA"/>
        </w:rPr>
        <w:t>72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  <w:lang w:bidi="ar-MA"/>
        </w:rPr>
        <w:t xml:space="preserve"> 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َق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سَاء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َرْح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قِيباً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ش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كتنف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ن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يم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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بَّ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احِد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زَوْج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بَث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ِجَا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َثِي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نِسَاء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َ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سَاء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أَرْح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قِيبًا</w:t>
      </w:r>
      <w:r>
        <w:rPr>
          <w:rFonts w:ascii="AGA Arabesque" w:hAnsi="AGA Arabesque" w:eastAsia="AGA Arabesque" w:cs="AGA Arabesque"/>
          <w:b/>
          <w:b/>
          <w:bCs/>
          <w:color w:val="008000"/>
          <w:sz w:val="40"/>
          <w:sz w:val="40"/>
          <w:szCs w:val="40"/>
        </w:rPr>
        <w:t>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</w:rPr>
        <w:t>1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ْمِ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حْمـَنِ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حِيمِ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  <w:br/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*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هَ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اسُ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قُواْ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كُمُ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َكُمْ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ّ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ّفْسٍ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حِدَةٍ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خَلَق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َوْجَهَ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ثّ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َ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ِجَالاً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ثِيراً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ِسَآءً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قُواْ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سَآءَلُون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أرْحَام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قِيباً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Verdana" w:cs="Verdana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مراً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قوا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د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د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بهاً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خلق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لع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س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ئ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ستيقظ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آ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عجبت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ن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س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ت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ل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ع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همت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ع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هم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حبسو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اءك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ل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و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ل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لا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هب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يم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سرت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متع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ستمتع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و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بث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م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جالاً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ثيراً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نساء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رأ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الاً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اً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ساء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شر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طا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ختلاف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ناف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فات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لوان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غات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ا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محش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اعتك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يا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أل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الرح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قد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هد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طعو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و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لو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كرم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ضحا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ربي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رأ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ح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خفض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طف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م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قيباً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اق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جمي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ولك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عمالك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ء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هي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عبد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ن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ا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ا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اك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رشا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راق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قي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هذ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يعطف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حنن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عفائ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جل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ئ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ف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تاب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ّما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ي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قر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خط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ظه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ت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لق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َ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ن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تنظر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دمت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غ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ضه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دق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صد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ينا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رهم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ر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ما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كذ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ج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يا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ك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َية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ت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ن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نف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ور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ع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طو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صو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طعوه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ّاءلو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إدغ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اء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رف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عا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إث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ائد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نزل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به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خ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خفض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حو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ؤساؤه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وف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و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يح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ذ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ح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ح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بو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فوض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نو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ن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ساء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سأ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رحم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خ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أ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ت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ضع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جا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و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ف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افض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خس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بد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صص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81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ي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ازن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يك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حب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ي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ب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عر؛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     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هج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شت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جب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ي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ضرور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    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و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و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انف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ع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ه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رور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ذ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ار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مصرخ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2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ضي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جاج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ب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ح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آبائك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ح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حاس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إعراب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ص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ح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قته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ب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ين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ر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م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..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صب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حامه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ا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صم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الرح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طل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وق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خف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خف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ي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رح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شي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ات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ستق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ذ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حو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صاح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شر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طع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اصر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شير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قس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نز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نج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طور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تين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مر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ب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خلوق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ا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فس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سم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جع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عا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س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رازق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ج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0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ي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بتد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دي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ص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غراء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ر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ر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          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شب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ــــ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فاح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          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جدي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ج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ح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ج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د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و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نش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رح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إض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ن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تف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حرمة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م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فر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تأك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ا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و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ص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م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عت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شتر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ض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ع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سحاق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علمائ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و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آ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جدا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ا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خو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آب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ها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خ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حم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رك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ك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مر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صط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ن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ض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ضاع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تقه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ك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ك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ت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ج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ملو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شتر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عتق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صر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رع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بال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حسان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ر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3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طان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شتر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عتق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آي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شتر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ي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ا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بو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تع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نا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ج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صل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كا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ن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خ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ع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قط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وز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خالا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قيب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يظ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جاه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م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قيب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فظا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ع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رق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قي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نتظ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ق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قب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ظر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ق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شر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قي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قي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صب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ق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تر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س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بك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لقك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خلق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بث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هم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جال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ثير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نساء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قيب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فتتح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ور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ث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د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ص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ث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بك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لق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زق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با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عم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ظيم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لت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8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خلق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ناسب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سك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ت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عم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حص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رو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اؤل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ظيم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دت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ضا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جات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آرب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سلت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سؤ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ق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غير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أ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ع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لاني؛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علم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ظي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أ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ظمتمو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تعظمو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باد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خبا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قي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ل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كات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كون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ر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ن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اقب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ج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اقب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د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زو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خبا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ق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ث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طا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وع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عطف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رق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قوا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ه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يعت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ؤك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ز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قو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صوص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ربي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قوق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أم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فتتح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ور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أ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تقو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زواج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و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فصي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ور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أن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بني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كور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فص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م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ضح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8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جعل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اعا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زواج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زوجا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ي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و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وجا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لوقا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زواج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بين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ين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ر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ش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تص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ث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اق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/>
          <w:color w:val="FF0000"/>
          <w:sz w:val="40"/>
          <w:szCs w:val="40"/>
        </w:rPr>
      </w:pPr>
      <w:r>
        <w:rPr>
          <w:rFonts w:ascii="Times New Roman" w:hAnsi="Times New Roman"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FF0000"/>
          <w:sz w:val="40"/>
          <w:sz w:val="40"/>
          <w:szCs w:val="40"/>
          <w:rtl w:val="true"/>
        </w:rPr>
        <w:t>السيوطي</w:t>
      </w: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FF0000"/>
          <w:sz w:val="40"/>
          <w:sz w:val="40"/>
          <w:szCs w:val="40"/>
          <w:rtl w:val="true"/>
        </w:rPr>
        <w:t>الذر</w:t>
      </w: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color w:val="FF0000"/>
          <w:sz w:val="40"/>
          <w:sz w:val="40"/>
          <w:szCs w:val="40"/>
          <w:rtl w:val="true"/>
        </w:rPr>
        <w:t>المنثور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لق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خلق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ير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ضلاع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لق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خلق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وج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ير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ئ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ستيقظ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أن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نبط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مرأ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سر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مرأ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بلي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ف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س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لق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رج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ل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خلف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ف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ضلا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بيهق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ع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عل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همت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ال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حبسو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اءك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ض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جع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هم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بث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م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جال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سح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ساك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آد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د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شر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لاما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شر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ر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ساك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طا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غن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و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ل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ي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بت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نانه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ان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ظ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اء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نها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دم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ضر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ل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ذ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د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ديدة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ع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ذت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لائكة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مك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ي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ا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مو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ز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طون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بيع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قدون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تعاهدون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سألك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الرحم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شدك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رح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فض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سألك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الرحم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ئلت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أعطه،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ذ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ئلت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رحم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أعط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،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رحام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صلوها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ق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ا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،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ي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تك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ق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،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ي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حاك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قطعو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ا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رحام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قطعوها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ص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رحام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قطعوها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قيب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فيظ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قيب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عمالكم،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علمها</w:t>
      </w:r>
      <w:r>
        <w:rPr>
          <w:rFonts w:eastAsia="Verdana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عرفها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رج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ترمذ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سن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نسائ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ج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ط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ج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التشه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طب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حمد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ستعين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ستغفر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عوذ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ور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فسن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يئا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مالنا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ض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ضل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ادي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،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شه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مدا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س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أ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يات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ق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قات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موت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ن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سلمو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ران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</w:rPr>
        <w:t>102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رحا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قيب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}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ق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ول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و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ديد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صلح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عمال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غفر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نوبك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حزاب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</w:rPr>
        <w:t>70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مد</w:t>
      </w:r>
      <w:r>
        <w:rPr>
          <w:rFonts w:eastAsia="Verdan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جتك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  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ال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صلة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يحيه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Cs w:val="40"/>
          <w:rtl w:val="true"/>
        </w:rPr>
        <w:t xml:space="preserve">+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ما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وو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نهاج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ُتَي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َع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َمِي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َرِي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ّقَف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بّاد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اتِ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ِسْمَاعِي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َوْ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َاشِم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مّ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ْحُبَاب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َع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سَ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ُرَيْر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خَلْقَ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َت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رَغ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م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قَالَتْ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قَا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عَائِ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قَطِيعَةِ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َعَمْ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َرْض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ص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صَلَ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أَقْط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طَعَكِ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لَتْ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َلَىَ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ذَا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َكِ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قْرَأ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ِئْتُمْ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ُقَطّ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رْحَامَكُمْ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أَصَم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أَعْم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بْصَارَهُمْ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تَدَبّ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قْفَالُهَ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}"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2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3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4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َكْر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كِ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زِي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ُومَ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رْو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ائِشَة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تْ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ُعَلّق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ِالْعَرْش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َقُولُ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صَل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صَ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ُ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طَع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ط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3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مَر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ُفْي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ّهْرِ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طِعٌ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مَر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ُفْيَان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ط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حِم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4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سْم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ّبَعِيّ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ُوَيْرِي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َالِك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ّهْ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خْبَر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خْبَرَه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َاطِ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َحِم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5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افِ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ُمَي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ّزّاق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َعْمَ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ّهْر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ِسْ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ِثْلَه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َمِع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ّجِيبِيّ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هْب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ُونُ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ِهَا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َ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َالِك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َر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ِزْق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ُنْسَ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َحِمَه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6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ْمَ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ُعَيْ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يْثِ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َدّ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ُقَي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َالِد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ِهَاب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َ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َالِك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ِزْق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يُنْسَ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َحِمَهُ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7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َشّ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ِ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ْعَلاَ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ُحَدّ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جُ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َرَابَةً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َصِل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يَقْطَعُونِ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أُحْسِ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يُسِيئ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ِلَيّ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أَحْل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َيَجْه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َلَيّ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َئ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ُ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ُلْت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َكَأَ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ُسِفّ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ْمَلّ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َز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ع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َهِي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م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ُم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ر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ج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ل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ع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ص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قوق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ع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ص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س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عي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ت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تج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ج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ح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ط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ي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ط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ص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ك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د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عر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طاع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اض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ب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د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ها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اج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ح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ا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ص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ث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اكحت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خو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خو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ير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د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دنا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و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رح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ر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أوي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حر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داً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أ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م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ح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ث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وس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ث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َ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نقص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جَل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سْتَأْخِ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سَاع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سْتَقْدِمُونَ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)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34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)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طا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ق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َ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يان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ي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ع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مْح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يُثْبِ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عِن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ُم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}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39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تحي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مخلو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ت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طعو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د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ذا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يئ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ط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ي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دخ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خز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حق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ق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كل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شاء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  <w:lang w:bidi="ar-MA"/>
        </w:rPr>
        <w:t>تفسير</w:t>
      </w:r>
      <w:r>
        <w:rPr>
          <w:rFonts w:eastAsia="Verdana"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MA"/>
        </w:rPr>
        <w:t>قوله</w:t>
      </w:r>
      <w:r>
        <w:rPr>
          <w:rFonts w:eastAsia="Verdana"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MA"/>
        </w:rPr>
        <w:t>تعالى</w:t>
      </w:r>
      <w:r>
        <w:rPr>
          <w:rFonts w:eastAsia="Verdana"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MA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0"/>
        </w:rPr>
        <w:t>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ُقَطّ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رْحَامَكُمْ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أَصَم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أَعْم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بْصَارَهُمْ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تَدَبّ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قْفَالُهَ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</w:t>
      </w:r>
      <w:r>
        <w:rPr>
          <w:rFonts w:eastAsia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rFonts w:eastAsia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=</w:t>
      </w:r>
      <w:r>
        <w:rPr>
          <w:rFonts w:cs="Traditional Arabic"/>
          <w:color w:val="000000"/>
          <w:sz w:val="40"/>
          <w:szCs w:val="40"/>
        </w:rPr>
        <w:t>22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</w:rPr>
        <w:t>23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</w:rPr>
        <w:t>2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ثير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raditional Arabic"/>
          <w:b/>
          <w:bCs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كل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هل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فك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طع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س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اً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صاً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صلاح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ار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ح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س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د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و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«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خذ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حق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ذا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رء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قرء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cs="Traditional Arabic"/>
          <w:b/>
          <w:bCs/>
          <w:sz w:val="40"/>
          <w:szCs w:val="40"/>
          <w:rtl w:val="true"/>
        </w:rPr>
        <w:t xml:space="preserve">}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ش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نب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ر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ج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قوبت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خ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صاحب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َخر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/>
          <w:b/>
          <w:bCs/>
          <w:sz w:val="40"/>
          <w:szCs w:val="40"/>
          <w:rtl w:val="true"/>
        </w:rPr>
        <w:t>»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ئ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زوم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أ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ج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زياد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زق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»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طأ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ا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طعو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ف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لمو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يئ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أكافئ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ركو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اً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د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فض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زا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ي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ى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ىء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»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ز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م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ضع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ن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حجن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غز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ل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سا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ق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ق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قطع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cs="Traditional Arabic"/>
          <w:b/>
          <w:bCs/>
          <w:sz w:val="40"/>
          <w:szCs w:val="40"/>
          <w:rtl w:val="true"/>
        </w:rPr>
        <w:t>»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وس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حمو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حمه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رحمو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حمك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سلس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ستوائ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ظ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ك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م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ل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طع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طع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ت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ت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ته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ل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ج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فص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واح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نود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ند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رف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ئتلف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اك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ختلف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ر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زن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م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ئتلف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لسنة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باغضت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لو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طع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عند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نه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صمهم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عمى</w:t>
      </w:r>
      <w:r>
        <w:rPr>
          <w:rFonts w:eastAsia="Verdan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صارهم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لا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َدَبّرُون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َ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ٍ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قْفَالُهَآ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*   </w:t>
        <w:br/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دب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هم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اهي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فاله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بق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ص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ي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و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فال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جه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ع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طبي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جُعِل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ك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ش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كلب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ظ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س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ر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لع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فارق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تعو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اهليتك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سره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زن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رو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خوار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يا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فر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اش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ر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قوب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ي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ائ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رج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حاربتمو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قت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ط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عتب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يقط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وص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27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شد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تب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ين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93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ا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شد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ط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قط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246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ز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كس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جوهر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كس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كس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غتا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ستوف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طر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أ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عن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ن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م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لبه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ق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غ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تفهم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ع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ت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ف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إما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ذهب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ف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أق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فتحه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]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صلاب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شج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ف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ق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ق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بت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قفي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اجز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ت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اب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ش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ق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ضرب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يخ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زب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ِرْشَب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اف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س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صمع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ب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جوهر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لأق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رت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خ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ك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قفاله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]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لعل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و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س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أ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سف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إ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م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خ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خو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جرات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10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فاق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تكذي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ت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خاص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وا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نصر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ضا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ي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ن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عام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حقو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واج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تمر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و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غس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دف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طر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زي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لن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وا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غ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ه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ضرورات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ع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زا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د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أ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لأقرب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خو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وار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ر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تو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طع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ش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دي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بد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س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.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..)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خت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قد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خلوق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قما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11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خلوق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لق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شت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غ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با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او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آ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او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ن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و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طع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ر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تب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مشاه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تعاقبي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ثانيهما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تمث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لإع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اعتناء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ز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رأ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اش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تص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خ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ض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فكرو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 [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شر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</w:rPr>
        <w:t>21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]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ز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ست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أجا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خفارت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خذ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قوض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خ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لرح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طلب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ذ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ك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ه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]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دي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)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ز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طاع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متث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وامر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ش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فلاح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عرا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تول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سا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عم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اص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طيع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حا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سدو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طعو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حام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عد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بو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خط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8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معو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نفع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صرو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ذ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م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ا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ع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ب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سم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اع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و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ي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صرو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آيا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لتفتو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راهي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بينا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8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ه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دب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عرضو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كتا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تأملو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أم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دبرو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د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حذر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لأ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وب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فئدت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يق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أوص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طال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ي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واه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الي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بي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ص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ن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كملات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فسدات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طري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ص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ذا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ذ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عرف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ب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سمائ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فا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حسان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شوق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ا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زي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هبه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قا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بي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8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8000"/>
          <w:sz w:val="40"/>
          <w:szCs w:val="40"/>
          <w:rtl w:val="true"/>
        </w:rPr>
        <w:t>"</w:t>
      </w:r>
    </w:p>
    <w:p>
      <w:pPr>
        <w:pStyle w:val="Normal"/>
        <w:spacing w:before="280" w:after="280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غلق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عرا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غف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عتراض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قفل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 ف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د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cs="Traditional Arabic" w:ascii="Times New Roman" w:hAnsi="Times New Roman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وكاني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cs="Traditional Arabic"/>
          <w:b/>
          <w:bCs/>
          <w:sz w:val="40"/>
          <w:szCs w:val="40"/>
          <w:rtl w:val="true"/>
        </w:rPr>
        <w:t xml:space="preserve">)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فات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ز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يخ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ريع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ظ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ً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فك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امك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ة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رق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اعل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س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اً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عول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رش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وب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ا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اربو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طعو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امك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غ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ل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تل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شد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ثير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س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ق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خفيف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يت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سيت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تح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س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تان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هر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ب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دوا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ل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شا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طب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تد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بره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"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د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اع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ث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فها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  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نكار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همو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لم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عظ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ج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ج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اهي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طع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جر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شراك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اص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ط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فال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همو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ت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ف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ار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غلاق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ضاف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ف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نبي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فا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بواب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ك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ط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مع،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ئ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قفال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س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eastAsia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إقبال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غوي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لعل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فارق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كا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عو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م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رج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مع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((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ف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آ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((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قط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ح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أ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سف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ر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ح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رحم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الظ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اش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ي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ائ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خرج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عاونتموه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. </w:t>
        <w:br/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واع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أحكا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)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)).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شري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ثع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نب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معا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يفرج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فاستع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imprint/>
          <w:color w:val="333399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FF00"/>
          <w:sz w:val="40"/>
          <w:szCs w:val="40"/>
          <w:rtl w:val="true"/>
        </w:rPr>
        <w:t xml:space="preserve">                                                      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ال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imprint/>
          <w:color w:val="00FF00"/>
          <w:sz w:val="40"/>
          <w:sz w:val="40"/>
          <w:szCs w:val="40"/>
          <w:rtl w:val="true"/>
        </w:rPr>
        <w:t>وقطعها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imprint/>
          <w:color w:val="33CCCC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imprint/>
          <w:color w:val="33CCC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emboss/>
          <w:color w:val="FF0000"/>
          <w:sz w:val="40"/>
          <w:szCs w:val="40"/>
          <w:u w:val="thick" w:color="0000FF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ab/>
        <w:tab/>
        <w:tab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دب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{</w:t>
      </w:r>
      <w:r>
        <w:rPr>
          <w:rFonts w:eastAsia="AGA Arabesque" w:cs="AGA Arabesque" w:ascii="AGA Arabesque" w:hAnsi="AGA Arabesque"/>
          <w:b/>
          <w:bCs/>
          <w:color w:val="008000"/>
          <w:sz w:val="40"/>
          <w:szCs w:val="40"/>
        </w:rPr>
        <w:t>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رْحَامَكُمْ</w:t>
      </w:r>
      <w:r>
        <w:rPr>
          <w:rFonts w:ascii="AGA Arabesque" w:hAnsi="AGA Arabesque" w:eastAsia="AGA Arabesque" w:cs="AGA Arabesque"/>
          <w:b/>
          <w:b/>
          <w:bCs/>
          <w:color w:val="008000"/>
          <w:sz w:val="40"/>
          <w:sz w:val="40"/>
          <w:szCs w:val="40"/>
        </w:rPr>
        <w:t>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2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)}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.</w:t>
        <w:br/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سلم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ُ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حز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و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اهل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تا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د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ر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كي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ي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ض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حن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اف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حن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ق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بر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ح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ر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دبا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ك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ل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ج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وع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و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هلك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فا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ارْتَقِ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أْ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ِدُخَا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بِي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0" w:name="44-11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0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يَغْش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1" w:name="44-12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1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1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كْشِف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ؤْمِن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2" w:name="44-13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2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2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ك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بِي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3" w:name="44-14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3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3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وْ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عَلَّ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َجْنُو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4" w:name="44-15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4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4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َاشِ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ائِ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5" w:name="44-16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5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5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َبْطِش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بَطْ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كُب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نْتَقِ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لبط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خ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بط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ز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FF000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س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       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ج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س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س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*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ح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ر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صار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ك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فزع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ت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ع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تك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غض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يق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يق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تكلفي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ط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ل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ك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عظ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خ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و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هل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فا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رأ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ارْتَقِ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أْ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ِدُخَا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بِي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0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يَغْش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1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كْشِف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ؤْمِن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2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ك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بِي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3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وْ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ُعَلَّ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َجْنُو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4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كَاشِف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ائِد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في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فر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نبط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بط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كبر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لزام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6" w:name="30-2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6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غُلِب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رُّو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7" w:name="30-3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2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7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د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غَلَب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سَيَغْلِب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bookmarkStart w:id="8" w:name="30-4"/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</w:rPr>
        <w:t>3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)</w:t>
      </w:r>
      <w:bookmarkEnd w:id="8"/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ر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ضى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                                                 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emboss/>
          <w:color w:val="FF0000"/>
          <w:sz w:val="40"/>
          <w:sz w:val="40"/>
          <w:szCs w:val="40"/>
          <w:u w:val="thick" w:color="0000FF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ab/>
        <w:tab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صلة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ش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ى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قرؤ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رْحَامَكُمْ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ُوْ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َأَصَم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َأَعْم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بْصَا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فَل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َتَدَبَّ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َقْفَالُهَا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>) 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}" [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/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2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3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24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]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بع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؛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جيب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د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؛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  <w:br/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؛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قطعون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سيئ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ل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                                                                                                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ab/>
        <w:tab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و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صلة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  <w:br/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ي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  <w:br/>
        <w:t>-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ٌ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ٌ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eastAsia="Verdana"/>
          <w:color w:val="000000"/>
          <w:sz w:val="40"/>
          <w:sz w:val="40"/>
          <w:szCs w:val="40"/>
          <w:rtl w:val="true"/>
        </w:rPr>
        <w:t xml:space="preserve">                                                                                                  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مصط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ب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ab/>
        <w:tab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با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احسان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عب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ز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نج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ح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نش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ت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ج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تأ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تنم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د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وا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توا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حتا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ت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40"/>
          <w:szCs w:val="40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} </w:t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أ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م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ص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ز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ج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                      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د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جير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سه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جار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ab/>
        <w:tab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يهق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سم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دقات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وذ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خت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وشن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ل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ائ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ض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ثن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ب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كاشح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Verdana" w:cs="Verdana"/>
          <w:color w:val="00000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ق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ط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ق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فا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ق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ه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ظ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و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ا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إرسال</w:t>
      </w:r>
      <w:r>
        <w:rPr>
          <w:rFonts w:eastAsia="Verdana"/>
          <w:color w:val="00000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Verdana" w:cs="Verdana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خ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د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ا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ح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دخ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رحمته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يهق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الشهادات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26" w:right="0" w:firstLine="1054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بو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سنده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ته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   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أبته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eastAsia="Verdana" w:cs="Verdana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‏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ab/>
        <w:tab/>
        <w:tab/>
      </w:r>
      <w:r>
        <w:rPr>
          <w:rFonts w:cs="Traditional Arabic"/>
          <w:color w:val="FF0000"/>
          <w:sz w:val="40"/>
          <w:szCs w:val="40"/>
          <w:rtl w:val="true"/>
        </w:rPr>
        <w:t xml:space="preserve">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بة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صنفه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3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ج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ا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ط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4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كت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ب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لد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أ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ي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أ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5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غ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ا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تق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=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.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=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                                                                                            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FF66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6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ت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وا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40"/>
          <w:sz w:val="40"/>
          <w:szCs w:val="40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7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غ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8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ج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9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ا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ا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خ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نا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10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 .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11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ه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eastAsia="Verdana" w:cs="Verdana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ند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</w:rPr>
        <w:t>1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ب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ا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رح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رح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تت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color w:val="FF0000"/>
          <w:sz w:val="40"/>
          <w:szCs w:val="40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نك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يمان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فض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تمك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ind w:left="26" w:right="0" w:hanging="0"/>
        <w:jc w:val="both"/>
        <w:rPr>
          <w:rFonts w:ascii="Times New Roman" w:hAnsi="Times New Roman" w:cs="Traditional Arabic"/>
          <w:color w:val="000000"/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غير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ذ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فاع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م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اهل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280" w:after="280"/>
        <w:ind w:left="26" w:right="0" w:hanging="0"/>
        <w:jc w:val="both"/>
        <w:rPr>
          <w:rFonts w:ascii="Times New Roman" w:hAnsi="Times New Roman" w:cs="Traditional Arabic"/>
          <w:color w:val="0000FF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بتدأ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جا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حرس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سان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يسع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ت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ب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طيئت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بتدأ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د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مر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لمك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و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زلت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إنجيل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زبور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فرقا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ظي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ل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اك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قرأ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عوذ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رب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فلق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عوذ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برب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نساه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يت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رأ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سيت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ذ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نسا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قرأ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ابتدأت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ل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فواض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قب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عط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مك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عرض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ك</w:t>
      </w:r>
      <w:r>
        <w:rPr>
          <w:rFonts w:cs="Traditional Arabic" w:ascii="Times New Roman" w:hAnsi="Times New Roman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imes New Roman" w:hAnsi="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يص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ab/>
        <w:tab/>
        <w:tab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اد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در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اع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يع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تهما؟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ي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عهو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وت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ديق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م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وز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ك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و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س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قو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))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وائ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مستدرك</w:t>
      </w:r>
      <w:r>
        <w:rPr>
          <w:rFonts w:cs="Traditional Arabic" w:ascii="times-roman;Times New Roman" w:hAnsi="times-roman;Times New Roman"/>
          <w:b/>
          <w:bCs/>
          <w:color w:val="FF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والصلة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ض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ز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ا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ن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ئ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سفا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ح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ي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حبو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ج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ص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ن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ب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ا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رح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رح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قص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ان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ه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نته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فت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صو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صي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ع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تر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غد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م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ص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ع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د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ض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م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أ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ست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ط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دخ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أي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نبئ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ئ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خ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ف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ر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كت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ط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ي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تف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ش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و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ان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ع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صر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و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غد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م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ل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غ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ص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أرحا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عبا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ح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ع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عر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سا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ر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ع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سا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ث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س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و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بد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د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ز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د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رز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سي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م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ه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مغ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وش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غط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هو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ح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/>
          <w:color w:val="000000"/>
          <w:sz w:val="40"/>
          <w:szCs w:val="40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يم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ا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ح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دخ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رجاه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Verdana" w:cs="Verdana"/>
          <w:color w:val="FF0000"/>
          <w:sz w:val="40"/>
          <w:szCs w:val="40"/>
          <w:rtl w:val="true"/>
          <w:lang w:bidi="ar-MA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/>
          <w:b/>
          <w:b/>
          <w:bCs/>
          <w:color w:val="FF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زكاة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ماع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ب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ن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البر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حت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ن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40"/>
          <w:sz w:val="40"/>
          <w:szCs w:val="40"/>
          <w:rtl w:val="true"/>
        </w:rPr>
        <w:t>تحبو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أ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وا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إِ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شه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ري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ج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رابت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ب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تمع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ت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ج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ي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باء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نَّ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س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شجّ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عتق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آج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نَّ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أجر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ج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قب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الصد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نفس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د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زوجت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زوجك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خادمك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بصر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خَيْوَ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ك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ث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ضيِّ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قوت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ه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س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تتُّه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ت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عسقل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ز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رّ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معناه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مط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0"/>
          <w:sz w:val="40"/>
          <w:szCs w:val="40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ا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]"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ِطْ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بالمكافى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لك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40"/>
          <w:sz w:val="40"/>
          <w:szCs w:val="40"/>
          <w:rtl w:val="true"/>
        </w:rPr>
        <w:t>وصلها</w:t>
      </w:r>
      <w:r>
        <w:rPr>
          <w:rFonts w:cs="Traditional Arabic" w:ascii="times-roman;Times New Roman" w:hAnsi="times-roman;Times New Roman"/>
          <w:b/>
          <w:bCs/>
          <w:color w:val="0000FF"/>
          <w:sz w:val="40"/>
          <w:szCs w:val="40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16"/>
          <w:szCs w:val="16"/>
          <w:lang w:bidi="ar-MA"/>
        </w:rPr>
      </w:pPr>
      <w:r>
        <w:rPr>
          <w:rFonts w:cs="Traditional Arabic"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آن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ح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ض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دير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مام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ؤوف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ناوي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بعض</w:t>
      </w:r>
      <w:r>
        <w:rPr>
          <w:rFonts w:eastAsia="Verdan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حاديث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 xml:space="preserve">-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وا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حامكم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فف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حام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ت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َ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ر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ساءلون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أرحام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بدو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يا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بالوالدين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حسان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بو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ة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ام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ط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و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ا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ر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ا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زد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مار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د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ا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ر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زد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م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م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يغ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Verdana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تعم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زم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كي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ثنتا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ة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ك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ثنت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ما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ئ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ع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ي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/>
          <w:color w:val="0000FF"/>
          <w:sz w:val="40"/>
          <w:szCs w:val="40"/>
          <w:rtl w:val="true"/>
        </w:rPr>
        <w:t xml:space="preserve">)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يد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فئ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ضب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ب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يد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فئ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ضب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ن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فا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ح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س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ئ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ف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طف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فا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القضاع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اب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راة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ب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سأ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ل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اب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ر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ب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ه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سأ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ي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ي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أ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ئ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هد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ش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ط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و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ر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أ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عك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ء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ك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ع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ّ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ث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س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اء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خ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اً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ّ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ومو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Verdan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ّ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اء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لقاه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برو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لقاه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و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ظ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ح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ين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مم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ع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ع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شح</w:t>
      </w:r>
    </w:p>
    <w:p>
      <w:pPr>
        <w:pStyle w:val="Normal"/>
        <w:ind w:left="26" w:right="0" w:hanging="0"/>
        <w:jc w:val="left"/>
        <w:rPr/>
      </w:pPr>
      <w:r>
        <w:rPr>
          <w:rFonts w:eastAsia="Verdana" w:cs="Verdan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ش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ش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لة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ح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ح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دق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ذع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دي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eastAsia="Verdana" w:cs="Verdana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ا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ا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ت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ض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ث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ض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ط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ت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جها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معه</w:t>
      </w:r>
      <w:r>
        <w:rPr>
          <w:rFonts w:eastAsia="Verdana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د</w:t>
      </w:r>
    </w:p>
    <w:p>
      <w:pPr>
        <w:pStyle w:val="Normal"/>
        <w:ind w:left="26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Verdan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6</w:t>
      </w:r>
    </w:p>
    <w:p>
      <w:pPr>
        <w:pStyle w:val="Normal"/>
        <w:ind w:left="26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05-11-2005</w:t>
      </w:r>
    </w:p>
    <w:p>
      <w:pPr>
        <w:pStyle w:val="Normal"/>
        <w:ind w:left="26" w:right="0" w:hanging="0"/>
        <w:jc w:val="left"/>
        <w:rPr>
          <w:rFonts w:eastAsia="Verdana"/>
        </w:rPr>
      </w:pPr>
      <w:r>
        <w:rPr>
          <w:rFonts w:eastAsia="Verdana"/>
          <w:rtl w:val="true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18:00Z</dcterms:created>
  <dc:creator>أبو يوسف محمد زايد</dc:creator>
  <dc:description>من حديث رسول الله صلى الله عليه وسلم في صلة الرحم من كتب السنة مع شرح ابن حجر و النووي وتفسير بعض الآيات الواردة في الأحاديث 
 </dc:description>
  <cp:keywords/>
  <dc:language>en-US</dc:language>
  <cp:lastModifiedBy>***</cp:lastModifiedBy>
  <dcterms:modified xsi:type="dcterms:W3CDTF">2005-11-06T09:26:00Z</dcterms:modified>
  <cp:revision>29</cp:revision>
  <dc:subject>كتاب</dc:subject>
  <dc:title>طيّّب الكلِم  في صلة الرحِم</dc:title>
</cp:coreProperties>
</file>