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center"/>
        <w:rPr/>
      </w:pP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ط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ال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اق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س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خيف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علامة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ج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حبيشي</w:t>
      </w:r>
    </w:p>
    <w:p>
      <w:pPr>
        <w:pStyle w:val="Normal"/>
        <w:widowControl w:val="false"/>
        <w:autoSpaceDE w:val="false"/>
        <w:bidi w:val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Cs/>
          <w:color w:val="FF0000"/>
          <w:sz w:val="36"/>
          <w:szCs w:val="36"/>
        </w:rPr>
      </w:r>
    </w:p>
    <w:p>
      <w:pPr>
        <w:pStyle w:val="Normal"/>
        <w:shd w:fill="F3F3F3" w:val="clear"/>
        <w:jc w:val="left"/>
        <w:rPr/>
      </w:pPr>
      <w:r>
        <w:rPr>
          <w:rFonts w:cs="Arabic Transparent"/>
          <w:color w:val="008000"/>
          <w:rtl w:val="true"/>
        </w:rPr>
        <w:t>كتاب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فيد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ابه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يزهو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حق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لى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أترابه؛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هو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ينشر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ضل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علم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يكشف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سمو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َمَلته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رفع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ناقليه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يذود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لحوم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علماء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يدافع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هؤلاء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أصفياء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رث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أنبياء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ينوه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فضائلهم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يشيد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شرفهم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يرغِّب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انخراط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سلكهم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التأدب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جالسهم</w:t>
      </w:r>
      <w:r>
        <w:rPr>
          <w:rFonts w:cs="Arabic Transparent"/>
          <w:color w:val="008000"/>
          <w:rtl w:val="true"/>
        </w:rPr>
        <w:t>.</w:t>
        <w:br/>
      </w:r>
      <w:r>
        <w:rPr>
          <w:rFonts w:cs="Arabic Transparent"/>
          <w:color w:val="008000"/>
          <w:rtl w:val="true"/>
        </w:rPr>
        <w:t>فالكتاب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ليء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مناقب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علماء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فضائل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مل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شريع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غراء؛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فصوله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زين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نصوص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كتاب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السن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تبره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لى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رفع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علماء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تؤكد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لى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أهمي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علم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شرعي</w:t>
      </w:r>
      <w:r>
        <w:rPr>
          <w:rFonts w:cs="Arabic Transparent"/>
          <w:color w:val="008000"/>
          <w:rtl w:val="true"/>
        </w:rPr>
        <w:t>.</w:t>
        <w:br/>
      </w:r>
      <w:r>
        <w:rPr>
          <w:rFonts w:cs="Arabic Transparent"/>
          <w:color w:val="008000"/>
          <w:rtl w:val="true"/>
        </w:rPr>
        <w:t>كما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أضاف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إلى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ذلك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ِكماً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بالغ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كم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أقدمين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آثاراً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سنيّ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أقوال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سالفين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قصصاً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تحو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براً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مواقف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ثالي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لأئمةٍ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ظهرت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واقفهم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ز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علم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جرأ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مخلصين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نصائح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متقين</w:t>
      </w:r>
      <w:r>
        <w:rPr>
          <w:rFonts w:cs="Arabic Transparent"/>
          <w:color w:val="008000"/>
          <w:rtl w:val="true"/>
        </w:rPr>
        <w:t>.</w:t>
        <w:br/>
      </w:r>
      <w:r>
        <w:rPr>
          <w:rFonts w:cs="Arabic Transparent"/>
          <w:color w:val="008000"/>
          <w:rtl w:val="true"/>
        </w:rPr>
        <w:t>كما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تخلَّل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تلك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فصول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ناظيم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كميَّة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أشعار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هادفة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تضم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نصائح،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وتهدي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إلينا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عصارة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فكر</w:t>
      </w:r>
      <w:r>
        <w:rPr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أقدمين</w:t>
      </w:r>
      <w:r>
        <w:rPr>
          <w:rFonts w:cs="Arabic Transparent"/>
          <w:color w:val="008000"/>
          <w:rtl w:val="true"/>
        </w:rPr>
        <w:t>.</w:t>
        <w:br/>
      </w:r>
    </w:p>
    <w:p>
      <w:pPr>
        <w:pStyle w:val="Normal"/>
        <w:widowControl w:val="false"/>
        <w:autoSpaceDE w:val="false"/>
        <w:bidi w:val="0"/>
        <w:jc w:val="right"/>
        <w:rPr>
          <w:rFonts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بس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رح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ب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س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ض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و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ض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م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دو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ق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وا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بر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أ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أ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ضر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اق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ك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خر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عل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ج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تر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اف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تر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ر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ضا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د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عل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ك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ط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صا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. .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ئ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ض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و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و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ن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عج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ز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ث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ب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اص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ن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ه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ا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سته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ب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سته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هز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هز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ذ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ش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ت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ك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مت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د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</w:rPr>
        <w:t xml:space="preserve"> </w:t>
      </w:r>
      <w:r>
        <w:rPr>
          <w:rFonts w:cs="Arabic Transparent" w:ascii="Traditional Arabic" w:hAnsi="Traditional Arabic"/>
          <w:color w:val="800000"/>
          <w:sz w:val="32"/>
          <w:szCs w:val="32"/>
        </w:rPr>
        <w:t>...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ث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ف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ت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مه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ن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ص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ص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دم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ن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هائ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خب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م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ب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ل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ؤ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ر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زعت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ب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اغ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ب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حا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ا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ي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ب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ش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ظ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ح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ر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ك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ك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ئ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ر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نيف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مذ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ن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ح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خ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س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ي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جن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ا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طرب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نب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. </w:t>
      </w:r>
      <w:r>
        <w:rPr>
          <w:rFonts w:cs="Arabic Transparent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ظ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ا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ن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ا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ف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ي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ح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ص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ل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ل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ص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ص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طف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ؤ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ع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ضع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ط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ه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تو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م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نثو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نيث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اق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د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أ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د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ح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ع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ب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سط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ل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ذ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ق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ي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ج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همؤك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ه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ن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ك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ق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ح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ي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ع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خب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لا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ه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ق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س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ي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ز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ط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ط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ل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ع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ص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لص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س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ض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ج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ز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او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م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عو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تن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غا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ا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طمأ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سب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اد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ك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فري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ش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ا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ر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ت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رغ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زنن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ت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عالخا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طل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د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ف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ا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ؤ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ف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ت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ل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ي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ني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عل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خ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ف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ر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ف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ش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و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ش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ح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ف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ف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ئ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ه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ح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ش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ا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ش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ش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ف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س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ت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س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عر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آ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ت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ا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يا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آ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ق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ت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د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غ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ن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ق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ح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غ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د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يق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ث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س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ق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د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ف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ف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و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فخ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ف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ي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وق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ج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م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ص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ت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م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يص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ك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ظ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ق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ئ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ام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ز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ط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ض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ز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ه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ق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ب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خ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ئفه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وت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وح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جا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ظ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ئ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تا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ف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ينا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ر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رب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واجذ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ز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اج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لك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و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ف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تع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ب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ص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ت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اء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ت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ش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ن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ا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ؤمن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ر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ج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أ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ز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ي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هين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ص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ن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ض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ت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ط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رت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ؤ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غ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ف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ثور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أ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م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ز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ق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ي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شه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غض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ت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ه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د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د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ان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ب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ب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ه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غ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ذ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د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يط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م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سر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ط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ص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وق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ح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ذ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غ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ز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غ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ض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ع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ك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ق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ز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ى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ش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اق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ض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ع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ت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س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و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مت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ص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ط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ط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ل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ات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ا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لي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ز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ئ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ت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ز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ش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ق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ط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ج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ح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ت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م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ص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م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ل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س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رب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د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هد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خ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واظ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ضض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خ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ر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غ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م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ج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ن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ط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ك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أتف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ق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ب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ر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د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ح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و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ا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ل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ض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ط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ك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ضا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ا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آ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ص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ز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ه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أن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ن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م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ع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ع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ب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ت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ه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ن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اح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غر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ز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ز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رك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ز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ش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ى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غ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ؤ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ت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تس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ب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ت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ط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ل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تل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ص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تق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ء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ف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م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ص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ائ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تزاز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ز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ع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خ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ئ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اد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ر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ئ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فق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ه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صا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ه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ع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ض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ق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ه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ز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ذر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ص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ز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ق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عي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ح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ي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ئ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وا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ك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د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ض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ص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ج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م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ك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ين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ض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ت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ر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م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ب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/>
          <w:color w:val="800000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رق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سق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ق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ات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ش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غي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يه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ال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م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ر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ي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ؤ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ح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ذ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ن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ه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فيد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د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د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ن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ت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آ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د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تر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ك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ب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ت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مو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ص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قو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ل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ك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ح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ش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ا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صطف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ي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و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ب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ط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ز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س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خ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ص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جد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د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ح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ء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ز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ص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غ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تح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س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د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ش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ك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عظ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ه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ت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كا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ج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ز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حت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ح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شف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ر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800000"/>
          <w:sz w:val="32"/>
          <w:szCs w:val="32"/>
          <w:rtl w:val="true"/>
        </w:rPr>
        <w:t>...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تسم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27:00Z</dcterms:created>
  <dc:creator>PC</dc:creator>
  <dc:description/>
  <cp:keywords/>
  <dc:language>en-US</dc:language>
  <cp:lastModifiedBy>PC</cp:lastModifiedBy>
  <dcterms:modified xsi:type="dcterms:W3CDTF">2006-01-06T15:19:00Z</dcterms:modified>
  <cp:revision>5</cp:revision>
  <dc:subject/>
  <dc:title>: نشر طي في فضل حملة العلم الشريف والرد على ماقتهم الخيف</dc:title>
</cp:coreProperties>
</file>