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"/>
        <w:ind w:left="26" w:right="0" w:hanging="0"/>
        <w:jc w:val="center"/>
        <w:rPr>
          <w:rFonts w:cs="DecoType Naskh Variants"/>
          <w:emboss/>
          <w:sz w:val="96"/>
          <w:szCs w:val="96"/>
        </w:rPr>
      </w:pPr>
      <w:r>
        <w:rPr>
          <w:rFonts w:cs="DecoType Naskh Variants"/>
          <w:emboss/>
          <w:sz w:val="96"/>
          <w:sz w:val="96"/>
          <w:szCs w:val="96"/>
          <w:rtl w:val="true"/>
        </w:rPr>
        <w:t>من</w:t>
      </w:r>
      <w:r>
        <w:rPr>
          <w:rFonts w:cs="Times New Roman"/>
          <w:embos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emboss/>
          <w:sz w:val="96"/>
          <w:sz w:val="96"/>
          <w:szCs w:val="96"/>
          <w:rtl w:val="true"/>
        </w:rPr>
        <w:t>آداب</w:t>
      </w:r>
      <w:r>
        <w:rPr>
          <w:rFonts w:cs="Times New Roman"/>
          <w:embos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emboss/>
          <w:sz w:val="96"/>
          <w:sz w:val="96"/>
          <w:szCs w:val="96"/>
          <w:rtl w:val="true"/>
        </w:rPr>
        <w:t>الطعام</w:t>
      </w:r>
    </w:p>
    <w:p>
      <w:pPr>
        <w:pStyle w:val="Heading"/>
        <w:ind w:left="26" w:right="0" w:hanging="0"/>
        <w:jc w:val="center"/>
        <w:rPr>
          <w:rFonts w:cs="DecoType Naskh Variants"/>
          <w:emboss/>
          <w:sz w:val="40"/>
          <w:szCs w:val="40"/>
        </w:rPr>
      </w:pPr>
      <w:r>
        <w:rPr>
          <w:rFonts w:cs="DecoType Naskh Variants"/>
          <w:emboss/>
          <w:sz w:val="40"/>
          <w:szCs w:val="40"/>
          <w:rtl w:val="true"/>
        </w:rPr>
      </w:r>
    </w:p>
    <w:p>
      <w:pPr>
        <w:pStyle w:val="Heading"/>
        <w:ind w:left="26" w:right="0" w:hanging="0"/>
        <w:jc w:val="center"/>
        <w:rPr>
          <w:emboss/>
          <w:color w:val="0000FF"/>
          <w:sz w:val="56"/>
          <w:szCs w:val="56"/>
          <w:u w:val="none"/>
        </w:rPr>
      </w:pPr>
      <w:r>
        <w:rPr>
          <w:emboss/>
          <w:color w:val="0000FF"/>
          <w:sz w:val="56"/>
          <w:sz w:val="56"/>
          <w:szCs w:val="56"/>
          <w:rtl w:val="true"/>
        </w:rPr>
        <w:t>يحيى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بن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موسى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الزهراني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emboss/>
          <w:color w:val="0000FF"/>
          <w:sz w:val="56"/>
          <w:szCs w:val="56"/>
        </w:rPr>
      </w:pPr>
      <w:r>
        <w:rPr>
          <w:rFonts w:cs="Traditional Arabic"/>
          <w:emboss/>
          <w:color w:val="0000FF"/>
          <w:sz w:val="56"/>
          <w:sz w:val="56"/>
          <w:szCs w:val="56"/>
          <w:rtl w:val="true"/>
        </w:rPr>
        <w:t>إمام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emboss/>
          <w:color w:val="0000FF"/>
          <w:sz w:val="56"/>
          <w:sz w:val="56"/>
          <w:szCs w:val="56"/>
          <w:rtl w:val="true"/>
        </w:rPr>
        <w:t>الجامع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emboss/>
          <w:color w:val="0000FF"/>
          <w:sz w:val="56"/>
          <w:sz w:val="56"/>
          <w:szCs w:val="56"/>
          <w:rtl w:val="true"/>
        </w:rPr>
        <w:t>الكبير</w:t>
      </w:r>
      <w:r>
        <w:rPr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emboss/>
          <w:color w:val="0000FF"/>
          <w:sz w:val="56"/>
          <w:sz w:val="56"/>
          <w:szCs w:val="56"/>
          <w:rtl w:val="true"/>
        </w:rPr>
        <w:t>بتبوك</w:t>
      </w:r>
    </w:p>
    <w:p>
      <w:pPr>
        <w:pStyle w:val="Normal"/>
        <w:jc w:val="center"/>
        <w:rPr>
          <w:rFonts w:cs="Traditional Arabic"/>
          <w:b/>
          <w:b/>
          <w:bCs/>
          <w:emboss/>
          <w:color w:val="0000FF"/>
          <w:sz w:val="36"/>
          <w:szCs w:val="36"/>
        </w:rPr>
      </w:pPr>
      <w:r>
        <w:rPr>
          <w:rFonts w:cs="Traditional Arabic"/>
          <w:b/>
          <w:bCs/>
          <w:emboss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ك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م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م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ض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غ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ا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م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ب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طع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ؤ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يش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بتلي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ن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طع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د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/>
          <w:bCs/>
          <w:szCs w:val="36"/>
          <w:rtl w:val="true"/>
          <w:lang w:eastAsia="en-US"/>
        </w:rPr>
        <w:t>والأص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طعا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شرا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لباس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ح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ل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حر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نه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إل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رم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رسو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ك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ر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تحريم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كتا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سن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ج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ابتعا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ن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ترك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طاع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لرسو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ص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لي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سل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ن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ْمِقْدَام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ْن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َعْد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كَرِب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ْكِنْدِيّ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َنّ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رَسُول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صَلَّ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لَيْ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سَلَّم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قَال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ُوشِك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رَّجُل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ُتَّكِئً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لَ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َرِيكَتِ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ُحَدَّث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ِحَدِيثٍ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ِنْ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َدِيثِ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َيَقُول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َيْنَن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بَيْنَكُمْ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ِتَاب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زّ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جَلّ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جَدْن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ِي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ِنْ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َلَالٍ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سْتَحْلَلْنَاه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م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جَدْن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ِي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ِنْ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َرَامٍ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َرَّمْنَاه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َلّ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إِنّ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َرَّم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رَسُول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صَلَّ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لَيْ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سَلَّم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ِثْل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َرَّم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خرج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ب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ج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غير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سن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صحيح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] 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/>
          <w:bCs/>
          <w:szCs w:val="36"/>
          <w:rtl w:val="true"/>
          <w:lang w:eastAsia="en-US"/>
        </w:rPr>
        <w:t>والحل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طعا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شرا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ثي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حرا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محدو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معدو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د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قاء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متروك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ص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ه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عف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ن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بْن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بَّاسٍ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رض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نه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قَال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َان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َهْل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ْجَاهِلِيَّة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َأْكُلُون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َشْيَاء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يَتْرُكُون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َشْيَاء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تَقَذُّرً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َبَعَث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تَعَالَ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نَبِيَّه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صَلَّ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لَيْ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سَلَّم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أَنْزَل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ِتَابَه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أَحَلّ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َلَالَه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حَرَّم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َرَامَه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َم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َحَلّ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َهُو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َلَال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م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َرَّم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َهُو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َرَام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م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سَكَت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نْه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َهُو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فْو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تَل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قُلْ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َجِد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ِيم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ُوحِي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إِلَيّ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ُحَرَّمً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إِلَ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آخِر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ْآيَة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خرج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ب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داو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ب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ج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] 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/>
          <w:bCs/>
          <w:szCs w:val="36"/>
          <w:rtl w:val="true"/>
          <w:lang w:eastAsia="en-US"/>
        </w:rPr>
        <w:t>والأص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هذ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قو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صف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نب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ص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لي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سل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وصف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شريعت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قو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تعا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ح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طيبا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يحر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لي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خبائث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هذ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تناو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جمي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أشياء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طع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مشر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ك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يس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خبيث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ه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طي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ل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دخ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نوا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حبو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ثما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ه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س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أصناف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ل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دخ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حيوانا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بحري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له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دخ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أنعا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ثماني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خي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دخ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طيو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دجاج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طواويس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نحوه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يوا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طي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إل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ا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خبيث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/>
          <w:bCs/>
          <w:szCs w:val="36"/>
          <w:rtl w:val="true"/>
          <w:lang w:eastAsia="en-US"/>
        </w:rPr>
        <w:t>والخبيث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عرف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أمو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lang w:eastAsia="en-US"/>
        </w:rPr>
        <w:t>1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نص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شار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خبث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الحم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أهلي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lang w:eastAsia="en-US"/>
        </w:rPr>
        <w:t>2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نص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د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ك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ذ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نا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سبا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ك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ذ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خل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طي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lang w:eastAsia="en-US"/>
        </w:rPr>
        <w:t>3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ك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خبث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عروف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الفأر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حي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حشرا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lang w:eastAsia="en-US"/>
        </w:rPr>
        <w:t>4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ك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شار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م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قت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ك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نه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قت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نْ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ائِشَة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رَضِ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نْه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ن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نَّبِيّ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صَلَّ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لَيْ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سَلَّم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َنَّه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قَال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خَمْس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َوَاسِق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ُقْتَلْن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ِ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ْحِلّ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ْحَرَم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ْحَيَّة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ْغُرَاب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ْأَبْقَع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ْفَأْرَة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ْكَلْب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ْعَقُور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ْحُدَيّ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خرج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سل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رواي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ْفَأْرَة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ْعَقْرَب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ْغُرَاب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ْحُدَيّ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ْكَلْب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ْعَقُور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خرج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سل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] 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/>
          <w:bCs/>
          <w:szCs w:val="36"/>
          <w:rtl w:val="true"/>
          <w:lang w:eastAsia="en-US"/>
        </w:rPr>
        <w:t>وعَن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بْن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بَّاسٍ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رض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نه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قَال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إِنّ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نَّبِيّ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صَلَّ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لَيْ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سَلَّم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نَهَ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نْ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قَتْل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َرْبَعٍ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ِن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دَّوَابّ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نَّمْلَة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نَّحْلَة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ْهُدْهُد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صُّرَد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خرج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ب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داو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] 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/>
          <w:bCs/>
          <w:szCs w:val="36"/>
          <w:rtl w:val="true"/>
          <w:lang w:eastAsia="en-US"/>
        </w:rPr>
        <w:t>وعَنْ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َبِ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هُرَيْرَة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رض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ن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قَال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نَهَ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رَسُول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صَلَّ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لَيْ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سَلَّم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نْ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قَتْل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صُّرَد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ضِّفْدَع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نَّمْلَة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الْهُدْهُد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خرج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ب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ج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] 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lang w:eastAsia="en-US"/>
        </w:rPr>
        <w:t>5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ك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عروف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أك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جيف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الرخ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نس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نحوه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lang w:eastAsia="en-US"/>
        </w:rPr>
        <w:t>6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ك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تولد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ي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ل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حرا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َيُغَلَّب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جان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تحري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البغ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lang w:eastAsia="en-US"/>
        </w:rPr>
        <w:t>7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ك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خبث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ارض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الجلال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ت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تتغذ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النجاس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مائعا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متنجس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  <w:lang w:eastAsia="en-US"/>
        </w:rPr>
        <w:t>8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ك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حرم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ضرر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بدن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ض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البد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دخا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نوا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سمو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lang w:eastAsia="en-US"/>
        </w:rPr>
        <w:t>9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كو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حرم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ضرر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عقل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الخم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مخدرا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Cs/>
          <w:szCs w:val="36"/>
          <w:lang w:eastAsia="en-US"/>
        </w:rPr>
        <w:t>10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ذك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تذكي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غي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شرعي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ينقس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إ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قسا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/>
          <w:bCs/>
          <w:szCs w:val="36"/>
          <w:rtl w:val="true"/>
          <w:lang w:eastAsia="en-US"/>
        </w:rPr>
        <w:t>إ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آلت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ذُبح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الس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ظف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لنه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وار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ذلك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  <w:lang w:eastAsia="en-US"/>
        </w:rPr>
        <w:t>وإ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مذكي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أ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تو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ذبح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بهيم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اف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شرك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لح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غي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تاب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يهو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نصار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تح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ذبائحه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نص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شر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/>
          <w:bCs/>
          <w:szCs w:val="36"/>
          <w:rtl w:val="true"/>
          <w:lang w:eastAsia="en-US"/>
        </w:rPr>
        <w:t>وإ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قص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تذكي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ذُبح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نص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ذبح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غي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ذك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س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ذبيح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/>
          <w:bCs/>
          <w:szCs w:val="36"/>
          <w:rtl w:val="true"/>
          <w:lang w:eastAsia="en-US"/>
        </w:rPr>
        <w:t>و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وج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سب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خبث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ه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ل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قاعد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سابق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أص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طعا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شراب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ح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ر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نص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التحري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ق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تعا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هو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ذ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خلق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ك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أرض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جميع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ق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تعا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امشو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ناكبه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كلو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رزق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إلي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نشو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ق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تعا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ق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ص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ك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ر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ليك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إ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غي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ذلك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آيا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/>
          <w:bCs/>
          <w:szCs w:val="36"/>
          <w:rtl w:val="true"/>
          <w:lang w:eastAsia="en-US"/>
        </w:rPr>
        <w:t>أ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يوانا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بح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ه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ل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له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ل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ستثن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نه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شيء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ق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تعال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ح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ك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صي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بح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طعام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تاع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ك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للسيار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حر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ليك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صي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بر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دمت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حرماً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" 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فائد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مهمة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Cs w:val="36"/>
          <w:lang w:eastAsia="en-US"/>
        </w:rPr>
      </w:pPr>
      <w:r>
        <w:rPr>
          <w:rFonts w:cs="Traditional Arabic"/>
          <w:b/>
          <w:b/>
          <w:bCs/>
          <w:szCs w:val="36"/>
          <w:rtl w:val="true"/>
          <w:lang w:eastAsia="en-US"/>
        </w:rPr>
        <w:t>ق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خطاب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ك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شكك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الور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جتناب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ِقَول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رَسُولُ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صَلَّ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َّ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عَلَيْهِ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َسَلَّم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دَعْ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َرِيبُك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إِلَى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َ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َرِيبُكَ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خرج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ترمذ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نسائ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أحم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دارم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Cs w:val="36"/>
          <w:rtl w:val="true"/>
          <w:lang w:eastAsia="en-US"/>
        </w:rPr>
        <w:t>وقال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شيخ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إسلام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ب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تيمي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رحم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ل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فرق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بي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زه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ور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زهد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ترك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ل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نف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آخر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،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والورع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ترك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يخاف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ضرره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في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آخر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Cs w:val="36"/>
          <w:rtl w:val="true"/>
          <w:lang w:eastAsia="en-US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هتم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ص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ا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غْبُو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ِح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َرَاغ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بَي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حْصَ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صَا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ب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اف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س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ِ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ر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أَ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ز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ْأ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ِح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سْم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ُرْوِي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ار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أ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ف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د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ا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9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ذك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عا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ن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مت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ذْك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ْكُ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خِ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مر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ُ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1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ذك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عا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كثر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يأ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</w:rPr>
        <w:t>3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س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ح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ك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ط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3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ق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ق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ت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8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ت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رَاب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ك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ُقْم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ف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ف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غ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76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مِين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ط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ض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ف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ك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ك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6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</w:rPr>
        <w:t>4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ف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س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ص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ت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ت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ح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تسم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سم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سم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: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ريح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ائِش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ك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ُ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َام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َقُ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س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س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َّ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َقُ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س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َّ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آخِر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دِيث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سَن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حِيح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صحح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لب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20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سم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ن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ن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لا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طيش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مين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لي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بر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ا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لب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سن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خ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رج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ري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بر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ف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عز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و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ت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تد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سم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ائِش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َام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ِتّ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فَ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صْحَاب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ج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عْرَابِيّ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كَ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لُقْمَتَي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و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س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كَفَا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ك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ُ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َام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َقُ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س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س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س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َّ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َقُ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س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َّ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آخِر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.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لب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ف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م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ر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وا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بر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ري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و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ف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سنا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خ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طل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واي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خ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سم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ختص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حف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در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يز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زي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رو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1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ضي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ا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/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ل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ثي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ز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س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ث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سم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ر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قتص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ف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يا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الح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96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  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تسم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تد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و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ذك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سم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رف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أفض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ف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ص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ِ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دع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فضل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ي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اص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زا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ي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ق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س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و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ان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الث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ستحب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ي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9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646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زي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حمو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ي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حد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ز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مي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ي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ان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د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زي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ي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ير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جو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لاق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زي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وق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د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جاوز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ب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ط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استدر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ي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ء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ي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اق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ن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فض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َ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َ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فض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ح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م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س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س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استح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ق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عق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ص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ؤ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ي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قاصد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كم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أ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ع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طا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تب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قتص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ل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ز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واض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سم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ح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دا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ر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ق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ختل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زا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</w:rPr>
        <w:t>5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ستح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ه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تس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شر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د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ق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ت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بابأ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هرير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حدث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تبار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ن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بد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ذكرن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تحركت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شفتا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" 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ألبان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حم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صحيح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غير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نظ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تعليقات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حسا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>] .</w:t>
      </w:r>
      <w:r>
        <w:rPr>
          <w:rFonts w:cs="Traditional Arabic" w:ascii="MS Sans Serif;Arial" w:hAnsi="MS Sans Serif;Arial"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ذ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ع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ق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83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0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ذَيْف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ضَ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ض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د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ض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ضَ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اء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رِي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د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ه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ض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رَابِ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حِ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ع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ْ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ارِ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سْتَح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عْرَا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سْتَح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َذ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ب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خ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بِي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ْك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خُو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رَك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بِي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ْك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رَكْت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بِي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ز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</w:rPr>
        <w:t>6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س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غل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س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هن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م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الأم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لوجو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ك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هنا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ارف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صرف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وجو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لاستحبا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حص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بق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ص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أم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لوجو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دع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نوو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إ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جما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ستحبا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تسمي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لك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دعاء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نظ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حافظ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ج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الأص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أم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لوجو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غل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س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ع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م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الأم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في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وجو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;Arial" w:hAnsi="MS Sans Serif;Arial"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اختلف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ك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تسمي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ولي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القو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الأو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 xml:space="preserve">/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أ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ن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مستحب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 xml:space="preserve">:          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أث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ترك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القو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الثان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 xml:space="preserve">/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أنه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و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ا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جب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 xml:space="preserve">:             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يأث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ترك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 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ِّ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6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ا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9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ه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ascii="MS Sans Serif;Arial" w:hAnsi="MS Sans Serif;Arial" w:cs="Traditional Arabic"/>
          <w:bCs/>
          <w:sz w:val="36"/>
          <w:szCs w:val="36"/>
          <w:lang w:val="ar-SA"/>
        </w:rPr>
      </w:pPr>
      <w:r>
        <w:rPr>
          <w:rFonts w:cs="Traditional Arabic"/>
          <w:b/>
          <w:bCs/>
          <w:sz w:val="36"/>
          <w:szCs w:val="36"/>
          <w:u w:val="single"/>
        </w:rPr>
        <w:t>7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الاجتما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عل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وعد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متفرقي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 xml:space="preserve">:          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حديث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حْشِيّ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َرْبٍ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بِي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جَدِّ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َجُلً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ِلنَّبِيّ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إِنّ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نَأْكُل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م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نَشْبَع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َلَعَلَّكُم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تَأْكُلُون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ُفْتَرِقِين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جْتَمِعُو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طَعَامِكُم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اذْكُرُو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سْ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تَعَال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ُبَارَك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َكُم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ِي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خرج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اب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الحاك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س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>]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 . 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ينتج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اجتما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ا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طَعَام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ْوَاحِد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كْفِ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ِاثْنَيْن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طَعَام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ِاثْنَيْن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كْفِ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ْأَرْبَعَة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طَعَام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ْأَرْبَعَة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كْفِ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ثَّمَانِيَة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تفق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ُمَر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ْخَطَّاب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إِنّ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طَعَا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ْوَاحِد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كْفِ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ِاثْنَيْن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إِنّ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طَعَا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ِاثْنَيْن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كْفِ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ثَّلَاثَة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الْأَرْبَعَة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إِنّ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طَعَا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ْأَرْبَعَة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كْفِ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ْخَمْسَة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السِّتَّة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Cs/>
          <w:sz w:val="36"/>
          <w:szCs w:val="36"/>
          <w:u w:val="single"/>
          <w:lang w:val="ar-SA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فائد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نادر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أسبا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ب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شِبَ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ذك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ه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ع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هنا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سباب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شب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من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 xml:space="preserve">:          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سم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س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ع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نزعت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برك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طعام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شع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الشب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ل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صح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طبق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صحف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يشه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يُّوب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ْأَنْصَارِيّ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نَّه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ُنّ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وْمً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َقَرَّب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طَعَامً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َلَم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ر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طَعَامً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عْظَ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َرَكَة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ِنْه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وَّ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كَلْن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قَلّ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َرَكَة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آخِرِ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ُلْن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َيْف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هَذ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ِأَنّ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ذَكَرْن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سْ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زّ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جَلّ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ِين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كَلْن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َعَد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َعْد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َن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كَ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لَم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ُسَمّ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َأَكَ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َعَه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شَّيْطَان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سند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ومن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 xml:space="preserve">:          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ع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صحف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يض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نز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برك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صحف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نه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ع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صحف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برك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جوانب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ومن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 xml:space="preserve">:         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تفرق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وحد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إنا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خاص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أكل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تباعدي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حص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ثي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دو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عا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غر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شرق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إسلام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العر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ش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تبا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نبوي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مطهر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التفرق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ثنا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سبا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نز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برك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جتم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ح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اح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زادت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برك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ل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ليل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لهذ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نبغ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جماع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إنا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اح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ل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انو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شر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خمس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سبا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صو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برك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التفرق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سبا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نز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برك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Cs/>
          <w:sz w:val="36"/>
          <w:szCs w:val="36"/>
          <w:u w:val="single"/>
          <w:lang w:val="ar-SA"/>
        </w:rPr>
        <w:t>8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يمسح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يد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بالمندي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بغير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يلعق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ي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ُ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لعق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 xml:space="preserve">:  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بْن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بَّاسٍ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نه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كَ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حَدُكُم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َل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مْسَح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دَه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لْعَقَه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و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ُلْعِقَه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تفق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عل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أ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در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طعام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برك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جا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ريح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حيح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اب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سن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جَابِرٍ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قَعَت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ُقْمَة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حَدِكُم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َلْيَأْخُذْه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َلْيُمِط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ِه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ذً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لْيَأْكُلْه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دَعْه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ِلشَّيْطَان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مْسَح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دَه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ِالْمِنْدِيل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لْعَق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صَابِعَه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َإِنَّه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دْرِ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يّ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طَعَامِ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ْبَرَكَة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>" .</w:t>
      </w:r>
    </w:p>
    <w:p>
      <w:pPr>
        <w:pStyle w:val="TextBody"/>
        <w:jc w:val="both"/>
        <w:rPr/>
      </w:pPr>
      <w:r>
        <w:rPr>
          <w:rtl w:val="true"/>
        </w:rPr>
        <w:t>ف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مس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غس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عق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لعق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طفا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زوجا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تقذ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عق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ُلعق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مس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لعق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ُلعق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تقذ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زو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و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خا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يلتذ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تقذ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عن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تلميذ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رك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ي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بر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لعق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ك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حافظ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تح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المر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تس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ذىً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يق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rtl w:val="true"/>
        </w:rPr>
        <w:t>شر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MS Sans Serif;Arial" w:cs="MS Sans Serif;Arial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206</w:t>
      </w:r>
      <w:r>
        <w:rPr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Cs/>
          <w:sz w:val="36"/>
          <w:szCs w:val="36"/>
          <w:u w:val="single"/>
          <w:lang w:val="ar-SA"/>
        </w:rPr>
        <w:t>9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لعق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ال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إ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  <w:lang w:val="ar-SA"/>
        </w:rPr>
        <w:t>نا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 xml:space="preserve">:      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آخ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ركة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بْن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بَّاسٍ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نه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كَ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حَدُكُم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ِن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طَّعَام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َل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مْسَح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دَه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لْعَقَه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و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ُلْعِقَه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بُ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زُّبَيْر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سَمِعْت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جَابِر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بْن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بْد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قُول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ذَلِك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سَمِعْتُه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ِن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رْفَع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صَّحْفَة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لْعَقَه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و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ُلْعِقَه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َإِنّ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آخِر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طَّعَام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ِي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ْبَرَكَة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أخرج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حيح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نَسٍ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كَ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طَعَامً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َعِق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صَابِعَه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ثَّلَاث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قَا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سَقَطَت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ُقْمَة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حَدِكُم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َلْيُمِط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نْه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ْأَذ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لْيَأْكُلْه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َدَعْه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ِلشَّيْطَان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أَمَرَن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نَسْلُت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ْقَصْعَة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َإِنَّكُم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تَدْرُون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َيّ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طَعَامِكُم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ْبَرَكَةُ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>" .</w:t>
      </w:r>
    </w:p>
    <w:p>
      <w:pPr>
        <w:pStyle w:val="Normal"/>
        <w:jc w:val="left"/>
        <w:rPr>
          <w:rFonts w:ascii="MS Sans Serif;Arial" w:hAnsi="MS Sans Serif;Arial"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ألبان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د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جمي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واجب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عق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أصاب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مسح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صحف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خ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كث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مسلمي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تأثري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عادات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وروب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كافر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آداب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قائم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اعتدا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الماد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عد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اعتراف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خالق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الشك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نعم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ليحذ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م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قلده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ك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ه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قو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َن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تَشَبَّه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ِقَوْمٍ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َهُوَ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ِنْهُمْ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ب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أحم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تستعمل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ورق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منشاف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مندي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تمسح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م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أصابع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ثنا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إن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لت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واجب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أمر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نه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إخل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ك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ؤمن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أتم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أمر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ينته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نه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تب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المستهزئي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ذي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صد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سبي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يث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شعر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شعر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سلسل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صحيح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lang w:val="ar-SA"/>
        </w:rPr>
        <w:t>747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 ] . </w:t>
      </w:r>
    </w:p>
    <w:p>
      <w:pPr>
        <w:pStyle w:val="Normal"/>
        <w:jc w:val="left"/>
        <w:rPr>
          <w:rFonts w:ascii="MS Sans Serif;Arial" w:hAnsi="MS Sans Serif;Arial"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مسلسلات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تعرض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ث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قي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هدام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الآدا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غي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شروع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ض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ادي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حو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ائد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مسح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ف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قم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ق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حده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مسح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م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يد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قم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أكل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علو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لد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جمي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خالف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م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لق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ج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مسلمي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يقل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ولئ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فجر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فلرب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خس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برك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تر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أم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10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سقط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لق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يترك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لتقط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مي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ذ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أك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ا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ا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ك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بِ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مِع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َّيْط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حْضُ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َ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ل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يْء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أْن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حْضُر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َام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قَط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ِكُ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ُقْم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ُمِط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ذً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َأْكُلْ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دَعْ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لشَّيْطَا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رَغ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َلْعَق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صَابِع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ن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دْر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َام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كُو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َرَك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بِ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ك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ُ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َام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سَقَط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ُقْمَة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ُمِط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اب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َطْعَمْ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دَعْ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لشَّيْطَا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"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ُبَيْش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وْ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ك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صْعَة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َحِسَ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ْتَغْفَر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قَصْع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َّيْط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حْضُ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َ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ل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يْء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أْن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حذ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لاز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صرفا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أه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حتر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غت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زي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ب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د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تخذو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دو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ع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ز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كون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صح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ع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ط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6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ملائك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جد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آ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سجد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بلي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فس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فتتخذو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ذري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لي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و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د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ئ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ظال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د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ه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50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با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ساق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وه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لبي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زيي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ع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ب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هن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عيا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س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حاو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ب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ور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ر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صوي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يغ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د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وعدت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خلفت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ل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عوت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ستجبت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لوم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وم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فس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صرخ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ت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صرخ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فر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شركتم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ظال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ذ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ل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براه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2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ري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رغ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خالط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شرا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د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رب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ف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ار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ف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من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خ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ز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استمت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شر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بي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سمع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فظ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فظ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ث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بِ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ْد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مِ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َخ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َّج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يْت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ذَك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ُخُو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َام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َّيْطَا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بِي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ش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َخ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ذْكُ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ُخُو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َّيْطَا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دْرَكْتُ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مَبِي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ذْكُ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َام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دْرَكْتُ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مَبِي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ْعَش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أذك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ف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اط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إن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إذ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ع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حس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سح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قل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أمرا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فس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أوه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وساو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غ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ات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ذك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ت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ف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ض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ي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ق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ؤ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الجو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لِك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أَشْعَر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ج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َّج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يْت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َقُ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سْأَلُ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يْ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مَوْلَج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خَيْ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مَخْرَج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س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جْ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بِس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رَجْ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بِّ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وَكَّلْ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ُسَلِّ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خ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ز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"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ذ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خ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ز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ص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خ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اط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ما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فلت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ز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ا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ساد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عاذ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ذ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خ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حس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بد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و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د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لِك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ُنَ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!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َخَلْ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لِ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سَلِّ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كُ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رَكَة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يْتِ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دِيث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سَن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حِيح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َرِيب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ع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قط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ق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ست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ناو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س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عو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ح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رك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اف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د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عم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يو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نتف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ج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تف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ز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ب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رَيْر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ض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يْ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جُل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طَرِيق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شْتَد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عَطَش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وَجَ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ئْر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نَز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شَرِ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رَج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لْب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لْهَث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َّر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عَطَش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َّج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ق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لَغ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كَلْ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عَطَش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ثْ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َّذ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لَغ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ّ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نَز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ِئْ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م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ُف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ء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سَق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كَلْ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شَك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غَف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َهَائِ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أَجْر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ل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ا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بِد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طْبَة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جْر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11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نتظ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ح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يذه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فور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دخا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هجو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جر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ث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ض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بر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عظ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برك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سْم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نْ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كْ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تِي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ثَرِيد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مَر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غُطّ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ذْهَ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وْر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ُخَان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ت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مِع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و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عْظَ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لْبَرَك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ارم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ور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لب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ي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رق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92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م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ن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إسن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سْم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نْ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كْ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َرَد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َطَّتْ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يْئ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ذْهَ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وْر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مِع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عْظَ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لْبَرَك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"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ري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ؤ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ذه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خا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يهق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صح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سنا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لب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رو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سلس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ي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ق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92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 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ضرار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علم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بر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خت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صح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فو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رف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طعم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ا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رو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8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سلس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ي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ق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92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رزم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رو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د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ضع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ب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رفوع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رد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رك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لس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ي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ف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748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 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12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نف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نف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شيخ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إرو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</w:rPr>
        <w:t>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</w:rPr>
        <w:t>36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</w:rPr>
        <w:t xml:space="preserve"> 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كح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نف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بالنف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بأس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صن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كح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وا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ل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ل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ينط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ح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يوح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فال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نف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لع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لع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كري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تبق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يستق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ي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شر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بغض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يتمس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ب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يح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/>
          <w:bCs/>
          <w:sz w:val="36"/>
          <w:szCs w:val="36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إذ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د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راه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نفخ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الشرا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ك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تنفس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إنا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أكث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ه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ع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رهو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سي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صح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اح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جتم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جم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شرا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إنا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اح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دو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ليه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يشرب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جميع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النفخ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حينئذ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ع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سو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د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قل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حيا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عد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عتبا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لآخري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ناس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تقذ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فع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يعاف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الشرا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نفخ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الط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ساخن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ُتر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بر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Traditional Arabic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هن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سواء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وحد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جماع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. 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إهداء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ديباج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</w:rPr>
        <w:t>4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 / </w:t>
      </w:r>
      <w:r>
        <w:rPr>
          <w:rFonts w:cs="Traditional Arabic" w:ascii="MS Sans Serif;Arial" w:hAnsi="MS Sans Serif;Arial"/>
          <w:bCs/>
          <w:sz w:val="36"/>
          <w:szCs w:val="36"/>
        </w:rPr>
        <w:t>437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13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ي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وان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وان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ص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لِك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يَّاط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َع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طَعَام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نَع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لِك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ذَهَب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لِ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َّعَا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رَّ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ُبْز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عِي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رَق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ُبَّاء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ر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يقط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قَدِيد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ح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مل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ترو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م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رَأَي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تَتَبَّع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ُّبّ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وَالَي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حْف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زَ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حِب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ُّبّ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ُنْذ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وْمَئِذ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ر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ط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قو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س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ليك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ثِل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أَسْقَع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يْث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خَذ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رَأْس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َّرِيد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س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وَالَيْ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عْف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أْسَ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َرَك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أْتِي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وْقِ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ْد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ُسْ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ت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قَصْعَة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وَانِبِ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دَع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ُرْوَتَ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بَارَك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ب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َّاس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ُضِ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َّعَا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خُذ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افَت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ذَر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ط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َرَك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نْزِ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ط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َّاس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َرَك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نْزِ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ط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َّعَا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كُ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افَت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أْكُ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ط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دِيث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سَن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حِيح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ص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روت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نا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وا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ص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وان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رك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نز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أث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ضر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خر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و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ش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هد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يب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4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431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أحا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شروع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وان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ط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افع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غ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ر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وس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ص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ي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افع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حر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ستث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واك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ه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ك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غ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ك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تناو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عب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0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76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تصر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زا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و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ص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تدا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غي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واف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س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ب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ك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ب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حي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8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واء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طل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طا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ا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4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4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طا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يه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ك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اش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ؤ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رك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نز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علا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وان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كو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صنا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ث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ر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اذنج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ح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غ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خط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غ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ت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ب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ر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أك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لِك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يَّاط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َع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طَعَام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نَع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ذَهَب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لِ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َّعَا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رَّ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ُبْز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عِي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رَق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ُبَّاء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قَدِيد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رَأَي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تَتَبَّع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ُّبّ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وْ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حْف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زَ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حِب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ُّبّ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وْمِئِذ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ف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جَعَ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جْمَع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ُّبّ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يْ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د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"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ظاه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وا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ت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ته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طع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خ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يد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واض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ن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طع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ب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14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جل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أ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أثن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لِك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ك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ِوَان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ُكُرُّجَة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عَلَا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ُو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ُّفَ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لف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لِك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أَي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ك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ِوَان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و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و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ك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و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تخذ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عاج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تشهي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ف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خ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اف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و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تد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وا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تقل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ي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ني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عزو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و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لو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ما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ع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بس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ف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و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ف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و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كرو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تواض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يز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حذافير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رك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غ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ض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و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اف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غ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ض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ك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َّاس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يْن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و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يْمُون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عِنْد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فَضْ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َّاس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خَالِد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وَلِيد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مْرَأَة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خْر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رِّ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يْهِ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ُوَان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حْم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َم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رَا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يْمُون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حْ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ضَبّ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كَف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د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حْم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كُلْ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ط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ك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فَضْ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خَالِد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وَلِيد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ْمَرْأ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يْمُون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يْء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يْء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د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ض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وا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و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راه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فض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و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لو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د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ج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ت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مس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روب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نص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ص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خ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ك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ك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و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صن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تصغا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ادت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جتم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شي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هض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الب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بع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هض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0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659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نح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س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قبل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مشهي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ه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طاع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ئيس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ئي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قبل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طع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تل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ب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م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لط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نواع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عجن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بقولي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شكا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تبع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ج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ساس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ج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طع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يس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قبل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مشهي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طاع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حس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يوت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تقو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لسل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أف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ل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ي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اد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خي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ساس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ستعم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ج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ي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رب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إسلام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تخ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ر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ي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يأ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قط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وض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إكث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طاع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سب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م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كس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خم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ث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15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متكئ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ُحَيْف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ن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رَجُل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أَ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ُتَّكِئ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لِك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أَي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ُقْعِي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مْر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بد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مر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ا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ُئ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ُتَّكِئ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ط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طَأ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قِب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جُلَا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لف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ْد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ُسْ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دَي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اة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جَث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ُكْبَت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عْرَابِيّ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ذ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جِلْس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عَلَ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ْد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رِيم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جْعَلْ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بَّار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ِيد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لف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لب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ج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ق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رو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آ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ائش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بدالرزا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س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واه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1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حا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ابق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د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كئ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باب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متكبر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ُسِّ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تك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تر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اتك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عتم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اتك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ن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أنو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لاث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تك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ي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التا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م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زي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ز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تك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تر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ا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و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تكبر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تك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ن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آ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من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ج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بيع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يئ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عوق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ر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و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ع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ضغ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ع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ح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ح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غذ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يض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م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بق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تص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ذ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هو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لس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رد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لس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تك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اعتم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سائ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ح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ا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باب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كث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جلو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كئ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و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شك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إسماعي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أعو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أ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تكئ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نز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جبري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نظرو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إ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عب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يف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أ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تكئ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جلس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MS Sans Serif;Arial" w:hAnsi="MS Sans Serif;Arial"/>
          <w:bCs/>
          <w:sz w:val="36"/>
          <w:szCs w:val="36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طحاو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حم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ق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جوز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ك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هذ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ه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معن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ذ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ج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تكئ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أ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ع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ملو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جبابر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فع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أعاج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كر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ذ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رغ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ع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عر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شرح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عان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آثا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اتك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ت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عض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مع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بيع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ذ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هو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بي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كئ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تخفاف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ع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زق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نا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خا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وائ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لو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كئ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و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جه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حتق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ع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ع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18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س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لو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ورك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كبت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ط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س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ظه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م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واضع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ر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دب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حترا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لمؤاكِ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هيئ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ف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يئ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فض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عض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ضع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بيع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تصب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نتص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بيع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ع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4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02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و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شه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و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قعي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نس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ب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الك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أيت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قعي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أ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تم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ع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قع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ص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م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قب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لس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ئ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ق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لس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ثي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طمئ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ثي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ا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ثي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طمئ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ي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طمئ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سب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ق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ق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س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طمئ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مأني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ام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يا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الح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38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/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ثي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ص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ست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لس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و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تك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س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و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لو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اق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ئز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صد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اب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مست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لو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آ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ثي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كبت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ظهو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م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ص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م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س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ختُلِف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قو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ري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براه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خع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ره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كاء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خا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ظ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طون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9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670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تك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خت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ص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ي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ُ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ك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كرو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عتم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س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وضع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تك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ك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ثن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كرو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4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16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جالس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ُم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ن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هْد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أْ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نَح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مْش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نَشْرَب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نَح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ِيَام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ُم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ن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هْد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شْرَب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ِيَام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نَأْ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نَح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سْع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صح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سنا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/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ا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حقيق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4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25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حا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يئ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لو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ضي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ه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حا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ا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وا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شي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ئ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اج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تق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لا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وا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ائ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وا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ط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ثم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ف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ا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ائ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جمع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9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38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فل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ئ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حت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ل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ه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شْرَ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َّج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ئِم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تَاد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ُلْ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لْأَكْ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ا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شَر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خْبَث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حت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تخصي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ار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سر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و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ساف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د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د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ع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برد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تقرا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س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عض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خلا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د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ر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ع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06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ئ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ئ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ع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فض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لس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خ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آ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مش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نتقصو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اب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وار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روء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ن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ئ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ياس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حر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س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يم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ئ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ئ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ل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ر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كرو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نز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ك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جم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تاو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2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11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ئ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كرو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نز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ن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ترف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ي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و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ي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صطف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لس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مه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ه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َّج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هُو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ُنْبَطِح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جْه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صحح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لب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لف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ف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ه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طْعَمَي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جُلُوس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ئِدَة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شْرَب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خَمْ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َّج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هُو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ُنْبَطِح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طْن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"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حر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لو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حر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لو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ض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ر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حر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بطح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عب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0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78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مه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ر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ل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ق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دم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لخا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ث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با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ؤ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ب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ت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اد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ا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ئ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ه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ير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ت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حدك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خادم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بطعام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إ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جلس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ع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ليناو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كل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كلتي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قم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قمتي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إ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ل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حر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علا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صلح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ح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شا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ع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نص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ك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ائ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ه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ف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ا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ء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دخا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كافأ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ته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ل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وا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رف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تقو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ضا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كافأ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ا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ه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ع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ثن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ب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نف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و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كار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خلا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مساو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ن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م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دخا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علق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ش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ائح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حم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ستحب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17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عي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ج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أف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ذ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و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رك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هرير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أيت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سو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ا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طعام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ط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ا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إذ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شتها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ك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إ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شته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سكت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" 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خرج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]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للبخار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حديث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هرير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ض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ن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ا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ن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ص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لي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س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طعام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ط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شتها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ك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إ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ترك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"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ي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ي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رب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فاس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مفس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أو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لق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خلق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ُع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ال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حا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مفس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ثان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ي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ن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طه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ي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ان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ز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أ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و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ع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طه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يأ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س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ز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ريق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شري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أ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ث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ئ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مفس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ثالث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ش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نصا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يب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تهو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غبو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بِيص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لْب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مِع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أَ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جُل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َّعَا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َام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تَحَرَّج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تَخَلَّج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دْرِ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يْء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ضَارَعْ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صْرَانِيَّ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س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لب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445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ع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س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ي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ظي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ابه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صا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عل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طو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ش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ل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ُهي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عب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0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84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ذك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نو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34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نفس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ي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ظه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كت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س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مفس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راب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عل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قذرو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تقزز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جب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يعج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ض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ي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و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شخ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ج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خ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ب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ام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َّاس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ضَر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ضِرَا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58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و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ي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ق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ل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ل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م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قي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لي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اض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نح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و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4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52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و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ر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ع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ج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د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ي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ك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اط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ضي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ع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آخر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تف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لح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س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ث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بخ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ذ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ب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بخو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طب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ل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فض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كث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خط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شته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ج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ك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ُ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فاس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ض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وج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ث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غ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عل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توج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ضب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ل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ق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زي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ي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ضا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ح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بخ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طريق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ي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ناس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نح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ف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جتناب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وق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خال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هد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يب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420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غير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َّاس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الِ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وَلِيد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َّذ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قَا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يْف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خْبَر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َخ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يْمُون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ه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الَت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خَال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َّاس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وَجَ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ضَبّ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حْنُوذ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دِم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خْتُ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ُفَيْد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ن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حَارِث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جْد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دَّمَ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ضَّب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رَسُو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لّ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قَدِّ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د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طَعَام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حَدَّث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ُسَم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هْو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د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ضَّب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مْرَأَة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ِسْو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حُضُو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خْبِرْ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دَّمْتُ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و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ضَّب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!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رَفَ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د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ضَّب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الِد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وَلِيد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رَام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ضَّب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ك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كُ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أَرْض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وْم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جِدُ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عَاف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الِد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جْتَرَرْت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كَلْت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نْظُ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"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ارض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ي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ض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ي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خب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متنا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ت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ع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ر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ت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قب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عاف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و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4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5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ن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و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طع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و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لد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ط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خ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رف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نف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سيغ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عاف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ي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ي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طلا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خب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متأ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كُ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أَرْض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وْم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جِدُ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عَاف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س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ب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ك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م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زم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رف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ط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أ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رف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ك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اف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قب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ظ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زد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ع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تط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ي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ع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ي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ُ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ح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ئ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ع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ف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ر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ع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ب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ص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ح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ج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ب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ي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ي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ع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ظي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ع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با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ج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ع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فر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جحد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سل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مه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ر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نف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حد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ما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ز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ر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تو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تهد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ض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جل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ل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س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د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ي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ثا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حتذ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بِ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ْد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أ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أُدُ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لّ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!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دَع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جَع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ِعْ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أُدُ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خَل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ِعْ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أُدُ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خَل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با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و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لو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نظر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ي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ذ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ه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و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ت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غض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ض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ب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ل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ث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د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ئ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ل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ي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ظ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ص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ن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حس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قتض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فض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ظ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ه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ع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4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01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وع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حد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د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د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يو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لئ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نو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طع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أشر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ف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م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عرف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وع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وع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و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اقت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يب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ب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ض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ش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ول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حا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ي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ن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ي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س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ب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ابس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ق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فاق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ج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ث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دح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د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ع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طلو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ث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بار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ث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طب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ر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م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ا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لم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خ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ينا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ره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ج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ج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وفي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و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ر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م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نا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هذي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سلوك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رض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شر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  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مه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باح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ر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ي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ذ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نه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9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78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18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ب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يم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ح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س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د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ستع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ا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قر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ا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م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تحذ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س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ائِش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عْجِب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َّيَمُّ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نَعُّ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تَرَجُّ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مشي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ع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طُهُور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أْن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لّ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فْص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َوْج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جْعَ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مِين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طَعَام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شَرَاب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ثِيَاب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َجْعَ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ِمَا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ِو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لِ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ُم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لَم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ن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ُلَام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جْ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كَان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د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طِيش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حْف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ُلَا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!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م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كُ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يَمِينِ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كُ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م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لِي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ِلْ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ِعْمَت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عْد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غير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بِ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أْكُ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شِّمَا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َّيْط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شِّمَا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ْد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ُم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ك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ُ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َأْكُ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يَمِين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رِ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َشْرَب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يَمِين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َّيْط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شِمَا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َشْرَب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شِمَا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بِ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ه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َّج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شِمَا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مْش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عْل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حِدَة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شْتَمِ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مّ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حْتَب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َوْب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حِد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شِف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رْج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حا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ابق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ي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ش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م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فض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س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م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اج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ث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ع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أ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ارك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رسل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ب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ؤمن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ش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ُهي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ب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من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دخل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تبع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طو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د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ق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ر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ضل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ضلا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يد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س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خ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ي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سرا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بي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س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ز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اسر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جاد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تا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زي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طو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ب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ت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طوا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ؤذ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خسا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د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ني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آخ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د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شر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جمع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سب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ت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خ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د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ج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تخ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دو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ح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تقمص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تبع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تؤ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هن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ئ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ص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اد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س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حر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س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باش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ع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ذ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إزا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نج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استنج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ع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ضع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وضع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صاف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ط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أشي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مته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ف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ر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ا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قتض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ك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له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تب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ل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د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تع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حد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د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ع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خ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سوك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قص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ب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و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طه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ف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رض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سو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مين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سوك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نظي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سن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سو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ما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ي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أع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ي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تح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ي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ش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و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ع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مين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مين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صاف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مين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خ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مين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ع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مين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بد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ب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م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ر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م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د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مين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ك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شه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ا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رَيْر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َأْكُ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ُ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يَمِين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ْيَشْرَب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يَمِين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ْيَأْخُذ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يَمِين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ْيُعْط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يَمِين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َّيْط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شِمَا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َشْرَب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شِمَا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ُعْط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شِمَا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َأْخُذ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شِمَا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19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ن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ْد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لْح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ك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ُ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شِمَا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رِ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شْرَب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شِمَا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خَذ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خُذ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شِمَا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عْط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عْط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شِمَا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رس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وص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لأس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د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وجيه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بان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وصاي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و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ئ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ل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ر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م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م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ص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ر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د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و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رتكا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نواه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ن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ث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ل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صلح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ال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مسك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غوا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د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ت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تند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غض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صح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ش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ا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ان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ش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الجو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ش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حر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ار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م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ا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ا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سرا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بي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سه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س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ت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و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خ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ا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الد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ذ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ه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س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ط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س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طيع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عل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حم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مر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َ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رَيْر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ض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طَاعَ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طَا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صَا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ص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طَا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مِير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طَاعَ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ص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مِير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صَا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رَيْر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ل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مَّت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دْخُلُو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جَنّ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!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ب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طَاعَ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َخ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جَنّ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صَا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.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نظر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ي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ص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ص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رس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س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هد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د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م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بلغ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ثقل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ب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نج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*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ض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حب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و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*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ط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هو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*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وح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*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د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و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ي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وح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ص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ط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زل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بلغ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حا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جم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ط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ن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د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و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ب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ر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ه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ز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خ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ب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ش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خسر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ب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ت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ؤمن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مؤ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اد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ت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رج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ج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يا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ع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هد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عر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تبع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ح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خالفت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عظ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اج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ش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خال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رس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قا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رض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كث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سوا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ذر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تا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ر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غ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خال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ب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حا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يح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خاف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صيب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يب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ذ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ل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و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متن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ش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سب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ه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طل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ت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ختل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ث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ق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ظه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ب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اش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سل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مثيلي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غير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الب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ساء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س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خصوص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لح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ثي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ثال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ب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عان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خالفت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عظ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سب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طو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ح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سب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ب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ب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مال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ظ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سا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اق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د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خ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خا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ق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ل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ذا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خال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س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ص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زي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لبي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د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ب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طه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د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ق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يم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وب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ح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رس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ح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تا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زي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نت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حب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تبعو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بب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غف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نوب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فو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مر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لياء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ن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ب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مخال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ع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ض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ب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الح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ائع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تق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ع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قي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كر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كر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ه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را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ُتَنَا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ي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مي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ع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ذ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رق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فات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8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86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فل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ز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ش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حر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ظاه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خب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ع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99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/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ثي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ي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ج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م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ا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رس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ص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ص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ط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يا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الح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9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عج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ن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ف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مي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م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عل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حر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ن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جاج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م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س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شروب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از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غير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زجاج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لاستيك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شروب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ُرم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تخد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اس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ُغس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ش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قر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ُرم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ُغس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خال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ر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مه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جا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ع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م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ص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حر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تناد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لَم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أَكْوَع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َا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دَّث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جُل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ك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شِمَا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يَمِينِ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سْتَطِيع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ْتَطَعْ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نَع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كِبْ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فَعَ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.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ع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متث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ي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ب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متث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ست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ع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 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بر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س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ق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ا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أ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ي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سلم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ما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ذ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ز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ر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مر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غز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صا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اع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مات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.    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نظر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ي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اق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ا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ب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ح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خال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نه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د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س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معت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ن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ر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م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قطو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من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تخد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م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ستخد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91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19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بثلاث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أصا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عْب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لِك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ثَلَاث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صَابِ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َلْعَق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د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بْ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مْسَحَ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أصا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لا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سط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سبا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إبه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ثلاث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صا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ن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وا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ك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صا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لا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ك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كث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لأر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ث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يا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الح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4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وربش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ك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ضا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ع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استحق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لا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تكبر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مان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نا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ق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ا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ب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ي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592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ق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قم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ا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م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زال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غس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َ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ناو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رك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ق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اقط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زا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ع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جاس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افت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رك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شيط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عم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حيو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ظ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إذ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صاب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لا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ف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ص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صبع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ل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مر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ب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أصا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مس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وج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زدح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ذ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تمر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نف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قتد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أصا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لا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ع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4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0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مه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فل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ك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شر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ق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قو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طا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و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حا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ع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09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زا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ك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قو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ا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طيع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ص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لذ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تنع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حي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6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الب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تعي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طعا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شرا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ا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ي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صي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نه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ع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سقي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اوي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جت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دي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ج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أَعْمَا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نِّيَّا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نّ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كُل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مْرِئ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و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ِجْرَت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ُنْ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صِيبُ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مْرَأَة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نْكِحُ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هِجْرَت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اج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</w:rPr>
        <w:t>20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ستح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أ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ب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ُدُ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دَع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ُد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ُد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كْوَ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م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مِين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تَط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ع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ب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َع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ك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حد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ك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ش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1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ك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غ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</w:rPr>
        <w:t>2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ذك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ع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رْ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كْ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حْمَ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ر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رْب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حْمَ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مئ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ذ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تن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ك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تب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ج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ك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َا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ئِد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ِ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َارَك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ْف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َدَّ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غْن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ف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ئِد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ا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ْوَا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ْف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ْفُ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ْف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َدَّ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تَغْن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ز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عَم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قَا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سْ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صَا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ع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وَّغ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خْرَج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أ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و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ه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ض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قْسَمَ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ج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85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مي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ق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نوع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ط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خلوق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ق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ت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1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بَي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َّث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م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س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ّ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عَم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سْق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غْن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قْن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د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جْتَب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ط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. . 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ع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ع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ق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رِ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طْعِم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ق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بَ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ق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رِ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ِد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ْزِئ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شَّر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نؤ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1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م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ث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ؤ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عَم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زَقَن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و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د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ن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رِي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اع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اك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نْزِ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ئِ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ب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94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ص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ري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س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ث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أُج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ل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صُو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تَصَدّ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ُض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َّدّ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بِيح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ْبِي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مِيد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هْلِي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هْي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ك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ضْ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َأ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ْو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أَ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ع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ِز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ضَع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ل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ا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ه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ب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د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ج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</w:rPr>
        <w:t>2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غس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يد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ب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بعد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يا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طه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عُو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ق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ب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وْ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عْ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م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ب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مْ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ن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د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خ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ر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ا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ظ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س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ث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ذ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م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َا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ُوم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ش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م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ش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85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ؤذ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ق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ت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2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ضّ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س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س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ْك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كْر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ْر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ْس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ْرَ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ي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ضّ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ر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س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ْر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ي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و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ُ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ب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6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ه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خب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ض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ض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ْو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ضَّئ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ّ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ض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ض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مْر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ّ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ب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ئ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ّ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ِي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د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اد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ُف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وَاعِ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قْدَام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تَوَضّ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ب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ص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بَح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ت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ِنَا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طَ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ضّ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ظُّه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صَر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ُلَا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َا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ص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وَضّ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م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ل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ابِ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فْي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وْ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بَارَ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شَّافِع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ْم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سْح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ّ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مْر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دِي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سِخ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وّ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ُضُو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ّ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ضَّئ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ح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ب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وَضَّئ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ح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ن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وَضَّئ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ب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ب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ضَّئ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ب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ن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ل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رَ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ن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َل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اط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ب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ب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ُ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أَتَوَضّ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ح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ن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ئ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وَضّ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ئ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ضّ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وَضّ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ح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ب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وَضّ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ح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ب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َابِ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ن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بَار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ب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ائِ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دّ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ضّ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لصَّل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َي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َمْ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ْت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تِ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ض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وَضّ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ِ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حِ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س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ق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4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ب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6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ه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ْ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أ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وْر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َك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ُضُو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كَ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ْبَر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أ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وْر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َ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ُضُو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وُضُو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ضّ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ْث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تَوَضَّأ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ض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دَاؤ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ف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ض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ت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ضْم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س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بِ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لِي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ع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د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اد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ُفّ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وَاعِد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قْدَام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تَوَضّ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</w:rPr>
        <w:t>23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واز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ب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ْط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مْس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ط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بِي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ِ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رُّع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ِي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ُعِ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جِ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هُو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يّ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رَك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ُص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حِل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نَائ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عَ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ص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ُعِث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ف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عْط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فَاع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ثْ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فّ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جِ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ثْ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بْرَاهِي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ي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يْم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ر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ْآ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د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َأ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جْد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ج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سْج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رِي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ّ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ج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ض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ْج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ر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ْج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قْص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ج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َيْث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رَكَت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ت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ت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ن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ب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ع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و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َ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عْتَزِ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عْتَز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جِ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أَنَ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ب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جِ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زْو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جَ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َاج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ب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ص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كُرَّا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غَلَبَت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اج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ك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جَ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نْتِ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ب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جِ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لَائِك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َذ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أَذ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نْ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تِح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ب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قَ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قْ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يَا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ك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دِي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ح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ج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ي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جَ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بِيث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ب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ِّم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رِّم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َلَ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ر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جَ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3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بخ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طّ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جَر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ر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ث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ص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ثّ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خْرِ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قِي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ُمِت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بْخ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50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قت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ه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ئ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ا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ط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ق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تنق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ص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2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ك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ش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ؤ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0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ه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غِي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عْب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و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جَد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َق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كْع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ج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قْ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رَب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جِ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ْ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ض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ي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ذ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وِل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جَد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هْ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اوَل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دْخَلْت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م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جَ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صُو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ذ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ذ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6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ه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ك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ش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49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ب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1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ح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م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هْلِي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فِ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ُح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مُ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هْلِي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ل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طْبُوخ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5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ه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ؤ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بو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ب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ع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و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َ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عْتَزِ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عْتَز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جِ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قْعُ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ِد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ضِر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قُ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ج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ي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أ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خْب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ُق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ِّب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آ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ِ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ا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َاج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85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َ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15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</w:rPr>
        <w:t>24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خل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ع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تَخَلّ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َل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لْفِظ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ِسَا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بْتَل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ض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خل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ن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ن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مضم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ش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ظ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ن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ه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ع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ر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ا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u w:val="single"/>
        </w:rPr>
        <w:t>25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آد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ت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رف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ق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تبع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و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ي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ف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ضِع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ئِد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ْف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ئِد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ب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رُغ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و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ُعْذ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ج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ج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ِيس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ْبِ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ج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دي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ك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ا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ن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ل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َّا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صْع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رِي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قْب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تَبّ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بّ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تَبَّع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ضَع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بّ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تش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69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ضَيّ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هْط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بْدِ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ْيَاف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ْطَلِ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فْرُغ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ر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ِي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ط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ُ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ْعَ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زِل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ْعَ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ح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آكِ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ي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زِل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ْب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ر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اف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ْعَ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لْقَي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ب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رَف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َحّ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نَع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ْبَر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َ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كَت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َالرَّحْ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كَت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نْث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س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م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وْ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خَرَج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ْيَاف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ا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َظَرْتُم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طْعَ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يْ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آخ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طْعَ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ْع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لَّيْل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ْ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ب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ر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اء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ض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ُو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شَّيْط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ك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ك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من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ي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م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ط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ز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ضيوف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ي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رجو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تظرو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26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تقد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زاح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ح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مْرِ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مَيّ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أ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حْتَز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تِف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اة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دُع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لَا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لْق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ِّكِّي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تَوَضَّأ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هتم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مث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م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ب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ر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ج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ي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قو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ا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حا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ق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تكاس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هم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مل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ط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ط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و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ط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رك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قص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قصو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فا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ط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ب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مأني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خش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ي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ا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ا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ب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ي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شر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ي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تق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د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ب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طه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ضر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زاح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م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تو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ي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ر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ق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ما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ائِش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ُضِ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عَشَاء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أُقِيمَ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لَا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بْدَء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ْعَشَاء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عَمَ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عْض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عِل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صْحَاب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ه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ُ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كْ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عُمَ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ب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ُم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ب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ْمَد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سْحَق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لَا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بْدَأ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ْعَشَاء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تَتْ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لَا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جَمَاع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مِعْ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جَارُو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مِع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كِيع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حَدِيث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بْدَأ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ْعَشَاء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َام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خَاف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سَاد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َّذ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هَ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عْض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عِل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صْحَاب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غَيْرِهِ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شْب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ِاتِّبَاع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نّ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رَاد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َّج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لَا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قَلْب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شْغُول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سَبَب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يْء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ق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ُو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َّاس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قُو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لَا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فُسِ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يْء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06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لِك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دِّ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عَشَاء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بْدَء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بْ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ُصَلّ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َا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مَغْرِب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عْجَ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شَائِ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ُم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ُضِ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شَاء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ِ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أُقِيمَ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لَا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بْدَء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ْعَشَاء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عْجَ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فْرُغ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ُم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وضَع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َّعَا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تُقَا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لَا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تِي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فْرُغ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ن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يَسْمَع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ِرَاء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إِمَا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عَنِ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ُ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َّعَا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عْجَ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ْض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اجَت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قِيمَ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لَا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د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د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زاح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عش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ش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ك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ائ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و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ن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ش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روب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د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ما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ي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خص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كبي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حر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ص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قا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مد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ا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قي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ص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جأ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ئع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خذ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مه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ائِش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ض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مِع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َا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حَضْر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َّعَا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و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دَافِع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أَخْبَثَا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حض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خ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ظ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فاي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ا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حص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قص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ش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طمأني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نشغ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ثن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شر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قط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ه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حور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ما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س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ي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الي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اشع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طمئ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وز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ظ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قد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ي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يا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د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ب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قلو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شغو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م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4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76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و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حا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ابق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حا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حض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نشغ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ذه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شو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راهت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داف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غائ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ل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ن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غ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ذه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ش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جل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فرغ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ج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كم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و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أ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صحاب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افع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ق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س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ي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ر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بط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5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48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ا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يا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خت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ذه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افع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ن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ك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و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ك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بد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فيف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ذه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و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سحا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ه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ظاه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ظاه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قد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ث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ط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ب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ز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ظاه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صلا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ط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ك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ع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494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وسو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قه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89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شرو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بحض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شتر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وط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لاث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حض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1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حاض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ض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ر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ئع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قيم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قائ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ما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ت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ؤخر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أخ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وج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ع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ا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ئع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ؤخ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ز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ق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ئ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ؤخ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ا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ئ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2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ت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نف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تتو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بع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هت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يص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قاد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تنا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شرع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حس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ئ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ط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ح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ذر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عي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سي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فالع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شرع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ئ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ح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من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طف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ذو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حي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نف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ص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ث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ط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من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ع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ائ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م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فطر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ل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اد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رو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م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ص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ص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رو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م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نتظ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غ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نف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تو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غ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ص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من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ع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و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ت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عذ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حس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نا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نتظ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بر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راه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مت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3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سلف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خت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حض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اف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خبث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ل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حض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اف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خبث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صلا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ثا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ص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صلا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الراج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شغو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حقق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و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لاث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ابق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ح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ق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ا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ك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ضو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ج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ب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جمع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حض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ك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ا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ر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رائض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ئ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ا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جز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ك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ا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ق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ك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ا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حض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و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شتغ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ص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رك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قامت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ود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قام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ود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خو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جزأ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ا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مه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5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69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27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جلو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طوي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صا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دع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شغو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إ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راغ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ضياف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عب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شغو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و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ب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س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ق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وعد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اج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ئ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دار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ل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را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عاد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راغ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ذق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ط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ر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غب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قائ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د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مو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غ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تص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شاء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ذ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ص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داء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ز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ض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ث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لب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ضر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ا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ه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ع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تلزم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أده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حي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حي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لق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ر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و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د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غ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كلا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رتف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و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جا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ج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غتا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ز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مز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شت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صب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و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أ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م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ي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م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جلس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اهد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يا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ض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ه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شا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عتد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س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شر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ض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ز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ق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ز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ط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خرا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ف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سمع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ي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صحا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ص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ما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صرف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ض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ُن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زَيْنَ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نْ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حْش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خُبْز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حْم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ُرْسِ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َّعَا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َاعِي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يَجِيء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وْم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يَأْكُلُو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َخْرُجُو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جِيء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وْم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يَأْكُلُو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َخْرُجُو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دَعَو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جِد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دْعُ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جِد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دْعُو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رْفَع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َامَ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بَق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َلَاث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هْط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تَحَدَّثُو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َيْ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خَرَج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نْطَلَق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ُجْر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ائِش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َّلَا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َيْ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رَحْم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عَلَيْ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َّلَا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رَحْم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يْف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جَدْ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لَ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ارَ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تَقَر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ُج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ِسَائ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لِّه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عَائِش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َقُلْ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ائِش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جَ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َلَاثَة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هْط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َيْ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تَحَدَّثُو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دِي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حَيَاء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خَرَج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ُنْطَلِق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حْو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ُجْر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ائِش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دْر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خْبَرْت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خْبِ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قَوْ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رَج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رَجَ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ضَ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ِجْ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سْكُفّ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َاب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َاخِلَة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أُخْر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ارِجَة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رْخ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ِّتْ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يْ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بَيْن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أُنْزِ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ي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حِجَاب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حص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ص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ضر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لي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س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حدث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ستحي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مر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خرو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هي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قي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فطن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را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قوم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قيا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لها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خرج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خرو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لاث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فطن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ش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غ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ض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ي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وم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واجهت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خرو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ش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يائ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ط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ي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تشاغ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س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سائ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غ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ثن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فا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فل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خ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ق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ثن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وص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ز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رآ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رج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رأي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ج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حينئ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ط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خرج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د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نز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ذكر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8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67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كل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نا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أذن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خرو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أ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غ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دق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قائ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ياء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س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ذاكر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نف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ني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آخ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ض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ي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ستأذن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بق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كث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ر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قو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قب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َ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رْز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أَسْلَم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ؤَخِّ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عِش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لُث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يْ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َكْر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وْ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بْلَ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ْحَدِيث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عْدَ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ْرَأ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َا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فَجْ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مِائ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ِّتِّي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نْصَرِف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ِي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عْرِف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عْضُ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جْه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عْض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ك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أ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رج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تأنس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ر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يُّ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دْخُ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ُيُو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ؤْذَ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َام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َيْ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اظِرِي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َا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ك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ُعِيت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دْخُ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ِمْت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نْتَشِر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ُسْتَأْنِسِي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حَدِيث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لِ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ؤْذ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يَسْتَحْي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ل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سْتَحْي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حَق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أَلْتُمُوهُ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تَاع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سْأَلُوهُ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رَاء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ِجَاب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لِ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طْهَ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قُلُوبِ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قُلُوبِه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ُؤْذ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نْكِح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زْوَاج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عْد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َد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لِ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ظِيم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حز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.   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رط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مت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نتشر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فر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ميع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نتشر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مر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ز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رو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ز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نقض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قص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رط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4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200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ُرَيْح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كَعْ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ا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ؤْمِ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ْيَو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آخِ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ُكْرِ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ضَيْف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ئِزَت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وْم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يْلَة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ضِّيَاف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َلَاث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يَّام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ع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لِ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هُو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دَقَة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حِل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ثْو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حْرِج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ح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صطف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ع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ع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رع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دعو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لي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ع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ه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ك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ابق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ث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اث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جا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نمي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شت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ع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بلو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شاه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فضائي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م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ه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ز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ل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ند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ع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ذك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ع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ف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هلك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يش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ث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28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ع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ش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ف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ر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هي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ثن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لاث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ثاق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ب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رك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ظ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ط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زد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ز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ي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ز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طو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زيا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ز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الب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ؤ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ذب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در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غير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مرا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طي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ط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رك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اكتف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قيم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ث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ص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م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مِقْدَا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عْد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َرِ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مِع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لَأ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دَمِيّ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ِعَاء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رّ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طْن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سْب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آدَم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ُقَيْمَات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قِمْ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ُلْب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َلَبَ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آدَم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فْس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ثُلُث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لطَّعَا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ثُلُث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لشَّرَاب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ثُلُث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لنَّفَس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ُم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جَشَّأ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جُل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ف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ُشَاءَ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!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طْوَلَ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ُوع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وْ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قِيَام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كْثَرُ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ِبَع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َا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ُّنْ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سْرُوق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َخَ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ائِش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دَع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طَعَام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شْبَع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َام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شَاء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ْك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كَي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ذْكُ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ح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َّت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رَق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ُّنْ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بِ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ُبْز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حْم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رَّتَي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وْم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دِيث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سَن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حِيح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بِ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ُبْز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عِي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وْمَي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ُتَتَابِعَي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بِض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دِيث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سَن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حِيح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قم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ب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ئ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ترك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ك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أك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ع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36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من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يا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بِ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ض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وْ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خَنْدَق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حْفِ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عَرَض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دْيَة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دِيدَة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جَاء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ذ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دْيَة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رَض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خَنْدَق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ازِل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بَطْن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عْصُوب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حَجَ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بِثْ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َلَاث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يَّام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ذُوق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وَاق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خَذ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مِعْو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ضَرَ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عَا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ثِيب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ي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ي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ئْذ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َيْ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امْرَأَت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أَي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يْئ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لِ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بْر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عِنْدَك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يْء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عِير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عَنَاق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ذَبَحَ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عَنَاق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طَحَنَ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َّعِي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عَلْ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حْ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ُرْم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ِئ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ْعَجِي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د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نْكَس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ْبُرْم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يْ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أَثَاف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د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نْضَج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ُعَيِّم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رَجُل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جُلَا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و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ذَكَر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ثِير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يِّب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نْزِع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ُرْم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خُبْز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َّنُّو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ت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وم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مُهَاجِرُو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ْأَنْصَا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َم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َخ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مْرَأَت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ْحَك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ْمُهَاجِرِي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ْأَنْصَا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عَه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أَلَ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ع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دْخُ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ضَاغَط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جَع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كْسِ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خُبْز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َجْعَ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حْ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ُخَمِّ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ُرْم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تَّنُّو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خَذ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ُقَرِّب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صْحَاب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نْزِع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زَ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كْسِ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خُبْز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يَغْرِف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بِع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بَق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قِيَّة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ل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أَهْد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اس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صَابَتْه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جَاعَة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بع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ش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ئ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كراه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د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خ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م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هلك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م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ن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ار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ش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ص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ع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37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ض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يا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نت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قسي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ث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ث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ع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36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َ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رَيْر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َّذ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ه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و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ن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أَعْتَمِد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كَبِد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أَرْض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جُوع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ن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أَشُد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حَج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طْ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جُوع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ق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عَد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وْم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رِيقِهِ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َّذ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خْرُجُو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مَر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ُ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كْ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سَأَلْت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يَة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ِتَاب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أَلْت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ُشْبِعَ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مَر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فْعَ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ر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ُمَ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سَأَلْت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يَة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ِتَاب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أَلْت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ُشْبِعَ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مَر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فْعَ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ر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ُ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قَاسِ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تَبَس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ِي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آ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عَرَف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فْس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جْه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ِرّ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بَّيْ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حَق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ض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تَبِعْت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دَخ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سْتَأْذَ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ذ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دَخ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وَجَ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بَن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دَح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يْ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بَ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دَا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ُلَان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ُلَانَة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ِرّ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!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بَّيْ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حَق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ُفّ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دْعُه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أَهْ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ُفّ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ضْيَاف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إِسْلَا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وُو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ل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ل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تَتْ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دَقَة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عَث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يْهِ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تَنَاوَ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يْئ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تَتْ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دِيَّة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رْس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يْهِ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أَصَا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أَشْرَكَه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سَاءَ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لِ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بَ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هْ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ُفّ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ن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ق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صِي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ب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رْبَة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تَقَو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مَرَ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كُن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عْطِيهِ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س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بْلُغَ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ب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كُ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اع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طَاع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ُدّ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تَيْتُه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دَعَوْتُه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قْبَ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سْتَأْذَن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ذ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أَخَذ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جَالِسَه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َيْ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ِرّ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!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بَّيْ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ُذ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عْطِهِ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خَذ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قَدَح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جَعَ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عْطِي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َّجُ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يَشْرَب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رْو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رُد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قَدَح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ُعْطِي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َّجُ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يَشْرَب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رْو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رُد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قَدَح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يَشْرَب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رْو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رُد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قَدَح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نْتَهَي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ق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و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قَوْ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لُّه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خَذ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قَدَح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وَضَع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د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نَظ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تَبَس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ِرّ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!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بَّيْ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قِي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أَنْ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دَقْ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قْعُ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اشْرَب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عَد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شَرِب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شْرَب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شَرِب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ق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شْرَب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َّذ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عَثَ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ْحَق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جِد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سْلَك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رِ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عْطَيْت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قَدَح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حَمِ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م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شَرِ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فَضْل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واز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قص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حا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ابق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ا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يا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ب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دين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ذ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إكث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حث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كتف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قلي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فض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مؤ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لي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نا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يس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و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ني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ؤ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وق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ف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لب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ر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ائ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ر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لا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ني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غ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اف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لي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مؤ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ش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كاف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ر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هد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يب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416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u w:val="single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تدر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حس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أقس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ح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تكلي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خمس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د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روه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دو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ا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كرو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ث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ع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سْل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ع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حِ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كَاف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ع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ت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و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مس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َر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ِر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ِطن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كْسِل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ذ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2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س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ضع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ل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ج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33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ه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ذ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ه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ح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ك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خن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ضط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ِب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زَقْن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شْكُ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ّ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يْت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د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ح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ِنْز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ه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ْطُ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غ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ث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زَق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لَا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ِ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شْكُ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ّ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يْت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د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ح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ِنْز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ه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ْطُ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غ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ك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كف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ذ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ق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29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ي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كب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العا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ق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جم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وج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جتمع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دب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ذَيْف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ضَر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ضَ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د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ض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. 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يع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ق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ْرِ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عَي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د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ح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غِير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رِ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ِير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ا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س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ل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ب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وق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ف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عل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كان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س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قد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ث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مو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قدي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ف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بد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ب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ت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غ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حتر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ب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قد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ض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طل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مو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جال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تصدرو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ُتأ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ُقدم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ثن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بد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بل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ستحب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وجو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و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دي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بد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بد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كب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فاض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س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د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188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30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عر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حا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الم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ق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إنس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شخا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عو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ائ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حتا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قيما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أ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اق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وس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عو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جام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سْم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نْ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زِي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تِي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طَعَام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عَرَض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ُلْ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شْتَهِي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جْمَعْ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ُوع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كَذِب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س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لِك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جُل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ْد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أَشْهَ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تَي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هُو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تَغَد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دْ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كُ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ائِم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جْلِس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حَدِّثْ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و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ِيَا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ز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جَل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ضَع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مُسَافِ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طْ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لَا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مُسَافِ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ْحَامِ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ْمُرْضِع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َوْ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ِّيَا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ق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هُ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ِلْتَاهُ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حْدَاهُ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ْف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فْس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هَلّ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ن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ِم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عَا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ديث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ع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فط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لأو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ع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ئ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طوع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ي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فط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و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دع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ه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نز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دع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حسن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حراج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مدع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ق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عض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ل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عض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أ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و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و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عظ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س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خلو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خلو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عظ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و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و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ضي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خ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وج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غ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من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ي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خج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م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ث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تأكل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قسم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ت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ا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طلا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و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غد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إم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عف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طيع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ب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جع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نقبا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حتش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جع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لاث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رت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الث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!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ه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ع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/ </w:t>
      </w:r>
      <w:r>
        <w:rPr>
          <w:rFonts w:cs="Traditional Arabic" w:ascii="MS Sans Serif;Arial" w:hAnsi="MS Sans Serif;Arial"/>
          <w:b/>
          <w:bCs/>
          <w:sz w:val="36"/>
          <w:szCs w:val="36"/>
          <w:lang w:val="ar-SA"/>
        </w:rPr>
        <w:t>349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 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س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تأكل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ير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ق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ض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يؤ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نبغ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ح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خوا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ك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ل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ال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فعل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ضيوف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أ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ع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صطف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ع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كر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جو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س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ح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ج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ْدِ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مْرٍ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جُل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أ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ي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إِسْلَا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يْر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ُطْعِم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َّعَا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تَقْرَأ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َّلَا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رَفْ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عَ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عْرِف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صلا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سل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قد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قد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ق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ج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دا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ط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رَيْر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يْنَ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جُل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مْش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طَرِيق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شْتَد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عَطَش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وَجَ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ئْر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نَز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شَرِ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رَج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لْب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لْهَث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ك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ثَّر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عَطَش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رَّج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ق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لَغ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َ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كَلْ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عَطَش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ثْ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َّذ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لَغ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نَزَ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ِئْ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مَلَأ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ُف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ثُم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مْسَك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فِي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سَق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كَلْب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شَك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غَفَر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ُ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ن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بَهَائِ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جْر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ع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ُل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ا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بِد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طْبَة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جْر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قد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ق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مسك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ضي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م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حاض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حاس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ريع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س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خل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د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ستحي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ضر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وع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اج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ا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ز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ؤك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عو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lang w:val="ar-SA"/>
        </w:rPr>
        <w:t>31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-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إ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ج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u w:val="single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u w:val="single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u w:val="single"/>
          <w:rtl w:val="true"/>
          <w:lang w:val="ar-SA"/>
        </w:rPr>
        <w:t xml:space="preserve">:          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صب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ي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عل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هجو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كا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ب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طع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شو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اخ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ز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طح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نائ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ير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يجد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ائح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نا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مرأ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ا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توح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خص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ا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ري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د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ي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شو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اق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س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و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ر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يت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د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ت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يرا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كث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ر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تعل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وس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يض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ت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و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شر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ع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سبح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ي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ص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بتعد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ثي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د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رك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ثير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وجيها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رشادا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ناكر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لو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ختلف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ف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أصب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غيظ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ح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حس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سائد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ير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و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تف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و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كاف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اجتماع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ين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ني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صي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م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رّ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حْقِر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حَدُك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يْئ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مَعْرُوف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جِ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َلْق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خَا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وَجْه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لِيق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إِ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شْتَرَيْ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حْم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بَخْ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ِدْر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كْثِر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رَقَت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غْرِف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جَارِ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دِيث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سَن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حِيح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سلم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ي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طب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ت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ي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دع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سو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ن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ي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طأ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اد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قاص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واص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ظهو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عا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ص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ج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بحا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ج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قرب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ج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ن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صا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جن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س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]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ير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ع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ا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بخ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ر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لاص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با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تر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بن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وس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تشو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شي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بخ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و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خلا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عياذ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يس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ليك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م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اديث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صطف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دا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حس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و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: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رَيْر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ض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ِسَاء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مُسْلِمَات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َحْقِر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رَة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جَارَتِ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لَو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ِرْسِ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َاة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فرس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حاف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سيط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ذْك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َس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نَّبِيّ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َّذ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َفْس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يَد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ؤْمِ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ْد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حِب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جَار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أَخِي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حِبّ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نَفْس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بْد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مْرٍ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يْ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أَصْحَاب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يْرُه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صَاحِب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خَيْر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جِيرَا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ِنْد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يْرُهُ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جَارِ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ترمذ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ائِش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ز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ِبْرِي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وصِين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ْجَا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ظَنَن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َيُوَرِّث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ت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ُقْب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امِر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َّ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صْمَي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وْ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قِيَامَة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رَا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م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رَيْر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ؤْمِ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ْيَو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آخِ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َقُل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خَيْر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و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َصْمُت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ؤْمِ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ْيَو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آخِ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ُكْرِ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ر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ؤْمِ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ِ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الْيَوْم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آخِر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لْيُكْرِم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ضَيْف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رّ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َرٍّ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!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ذ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َبَخْت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رَقَة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أَكْثِر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اءَ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تَعَاهَد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ِيرَانَك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ب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ُرَيْر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َلّ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لَيْ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َسَلَّم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دْخُل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ْجَنّ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أْمَن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رُ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وَائِقَه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عَنْ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ائِشَة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ض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َنْه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ال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ُلْتُ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َسُو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َّه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!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نّ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َارَيْن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َ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يِّهِ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ُهْدِ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؟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َالَ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: "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ِلَ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َقْرَبِهِمَ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ِنْكِ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َابً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" [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] 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م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دل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جو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حتر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قد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وق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معر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ض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س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فضل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طل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ع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ؤذن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ما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لح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عرف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خي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صلا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أولئ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ق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عظ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موم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ظي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ق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تدو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محب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ير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ستم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ألف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ين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زو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اً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نص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ب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حد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دع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عطا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طبخ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فس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تطي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شر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شتر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ص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الحسر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رب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ك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طف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رغبت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ه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ظه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تقدي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يظه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باع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كت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>.</w:t>
      </w:r>
    </w:p>
    <w:p>
      <w:pPr>
        <w:pStyle w:val="Normal"/>
        <w:jc w:val="left"/>
        <w:rPr>
          <w:rFonts w:ascii="MS Sans Serif;Arial" w:hAnsi="MS Sans Serif;Arial"/>
          <w:b/>
          <w:b/>
          <w:bCs/>
          <w:sz w:val="36"/>
          <w:szCs w:val="36"/>
          <w:lang w:val="ar-SA"/>
        </w:rPr>
      </w:pP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إذ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ار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ك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طف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ُر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ر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سمح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أطفا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أ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خرجو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بأيدي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طعا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راه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أطفا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جيران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آد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هم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تباع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العمل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فق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رب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نة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نبينا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ascii="MS Sans Serif;Arial" w:hAnsi="MS Sans Serif;Arial" w:cs="Traditional Arabic"/>
          <w:b/>
          <w:b/>
          <w:bCs/>
          <w:sz w:val="36"/>
          <w:sz w:val="36"/>
          <w:szCs w:val="36"/>
          <w:rtl w:val="true"/>
          <w:lang w:val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36"/>
          <w:sz w:val="36"/>
          <w:szCs w:val="36"/>
          <w:rtl w:val="true"/>
          <w:lang w:val="ar-SA"/>
        </w:rPr>
        <w:t xml:space="preserve"> </w:t>
      </w:r>
      <w:r>
        <w:rPr>
          <w:rFonts w:cs="Traditional Arabic" w:ascii="MS Sans Serif;Arial" w:hAnsi="MS Sans Serif;Arial"/>
          <w:b/>
          <w:bCs/>
          <w:sz w:val="36"/>
          <w:szCs w:val="36"/>
          <w:rtl w:val="true"/>
          <w:lang w:val="ar-SA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MS Sans Serif;Arial" w:hAnsi="MS Sans Serif;Arial"/>
          <w:bCs/>
          <w:sz w:val="36"/>
          <w:szCs w:val="36"/>
          <w:u w:val="single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</w:rPr>
        <w:t>الشك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</w:rPr>
        <w:t>يزي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</w:rPr>
        <w:t>النع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</w:rPr>
        <w:t>ويحفظ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</w:rPr>
        <w:t>الزو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MS Sans Serif;Arial" w:hAnsi="MS Sans Serif;Arial"/>
          <w:bCs/>
          <w:sz w:val="36"/>
          <w:szCs w:val="36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ئ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شكرت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أزدينك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لئ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فرت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إ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ذاب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شدي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" 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إبراهي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]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قلي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بادي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شكو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" 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سبأ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]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ضرب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ثل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قري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انت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آمن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طمئن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أتي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زق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رغداً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مكا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كفرت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بأنع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فأذاق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له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باس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جوع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الخوف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بم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انو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صنع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" 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نح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]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،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وق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تعال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: "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ألهاتك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تكاث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*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حتى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زرت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مقاب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*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سوف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*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سوف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*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كل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و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ل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*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ترو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جحي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*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ترونها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ي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*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ث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لتسأل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يومئذ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ع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نعي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 xml:space="preserve">" [ </w:t>
      </w:r>
      <w:r>
        <w:rPr>
          <w:rFonts w:ascii="MS Sans Serif;Arial" w:hAnsi="MS Sans Serif;Arial" w:cs="Traditional Arabic"/>
          <w:bCs/>
          <w:sz w:val="36"/>
          <w:sz w:val="36"/>
          <w:szCs w:val="36"/>
          <w:rtl w:val="true"/>
        </w:rPr>
        <w:t>التكاثر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ascii="MS Sans Serif;Arial" w:hAnsi="MS Sans Serif;Arial" w:cs="Traditional Arabic"/>
          <w:bCs/>
          <w:sz w:val="36"/>
          <w:szCs w:val="36"/>
        </w:rPr>
      </w:pPr>
      <w:r>
        <w:rPr>
          <w:rFonts w:cs="Traditional Arabic" w:ascii="MS Sans Serif;Arial" w:hAnsi="MS Sans Serif;Arial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MS Sans Serif;Arial" w:hAnsi="MS Sans Serif;Arial"/>
          <w:bCs/>
          <w:sz w:val="36"/>
          <w:szCs w:val="36"/>
          <w:u w:val="single"/>
        </w:rPr>
      </w:pP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</w:rPr>
        <w:t>سؤال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</w:rPr>
        <w:t>العبد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</w:rPr>
        <w:t>يو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</w:rPr>
        <w:t>عن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S Sans Serif;Arial" w:hAnsi="MS Sans Serif;Arial" w:cs="Traditional Arabic"/>
          <w:bCs/>
          <w:sz w:val="36"/>
          <w:sz w:val="36"/>
          <w:szCs w:val="36"/>
          <w:u w:val="single"/>
          <w:rtl w:val="true"/>
        </w:rPr>
        <w:t>النعيم</w:t>
      </w:r>
      <w:r>
        <w:rPr>
          <w:rFonts w:ascii="MS Sans Serif;Arial" w:hAnsi="MS Sans Serif;Arial" w:eastAsia="MS Sans Serif;Arial" w:cs="MS Sans Serif;Arial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MS Sans Serif;Arial" w:hAnsi="MS Sans Serif;Arial"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َ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ع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و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أَخْرَج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َ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ص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أ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حَ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هْل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عْذِ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صَار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ظ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احِب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ر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ْيَاف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ط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اء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ِذْ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س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م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طَ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دْي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ّ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ل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ب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ك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ا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ذ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رِ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بِ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و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ُسْأَل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رَج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ُو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جِ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ع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sz w:val="36"/>
          <w:szCs w:val="36"/>
        </w:rPr>
        <w:t>21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مؤلف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رجو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ل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به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فوه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rFonts w:eastAsia="MS Sans Serif;Arial" w:cs="MS Sans Serif;Arial"/>
          <w:color w:val="FF0000"/>
          <w:sz w:val="28"/>
          <w:szCs w:val="28"/>
          <w:rtl w:val="true"/>
        </w:rPr>
        <w:t xml:space="preserve">                                         </w:t>
      </w:r>
      <w:r>
        <w:rPr>
          <w:color w:val="FF0000"/>
          <w:sz w:val="28"/>
          <w:sz w:val="28"/>
          <w:szCs w:val="28"/>
          <w:rtl w:val="true"/>
        </w:rPr>
        <w:t>يحيى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وسى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هراني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rFonts w:eastAsia="MS Sans Serif;Arial" w:cs="MS Sans Serif;Arial"/>
          <w:color w:val="FF0000"/>
          <w:sz w:val="28"/>
          <w:szCs w:val="28"/>
          <w:rtl w:val="true"/>
        </w:rPr>
        <w:t xml:space="preserve">                                         </w:t>
      </w:r>
      <w:r>
        <w:rPr>
          <w:color w:val="FF0000"/>
          <w:sz w:val="28"/>
          <w:sz w:val="28"/>
          <w:szCs w:val="28"/>
          <w:rtl w:val="true"/>
        </w:rPr>
        <w:t>إمام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امع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ير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تبوك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rFonts w:eastAsia="MS Sans Serif;Arial" w:cs="MS Sans Serif;Arial"/>
          <w:color w:val="FF0000"/>
          <w:sz w:val="28"/>
          <w:szCs w:val="28"/>
          <w:rtl w:val="true"/>
        </w:rPr>
        <w:t xml:space="preserve">                                         </w:t>
      </w:r>
      <w:r>
        <w:rPr>
          <w:color w:val="FF0000"/>
          <w:sz w:val="28"/>
          <w:sz w:val="28"/>
          <w:szCs w:val="28"/>
          <w:rtl w:val="true"/>
        </w:rPr>
        <w:t>والكاتب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موقع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اد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د</w:t>
      </w:r>
    </w:p>
    <w:p>
      <w:pPr>
        <w:pStyle w:val="TextBody"/>
        <w:jc w:val="center"/>
        <w:rPr/>
      </w:pPr>
      <w:r>
        <w:rPr>
          <w:rFonts w:eastAsia="MS Sans Serif;Arial" w:cs="MS Sans Serif;Arial"/>
          <w:color w:val="FF0000"/>
          <w:sz w:val="28"/>
          <w:szCs w:val="28"/>
          <w:rtl w:val="true"/>
        </w:rPr>
        <w:t xml:space="preserve">                                   </w:t>
      </w:r>
      <w:r>
        <w:rPr>
          <w:color w:val="FF0000"/>
          <w:sz w:val="28"/>
          <w:sz w:val="28"/>
          <w:szCs w:val="28"/>
          <w:rtl w:val="true"/>
        </w:rPr>
        <w:t>لمراسلة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خ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يل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شرف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اد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د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ونرجو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ن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ديه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عقيب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و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ي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لاحظة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ان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نا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جزيتم</w:t>
      </w:r>
      <w:r>
        <w:rPr>
          <w:rFonts w:eastAsia="MS Sans Serif;Arial" w:cs="MS Sans Serif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ير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    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ت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نشر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بواسطة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وقع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زا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معا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ذي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سيفتتح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قريبا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</w:rPr>
        <w:t>www.zadalmaad.com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</w:rPr>
        <w:t>www.zadalmaad.ws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Cs w:val="28"/>
        </w:rPr>
        <w:t>shsh909@hotmail.com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 w:val="28"/>
          <w:szCs w:val="28"/>
          <w:rtl w:val="true"/>
        </w:rPr>
        <w:t>المشرف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عا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خوك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محبك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في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له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color w:val="800000"/>
          <w:sz w:val="28"/>
          <w:szCs w:val="28"/>
        </w:rPr>
      </w:pPr>
      <w:r>
        <w:rPr>
          <w:rFonts w:cs="Arabic Transparent"/>
          <w:color w:val="800000"/>
          <w:sz w:val="28"/>
          <w:sz w:val="28"/>
          <w:szCs w:val="28"/>
          <w:rtl w:val="true"/>
        </w:rPr>
        <w:t>ابو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يزيد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شاي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عنزي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Arabic Transparent"/>
          <w:color w:val="800000"/>
          <w:sz w:val="28"/>
          <w:sz w:val="28"/>
          <w:szCs w:val="28"/>
          <w:rtl w:val="true"/>
        </w:rPr>
        <w:t>انتظرو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الموقع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قريبا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800000"/>
          <w:sz w:val="28"/>
          <w:sz w:val="28"/>
          <w:szCs w:val="28"/>
          <w:rtl w:val="true"/>
        </w:rPr>
        <w:t>دعواتك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4" w:leader="none"/>
      </w:tabs>
      <w:ind w:left="-58" w:right="0" w:hanging="0"/>
      <w:jc w:val="center"/>
    </w:pPr>
    <w:rPr>
      <w:rFonts w:cs="Traditional Arabic"/>
      <w:b/>
      <w:bCs/>
      <w:color w:val="FF0000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Traditional Arabic"/>
      <w:bCs/>
      <w:sz w:val="36"/>
      <w:szCs w:val="36"/>
      <w:lang w:val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3:56:00Z</dcterms:created>
  <dc:creator>يحيى الزهراني</dc:creator>
  <dc:description/>
  <cp:keywords/>
  <dc:language>en-US</dc:language>
  <cp:lastModifiedBy>***</cp:lastModifiedBy>
  <dcterms:modified xsi:type="dcterms:W3CDTF">2003-12-16T14:01:00Z</dcterms:modified>
  <cp:revision>560</cp:revision>
  <dc:subject/>
  <dc:title>من آداب الطعام :</dc:title>
</cp:coreProperties>
</file>