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hanging="0"/>
        <w:jc w:val="center"/>
        <w:rPr>
          <w:rFonts w:ascii="Arial" w:hAnsi="Arial" w:cs="DecoType Naskh Variants"/>
          <w:b/>
          <w:b/>
          <w:bCs/>
          <w:sz w:val="144"/>
          <w:szCs w:val="144"/>
        </w:rPr>
      </w:pPr>
      <w:r>
        <w:rPr>
          <w:rFonts w:ascii="Arial" w:hAnsi="Arial" w:cs="DecoType Naskh Variants"/>
          <w:b/>
          <w:b/>
          <w:bCs/>
          <w:sz w:val="144"/>
          <w:sz w:val="144"/>
          <w:szCs w:val="144"/>
          <w:rtl w:val="true"/>
        </w:rPr>
        <w:t>موقـف</w:t>
      </w:r>
      <w:r>
        <w:rPr>
          <w:rFonts w:ascii="Arial" w:hAnsi="Arial" w:eastAsia="Arial" w:cs="Arial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144"/>
          <w:sz w:val="144"/>
          <w:szCs w:val="144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144"/>
          <w:sz w:val="144"/>
          <w:szCs w:val="1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144"/>
          <w:sz w:val="144"/>
          <w:szCs w:val="144"/>
          <w:rtl w:val="true"/>
        </w:rPr>
        <w:t>الفـتـنة</w:t>
      </w:r>
    </w:p>
    <w:p>
      <w:pPr>
        <w:pStyle w:val="Normal"/>
        <w:ind w:left="-514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center"/>
        <w:rPr/>
      </w:pPr>
      <w:r>
        <w:rPr>
          <w:rFonts w:ascii="Arial" w:hAnsi="Arial" w:cs="DecoType Naskh Variants"/>
          <w:b/>
          <w:b/>
          <w:bCs/>
          <w:sz w:val="72"/>
          <w:sz w:val="72"/>
          <w:szCs w:val="72"/>
          <w:rtl w:val="true"/>
        </w:rPr>
        <w:t>تألـيف</w:t>
      </w:r>
    </w:p>
    <w:p>
      <w:pPr>
        <w:pStyle w:val="Normal"/>
        <w:ind w:left="-514" w:right="0" w:hanging="0"/>
        <w:jc w:val="center"/>
        <w:rPr/>
      </w:pPr>
      <w:r>
        <w:rPr>
          <w:rFonts w:ascii="Arial" w:hAnsi="Arial" w:cs="DecoType Naskh Variants"/>
          <w:b/>
          <w:b/>
          <w:bCs/>
          <w:sz w:val="72"/>
          <w:sz w:val="72"/>
          <w:szCs w:val="72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72"/>
          <w:sz w:val="72"/>
          <w:szCs w:val="72"/>
          <w:rtl w:val="true"/>
        </w:rPr>
        <w:t>صالح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72"/>
          <w:sz w:val="72"/>
          <w:szCs w:val="72"/>
          <w:rtl w:val="true"/>
        </w:rPr>
        <w:t>العـبـيلان</w:t>
      </w:r>
    </w:p>
    <w:p>
      <w:pPr>
        <w:pStyle w:val="Normal"/>
        <w:ind w:left="-514" w:right="0" w:hanging="0"/>
        <w:jc w:val="center"/>
        <w:rPr>
          <w:rFonts w:ascii="Arial" w:hAnsi="Arial" w:cs="DecoType Naskh Variants"/>
          <w:b/>
          <w:b/>
          <w:bCs/>
          <w:sz w:val="72"/>
          <w:szCs w:val="72"/>
        </w:rPr>
      </w:pPr>
      <w:r>
        <w:rPr>
          <w:rFonts w:cs="DecoType Naskh Variants" w:ascii="Arial" w:hAnsi="Arial"/>
          <w:b/>
          <w:bCs/>
          <w:sz w:val="72"/>
          <w:szCs w:val="72"/>
          <w:rtl w:val="true"/>
        </w:rPr>
      </w:r>
    </w:p>
    <w:p>
      <w:pPr>
        <w:pStyle w:val="Normal"/>
        <w:ind w:left="-514" w:right="0" w:hanging="0"/>
        <w:jc w:val="center"/>
        <w:rPr/>
      </w:pPr>
      <w:r>
        <w:rPr>
          <w:rFonts w:ascii="Arial" w:hAnsi="Arial" w:cs="DecoType Naskh Variants"/>
          <w:b/>
          <w:b/>
          <w:bCs/>
          <w:sz w:val="56"/>
          <w:sz w:val="56"/>
          <w:szCs w:val="56"/>
          <w:rtl w:val="true"/>
        </w:rPr>
        <w:t>راجعه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56"/>
          <w:sz w:val="56"/>
          <w:szCs w:val="56"/>
          <w:rtl w:val="true"/>
        </w:rPr>
        <w:t>سماحة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56"/>
          <w:sz w:val="56"/>
          <w:szCs w:val="5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56"/>
          <w:sz w:val="56"/>
          <w:szCs w:val="56"/>
          <w:rtl w:val="true"/>
        </w:rPr>
        <w:t>عبدالعـزيز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56"/>
          <w:sz w:val="56"/>
          <w:szCs w:val="56"/>
          <w:rtl w:val="true"/>
        </w:rPr>
        <w:t>باز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56"/>
          <w:sz w:val="56"/>
          <w:szCs w:val="5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56"/>
          <w:sz w:val="56"/>
          <w:szCs w:val="5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56"/>
          <w:sz w:val="56"/>
          <w:szCs w:val="56"/>
          <w:rtl w:val="true"/>
        </w:rPr>
        <w:t>الله</w:t>
      </w:r>
    </w:p>
    <w:p>
      <w:pPr>
        <w:pStyle w:val="Normal"/>
        <w:ind w:left="-51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ind w:left="-874" w:right="-360" w:hanging="0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قـدمـة</w:t>
      </w:r>
    </w:p>
    <w:p>
      <w:pPr>
        <w:pStyle w:val="Normal"/>
        <w:ind w:left="-874" w:right="-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حمد لله نحمده ونستعينه ونستهديه ونستغفره ، ونعوذ بالله من شرور أنفسنا ومن سيئات أعمالنا ، من يهده الله فلا مضل له ، ومن يُضلل فلا هادي 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شهد أن لا إله إلا الله وحده لا شريك له وأشهد أن محمداً عبده ورسوله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ما بعد ،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قد كنت ألقيت محاضرة في مدينة الرياض بعنوا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قف المؤمن من الفتن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ت في بدايتها أسباب إلقائي لها ، وقام الأخ الشيخ أحمد بن جزاع الرضيمان مدير مكتب الدعوة التعاوني في فيد بحائل بنسخها وتهيئتها للنشر ، فجزاه الله خيراً ، وجعلنا جميعاً من أهل العلم النافع والعمل الصالح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سأل أن يصلح أحوال المسلمين ، وأن يرزقهم الفقه في الدين والعمل بسنة سيد المرسل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وسلم وبارك على نبينا محمد وعلى آله وصحبه أجمع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86" w:leader="none"/>
          <w:tab w:val="right" w:pos="8666" w:leader="none"/>
        </w:tabs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>كتبه</w:t>
      </w:r>
    </w:p>
    <w:p>
      <w:pPr>
        <w:pStyle w:val="Normal"/>
        <w:ind w:left="-874" w:right="-360" w:hanging="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بو عبدالرحمن </w:t>
      </w:r>
    </w:p>
    <w:p>
      <w:pPr>
        <w:pStyle w:val="Normal"/>
        <w:ind w:left="-874" w:right="-360" w:hanging="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بدالله بن صالح العبيلان</w:t>
      </w:r>
    </w:p>
    <w:p>
      <w:pPr>
        <w:pStyle w:val="Normal"/>
        <w:ind w:left="-874" w:right="-360" w:hanging="0"/>
        <w:jc w:val="righ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 حائل </w:t>
      </w:r>
      <w:r>
        <w:rPr>
          <w:rFonts w:cs="Arial" w:ascii="Arial" w:hAnsi="Arial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141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-874" w:right="-360" w:hanging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ind w:left="-874" w:right="-360" w:hanging="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ـدخـل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حمد لله نحمده ونستعينه ونستهديه ونستغفره ، ونعوذ بالله من شرور أنفسنا ومن سيئات أعمالنا ، من يهده الله فلا مضل له ، ومن يُضلل فلا هادي 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شهد أن لا إله إلا الله وحده لا شريك له ، وأشهد أن محمداً عبده ورسو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ما بعد ،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سبحانه يقول في كتاب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الم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* </w:t>
      </w:r>
      <w:r>
        <w:rPr>
          <w:color w:val="008000"/>
          <w:sz w:val="32"/>
          <w:sz w:val="32"/>
          <w:szCs w:val="32"/>
          <w:rtl w:val="true"/>
        </w:rPr>
        <w:t>أَحَسِبَ النَّاسُ أَنْ يُتْرَكُوا أَنْ يَقُولُوا آمَنَّا وَهُمْ 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يُفْتَنُونَ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* </w:t>
      </w:r>
      <w:r>
        <w:rPr>
          <w:color w:val="008000"/>
          <w:sz w:val="32"/>
          <w:sz w:val="32"/>
          <w:szCs w:val="32"/>
          <w:rtl w:val="true"/>
        </w:rPr>
        <w:t xml:space="preserve">وَلَقَدْ فَتَنَّا الَّذِينَ مِنْ قَبْلِهِمْ فَلَيَعْلَمَنَّ </w:t>
      </w:r>
      <w:r>
        <w:rPr>
          <w:color w:val="008000"/>
          <w:sz w:val="32"/>
          <w:sz w:val="32"/>
          <w:szCs w:val="32"/>
          <w:rtl w:val="true"/>
        </w:rPr>
        <w:t>اللهُ</w:t>
      </w:r>
      <w:r>
        <w:rPr>
          <w:color w:val="008000"/>
          <w:sz w:val="32"/>
          <w:sz w:val="32"/>
          <w:szCs w:val="32"/>
          <w:rtl w:val="true"/>
        </w:rPr>
        <w:t xml:space="preserve"> الَّذِينَ صَدَقُوا وَلَيَعْلَمَنَّ الْكَاذِبِينَ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أَوَ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يَرَوْنَ أَنَّهُمْ يُفْتَنُونَ فِي كُلِّ عَامٍ مَرَّةً أَوْ مَرَّتَيْنِ ثُمَّ 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يَتُوبُونَ وَ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هُمْ يَذَّكَّرُونَ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وبة  </w:t>
      </w:r>
      <w:r>
        <w:rPr>
          <w:rFonts w:cs="Arial" w:ascii="Arial" w:hAnsi="Arial"/>
          <w:sz w:val="32"/>
          <w:szCs w:val="32"/>
        </w:rPr>
        <w:t>126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فَلْيَحْذَرِ الَّذِينَ يُخَالِفُونَ عَنْ أَمْرِهِ أَنْ تُصِيبَهُمْ فِتْنَةٌ أَوْ يُصِيبَهُمْ عَذَابٌ أَلِيمٌ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ور </w:t>
      </w:r>
      <w:r>
        <w:rPr>
          <w:rFonts w:cs="Arial" w:ascii="Arial" w:hAnsi="Arial"/>
          <w:sz w:val="32"/>
          <w:szCs w:val="32"/>
        </w:rPr>
        <w:t>63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نبين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سعيد لمن جُنـّب الفتن ، ولمن صبر فواهاً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2"/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خواني طلاب العلم والدعا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ست في صدد بيان معنى الفتنة ، وتقسيمها ، وذكر متعلقاتها ، فهذا موضوع قد ُتكلم  وُكتب فيه مراراً وتكراراً ، إلا إنني أريد أن أطرق القول في واقع مرير لا يرضاه أي مؤمن يغار على دينه ، أي مؤمن حريص على جمع كلمة المسلمين بالحق وإلى الحق ، فإن التفرق قاصم للدين ، قاصم للعقيدة ، قاصم لكل خير في المسلم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نا اليوم مع الأسف الشديد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قولها وبصراحة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ي ُفرقة ، ولا حول ولا قوة إلا بالله ، وقد نبتت بوادرها ، وظهرت أماراتها ، ووالله إن لم نعمل على إزالتها من الآن ودفع شرها لنحصدن الندامة ، وليتربين أبناؤنا على التفرق ، وعلى الحزبية ، وهذا مما يضاد أمراً مهماً من أعظم أمور العقيدة ، ألا وهو الولاء والبراء ، فيصبح ولاؤنا لغير الله وبراؤنا لغير ال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دفعني إلى هذا البيان إلا النصيحة لإخواني ، سائلاً الله عز وجل أن تجتمع كلمة أهل العلم ، وأن تأتلف  القلوب ، وتلتئم النفوس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قيقة ، لا تكفي محاضرة أو رسالة من أجل بيان ذلك وتوضيحه ، بل نحتاج إلى رسائل ومحاضرات ، إذ إننا نحتاج إلى أن نعيد ترتيب أوراقنا من جديد ، نحتاج إلى أن نحاسب أنفسنا من جديد ، نحتاج إلى أن نربي أنفسنا من جدي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سألة ليست هينة ، المسأله خطيرة ، خطيرة جد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تبد ثمراتها المرة الآن ، فإن لم ُتعالج ويقضي عليها في أولها ، وإلا سوف تستفحل ، ولا حول ولا قوة إلا بال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رجو أن يتحمل معي إخوت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يعاً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كلمة ، وأن يصبروا معي خشية الإطالة عليهم ، لأني راغب أن أبين كثيراً من قضايا العلم ، وقواعد المنهج ، مع الاختصار والقص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جمل ما تتضمنه هذه الرسالة المباحث التالي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باب الفتن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اذنا الله منه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كتفيت بذكر أربعة أسباب خشية الإطال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من المشروع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ن الجائز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ستدعي الإنسان البلاء ؟ وذكرت  في بيان ذلك نحواً من عشرة نقاط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انع الفتن ويتضمن سبعة موانع ، وه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زوم الكتاب والسنة ، والسير على نهج سلفنا الصالح رحمهم ال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اني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ظر في العواقب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الث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فادة أهل العصر الحاضر من التاريخ الغابر ، كما قص الله علينا في القرآن قصص من قبلن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ابع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بط العواطف والتأني ، وعدم الانطلاق من الانفعال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خامس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جوع إلى الحجق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سادساً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زوم طاعة الله تعال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سابع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رب من نصحاء الأمة والإلتفاف حول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ودعت في هذه المباحث من الدرر والجواهر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سلف الأمة وعلمائه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هو جدير بالعناية والاهتمام ، وهوغيض من فيض ، وإذ الأمر كما قال ربنا تبارك وتعالى </w:t>
      </w:r>
      <w:r>
        <w:rPr>
          <w:rFonts w:cs="Arial" w:ascii="Arial" w:hAnsi="Arial"/>
          <w:sz w:val="32"/>
          <w:szCs w:val="32"/>
          <w:rtl w:val="true"/>
        </w:rPr>
        <w:t xml:space="preserve">: 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وتيتم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راء </w:t>
      </w:r>
      <w:r>
        <w:rPr>
          <w:rFonts w:cs="Arial" w:ascii="Arial" w:hAnsi="Arial"/>
          <w:sz w:val="32"/>
          <w:szCs w:val="32"/>
        </w:rPr>
        <w:t>8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قول وبالله التوفيق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ind w:left="-874" w:right="-36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أسباب الفـتـن</w:t>
      </w:r>
    </w:p>
    <w:p>
      <w:pPr>
        <w:pStyle w:val="Normal"/>
        <w:ind w:left="-874" w:right="-36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بب الأ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تباع الهوى ، وفساد القصد 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قال تعالى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يَا دَاوُدُ إِنَّا جَعَلْنَاكَ خَلِيفَةً فِي ال</w:t>
      </w:r>
      <w:r>
        <w:rPr>
          <w:color w:val="008000"/>
          <w:sz w:val="32"/>
          <w:sz w:val="32"/>
          <w:szCs w:val="32"/>
          <w:rtl w:val="true"/>
        </w:rPr>
        <w:t>أ</w:t>
      </w:r>
      <w:r>
        <w:rPr>
          <w:color w:val="008000"/>
          <w:sz w:val="32"/>
          <w:sz w:val="32"/>
          <w:szCs w:val="32"/>
          <w:rtl w:val="true"/>
        </w:rPr>
        <w:t>َرْضِ فَاحْكُمْ بَيْنَ النَّاسِ بِالْحَقِّ وَ</w:t>
      </w:r>
      <w:r>
        <w:rPr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تَتَّبِعِ الْهَوَى فَيُضِلَّكَ عَنْ سَبِيلِ ال</w:t>
      </w:r>
      <w:r>
        <w:rPr>
          <w:color w:val="008000"/>
          <w:sz w:val="32"/>
          <w:sz w:val="32"/>
          <w:szCs w:val="32"/>
          <w:rtl w:val="true"/>
        </w:rPr>
        <w:t>له</w:t>
      </w:r>
      <w:r>
        <w:rPr>
          <w:color w:val="008000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26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 xml:space="preserve">أَفَرَأَيْتَ مَنِ اتَّخَذَ إِلَهَهُ هَوَاهُ وَأَضَلَّهُ </w:t>
      </w:r>
      <w:r>
        <w:rPr>
          <w:color w:val="008000"/>
          <w:sz w:val="32"/>
          <w:sz w:val="32"/>
          <w:szCs w:val="32"/>
          <w:rtl w:val="true"/>
        </w:rPr>
        <w:t>اللهُ</w:t>
      </w:r>
      <w:r>
        <w:rPr>
          <w:color w:val="008000"/>
          <w:sz w:val="32"/>
          <w:sz w:val="32"/>
          <w:szCs w:val="32"/>
          <w:rtl w:val="true"/>
        </w:rPr>
        <w:t xml:space="preserve"> عَلَى عِلْمٍ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اثية </w:t>
      </w:r>
      <w:r>
        <w:rPr>
          <w:rFonts w:cs="Arial" w:ascii="Arial" w:hAnsi="Arial"/>
          <w:sz w:val="32"/>
          <w:szCs w:val="32"/>
          <w:rtl w:val="true"/>
        </w:rPr>
        <w:t xml:space="preserve">/  </w:t>
      </w:r>
      <w:r>
        <w:rPr>
          <w:rFonts w:cs="Arial" w:ascii="Arial" w:hAnsi="Arial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هوى يُعمي ويصمّ ، ويجعل صاحبه يرى المنكر معروفاً والمعروف منكراً ، ويكفينا لبيان هذا الأصل وتوضيحه كلام ذلك الحبر الذ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أنه يعيش بين أظهرن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ني شيخ الإسلام أحمد بن عبدالحليم ابن تيم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قا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3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مر بالمعروف ونهي عن المنكر فينبغي أن يكون عليماً بما يأمر به ، عليما بما ينهى عنه ، رفيقا فيما يأمر به ، رفيقا فيما ينهى عنه ، حليما فيما يأمر به ، حليما فيما ينهى ع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لم قبل الأمر ، والرفق مع الأمر ، والحلم بعد الأمر ، فإن لم يكن عالما لم يكن له أن يقفوَ ما ليس له به علم ، وإن كان عالما ولم يكن رفيقا كان كالطبيب الذي لا رفق فيه ، فيغلظ على المريض فلا يقبل منه ، وكالمؤدب الغليظ الذي لا يقبل منه الولد ، وقد قال تعالى لموسى وها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فَقُو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لَهُ قَوْ</w:t>
      </w:r>
      <w:r>
        <w:rPr>
          <w:color w:val="008000"/>
          <w:sz w:val="32"/>
          <w:sz w:val="32"/>
          <w:szCs w:val="32"/>
          <w:rtl w:val="true"/>
        </w:rPr>
        <w:t>لاً</w:t>
      </w:r>
      <w:r>
        <w:rPr>
          <w:color w:val="008000"/>
          <w:sz w:val="32"/>
          <w:sz w:val="32"/>
          <w:szCs w:val="32"/>
          <w:rtl w:val="true"/>
        </w:rPr>
        <w:t xml:space="preserve"> لَيِّنًا لَعَلَّهُ يَتَذَكَّرُ أَوْ يَخْش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ه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إذا أمر أو نهى فلا بد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اد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 يُـؤذي ، فعليه أن يصبر ويحلم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يَا بُنَيَّ أَقِمِ الصَّ</w:t>
      </w:r>
      <w:r>
        <w:rPr>
          <w:color w:val="008000"/>
          <w:sz w:val="32"/>
          <w:sz w:val="32"/>
          <w:szCs w:val="32"/>
          <w:rtl w:val="true"/>
        </w:rPr>
        <w:t>لاة</w:t>
      </w:r>
      <w:r>
        <w:rPr>
          <w:color w:val="008000"/>
          <w:sz w:val="32"/>
          <w:sz w:val="32"/>
          <w:szCs w:val="32"/>
          <w:rtl w:val="true"/>
        </w:rPr>
        <w:t xml:space="preserve"> وَأْمُرْ بِالْمَعْرُوفِ وَانْهَ عَنِ الْمُنْكَرِ وَاصْبِرْ عَلَى مَا أَصَابَكَ إِنَّ ذَلِكَ مِنْ عَزْمِ</w:t>
      </w:r>
      <w:r>
        <w:rPr>
          <w:color w:val="008000"/>
          <w:sz w:val="32"/>
          <w:sz w:val="32"/>
          <w:szCs w:val="32"/>
          <w:rtl w:val="true"/>
        </w:rPr>
        <w:t xml:space="preserve"> الأمور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مان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مر الله نبيه بالصبر على أذى المشركين في غير موضع ، وهو إمام الآمرين بالمعروف الناهين عن المنكر ، فإن الإنسان عليه أولا أن يكون أمره لله ، وقصده طاعة الله فيما أمره به ، وهو يحب صلاح المأمور أو أقامة الحجة عليه، فإن فعل ذلك لطلب الرياسة لنفسه ولطائفته ، وتنقيص غيره كان ذلك حمية لا يقبله الله ، وكذلك إذا فعل ذلك لطلب السمعة والرياء كان عمله حابطا ، ثم إذا رد عليه ذلك أو أوذي أو ُنسب إلى أنه مخطيء و غرضه فاسد طلبت نفسه الانتصار لنفسه ، وأتاه الشيطان فكان مبدأ عمله لله ، ثم صار له هوى يطلب به أن ينتصر على ما آذاه ، وربما اعتدى على ذلك المؤذي ، وهكذا يُصيب أصحاب المقالات المختلفة إذا كان كل منهم يعتقد أن الحق معه ، وأنه على السنة ، فإن أكثرهم قد صار لهم في ذلك هوى أن ينتصر جاههم أو رياستهم وما نسب إليهم ، لا يقصدون أن تكون كلمة الله هي العليا وأن يكون الدين كله لله ، بل يغضبون على من خالفهم وإن مجتهدا معذورا لا يغضب الله عليه ، ويرضون على من كان يوافقهم وإن كان جاهلا سيء القصد ليس له علم ولا حسن قصد ، فيفضي هذا إلى أن يحمدوا من لم يحمده الله ورسوله ، ويذموا من لم يذمه الله ورسوله ، وتصير موالاتهم ومعاداتهم على أهواء أنفسهم لا على دين الله ورسوله ، وهذا حال الكفار الذين لا يطلبون إلا أهواءهم ، ويقول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صديقنا و هذا عدونا ، ولا ينظرون إلى موالاة الله ورسوله ومعاداة الله ورسوله ، ومن هنا تنشأ الفتن بين الناس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وَقَاتِلُوهُمْ حَتَّى 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تَكُونَ فِتْنَةٌ وَيَكُونَ الدِّينُ كُلُّهُ لِ</w:t>
      </w:r>
      <w:r>
        <w:rPr>
          <w:color w:val="008000"/>
          <w:sz w:val="32"/>
          <w:sz w:val="32"/>
          <w:szCs w:val="32"/>
          <w:rtl w:val="true"/>
        </w:rPr>
        <w:t>له</w:t>
      </w:r>
      <w:r>
        <w:rPr>
          <w:color w:val="008000"/>
          <w:sz w:val="32"/>
          <w:sz w:val="32"/>
          <w:szCs w:val="32"/>
          <w:rtl w:val="true"/>
        </w:rPr>
        <w:t xml:space="preserve">ِ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9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ذا لم يكن الدين كله لله كانت فتنة ، وأصل الدين أن يكون الحب لله والبغض لله والموالاة لله والمعاداة لله والعبادة لله والاستعانة بالله والخوف من الله والرجاء لله والإعطاء لله والمنع لله ، وهذا إنما يكون بمتابعة رسول الله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أمرُه أمرٌ لله ، ونهيه نهي لله ، ومعاداته معاداة لله ، وطاعته طاعة ل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صاحب الهوى يعميه الهوى ويصمه فلا يستحضر ما لله ورسوله في ذلك ولا يطلبه ، ولا يرضى الله ورسوله ، ولا يغضب لغضب الله ورسوله ، بل يرضى إذا حصل ما يرضاه بهواه ، ويغضب إذا حصل ما يغضب له بهواه ، ويكون مع ذلك معه شبهة دين ، أن الذي يرضى له ويغضب له هو السنة وهو الحق وهو الدين </w:t>
      </w:r>
      <w:r>
        <w:rPr>
          <w:rFonts w:cs="Arial" w:ascii="Arial" w:hAnsi="Arial"/>
          <w:sz w:val="32"/>
          <w:szCs w:val="32"/>
          <w:rtl w:val="true"/>
        </w:rPr>
        <w:t xml:space="preserve">!!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قدِّر أن الذي معه هو الحق المحض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دين الإسل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لم يكن قصده أن يكون الدين كله لله ، وأن تكون كلمة الله هي العليا ، بل قصد الحميه لنفسه وطائفته أو الرياء ليُعظّم هو ويُـثني عليه، أو فعل ذلك شجـاعة وطبعا ، أو لغرض من الدنيـا لم يكـن لله ، ولم يكن مجـاهدا في سبيـل الله ، فكيف إذا كان الذي يدعي 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ق  والسنة هو كنظيره معه حق وباطل ، وسنة وبدعة ، ومع خصمه حق وباطل ، وسنة وبدع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حال المختلفين الذين فرقوا دينهم وكانوا شيعا وكفر بعضهم بعضا ، وفسق بعضهم بعضا ، ولهذا قال الله تعالى في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وَمَا تَفَرَّقَ الَّذِينَ أُوتُوا الْكِتَابَ إِ</w:t>
      </w:r>
      <w:r>
        <w:rPr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مِنْ بَعْدِ مَا جَاءَتْهُمُ الْبَيِّنَة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* </w:t>
      </w:r>
      <w:r>
        <w:rPr>
          <w:color w:val="008000"/>
          <w:sz w:val="32"/>
          <w:sz w:val="32"/>
          <w:szCs w:val="32"/>
          <w:rtl w:val="true"/>
        </w:rPr>
        <w:t>وَمَا أُمِرُوا إِ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لِيَعْبُدُوا اللَّهَ مُخْلِصِينَ لَهُ الدِّينَ حُنَفَاءَ وَيُقِيمُوا الصَّلَاةَ وَيُؤْتُوا الزَّكَاةَ وَذَلِكَ دِينُ الْقَيِّمَةِ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ينة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بب الثان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فراط والتفريط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يعلم أن الغلو في الدين أعظم من وقوع الإنسان في المعصية ، ولذلك يقول شيخ الإسلام ابن تيمية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4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هواء في الديانات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دين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عظم منها في الشهوات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عز وجل قد حذرا من الغلو في الدين ، قال النب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ياكم والغلو في الدين ، فإنه أهلك من كان من قبلكم حملهم على أن سفكوا دماءهم واستحلوا محارمه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 الإسلام ابن تيم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حمه الل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الكفر والفسوق والعصيان سبباً للشر والعدوان فقد يذنب الرجل والطائفة ، ويسكت آخرون عن الأمر والنهي ، فيكون ذلك من ذنوبهم ، وينكر عليهم آخرون إنكاراً منهياً عنه ، فيكون ذلك من ذنوبهم فيحصل التفرق والاختلاف والشر ، وهذا من أعظم الفتن والشرور قديماً وحديثاً ، إذ الإنسان ظلوم جهول ، والظلم والجهل أنواع ، فيكون ظلم الأو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هو التارك للأمر والنه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جهله من نوع ، وظلم كل من الثاني والثالث وجهلهما من نوع آخر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6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نستفيد مما سبق أن هناك ثمة ثلاث طوائف ، طائفة تقع بالمنكر ، وطائفة تسكت عن وقوع هؤلاء في المنكر ، وطائفة تنكر لكنها تنكر إنكاراً منهياً عنه فتتجاوز الحد فتحصل الفتن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شك أن هناك قسماً رابعاً ، وهم الذين وافقوا كتاب الله وسنة رسو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 في إنكارالمنك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حمه الله 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دبر الفتن الواقعة رأى سببها ذلك ، ورأى أن ما وقع بين أمراء الأمة وعلمائها ومن تبعهم من العامة في الفتن هذا أصلها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7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أيضاً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القسم قد كثر في دول الملوك إذ هو واقع فيهم وفي كثير من أمرائهم وعلمائهم وعبّـاده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عني أهل زمانه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بسببه نشأت الفتن بين الأمة ، فأقوام نظروا إلى ما ارتكبوه من الأمور المنهي عنها فذموهم وأبغضوهم ، وأقوام نظروا إلى ما فعلوه من الأمور المأموربها فأحبوهم ، ثم الأولون ربما عدوا حسناتهم سيئات والآخرون ربما جعلوا سيئاتهم حسنات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8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كلام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حمه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كأنه بيان وايضاح لما عليه كبار علمائنا حفظهم الله من بعض الاجتهادات التي قد يستنكرها بعض الناس لأول وهلة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فرق بين ترك العالم لنهي بعض الناس عن الشيئ إذا كان في النهي مفسدة راجحة، وبين إذنه في فعله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9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ق بين ترك العالم النهي عن المنكر إذا كان فيه مفسدة راجحة ، فيترتب عليه منكر أعظم منه ، وبين إذنه في فع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يختلف باختلاف الأحوال ، ففي حال أخرى يجب إظهار النهي ، إما لبيان التحريم واعتقاده والخوف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ن فعله ، أو لرجاء الترك ، أو لإقامة الحجة بحسب الأحوال ، ولهذا تنوع حال النبي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 أمره ونهيه وجهاده وعفه ، وإقامته الحدود ورحمت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10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بب الثالث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ياب المنهج الصحيح واتباع المتشاب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هُوَ الَّذِي أَنْزَلَ عَلَيْكَ الْكِتَابَ مِنْهُ آيَاتٌ مُحْكَمَاتٌ هُنَّ أُمُّ الْكِتَابِ وَأُخَرُ مُتَشَابِهَاتٌ فَأَمَّا الَّذِينَ فِي قُلُوبِهِمْ زَيْغٌ فَيَتَّبِعُونَ مَا تَشَابَهَ مِنْهُ ابْتِغَاءَ الْفِتْنَةِ وَابْتِغَاءَ تَأْوِيلِهِ وَمَا يَعْلَمُ تَأْوِيلَهُ إِ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اللَّهُ وَالرَّاسِخُونَ فِي الْعِلْمِ يَقُولُونَ آمَنَّا بِهِ كُلٌّ مِنْ عِنْدِ رَبِّنَا وَمَا يَذَّكَّرُ إِ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أُولُو ال</w:t>
      </w:r>
      <w:r>
        <w:rPr>
          <w:color w:val="008000"/>
          <w:sz w:val="32"/>
          <w:sz w:val="32"/>
          <w:szCs w:val="32"/>
          <w:rtl w:val="true"/>
        </w:rPr>
        <w:t>أ</w:t>
      </w:r>
      <w:r>
        <w:rPr>
          <w:color w:val="008000"/>
          <w:sz w:val="32"/>
          <w:sz w:val="32"/>
          <w:szCs w:val="32"/>
          <w:rtl w:val="true"/>
        </w:rPr>
        <w:t>َلْبَابِ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وى ابن جرير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سيره </w:t>
      </w:r>
      <w:r>
        <w:rPr>
          <w:rFonts w:cs="Arial" w:ascii="Arial" w:hAnsi="Arial"/>
          <w:sz w:val="32"/>
          <w:szCs w:val="32"/>
          <w:rtl w:val="true"/>
        </w:rPr>
        <w:t>" :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ن قتادة أنه كان إذا قرأ هذه الآ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فَأَمَّا الَّذِينَ فِي قُلُوبِهِمْ زَيْغٌ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لم يكونوا الحرورية والسبائية فلا أدري من هم </w:t>
      </w:r>
      <w:r>
        <w:rPr>
          <w:rFonts w:cs="Arial" w:ascii="Arial" w:hAnsi="Arial"/>
          <w:sz w:val="32"/>
          <w:szCs w:val="32"/>
          <w:rtl w:val="true"/>
        </w:rPr>
        <w:t>!!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عمري لقد كان في أهل بدر والحديبية الذين شهدوا مع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يعة الرضوان من المهاجرين والأنصار خبرٌ لمن استخبر ، وعبرة لمن استعبر ، لمن كان يعقل أو يبصر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خوارج خرجوا وأصحاب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ومئذ كثيرٌ في المدينة والشام وأزواجه يومئذ أحياء ، والله إن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11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خرج منهم ذكر ولا أنثى حرورياً قط ، ولا رضوا الذي هم عليه ، ولا مالأوهم فيه ، بل كانوا يحدثون بعيب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عته الذي نعتهم به ، وكانوا يبغضونهم بقلوبهم ، ويعادونهم بألسنتهم ، وتشتد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م أيديهم إذا لقو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مري لو كان أمر الخوارج هدىً لاجتمع ، ولكنه كان ضلالاً فتفرق ، وكذلك الأمر إذا كان من عند غير الله وجدت فيه اختلافاً كثيراً فقد ألاصوا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12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هذا الأمر منذ زمان طويل ، فهل أفلحوا فيه يوماً أو أنجحوا ؟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ا سبحان الله 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كيف لا يعتبر آخر هؤلاء القوم بأولهم ؟  لو كانوا على هدى ، فقد أظهره الله وأفلجه ، ونصره ، ولكنهم كانوا على باطل أكذبه الله وأدحضه ، فهم كما رأيتهم ، كلما خرج لهم قرن أدحض الله حجتهم ، وأكذب أحدوثتهم ، وأهرق دماءهم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كتموا كان قرحاً في قلوبهم ، وغماً عليهم ، وإن أظهروه أهرق الله دماءهم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اك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ين سوء فاجتنبوه ، والله إن اليهودية لبدعة ، وإن النصرانية لبدعة ، وإن الحرورية لبدعة ، وإن السبئية لبدعة ما نزل بهن كتاب ولا سنّهن نب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13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آية الكريمة المشار إليها سابقاً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هُوَ الَّذِي أَنْزَلَ عَلَيْكَ الْكِتَابَ مِنْهُ آيَاتٌ مُحْكَمَاتٌ هُنَّ أُمُّ الْكِتَابِ وَأُخَرُ مُتَشَابِهَات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>...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بين الله عز وجل أنه عند حلول الفتن والمتشابهات ، أعظم من يبينها بياناً صحيحاً على وجهها هم الراسخون في العلم ، ولذلك ينبغي أن يُعلم أن أهل العلم ليسوا على درجة واحدة في العلم ، فمنهم من يُنسب إلى العلم وأهله ، ومنهم الراسخون في العلم ، ومنهم دون ذل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اهنا أثر مهم جداً أورده حتى يتبين لطالب الحق معنى اتباع المتشابه ، ومعنى الرسوخ في العلم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ى مسلم عن يزيد الفقير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نت قد شغفني رأي من رأي الخوارج ، فخرجنا في عصابة ذوي عدد نريد أن نحج ثم نخرج على الناس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ررنا على المدينة فإذا جابر بن عبدالله يحدث القوم جالس على سارية في مسجد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إذا هو قد ذكر الجهنميين الذين يخرجون من الناربعد دخولها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صاحب رسول الل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ا هذا الذي تحدثـون ؟</w:t>
      </w:r>
      <w:r>
        <w:rPr>
          <w:rFonts w:cs="Arial" w:ascii="Arial" w:hAnsi="Arial"/>
          <w:sz w:val="32"/>
          <w:szCs w:val="32"/>
          <w:rtl w:val="true"/>
        </w:rPr>
        <w:t xml:space="preserve">!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يقـو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008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 xml:space="preserve">إِنَّكَ مَنْ تُدْخِلِ النَّارَ فَقَدْ أَخْزَيْتَهُ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 xml:space="preserve">كُلَّمَا أَرَادُوا أَنْ يَخْرُجُوا مِنْهَا أُعِيدُوا فِيهَا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هذا الذي تقولون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جابر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تقرأ القرآن ؟ 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مقام محمد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حمود الذي يُخرج الله به من يخرج ، ثم نعت وصف الصراط ومر الناس عليه ، 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اف ألا أكون أحفظ ذلك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أنه زعم أن قواماً يخرجون من النار بعد أن يكونوا فيها </w:t>
      </w:r>
      <w:r>
        <w:rPr>
          <w:rFonts w:cs="Arial" w:ascii="Arial" w:hAnsi="Arial"/>
          <w:sz w:val="32"/>
          <w:szCs w:val="32"/>
          <w:rtl w:val="true"/>
        </w:rPr>
        <w:t>!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عني فيخرجون كأنهم عيدان السماسم ، قال فيدخلون نهراً من أنهار الجنة ، فيُغسلون فيه ، فيخرجون كأنهم القراطيس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جعنا ، وقل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كم أترون الشيخ يكذب على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؟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رجعنا فلا والله ما خرج منا غير رجل 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14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الأثر يدل على فوائد ، منها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رورة لزوم منهج السلف في الفهم والاستدلال ، فهؤلاء فهموا أن الإنسان إذا  ُأدخل النار فإنه لا يخرج منها ، وهذه شبهة ، وهذه الشبهة تورث الفتنة ، إذ لما حصلت في قلوبهم هذه الشبهة ورأوا الناس على غير ما هم عليه أرادوا أن يقاتلوا الناس وأن يخرجوا علي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كفي حسن النية بغير منهج صحيح ، فهؤلاء لما تبين لهم الحق رجعوا عن ذلك المنكر الذي أرادوا فع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ذ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ت نيته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نفسه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سنة إلا أن ذلك لا يكفي ، فالعبادة لها شرطان لا بد منهما معاً ، وهم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خلاص لله ، والمتابعة للنب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الثا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رجوع إلى الحق من موانع الفتنة ، فهؤلاء لما رجعوا إلى الحق صار هذا مانعاً لهم من الوقوع في الفتن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ان فضل العلماء في توجيه الناس إلى المنهج الصحيح والرأي السديد المبنيّ على الكتاب والسن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علموا أيها الأحبة أن الأمة الإسلامية الآن متفرقة ، وكل فرقة لها أصولها ، وكل فرقة لها منهج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شيخ الإسلام ابن تيم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حمه الل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كان من أصول أهل السنة والجماعة لزوم الجماعة ، وترك قتال الأئمة ، وترك القتال في الفتنة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أهل الأهواء كالمعتزلة فيرون القتال للأئمة من أصول دينهم ، وتجعل المعتزلة أصول دينهم خمس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وحيد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سلب الصفات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عد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المنزلة بين المنزلتين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تكذيب بالقدر ، وإنفاذ الوعيد ، والأمر بالمعروف 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قتال الأئمة </w:t>
      </w:r>
      <w:r>
        <w:rPr>
          <w:rFonts w:cs="Arial" w:ascii="Arial" w:hAnsi="Arial"/>
          <w:sz w:val="32"/>
          <w:szCs w:val="32"/>
          <w:rtl w:val="true"/>
        </w:rPr>
        <w:t xml:space="preserve">) 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15"/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في موضع آخ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عدل أحد عن الطرق الشرعية إلى الطرق البدعية إلا لجهلٍ أو عجز أو غرض فاسد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16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ك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حمه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يضاً عن الخوارج والمعتزلة وما شابههم من الفرق موضحاً السبب الذي دفعهم إلى ما ذهبوا إليه ، فقال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17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كون ما رأوه ديناً ليس بدين ، كرأي الخوارج وغيرهم من أهل الأهواء ، فإنهم يعتقدون رأياً هو خطأ وبدعة ، ويقاتلون الناس عليه، بل يكفرون من خالفهم ، فيصيرون مخطئين في رأيهم ، وفي قتال من خالفهم ، أو تكفيرهم ولعن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حال عامة أهل الأهواء كالجهمية الذين يدعون الناس إلى إنكار حقيقة أسماء الله الحسنى وصفاته العليا ، ويقول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ليس له كلام إلا ما خلقه في غيره ، وأنه لا يرى ، ونحو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متحنوا الناس لما مال إليهم من بعض ولاة الأمور فصاروا يعاقبون من خالفهم في رأيهم ، إما بالقتل ، وإما بالحبس ، وإما بالعزل ومنع الرز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فعلت الجهمية ذلك غير مرة ، والله ينصر عباده المؤمنين عليه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18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بب الرابع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عجل وعدم الصبر 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وَمَا أَعْجَلَكَ عَنْ قَوْمِكَ يَا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موسى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* 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>قَالَ هُمْ أُول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>ءِ عَلَى أَثَرِي وَعَجِلْتُ إِلَيْكَ رَبِّ لِتَرْضَى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ه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84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</w:p>
    <w:p>
      <w:pPr>
        <w:pStyle w:val="Normal"/>
        <w:ind w:left="-874" w:right="-360" w:hanging="0"/>
        <w:jc w:val="left"/>
        <w:rPr>
          <w:rFonts w:ascii="Arial" w:hAnsi="Arial" w:cs="Arial"/>
          <w:color w:val="008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ــاية وقصد صـريح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جلت إليـك رب ِ لترضى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فَإِنَّا قَدْ 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>ـتـ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َنَّا قَوْمَكَ مِنْ بَعْدِكَ وَأَضَلَّهُمُ السَّامِرِيُّ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ه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85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موسى عليه السل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هو من أولى العزم من الرس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عجل ، فلما تعجل حصل في قومه فتنة ، وهو أنهم عبدوا غير الله عز وجل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فَاصْبِرْ إِنَّ وَعْدَ 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لل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حَقٌّ وَ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يَسْتَخِفَّنَّكَ الَّذِينَ 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يُوقِنُونَ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و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60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إمام البغو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ستجهلنك ، 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حملنك الذين لا يوقنون على الجهل واتباعهم في الغ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19"/>
      </w:r>
      <w:r>
        <w:rPr>
          <w:rFonts w:cs="Arial" w:ascii="Arial" w:hAnsi="Arial"/>
          <w:sz w:val="32"/>
          <w:szCs w:val="32"/>
          <w:rtl w:val="true"/>
        </w:rPr>
        <w:t xml:space="preserve"> 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القي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>- 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أمل ما جرى على الإسلام في الفتن ، صغارها وكبارها رآها من إضاعة هذا الأصل ، وعدم الصبر على المنكر ، فطلب إزالته فتولد منه ما هو أكبر من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20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كلمة لإمام ٍ سبر الكتاب والسنة ، وسبر أحوال المسلمين ، فقال ما قاله رحمه الله تعال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الأستاذ محمد قطب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قه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تاب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قعنا المعاصر </w:t>
      </w:r>
      <w:r>
        <w:rPr>
          <w:rFonts w:cs="Arial" w:ascii="Arial" w:hAnsi="Arial"/>
          <w:sz w:val="32"/>
          <w:szCs w:val="32"/>
          <w:rtl w:val="true"/>
        </w:rPr>
        <w:t xml:space="preserve">"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</w:rPr>
        <w:t>418</w:t>
      </w:r>
      <w:r>
        <w:rPr>
          <w:rFonts w:cs="Arial" w:ascii="Arial" w:hAnsi="Arial"/>
          <w:sz w:val="32"/>
          <w:szCs w:val="32"/>
          <w:rtl w:val="true"/>
        </w:rPr>
        <w:t xml:space="preserve"> )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تحدث عن الحركة الإسلامية التي كانت في مصر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ا في الداخل فقد كان هناك تعجل في إظهار قوة الجماعة سواء كان في استعراضات الجوالة أو في المظاهرات والمسيرات ، أو في الدخول في القضايا السياسية المثارة في ذلك الوقت ، كمحاربة الشيوعية ، أو تأييد قضية مصر في مجلس الأمن أو غيرها من القضايا ، كأنما تريد الجماعة في كل مرة أن تقو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حن هنا ، ونحن نستطيع أن </w:t>
      </w:r>
      <w:r>
        <w:rPr>
          <w:rFonts w:cs="Arial" w:ascii="Arial" w:hAnsi="Arial"/>
          <w:sz w:val="32"/>
          <w:szCs w:val="32"/>
          <w:rtl w:val="true"/>
        </w:rPr>
        <w:t>... "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 قا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صرف النظر عن هذه القضايا المثارة يومئذ ، هل كانت مما يجوز للجماعة المسلمة أن تخوض فيه ؟ أم أن واجبها كان المناداة بتصحيح منهج الحياة الأساسي ، وإقامة الأعمدة الراسية ، واستكمال التربية المطلوبة تعجلاً بالحركة قبل الآوان ، ترتب عليه ما ترتب من آثار في خط السير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هل من الجائز أن يستدعي الإنسان المسلم البلاء ؟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قو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ه مسألة تحتاج إلى تفسير وتوضيح ، لأنها مما يقع فيه الاشتباه والخلط بسبب قصور الفهم ، وإن كانت النية حسنة ، فنقول مستعينين بالله ، مستلهمين منه الصواب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طلوب من المسلم أن يدعو إلى الله على بصيرة بالوسائل والكيفيات المشروعة التي بينها القرآن الكريم وطبقها الرسول صلى الله عليه وسلم ، فإذا أدت هذه الوسائل إلى أذى يصيب المسلم فعليه أن يتقبله بالصبر لا بالجزع والثبات لا بالفرا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للمسلم مندوحة من الأذى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طيع أن يتوقاه ، ولا يجب عليه أن يقاب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له أو عليه أن يتوقاه حسب الظروف والأحوال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يباح له الابتعاد عنه وعدم مباشرة ما يستدعيه ، لأن الابتلاء صعب على النفس ، فلا يجوز الحرص عليه ولا الرغبة فيه ، لأن فيه فتنة مجهولة العاقبة ، وقد يحس المسلم من نفسه القدرة على الثبات ، ومن ثم لا يبالي بالابتلاء ، بل ربما رغب فيه إما طمعاً بثواب الله ، وإما لتدخل وسوسة الشيطان ليُـقال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أثبته وما أصبره على البلاء 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إذا نزل البلاء ضعف عن الاحتمال ووقع في الافتتان </w:t>
      </w:r>
      <w:r>
        <w:rPr>
          <w:rFonts w:cs="Arial" w:ascii="Arial" w:hAnsi="Arial"/>
          <w:sz w:val="32"/>
          <w:szCs w:val="32"/>
          <w:rtl w:val="true"/>
        </w:rPr>
        <w:t>..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 الإسلام ابن تيمية رحمه الله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21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تعالى لمن هو أفضل من هؤلاء المشايخ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صد مشايخ الصوفية </w:t>
      </w:r>
      <w:r>
        <w:rPr>
          <w:rFonts w:cs="Arial" w:ascii="Arial" w:hAnsi="Arial"/>
          <w:sz w:val="32"/>
          <w:szCs w:val="32"/>
          <w:rtl w:val="true"/>
        </w:rPr>
        <w:t xml:space="preserve">- 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وَلَقَدْ كُنْتُمْ تَمَنَّوْنَ الْمَوْتَ مِنْ قَبْلِ أَنْ تَلْقَوْهُ فَقَدْ رَأَيْتُمُوهُ وَأَنْتُمْ تَنْظُرُونَ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143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يَا أَيُّهَا الَّذِينَ آمَنُوا لِمَ تَقُولُونَ مَا ل</w:t>
      </w:r>
      <w:r>
        <w:rPr>
          <w:color w:val="008000"/>
          <w:sz w:val="32"/>
          <w:sz w:val="32"/>
          <w:szCs w:val="32"/>
          <w:rtl w:val="true"/>
        </w:rPr>
        <w:t xml:space="preserve">ا تفعلون </w:t>
      </w:r>
      <w:r>
        <w:rPr>
          <w:color w:val="008000"/>
          <w:sz w:val="32"/>
          <w:szCs w:val="32"/>
          <w:rtl w:val="true"/>
        </w:rPr>
        <w:t>*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بُرَ مَقْتًا عِنْدَ ا</w:t>
      </w:r>
      <w:r>
        <w:rPr>
          <w:color w:val="008000"/>
          <w:sz w:val="32"/>
          <w:sz w:val="32"/>
          <w:szCs w:val="32"/>
          <w:rtl w:val="true"/>
        </w:rPr>
        <w:t>للهِ</w:t>
      </w:r>
      <w:r>
        <w:rPr>
          <w:color w:val="008000"/>
          <w:sz w:val="32"/>
          <w:sz w:val="32"/>
          <w:szCs w:val="32"/>
          <w:rtl w:val="true"/>
        </w:rPr>
        <w:t xml:space="preserve"> أَنْ تَقُولُوا مَا </w:t>
      </w:r>
      <w:r>
        <w:rPr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تَفْعَلُونَ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* </w:t>
      </w:r>
      <w:r>
        <w:rPr>
          <w:color w:val="008000"/>
          <w:sz w:val="32"/>
          <w:sz w:val="32"/>
          <w:szCs w:val="32"/>
          <w:rtl w:val="true"/>
        </w:rPr>
        <w:t xml:space="preserve">إِنَّ </w:t>
      </w:r>
      <w:r>
        <w:rPr>
          <w:color w:val="008000"/>
          <w:sz w:val="32"/>
          <w:sz w:val="32"/>
          <w:szCs w:val="32"/>
          <w:rtl w:val="true"/>
        </w:rPr>
        <w:t>اللهَ</w:t>
      </w:r>
      <w:r>
        <w:rPr>
          <w:color w:val="008000"/>
          <w:sz w:val="32"/>
          <w:sz w:val="32"/>
          <w:szCs w:val="32"/>
          <w:rtl w:val="true"/>
        </w:rPr>
        <w:t xml:space="preserve"> يُحِبُّ الَّذِينَ يُقَاتِلُونَ فِي سَبِيلِهِ صَفًّا كَأَنَّهُمْ بُنْيَانٌ مَرْصُوصٌ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ف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مذي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22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زال الكلام ل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بعض الصحابة قالوا ل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علمنا أحب العمل إلى الله لعملناه ، فأنزل الله هذه الآ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أَلَمْ تَرَ إِلَى الَّذِينَ قِيلَ لَهُمْ كُفُّوا أَيْدِيَكُمْ وَأَقِيمُوا الصَّ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>ةَ وَآتُوا الزَّكَاةَ فَلَمَّا كُتِبَ عَلَيْهِمُ الْقِتَالُ إِذَا فَرِيقٌ مِنْهُمْ يَخْشَوْنَ النَّاسَ كَخَشْيَةِ ا</w:t>
      </w:r>
      <w:r>
        <w:rPr>
          <w:color w:val="008000"/>
          <w:sz w:val="32"/>
          <w:sz w:val="32"/>
          <w:szCs w:val="32"/>
          <w:rtl w:val="true"/>
        </w:rPr>
        <w:t>للهِ</w:t>
      </w:r>
      <w:r>
        <w:rPr>
          <w:color w:val="008000"/>
          <w:sz w:val="32"/>
          <w:sz w:val="32"/>
          <w:szCs w:val="32"/>
          <w:rtl w:val="true"/>
        </w:rPr>
        <w:t xml:space="preserve"> أَوْ أَشَدَّ خَشْيَةً وَقَالُوا رَبَّنَا لِمَ كَتَبْتَ عَلَيْنَا الْقِتَالَ لَوْ</w:t>
      </w:r>
      <w:r>
        <w:rPr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أَخَّرْتَنَا إِلَى أَجَلٍ قَرِيبٍ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77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فهؤلاء الذين كانوا قد عزموا على الجهاد واحبوه لما ابتلوا كرهوه وفروا منه ، وأين ألم الجهاد من ألم النار ؟ وعذاب الله الذي لا طاقة لأحد به ؟</w:t>
      </w:r>
      <w:r>
        <w:rPr>
          <w:rFonts w:cs="Arial" w:ascii="Arial" w:hAnsi="Arial"/>
          <w:sz w:val="32"/>
          <w:szCs w:val="32"/>
          <w:rtl w:val="true"/>
        </w:rPr>
        <w:t>!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ثل هذا ما يذكرونه عن سمنون المحب أنه يقو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لي في سواك حظ ،،، فكيفما شئت فاختبرني 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خذه العُسُر من ساعت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ُصر بو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كان يدور على المكاتب ويفرق الجوز على الصبيان و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دعو لعمكم الكذاب 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ى مسلم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23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حديث أنس رضي الله عنه أن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د رجلاً من المسلمين قد خفت ، فصار مثل الفرخ ، فقال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كنت تدعو بشيئ أو تسأله إياه ؟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، كنت أ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ما كنت معاقبي به في الآخرة ، فعجله لي في الحياة الدني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حان الله 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طيقه، أ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ستطيعه ، أفلا 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آتنا في الدنيا حسنة وفي الآخرة حسنة وقنا عذاب النار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دعا الله فشفا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 الإسلام معقباً على هذا الحديث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24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أيضاً حمله خوفه من عذاب النار ، ومحبته لسلامة عاقبته على أن يطلب تعجيل ذلك في الدنيا وكان مخطئاً في ذلك غالطاً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ثبت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25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حديث حذيفة أن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ا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نبغي لمؤمن أن يذل نفسه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وكيف يذل نفسه يا رسول الله ؟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مل من البلاء مالا يطيق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دعية المأثورة الثابتة أن يسأل المسلم ربه العفو والعافية ، و يدخل في العافية المعافاة من الابتلاء والمؤذيات ، وهذا يدل على أن التخلص والخلاص من أذى أهل الباطل ممدوح ومحمو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ثبت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حيحي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حديث عبدالله بن أبي أوفى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ن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بعض مغازيه التي لقى فيها العدو انتظر حتى مالت الشمس ، ثم قام في الناس خطيباً و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أيها الناس لا تتمنوا لقاء العدو ، واسألوا الله العافية ، فإذا لقيتموه فاصبروا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26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حجر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بط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كمة النهي أن المرء لا يعلم ما يؤول إليه الأمر ، وهو نظير سؤال العافية من الفتن ، وقد 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صديق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أعافى فأشكر أحب إليّ من أن أبتلى فأصبر ، وقال غير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نهى عن تمني لقاء العدو لما فيه من صورة الإعجاب ، والإتكال على النفس ، والوثوق بالقوة ، وقلة الاهتمام بالعدو، وكل ذلك يباين الاحتياط والأخذ بالحز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27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خامس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وَكَفَى ا</w:t>
      </w:r>
      <w:r>
        <w:rPr>
          <w:color w:val="008000"/>
          <w:sz w:val="32"/>
          <w:sz w:val="32"/>
          <w:szCs w:val="32"/>
          <w:rtl w:val="true"/>
        </w:rPr>
        <w:t>للهُ</w:t>
      </w:r>
      <w:r>
        <w:rPr>
          <w:color w:val="008000"/>
          <w:sz w:val="32"/>
          <w:sz w:val="32"/>
          <w:szCs w:val="32"/>
          <w:rtl w:val="true"/>
        </w:rPr>
        <w:t xml:space="preserve"> الْمُؤْمِنِينَ الْقِتَالَ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حزاب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يدل على عدم احتياج المؤمنين للقتال لكفاية الله لهم ، وهذه الكفاية من الله تعتبر من نعمة الله على المؤمنين لما في القتال من الأذى والنصب والألم ، فلو كان تعريض المسلم نفسه للابتلاء والأذى مطلوباً لذاته لما كان عدم الاحتياج  إليه مما يمن الله به على  المؤمن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ادس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ذاء أهل الباطل للمؤمنين غير مطلوب قطعاً ، بل هو من سيئات أهل الباطل لأنه إيذاء لأهل الحق ، فكيف يسوغ  تسليم المسلم نفسه للمبطل يؤذيه ويهينه ويذله ؟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لا يكون في هذا التسليم إعانة على وقوع ما يسخط الله تعالى ، وإلقاء النفس للتهلكة والمهانة والذلة ؟ وكل هذا لا يجوز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ابع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ذن الله للمكره أن يقول كلمة الكفر تخليصاً لنفسه من الأذى والتلف ، وهذا يدل على إباحة دفع البلاء ، وأن للمسلم أن لا يساعد على وقوعه علي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من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ر بأساً من عون عمه أبي طالب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على دين قوم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دفع ما يستطيعه من أذى قريش ، لأنه لم يكن في عشيرته وأعمامه حام ولا ذاب عنه غير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وجه الدلالة من هذا الصنيع أن الرسو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ضي بحماية عمه أبي طالب له ودفعه الأذى عنه ، فدل ذلك على جواز دفع البلاء والأذى عن الداعي إلى الله ولو عن طريق حماية المشرك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من شروط شرعية معلومة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ستحباب تسليم المسلم نفسه لأهل الباط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فعل أصحاب الرسو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ذين هاجروا إلى الحبشة ، فعندما رجعوا إلى مكة لم يدخل أحد منهم إلا في جوار أو مختفياً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جب أن يعلم أن الداعي المسلم في رغبته وسعيه لدفع البلاء والأذى عن نفسه إنما يقصد التمكين وإيجاد الجو المناسب لدعوته إلى الله تعالى ، يوضح ذلك ما جاء في السيرة أن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ان يخرج إلى القبائل أيام المواسم ويدعوهم إلى الإسلام ويقو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َن رجل يحملني إلى قومه فيمنعني حتى أبلغ رسالة ربي ؟  فإن قريشاً قد منعوني أن أبلغ رسالة رب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28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اسع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أستاذ محمد قطب في كتاب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قعنا المعاصر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أن ذكر الضربة القاصمة للإخوان بمصر ،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ّت كثير من الجموع التي كانت تتحلق حول الإمام الشهيد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29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درسه الأسبوعي ، فتملاً المركز العام لجماعة الإخوان المسلمين ،  وتملأ الشوارع المتفرعة حوله حين رأوا أن الأمر ليس عرضاً قريباً ولا سفراً قاصداً ، إنما هو جهاد وعذ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فرت الجموع التي كانت تستقبل الإمام الشهيد كلما تنقل من مدن القطر أو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 أريافه ، في رحلاته الدائمة التي لم يكن يفتر عنها </w:t>
      </w:r>
      <w:r>
        <w:rPr>
          <w:rFonts w:cs="Arial" w:ascii="Arial" w:hAnsi="Arial"/>
          <w:sz w:val="32"/>
          <w:szCs w:val="32"/>
          <w:rtl w:val="true"/>
        </w:rPr>
        <w:t xml:space="preserve">...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خلاصة القول في استدعاء البلاء ودفعه من هذا العرض الذي قدمته من كتاب الله وسنة نبي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سيرته يتضمن أموراً ثلاثة وه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أذى أو الضرر الذي يلحق بالمسلم بمنزلة الأمراض والمصائب التي تنزل على الإنسان ، فكما أنه لا يرغب فيها ، ولا يريد إيقاعها على نفسه ، ولا يقدح ذلك في إيمانه ، فكذلك لا يقدح في إيمانه عدم محبت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لا رغبت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وقوع أذى أهل الباطل عليه ، وعدم استدعاء الضرر على نفس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حتمال وقوع الأذى والضرر به لا يقعد به عن دعوته إلى الله ، ولكن الداعي لا يستدعي الأذى لنفسه بل يعمل على عدم وقوعه ، وإذا  وقع عمل على دفعه بكل وسيلة مشروعة في ضوء ما جاء في الكتاب والسن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وقع الأذى والضرر عل المسلم بالرغم من التزامه بالسير المشروع في الدعوة إلى الله تعالى فعليه أن يستعين بالله ، ويصبر ويحتسب ، ويصبر الصبر الجميل ، وليعلم أن الأمور بيد الله تعالى ، وأن ماشاء الله كان ، وما لم يشأ لم يكن ، وأنه لا حول ولا قوة إلا بال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ind w:left="-874" w:right="-360" w:hanging="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وانـع الفتــن</w:t>
      </w:r>
    </w:p>
    <w:p>
      <w:pPr>
        <w:pStyle w:val="Normal"/>
        <w:ind w:left="-874" w:right="-36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نع الأ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زوم كتاب الله سبحانه ، وسنة نبيه محم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سير على نهج السلف الصالح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رحمهم الل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الرسو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ديث العرباض بن سار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حيح المشهور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فإنه من يعش منكم فيسرى اختلافاً كثيراً ، فعليكم بسنتي وسنة الخلفاء الراشدين المهديين من بعدي عضوا عليها بالنواجذ، وإياكم ومحدثات الأمور، فإن كل محدثة بدعة، وكل بدعة ضلالة، وكل ضلالة في النا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30"/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ذلك أن يميز أهل السنة من أهل البدعة ، فيأخذ المسلم من أهل السنة ويدع أهل البدعة ، لذلك قال محمد بن سرين 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وا لا يسألون عن الإسناد ، فلما حدثت الفتنة سألوا عنه ، فأخذوا عن أهل السنة وتركوا أهل البدع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31"/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نع الث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ظر في العواقب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لم ينظر في العواقب فليس بفقيه ، ولهذا فإن من قواعد أهل العلم قولهم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ء المفاسد مقدم على جلب المصالح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ذلك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ما تقد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جد الإنسان العالم الذي ألم بقواعد الشرع وعرف مصادرها ومواردها هو أبصر الناس وأعلم بالحق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ا سيما في الفتن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ما ذاك إلا لمعرفته بالقواعد العامة للشرع ، ولهذا فقد ذكر العلامة المحقق ابن القي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تابه القي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علام الموقعي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عة وتسعين مثالاً لبيان قاعدة سد الذريع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من المفيد أن ننقل من كلامه في كتابه المشار إليه مثالين فقط ، ومن شاء المزيد فليرجع إليه ، فقد أجاد وأفاد رحمه الله ، يقول رحمه الل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ثال ال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تعالى نهى المسلمين في مكة عن الانتصار باليد ، وأمرهم بالعفو والصفح لئلا يكون انتصارهم ذريعة إلى وقوع ما هو أعظم مفسدة من مفسدة الاغضاء واحتمال الضيم ، ومصلحة حفظ نفوسهم ودينهم وذريتهم راجحة على مصلحة الانتصار والمقابل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ثال الث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 النب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ان يكف عن قتل المنافقين مع كونه مصلحة لئلا يكون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ذريعة إلى تنفير الناس عنه وقو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حمداً يقتل أصحابه ، فإن هذا القول يوجب النفور عن الإسلام ممن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دخل فيه وممن لم يدخل فيه ، ومفسدة التنفير أكبر من مفسدة ترك قتال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صلحة التأليف أعظم من مصلحة القت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يعلم أنه لا يجوز ترك مصلحة راجحة لمفسدة ظنية متوهمة ، فإن هذا هو الوقوع في الفتن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نع الثال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فادة أهل العصر الحاضر من التاريخ الغابر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ص الله علينا في القرآن قصص من كانوا قبلنا للاعتبا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سأورد ها هنا كللاماً عظيماً لشيخ الإسلام ابن تيمية رحمه الله ، ولئلا يَـفهم  من كلامي خاطئ  ، أو مخطئ ما لم أقصده ، أذكر الاحترازات الآتي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-514" w:right="-36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ا أقصد تنزيل هذا الكلا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كلام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رد بعد ذكر هذه الاحترازات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بلاد معينة بذات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-514" w:right="-36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رد تنبيهاً وتحذيراً ونصحاً لهذا الأمة في بلاد الإسلام كلها ، ودفعاً لكل شر قد يرد لا نستطيع أن نتحمل تبعاته وآثار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-514" w:right="-36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رده لأن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ث بالفتن وأخبار الساعة قبل وقوعها ، وما فعل ذلك إلا تذكيراً وتحذيراً للأم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-514" w:right="-36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رده لقول الصحابي عبدالله بن مسعود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عيد من  ُوعظ بغير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32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ن إلى كلام شيخ الإسلام ابن تيم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33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الجملة أهل السنة يجتهدون في طاعة الله ورسوله بحسب الإمكان ،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 xml:space="preserve">فَاتَّقُوا </w:t>
      </w:r>
      <w:r>
        <w:rPr>
          <w:color w:val="008000"/>
          <w:sz w:val="32"/>
          <w:sz w:val="32"/>
          <w:szCs w:val="32"/>
          <w:rtl w:val="true"/>
        </w:rPr>
        <w:t>الله َ</w:t>
      </w:r>
      <w:r>
        <w:rPr>
          <w:color w:val="008000"/>
          <w:sz w:val="32"/>
          <w:sz w:val="32"/>
          <w:szCs w:val="32"/>
          <w:rtl w:val="true"/>
        </w:rPr>
        <w:t xml:space="preserve"> مَا اسْتَطَعْتُمْ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غابن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  <w:r>
        <w:rPr>
          <w:rFonts w:ascii="Arial" w:hAnsi="Arial" w:cs="Arial"/>
          <w:sz w:val="32"/>
          <w:sz w:val="32"/>
          <w:szCs w:val="32"/>
          <w:rtl w:val="true"/>
        </w:rPr>
        <w:t>، وقال النبي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أمرتكم بأمر فأتو منه ما استطعت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34"/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يعلمون أن الله بعث محمداً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صلاح العباد في المعاش والمعاد ، وأنه أمر بالصلاح ونهى عن الفساد ، فإذا كان الفعل فيه صلاح وفساد رجحوا الراجح منهما ، فإذا كان صلاحه أكثر من فساده رجحوا فعله ، وإن كان فساده أكثر من صلاحه رجحوا تركه ، فإن الله تعالى بعث رسو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تحصيل المصالح وتكميلها ، وتعطيل المفاسد وتقليلها ، فإذا تولى خليفة من الخلفاء كيزيد ، وعبدالملك ، والمنصور وغيرهم فإما أن ُ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ب منعه من الولاية وقتاله حتى يولى غير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ما يفعله من يرى السيف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هذا رأي فاسد ، فإن مفسدة هذا أعظم من مصلحته ، وقل من خرج على إمام ذي سلطان إلا كان ما تولد على فعله من الشر أعظم مما تولد من الخير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ذين خرجوا على يزيد بالمدين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بن الأشعث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35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ذي خرج على عبدالملك بالعراق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بن المهلب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36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ذي خرج على أبيه بخراس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أبي مسلم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37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احب الدعوة الذي خرج عليهم بخراسان أيضاً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لذين خرجوا على المنصور بالمدينة والبصر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ثال هؤلاء </w:t>
      </w:r>
      <w:r>
        <w:rPr>
          <w:rFonts w:cs="Arial" w:ascii="Arial" w:hAnsi="Arial"/>
          <w:sz w:val="32"/>
          <w:szCs w:val="32"/>
          <w:rtl w:val="true"/>
        </w:rPr>
        <w:t>..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غاية هؤلاء إما أن يغلبوا وإما أن يُغلبوا ، ثم يزول ملكهم فلا يكون لهم عاقبة ، فإن عبدالله بن علي وأبا مسلم هما اللذان قتلا خلقاً كثيراً ، وكلاهما قتلة أبو جعفر المنصو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أهل الحرة وابن الأشعث ، وابن المهلب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غيرهم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ُـزموا وهُزم أصحابهم فلا أبقوا ديناً ولا أبقوا دنيا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لا يأمر بأمر لا يحصل به صلاح الدين ولا صلاح الدني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 فاعل ذلك من عباد الله المتقين ومن أهل الجنة فليسوا أفضل من علي وطلحة والزبير وعائشة وغيرهم ، ومع ذلك لم يُحمدوا ما فعلوه من القتال ، وهم أعظم قدراً عند الله وأحسن نية من غير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 أهل الحرة كان فيهم خلق من أهل العلم والدين ، وكذلك أصحاب ابن الأشعث كان فيهم خلق من أهل العم ، والله يغفر لهم كلهم ، وقد قيل للشعبي في فتنة ابن الأشع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ن كنت يا عامر ؟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نت حيث يقول الشاعر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وى الذئب فاستأنست بالذئب إذ عوى ،،، وصوّ ت إنسانٌ فكدت أطير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صابتنا فتنة لم نكن فيها بررة أتقياء ولا فجرة أقوياء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حسن البصري يقو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حَجّـاج عذاب الله ، فلا تدفعوا عذاب الله بأيديكم ، ولكن عليكم بالاستكانة والتضرع ، فإن الله تعالى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وَلَقَدْ أَخَذْنَ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>هُمْ بِالْعَذَابِ فَمَا اسْتَكَانُوا لِرَبِّهِمْ وَمَا يَتَضَرَّعُونَ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ؤمنون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76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طلق بن حبيب يقو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قوا الفتنة بالتقوى ، فقيل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جمل لنا التقو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عمل بطاعة الله على نور من الله ترجو رحمة الله ، وأن تترك معصية الله على نور من الله تخاف عذاب الل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رواه أحمد وابن أبي الدنيا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38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أفاضل المسلمين ينهون عن الخروج والقتال في الفتنة ، كما كان عبدالله بن عمر وسعيد بن المسيب وعلي بن الحسين وغيرهم ينهون عام الحرة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39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ن الخروج على يزيد ، وكما كان الحسن البصري ومجاهد وغيرهما ينهون عن الخروج في فتنة ابن الأشعث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استقر أمر أهل السنة على ترك القتال في الفتنة للأحاديث الصحيحة الثابتة عن النب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صاروا يذكرون هذا في عقائدهم ، ويأمرون بالصبر على جور الأئمة وترك قتالهم ، وإن كان قد قاتل في الفتنة خلق كثير من أهل العلم والد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اب قتـال أهل البغي والأمر بالمعـروف والنهي عن المنكر يشتبه بالقـتال في الفتنة ، وليس هذا موضع بسط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أمل الأحاديث الصحيحة الثابتة عن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ا الباب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تبر اعتبار أولي الأبصار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 أن الذي جاءت به النصوص النبوية خير الأمو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لما أراد الحسين رضي الله عنه أن يخرج إلى أهل العراق لما كاتبوه كتباً كثيرة أشار عليه أفاضل أهل العم والدين كابن عمر ، وابن عباس ، وأبي بكر بن عبدالرحمن بن حارث بن هشام أن لا يخرج ، وغلب على ظنهم أنه يُـقتل ، حتى أن بعضه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تودعك الله من قت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بعض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لا الشناعة لأمسكتك ومنعتك من الخروج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بذلك قاصدون نصيحته ، طالبون لمصلحته ومصلحة المسلمين ، والله ورسوله إنما يأمرون بالصلاح لا بالفساد ، لكن الرأي يصيب تارة ويخطئ تار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تبيّن أن الأمر على ما قاله أولئك ، ولم يكن في الخروج مصلحة لا في دين ولا في دنيا ، بل تمكن أولئك الظلمة الطغاة من سبط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قتلوه مظلوماً شهيداً ، وكان في خروجه وقتله من الفساد ما لم يكن يحصل لو قعد في بلده ، فإن ما قصده من تحصيل الخير ودفع الشر لم يحصل منه شيئ ، بل زاد الشر بخروجه وقتله ، ونقص الخير بذلك ،  وصار ذلك سبباً لشر عظيم ، وكان قتل الحسين مما أوجب الفتن ، كما كان قتل عثمان مما أوجب الفت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كله مما يبين أن ما أمر به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صبر على جور الأئمة وترك قتالهم والخروج عليهم هو أصلح الأمور للعباد في المعاش والمعاد ، وأن من خالف ذلك متعمداً أو مخطئاً لم يحصل بفعله صلاح بل فساد ، ولهذا أثنى الرسو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حسن بقوله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بني هذا سيد وسيصلح الله به بين  فئتين عظيمتين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"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ُثن على أحد ٍ لا بقتال ولا في فتنة ولا بخروج على الأئمة ، ولا نزع يد من طاعة ولا بمفارقة الجماع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حاديث النبي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ابتة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حيـح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ها تدل على هذا ، كما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حـيح البخار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0"/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حديث الحسن البصر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عت أبا بكرة رضي الله عنه قا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عت النب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لى المنبر والحسن إلى جنبه ينظر إلى الناس مرة وإليه مرة و يقو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بني هذا سيّـد ، ولعل الله أن يصلح به بين فئتين عظيمتين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قد أخبر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سيد ، وحقق ما أشار إليه من أن الله يصلح به بين فئتين عظيمتين من المسلم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يبين أن الإصلاح بين الطائفتين كان محبوباً ممدوحاً يحبه الله ورسوله ، وأن ما فعله الحسن من ذلك كان من أعظم فضائله ومناقبه التي أثنى بها عليه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 القتال واجباً أو مستحباً لم يُثن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حد بترك واجب أو مستحب ، ولهذا لم يُثن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حد بما جرى من القتال يوم الجمل وصفين ، فضلاً عما جرى في المدينة يوم الحَرّة وما جرى بمكة في حصار ابن الزبير ، وما جرى في فتنة ابن الأشعث وابن المهلب وغير ذلك من الفتن ، ولكن تواتر ع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أمر بقتال الخوارج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41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ارقين الذين قاتلهم أمير المؤمنين على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ضي الله عن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النهروان بعد خروجهم عليه بحروراء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42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ؤلاء استفاضت السنن عن النب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الأمر بقتالهم ولما قاتلهم عل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ضي الله عن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رح بقتالهم وروى الحديث فيهم ، واتفق الصحابة على قتال هؤلاء وكذلك أئمة أهل العلم بعدهم ، ولم يكن هذا القتال عندهم كقتال أهل الجمل وصفين وغيرهما مما لم يأت فيه نص ولا إجماع ، ولا حمده أفاضل الداخلين فيه ، بل ندموا عليه ورجعوا عن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الحسن كان دائماً يشير على أبيه وأخيه بترك القتال ، ولما صار الأمر إليه ترك القتال وأصلح الله به بين الطائفتين المقتتلتين ، وعليّ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آخر الأمر تبيّن له أن المصلحة في ترك القتال أعظم منها في فعله ، وكذلك الحسين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ُقتل إلا مظلوماً شهيداً تاركاً لطلب الإمارة ، طالباً الرجوع إما إلى بلده ، أو إلى الثغر أو إلى المتولي على الناس يزي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قال القا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علياً والحسين إنما تركا القتال في آخر الأمر للعجز عنه لأنه لم يكن لهما أنصار فكان في المقاتلة قتل النفوس بلا حصول المصلحة المطلوب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يل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بعينه هو الحكمة  التي راعها الشارع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نهي عن الخروج على الأمراء ، وندب إلى ترك القتال في الفتنة ، وإن كان الفاعلون لذلك يرون أن مقصودهم الأمر بالمعروف والنهي عن المنكر كالذين خرجوا بالحرّة وبدير الجماجم على يزيد والحجاج وغيرهم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كن إذا لم يُزل المنكر إلا بما هو أنكر منه صار إزالته على هذا الوجه منكراً ، وإذا لم يحصل المعروف إلا بمنكر مفسدته أعظم من مصلحة ذلك المعروف كان تحصيل ذلك المعروف على هذا الوجه منكراً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هذا الوجه صارت الخوارج يستحلون السيف على أهل القبلة حتى قاتلت علياً وغيره من المسلمين ، وكذلك من وافقهم في الخروج على الأئمة بالسيف في الجملة من المعتزلة والزيدية والفقهاء وغير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ما ينبغي أن يُعلم أن أسباب هذه الفتن تكون مشتركة ، فيَردُ على القلوب من الواردات ما يمنع القلوب من معرفة الحق وقصده ، ولهذا تكون بمنزلة الجاهلية ، والجاهلية ليس فيها معرفة الحق وقصده ، والإسلام جاء بالعلم النافع والعمل الصالح بمعرفة الحق وقصده فيتفق أن بعض الولاة يظلم باستئثار ، فلا تصبر النفوس على ظلمه ، ولا يمكنها دفـع ظلمه إلا بما هو أعـظم فسـاداً منـه ، ولكن لأجل محبـة الإنسان لأخـذ حقـه ودفـع 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ظلم عنه لا ينظر في الفساد العام الذي يتولد عن فع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قال النب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: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كم ستلقون بعدي أثرة فاصبروا حتى تلقوني على الحوض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3"/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ثبت ع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حيحي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مرء السمع والطاعة في يسره وعسره ،  ومنشطه ومكرهه ، وأثرة علي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4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حيحي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يعنا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سمع والطاعة في عسرنا ويسرنا ، ومنشطنا ومكرهنا ، وآثرة علينا ، وأن لا ننازع الأمر أهله ، وأن نقول ونقوم بالحق حيثما كنا ، لا نخاف في الله لومة لائ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5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قد أمر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لمين أن يصبروا على الاستئثار عليهم ، وأن يطيعوا ولا ة أمورهم وإن استئثروا عليهم ، وأن لا ينازعوهم الأم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ثير ممن خرج على ولاة الأمور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كثره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خرج لينازعهم مع استئثارهم عليه ولم يصبروا على الاستئثار ، ثم أنه يكون لولي الأمر ذنوب أخرى فيبقى بغضه لاستئثاره يُعظّم تلك السيئات ، ويبقى المقاتل له ظاناً  أنه يقاتله لئلا تكون فتنة ويكون الدين كله لله ، ومن أعظم ما حركه عليه طلب غرضه ، إما ولاية وإما مال ، 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فَإِنْ أُعْطُوا مِنْهَا رَضُوا وَإِنْ لَمْ يُعْطَوْا مِنْهَا إِذَا هُمْ يَسْخَطُونَ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58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حيح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نبي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لاثة لا يكلمهم الله ولا ينظر إليهم يوم القيامة ولا يزكيهم ، ولهم عذاب ألي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جل على فضل ماء يمنعه من ابن السبيل ، يقول الله له يوم القيام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وم أمنعك فضلي كما منعت فضل ما لم تعمل يداك ، ورجل بايع إماماً لا يبايعه إلا لدنيا إن أعطاه منها رضي ، وإن منعه سخط ، ورجل حلف على سلعة بعد العصر كاذباً لقد ُأعطي بها أكثر ما أعطى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6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اتفق من هذه الجهة شبهة وشهوة ، ومن هذه الجهة شهوة وشبهة قامت الفتنة ،  والشارع أمر كل إنسان بما هو مصلحة له وللمسلم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ر الولاة بالعدل والنصح لرعيتهم ، حتى قال عليه الصلاة والسلام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من راع يسترعيه الله رعية يموت يوم يموت وهو غاش لرعيته إلا حرّم الله عليه رائحة الجن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7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ر الرعية بالطاعة والنصح ، كما ثبت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حيحين </w:t>
      </w:r>
      <w:r>
        <w:rPr>
          <w:rFonts w:cs="Arial" w:ascii="Arial" w:hAnsi="Arial"/>
          <w:sz w:val="32"/>
          <w:szCs w:val="32"/>
          <w:rtl w:val="true"/>
        </w:rPr>
        <w:t>" 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ين النصيحة، الدين النصيحة، الدين النصيحة ، 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 يا رسول الله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ه ، ولكتابه ، ولرسوله ، ولأئمة المسلمين وعامته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8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ر بالصبر على استئثارهم ونهى عن مقاتلتهم ومنازعتهم الأمر مع ظلمهم ، لأن الفساد الناشئ من القتال أعظم من فساد ظلم ولاة الأمور ، فلا يزال أخف الفساد بأعظمهم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دبر الكتاب والسنة الثابتة عن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تبر ذلك بما يجده في نفسه وفي الآفاق ، علم تحقيق قو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سَنُرِيهِمْ آيَاتِنَا فِي ال</w:t>
      </w:r>
      <w:r>
        <w:rPr>
          <w:color w:val="008000"/>
          <w:sz w:val="32"/>
          <w:sz w:val="32"/>
          <w:szCs w:val="32"/>
          <w:rtl w:val="true"/>
        </w:rPr>
        <w:t>آ</w:t>
      </w:r>
      <w:r>
        <w:rPr>
          <w:color w:val="008000"/>
          <w:sz w:val="32"/>
          <w:sz w:val="32"/>
          <w:szCs w:val="32"/>
          <w:rtl w:val="true"/>
        </w:rPr>
        <w:t>فَاقِ وَفِي أَنْفُسِهِمْ حَتَّى يَتَبَيَّنَ لَهُمْ أَنَّهُ الْحَقُّ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>فصلت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53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إن الله تعالى يُري عباده آياته في الآفاق وفي أنفسهم حتى يتبين لهم أن القرآن حق ، فخيره صدق ، وأمره عد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وَتَمَّتْ كَلِمَةُ رَبِّكَ صِدْقًا وَعَدْ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مُبَدِّلَ لِكَلِمَاتِهِ وَهُوَ السَّمِيعُ الْعَلِيمُ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15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عدة في الجرح والتعديل في الرجال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شيخ الإسلام ابن تيم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عدة مفيدة في الحكم على الرجال ف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ما يتعلق بهذا الباب أن يُعلم أن الرجل العظيم في العلم والدين من الصحابة والتابعين ومن بعدهم إلى يوم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قيـام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ل البيت وغيره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يحصل منهـم نـوع من الاجتهـاد مقـروناً بالظن ونـوع من الهـوى الخـفي ، 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حصل بسبب ذلك ما لا ينبغي اتباعه فيه وإن كان من أولياء الله المتق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ثل هذا إذا وقع صار فتنة لطائفتين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طائفة تعظمه فتريد تصويب ذلك الفعل واتباعه علي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طائفة تذمه فتجعل ذلك قادحاً في ولايته وتقواه ، بل في بره وكونه من أهل الجنة ، بل وفي إيمانه ، حتى تخرجه من الإيمان </w:t>
      </w:r>
      <w:r>
        <w:rPr>
          <w:rFonts w:cs="Arial" w:ascii="Arial" w:hAnsi="Arial"/>
          <w:sz w:val="32"/>
          <w:szCs w:val="32"/>
          <w:rtl w:val="true"/>
        </w:rPr>
        <w:t>..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لا هذين الطرفين فاس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خوارج والرافضة وغيرهم من ذوي الأهواء ودخل عليهم الداخل من هذا الباب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سلك طريق الاعتدال عظّم من يستحق التعظيم ، وأحبه ووالاه وأعطى الحق حقه ، فيعظّم الحق ، ويرحم الخلق ، ويعلم أن الرجل الواحد تكون له حسنات وسيئات فيُحمد ويُذم ويُثاب ويُعاقب ، فيُحَب من وجه ، ويُبغض من وج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ا هو مذهب أهل السنة والجماعة خلافاً للخوراج والمعتزلة ومن وافقهم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لن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جاً في كيفية التعامل مع الحكام والسلاطين ، ف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تبين ذلك فالقول في يزيد كالقول في أشباهه من الخلفاء والملوك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وافقهم في طاعة الله كالصلاة والحج والجهاد والأمر بالمعروف والنهي عن المنكر وإقامة الحدود ، كان مأجوراً على فعله من طاعة الله ورسوله ، وكذلك كان صالح المؤمنين كعبدالله ابن عمر وأمثا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صدقهم بكذبهم وأعانهم على ظلمهم كان من المعينين على الاُثم والعداون المستحقين للذم والعقاب ، ولهذا كان الصحاب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غزون مع يزيد وغيره ، فإنه غزا القسطنطينية في حياة أبيه معاو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كان معه في الجيش أبو أيوب الأنصاري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الجيش أول جيش غزا القسطنطينية ، و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حيح البخار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عن ابن عمر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رضي الله عنهما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عن النبي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ل جيش يغزو القسطنطينية مغفورٌ ل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9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نع الرابع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موانع الفتن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بط العواطف والتأني ، وعدم الانطلاق من الانفعلات 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ى البخاري  من حديث خبّاب بن الأرت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كونا إلى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توسد برده له في ظل الكعبة ، قلنا له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ا تستنصر لنا ؟ ألا تدعو الله لنا ؟ ، فقا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الرجل فيمن كان قبلكم يُحفر له في الأرض ، فيجعل فيه فيُجاء بالمنشار ، فيوضع على رأسه فيشق في اثنتين ، وما يصده عن دينه ، ويُمشط بأمشاط الحديد ما دون لحمه من عظم أو عصب وما يصده ذلك عن دينه ، والله ليتمّن الله الأمر حتى يسير الراكب من صنعاء إلى حضرموت لا يخاف إلا الله ، والذئب على غنمه ، ولكنكم تستعجلو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0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نبغي على طالب العلم أو الداعية إلى الله إذا جاءه الشاب المندفع أن لا يزيده اندفاعاً ، بل عليه أن يضبط عواطفه ، لأن الإنسان لا يكلف إلا بما يستطيع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 xml:space="preserve">فَاتَقُوا </w:t>
      </w:r>
      <w:r>
        <w:rPr>
          <w:color w:val="008000"/>
          <w:sz w:val="32"/>
          <w:sz w:val="32"/>
          <w:szCs w:val="32"/>
          <w:rtl w:val="true"/>
        </w:rPr>
        <w:t>اللهَ</w:t>
      </w:r>
      <w:r>
        <w:rPr>
          <w:color w:val="008000"/>
          <w:sz w:val="32"/>
          <w:sz w:val="32"/>
          <w:szCs w:val="32"/>
          <w:rtl w:val="true"/>
        </w:rPr>
        <w:t xml:space="preserve"> مَا اسْتَطَعْ</w:t>
      </w:r>
      <w:r>
        <w:rPr>
          <w:color w:val="008000"/>
          <w:sz w:val="32"/>
          <w:sz w:val="32"/>
          <w:szCs w:val="32"/>
          <w:rtl w:val="true"/>
        </w:rPr>
        <w:t>ـ</w:t>
      </w:r>
      <w:r>
        <w:rPr>
          <w:color w:val="008000"/>
          <w:sz w:val="32"/>
          <w:sz w:val="32"/>
          <w:szCs w:val="32"/>
          <w:rtl w:val="true"/>
        </w:rPr>
        <w:t>تمْ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غابن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عدم ضبط العواطف والانطلاق من الانفعالات يجعل الأمور تفسد في طريقنا ومنهجن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 هرير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رضي الله عنه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>- 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تكون فتن ، القاعد فيها خير من القائم ، والقائم فيها خير من الماشي ، والماشي فيها خير من الساعي ، من يتشرّف لها تستشرفه ، فمن وجد ملجأ أو معاذاً فليُعذ ب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1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حجر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ح الباري </w:t>
      </w:r>
      <w:r>
        <w:rPr>
          <w:rFonts w:cs="Arial" w:ascii="Arial" w:hAnsi="Arial"/>
          <w:sz w:val="32"/>
          <w:szCs w:val="32"/>
          <w:rtl w:val="true"/>
        </w:rPr>
        <w:t>" 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أن بعضهم في ذلك أشد من بعض ، فأعلاهم في ذلك الساعي فيها بحيث يكون سبباً لإثارتها ، ثم من يكون قائماً بأسبابها وهو الماشي ، ثم من يكون مباشراً لها وهوالقائم ، ثم من يكون مع النظّـارة ولا يقاتل وهو القاعد ، ثم من يكون متجنباً لها ولا يباشر ولا ينظر وهو المضطجع اليقضان ، ثم من لا يقع منه شيئ في ذلك ولكنه راض وهوالنائ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2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نع الخام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موانع الفت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رجوع إلى الحق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رد ابن كثير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داية والنهاي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3"/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واية أبي يعلي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ند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4"/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 جرو المازني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هدت علياً وابن الزبير حين توافقا في معركة الجمل ، فقال لي عليّ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زبير أنشدك بالله أسمعت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ك تقاتلني وأنت ظالم ؟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، لم أذكره إلا في موقفي هذا ، ثم انصرف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وى البيهقي بسنده عن أبي حرب بن أبي أسود الدؤلي قال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دنا عليّ وأصحابه من طلحة والزبير ، ودنت الصفوف بعضها من بعض ، خرج عليّ وهو على بغلة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ناد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دعوا لي الزبير بن العوام فإني عليّ ، فدعى له الزبير ، فأقبل حتى اختلفت أعناق دوابهما ،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زبير ألا تحب علياً ؟ ، ف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ا أحب ابن خالي وابن عمي وعلى ديني ،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زبير ألا تذكر قول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والله  لتقاتلنه وأنت له ظالم ل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؟ ، فقال الزبي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ى والله ، لقد نسيته منذ سمعته من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ته الآن ، ووالله لا أقاتلك ، فرجع الزبير على دابته يشقق الصفوف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5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إن هذا الموقف لموقف الذي لا يخاف في الله لومة لائم ، فإن الزبير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شجاعاً ، وكان له قدر ووجاهة عند الصحابة ، ومع ذلك لم يأبه بقول الناس أن يقو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ن جبان ،أو يقو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وّار ، إلى غير ذلك من الألفاظ النابية التي يستطيعها كل واحد </w:t>
      </w:r>
      <w:r>
        <w:rPr>
          <w:rFonts w:cs="Arial" w:ascii="Arial" w:hAnsi="Arial"/>
          <w:sz w:val="32"/>
          <w:szCs w:val="32"/>
          <w:rtl w:val="true"/>
        </w:rPr>
        <w:t>!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ل لمّـا تبيّن له الحق ترك الباطل وانصرف ، وانقاد إلى حديث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نع السادس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موانع الفت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زوم طاعة ال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 xml:space="preserve">أَلَيْسَ </w:t>
      </w:r>
      <w:r>
        <w:rPr>
          <w:color w:val="008000"/>
          <w:sz w:val="32"/>
          <w:sz w:val="32"/>
          <w:szCs w:val="32"/>
          <w:rtl w:val="true"/>
        </w:rPr>
        <w:t>اللهُ</w:t>
      </w:r>
      <w:r>
        <w:rPr>
          <w:color w:val="008000"/>
          <w:sz w:val="32"/>
          <w:sz w:val="32"/>
          <w:szCs w:val="32"/>
          <w:rtl w:val="true"/>
        </w:rPr>
        <w:t xml:space="preserve"> بِكَافٍ عَبْدَهُ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زمر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القيم رحمه الله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فاية على حسب العبودية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كلما ازدادت طاعتك لله ازدادت كفاية الله لك ، وقد قال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>- 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بادة في الهرج كهجرة إليّ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6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لة فزعاً ، ثم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حان الله ، ماذا أنزل الليلة من الفتن؟ أيقضوا صواحب الحجرات ، فربّ كاسية في الدنيا عارية في الآخر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7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مستفاد من هذا الحديث أن قيام الليل من أعظم الأمور المعينة على اجتناب الفتنة ، ومع الأسف نجد أكثر الناس إذا أقبلت الفتن انصرفوا عن طاعة الله ، وانشغلوا بما لا يعنيهم من القال والقيل ، والصياح والعوي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نع السابع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موانع الفت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رب من نصحاء الأمة ، والالتفاف حولهم ، وعدم البعد عنه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 سيما في مواضع الفتن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ورد من حديث ابن عباس أن رسول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ركة مع أكابرك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8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مناوي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ض القدير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9"/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ارحاً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ركة مع أكابركم ، المجربين للأمور ، المحافظين على تكثير الأجور ، فجالسوهم لتقتدوا برأيهم ، وتهتدوا بهديهم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نا نعتقد أنه لا معصوم إلا الرسو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أن كل أحد يُخذ من قوله ويُرد ، إلا أن حديث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دم عندنا على الرأي ، وعلى الذوق ، وعلى الاستحسان ، وعلى المصالح المتوهمة المزعوم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ستمع إلى قوله تعالى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color w:val="008000"/>
          <w:sz w:val="32"/>
          <w:szCs w:val="32"/>
          <w:rtl w:val="true"/>
        </w:rPr>
        <w:t xml:space="preserve">{ </w:t>
      </w:r>
      <w:r>
        <w:rPr>
          <w:color w:val="008000"/>
          <w:sz w:val="32"/>
          <w:sz w:val="32"/>
          <w:szCs w:val="32"/>
          <w:rtl w:val="true"/>
        </w:rPr>
        <w:t>وَإِذَا جَاءَهُمْ أَمْرٌ مِنَ ال</w:t>
      </w:r>
      <w:r>
        <w:rPr>
          <w:color w:val="008000"/>
          <w:sz w:val="32"/>
          <w:sz w:val="32"/>
          <w:szCs w:val="32"/>
          <w:rtl w:val="true"/>
        </w:rPr>
        <w:t>أ</w:t>
      </w:r>
      <w:r>
        <w:rPr>
          <w:color w:val="008000"/>
          <w:sz w:val="32"/>
          <w:sz w:val="32"/>
          <w:szCs w:val="32"/>
          <w:rtl w:val="true"/>
        </w:rPr>
        <w:t>مْنِ أَوِ الْخَوْفِ أَذَاعُوا بِهِ وَلَوْ رَدُّوهُ إِلَى الرَّسُولِ وَإِلَى أُولِي ال</w:t>
      </w:r>
      <w:r>
        <w:rPr>
          <w:color w:val="008000"/>
          <w:sz w:val="32"/>
          <w:sz w:val="32"/>
          <w:szCs w:val="32"/>
          <w:rtl w:val="true"/>
        </w:rPr>
        <w:t>أ</w:t>
      </w:r>
      <w:r>
        <w:rPr>
          <w:color w:val="008000"/>
          <w:sz w:val="32"/>
          <w:sz w:val="32"/>
          <w:szCs w:val="32"/>
          <w:rtl w:val="true"/>
        </w:rPr>
        <w:t>َمْرِ مِنْهُمْ لَعَلِمَهُ الَّذِينَ يَسْتَنْبِطُونَهُ مِنْهُمْ وَلَوْ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 xml:space="preserve"> فَضْلُ ا</w:t>
      </w:r>
      <w:r>
        <w:rPr>
          <w:color w:val="008000"/>
          <w:sz w:val="32"/>
          <w:sz w:val="32"/>
          <w:szCs w:val="32"/>
          <w:rtl w:val="true"/>
        </w:rPr>
        <w:t>للهِ</w:t>
      </w:r>
      <w:r>
        <w:rPr>
          <w:color w:val="008000"/>
          <w:sz w:val="32"/>
          <w:sz w:val="32"/>
          <w:szCs w:val="32"/>
          <w:rtl w:val="true"/>
        </w:rPr>
        <w:t xml:space="preserve"> عَلَيْكُمْ وَرَحْمَتُهُ ل</w:t>
      </w:r>
      <w:r>
        <w:rPr>
          <w:color w:val="008000"/>
          <w:sz w:val="32"/>
          <w:sz w:val="32"/>
          <w:szCs w:val="32"/>
          <w:rtl w:val="true"/>
        </w:rPr>
        <w:t>ا</w:t>
      </w:r>
      <w:r>
        <w:rPr>
          <w:color w:val="008000"/>
          <w:sz w:val="32"/>
          <w:sz w:val="32"/>
          <w:szCs w:val="32"/>
          <w:rtl w:val="true"/>
        </w:rPr>
        <w:t>تَّبَعْتُمُ الشَّيْطَانَ إِ</w:t>
      </w:r>
      <w:r>
        <w:rPr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قَلِي</w:t>
      </w:r>
      <w:r>
        <w:rPr>
          <w:color w:val="008000"/>
          <w:sz w:val="32"/>
          <w:sz w:val="32"/>
          <w:szCs w:val="32"/>
          <w:rtl w:val="true"/>
        </w:rPr>
        <w:t>لاً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8000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83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شيخ ابن سعد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فسير الآي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تأديب من الله لعباده عن فعلهم هذا غير اللائق ،  وأنه ينبغي لهم إذا جاءهم أمرٌ من الأمور المهمة والمصالح العامة مما يتعلق بالأمن وسرور المؤمنين أو بالخوف الذي فيه مصيبة عليهم أن يتثبتوا ، ولا يستعجلوا بإشاعة ذلك الخبر ، بل يردونه إلى الرسول وإلى أولي الأمر منهم ، أهل الرأي والعلم والنصح والعقل والرزانة ، الذين يعرفون الأمور ، ويعرفون المصالح وضد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هذا دليل لقاعدة أدبية وهي أنه إذا حصل بحث في أمر من الأمور ينبغي أن يولّى من هو أهل لذلك ، ويُجعل إلى أهله ولا يتقدم بين أيديهم ، فإنه أقرب إلى الصواب ، وأحرى إلى السلامة من الخطأ </w:t>
      </w:r>
      <w:r>
        <w:rPr>
          <w:rFonts w:cs="Arial" w:ascii="Arial" w:hAnsi="Arial"/>
          <w:sz w:val="32"/>
          <w:szCs w:val="32"/>
          <w:rtl w:val="true"/>
        </w:rPr>
        <w:t>..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ه النهي عن العجلة والتسرع لنشر الأمور من حين سماعها ، والأمر بالتأمل قبل الكلام والنظر في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ل هو مصلحة فيقدم عليه الإنسان أم لا فيحجم عنه ؟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60"/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هذا أختم رسالتي ، وأسأل الله أن يعيذني وإياكم وجميع المسلمين من الفتن ، ما ظهر منها وما بطن ، وأن يصلح أعمالنا وقلوبنا إنه ولي ذلك والقادر علي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نبينا محمد وآله وصحبه أجمع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عبدالله بن صالح العبيلان</w:t>
      </w:r>
    </w:p>
    <w:p>
      <w:pPr>
        <w:pStyle w:val="Normal"/>
        <w:ind w:left="-874" w:right="-360" w:hanging="0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أبو عبدالرحمن</w:t>
      </w:r>
    </w:p>
    <w:p>
      <w:pPr>
        <w:pStyle w:val="Normal"/>
        <w:ind w:left="-874" w:right="-360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shd w:fill="FFFFFF" w:val="clear"/>
        <w:ind w:left="-874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-874" w:right="-360" w:hanging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ind w:left="-874" w:right="-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هرس الموضوعات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قدم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دخل إلى الكتاب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سباب الفت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سبب 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باع الهوى وفساد القص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سبب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فراط والتفريط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سبب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اب المنهج الصحيح واتباع المتشاب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سبب الر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عجل وعدم الصب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ل من الجائز أن يستدعي الإنسان المسلم البلاء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خلاصة القول في استدعاء البلاء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انع الفت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انع 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زوم كتاب الله سبحان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انع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ظر في العواقب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انع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فادة أهل العصر الحاضر من التاريخ الغاب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عدة في الجرح والتعديل في الرجا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انع الر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بط العواطف والتأني وعدم الانطلاق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انع الخام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جوع إلى الحق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انع الساد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رب من نصحاء الأم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رس الموضوع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874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5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26" w:leader="none"/>
        </w:tabs>
        <w:ind w:left="-5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cs="Arial" w:ascii="Arial" w:hAnsi="Arial"/>
          <w:sz w:val="32"/>
          <w:szCs w:val="32"/>
          <w:rtl w:val="true"/>
        </w:rPr>
        <w:t>~~~~~~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76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أبو داود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23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، والطبراني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كبير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رقم </w:t>
      </w:r>
      <w:r>
        <w:rPr>
          <w:b/>
          <w:bCs/>
        </w:rPr>
        <w:t>59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أبو نعيم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لي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7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عن المقداد بن الأسود ، بسند صحيح </w:t>
      </w:r>
      <w:r>
        <w:rPr>
          <w:b/>
          <w:bCs/>
          <w:rtl w:val="true"/>
        </w:rPr>
        <w:t>.</w:t>
      </w:r>
    </w:p>
    <w:p>
      <w:pPr>
        <w:pStyle w:val="Footnote"/>
        <w:ind w:left="-8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 " </w:t>
      </w:r>
      <w:r>
        <w:rPr>
          <w:b/>
          <w:b/>
          <w:bCs/>
          <w:rtl w:val="true"/>
        </w:rPr>
        <w:t xml:space="preserve">فواها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 xml:space="preserve">وا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مة يقولها المتأسف على الشيئ ، والمتعجب منه </w:t>
      </w:r>
      <w:r>
        <w:rPr>
          <w:b/>
          <w:bCs/>
          <w:rtl w:val="true"/>
        </w:rPr>
        <w:t>.</w:t>
      </w:r>
    </w:p>
  </w:footnote>
  <w:footnote w:id="3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نهاج السن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) .</w:t>
      </w:r>
    </w:p>
  </w:footnote>
  <w:footnote w:id="4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الأمر بالمعروف والنهي عن المنكر </w:t>
      </w:r>
      <w:r>
        <w:rPr>
          <w:b/>
          <w:bCs/>
          <w:rtl w:val="true"/>
        </w:rPr>
        <w:t xml:space="preserve">" ( </w:t>
      </w:r>
      <w:r>
        <w:rPr>
          <w:b/>
          <w:b/>
          <w:bCs/>
          <w:rtl w:val="true"/>
        </w:rPr>
        <w:t xml:space="preserve">ص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) .</w:t>
      </w:r>
    </w:p>
  </w:footnote>
  <w:footnote w:id="5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أحمد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85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24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لنسائ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68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6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بن ماج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02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صححه ابن حبان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01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لحاك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/46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هو كما قالا </w:t>
      </w:r>
      <w:r>
        <w:rPr>
          <w:b/>
          <w:bCs/>
          <w:rtl w:val="true"/>
        </w:rPr>
        <w:t>.</w:t>
      </w:r>
    </w:p>
  </w:footnote>
  <w:footnote w:id="6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الحسبة في الإسلام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88</w:t>
      </w:r>
      <w:r>
        <w:rPr>
          <w:b/>
          <w:bCs/>
          <w:rtl w:val="true"/>
        </w:rPr>
        <w:t xml:space="preserve"> ) .</w:t>
      </w:r>
    </w:p>
  </w:footnote>
  <w:footnote w:id="7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الحسبة في الإسلام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88</w:t>
      </w:r>
      <w:r>
        <w:rPr>
          <w:b/>
          <w:bCs/>
          <w:rtl w:val="true"/>
        </w:rPr>
        <w:t xml:space="preserve"> ) .</w:t>
      </w:r>
    </w:p>
  </w:footnote>
  <w:footnote w:id="8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"  </w:t>
      </w:r>
      <w:r>
        <w:rPr>
          <w:b/>
          <w:b/>
          <w:bCs/>
          <w:rtl w:val="true"/>
        </w:rPr>
        <w:t xml:space="preserve">مجموع الفتاوى </w:t>
      </w:r>
      <w:r>
        <w:rPr>
          <w:b/>
          <w:bCs/>
          <w:rtl w:val="true"/>
        </w:rPr>
        <w:t>" (</w:t>
      </w:r>
      <w:r>
        <w:rPr>
          <w:b/>
          <w:bCs/>
        </w:rPr>
        <w:t>35/30</w:t>
      </w:r>
      <w:r>
        <w:rPr>
          <w:b/>
          <w:bCs/>
          <w:rtl w:val="true"/>
        </w:rPr>
        <w:t xml:space="preserve"> ) .</w:t>
      </w:r>
    </w:p>
  </w:footnote>
  <w:footnote w:id="9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جموع الفتاوى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35/32</w:t>
      </w:r>
      <w:r>
        <w:rPr>
          <w:b/>
          <w:bCs/>
          <w:rtl w:val="true"/>
        </w:rPr>
        <w:t xml:space="preserve"> ) .</w:t>
      </w:r>
    </w:p>
  </w:footnote>
  <w:footnote w:id="10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لمصدر السابق </w:t>
      </w:r>
      <w:r>
        <w:rPr>
          <w:b/>
          <w:bCs/>
          <w:rtl w:val="true"/>
        </w:rPr>
        <w:t>.</w:t>
      </w:r>
    </w:p>
  </w:footnote>
  <w:footnote w:id="11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(  </w:t>
      </w:r>
      <w:r>
        <w:rPr>
          <w:b/>
          <w:b/>
          <w:bCs/>
          <w:rtl w:val="true"/>
        </w:rPr>
        <w:t xml:space="preserve">إن 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بمعن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نافية </w:t>
      </w:r>
      <w:r>
        <w:rPr>
          <w:b/>
          <w:bCs/>
          <w:rtl w:val="true"/>
        </w:rPr>
        <w:t xml:space="preserve">. </w:t>
      </w:r>
    </w:p>
  </w:footnote>
  <w:footnote w:id="12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داروه </w:t>
      </w:r>
      <w:r>
        <w:rPr>
          <w:b/>
          <w:bCs/>
          <w:rtl w:val="true"/>
        </w:rPr>
        <w:t>.</w:t>
      </w:r>
    </w:p>
  </w:footnote>
  <w:footnote w:id="13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جامع البيان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3/187</w:t>
      </w:r>
      <w:r>
        <w:rPr>
          <w:b/>
          <w:bCs/>
          <w:rtl w:val="true"/>
        </w:rPr>
        <w:t xml:space="preserve"> ) .</w:t>
      </w:r>
    </w:p>
  </w:footnote>
  <w:footnote w:id="14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80</w:t>
      </w:r>
      <w:r>
        <w:rPr>
          <w:b/>
          <w:bCs/>
          <w:rtl w:val="true"/>
        </w:rPr>
        <w:t xml:space="preserve"> ) .</w:t>
      </w:r>
    </w:p>
  </w:footnote>
  <w:footnote w:id="15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" </w:t>
      </w:r>
      <w:r>
        <w:rPr>
          <w:b/>
          <w:b/>
          <w:bCs/>
          <w:rtl w:val="true"/>
        </w:rPr>
        <w:t xml:space="preserve">الحسبة في الإسلام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76</w:t>
      </w:r>
      <w:r>
        <w:rPr>
          <w:b/>
          <w:bCs/>
          <w:rtl w:val="true"/>
        </w:rPr>
        <w:t xml:space="preserve"> ) .</w:t>
      </w:r>
    </w:p>
  </w:footnote>
  <w:footnote w:id="16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جموع الفتاوى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1/625</w:t>
      </w:r>
      <w:r>
        <w:rPr>
          <w:b/>
          <w:bCs/>
          <w:rtl w:val="true"/>
        </w:rPr>
        <w:t>) .</w:t>
      </w:r>
    </w:p>
  </w:footnote>
  <w:footnote w:id="17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نهاج السن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4/537</w:t>
      </w:r>
      <w:r>
        <w:rPr>
          <w:b/>
          <w:bCs/>
          <w:rtl w:val="true"/>
        </w:rPr>
        <w:t xml:space="preserve"> ) .</w:t>
      </w:r>
    </w:p>
  </w:footnote>
  <w:footnote w:id="18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جموع الفتاوى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1/625</w:t>
      </w:r>
      <w:r>
        <w:rPr>
          <w:b/>
          <w:bCs/>
          <w:rtl w:val="true"/>
        </w:rPr>
        <w:t xml:space="preserve"> ) .</w:t>
      </w:r>
    </w:p>
  </w:footnote>
  <w:footnote w:id="19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عالم التنزيل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6/279</w:t>
      </w:r>
      <w:r>
        <w:rPr>
          <w:b/>
          <w:bCs/>
          <w:rtl w:val="true"/>
        </w:rPr>
        <w:t xml:space="preserve"> ) .</w:t>
      </w:r>
    </w:p>
  </w:footnote>
  <w:footnote w:id="20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إعلام الموقعين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3/4</w:t>
      </w:r>
      <w:r>
        <w:rPr>
          <w:b/>
          <w:bCs/>
          <w:rtl w:val="true"/>
        </w:rPr>
        <w:t xml:space="preserve"> ) .</w:t>
      </w:r>
    </w:p>
  </w:footnote>
  <w:footnote w:id="21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جموع الفتاوى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689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690</w:t>
      </w:r>
      <w:r>
        <w:rPr>
          <w:b/>
          <w:bCs/>
          <w:rtl w:val="true"/>
        </w:rPr>
        <w:t xml:space="preserve"> ) .</w:t>
      </w:r>
    </w:p>
  </w:footnote>
  <w:footnote w:id="22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( </w:t>
      </w:r>
      <w:r>
        <w:rPr>
          <w:b/>
          <w:b/>
          <w:bCs/>
          <w:rtl w:val="true"/>
        </w:rPr>
        <w:t xml:space="preserve">برقم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06</w:t>
      </w:r>
      <w:r>
        <w:rPr>
          <w:b/>
          <w:bCs/>
          <w:rtl w:val="true"/>
        </w:rPr>
        <w:t xml:space="preserve"> ) . </w:t>
      </w:r>
      <w:r>
        <w:rPr>
          <w:b/>
          <w:b/>
          <w:bCs/>
          <w:rtl w:val="true"/>
        </w:rPr>
        <w:t xml:space="preserve">ورواه الدارم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أحمد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45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لحاك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48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أبو يعل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7497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لبيهق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5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عن عبدالله بن سلام بسند صحيح </w:t>
      </w:r>
      <w:r>
        <w:rPr>
          <w:b/>
          <w:bCs/>
          <w:rtl w:val="true"/>
        </w:rPr>
        <w:t>.</w:t>
      </w:r>
    </w:p>
  </w:footnote>
  <w:footnote w:id="23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( </w:t>
      </w:r>
      <w:r>
        <w:rPr>
          <w:b/>
          <w:b/>
          <w:bCs/>
          <w:rtl w:val="true"/>
        </w:rPr>
        <w:t xml:space="preserve">برقم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688</w:t>
      </w:r>
      <w:r>
        <w:rPr>
          <w:b/>
          <w:bCs/>
          <w:rtl w:val="true"/>
        </w:rPr>
        <w:t xml:space="preserve"> ) .</w:t>
      </w:r>
    </w:p>
  </w:footnote>
  <w:footnote w:id="24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جموع الفتاوى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0/693</w:t>
      </w:r>
      <w:r>
        <w:rPr>
          <w:b/>
          <w:bCs/>
          <w:rtl w:val="true"/>
        </w:rPr>
        <w:t xml:space="preserve"> ) .</w:t>
      </w:r>
    </w:p>
  </w:footnote>
  <w:footnote w:id="25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رواه الترمذ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35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بن ماجه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01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، وأحمد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/40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أبو الشيخ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أمثال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5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لقضاعي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سند الشهاب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86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بسند فيه ضعف </w:t>
      </w:r>
      <w:r>
        <w:rPr>
          <w:b/>
          <w:bCs/>
          <w:rtl w:val="true"/>
        </w:rPr>
        <w:t>.</w:t>
      </w:r>
    </w:p>
    <w:p>
      <w:pPr>
        <w:pStyle w:val="Footnote"/>
        <w:ind w:left="-874" w:right="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ه شاهد عن ابن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اه الطبراني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أوسط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440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مع  البحري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، 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كبير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3507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لبزار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1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أبو الشيخ 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أمثال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5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في إسناده زكريا بن يحيى الضرير ذكره الخطيب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اريخه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457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دون جرح أو تعديل </w:t>
      </w:r>
      <w:r>
        <w:rPr>
          <w:b/>
          <w:bCs/>
          <w:rtl w:val="true"/>
        </w:rPr>
        <w:t>.</w:t>
      </w:r>
    </w:p>
    <w:p>
      <w:pPr>
        <w:pStyle w:val="Footnote"/>
        <w:ind w:left="-87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الحديث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إن شاء الله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حسن ، وانظ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جمع الزوائد </w:t>
      </w:r>
      <w:r>
        <w:rPr>
          <w:b/>
          <w:bCs/>
          <w:rtl w:val="true"/>
        </w:rPr>
        <w:t xml:space="preserve">"  (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7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سلسلة الصحيح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73</w:t>
      </w:r>
      <w:r>
        <w:rPr>
          <w:b/>
          <w:bCs/>
          <w:rtl w:val="true"/>
        </w:rPr>
        <w:t xml:space="preserve"> ) .</w:t>
      </w:r>
    </w:p>
  </w:footnote>
  <w:footnote w:id="26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/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، و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/1363</w:t>
      </w:r>
      <w:r>
        <w:rPr>
          <w:b/>
          <w:bCs/>
          <w:rtl w:val="true"/>
        </w:rPr>
        <w:t xml:space="preserve"> ) .</w:t>
      </w:r>
    </w:p>
  </w:footnote>
  <w:footnote w:id="27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فتح الباري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6/181</w:t>
      </w:r>
      <w:r>
        <w:rPr>
          <w:b/>
          <w:bCs/>
          <w:rtl w:val="true"/>
        </w:rPr>
        <w:t>) .</w:t>
      </w:r>
    </w:p>
  </w:footnote>
  <w:footnote w:id="28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الترمذ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92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أبو داود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73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بن ماجه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0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أحمد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/390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عن جابر ، بسند صحيح </w:t>
      </w:r>
      <w:r>
        <w:rPr>
          <w:b/>
          <w:bCs/>
          <w:rtl w:val="true"/>
        </w:rPr>
        <w:t>.</w:t>
      </w:r>
    </w:p>
  </w:footnote>
  <w:footnote w:id="29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لنا على هذه الألفاظ تحفظ شرعي </w:t>
      </w:r>
      <w:r>
        <w:rPr>
          <w:b/>
          <w:bCs/>
          <w:rtl w:val="true"/>
        </w:rPr>
        <w:t>.</w:t>
      </w:r>
    </w:p>
  </w:footnote>
  <w:footnote w:id="30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الترمذي </w:t>
      </w:r>
      <w:r>
        <w:rPr>
          <w:b/>
          <w:bCs/>
          <w:rtl w:val="true"/>
        </w:rPr>
        <w:t>(</w:t>
      </w:r>
      <w:r>
        <w:rPr>
          <w:b/>
          <w:bCs/>
        </w:rPr>
        <w:t>7/31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ن وأبو داود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/20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ن وابن ماجه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/1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، وأحمد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/12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، </w:t>
      </w:r>
    </w:p>
  </w:footnote>
  <w:footnote w:id="31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مسلم في مقد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حيحه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/15</w:t>
      </w:r>
      <w:r>
        <w:rPr>
          <w:b/>
          <w:bCs/>
          <w:rtl w:val="true"/>
        </w:rPr>
        <w:t xml:space="preserve"> ) .</w:t>
      </w:r>
    </w:p>
  </w:footnote>
  <w:footnote w:id="32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رواه 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645</w:t>
      </w:r>
      <w:r>
        <w:rPr>
          <w:b/>
          <w:bCs/>
          <w:rtl w:val="true"/>
        </w:rPr>
        <w:t xml:space="preserve"> ) .</w:t>
      </w:r>
    </w:p>
  </w:footnote>
  <w:footnote w:id="33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نهاج السن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527</w:t>
      </w:r>
      <w:r>
        <w:rPr>
          <w:b/>
          <w:bCs/>
          <w:rtl w:val="true"/>
        </w:rPr>
        <w:t xml:space="preserve"> )</w:t>
      </w:r>
    </w:p>
  </w:footnote>
  <w:footnote w:id="34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4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675</w:t>
      </w:r>
      <w:r>
        <w:rPr>
          <w:b/>
          <w:bCs/>
          <w:rtl w:val="true"/>
        </w:rPr>
        <w:t xml:space="preserve"> ) .</w:t>
      </w:r>
    </w:p>
  </w:footnote>
  <w:footnote w:id="35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ظ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بداية والنهاي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لابن كثير </w:t>
      </w:r>
      <w:r>
        <w:rPr>
          <w:b/>
          <w:bCs/>
          <w:rtl w:val="true"/>
        </w:rPr>
        <w:t>.</w:t>
      </w:r>
    </w:p>
  </w:footnote>
  <w:footnote w:id="36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ظ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بداية والنهاي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19</w:t>
      </w:r>
      <w:r>
        <w:rPr>
          <w:b/>
          <w:bCs/>
          <w:rtl w:val="true"/>
        </w:rPr>
        <w:t xml:space="preserve"> ) .</w:t>
      </w:r>
    </w:p>
  </w:footnote>
  <w:footnote w:id="37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ظ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بداية والنهاي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 ) .</w:t>
      </w:r>
    </w:p>
  </w:footnote>
  <w:footnote w:id="38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ورواه ابن أبي شيب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1/2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، وابن المبارك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زهد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47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أبو نعيم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لي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3/64</w:t>
      </w:r>
      <w:r>
        <w:rPr>
          <w:b/>
          <w:bCs/>
          <w:rtl w:val="true"/>
        </w:rPr>
        <w:t xml:space="preserve"> ) .</w:t>
      </w:r>
    </w:p>
  </w:footnote>
  <w:footnote w:id="39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ظ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بداية والنهاي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17</w:t>
      </w:r>
      <w:r>
        <w:rPr>
          <w:b/>
          <w:bCs/>
          <w:rtl w:val="true"/>
        </w:rPr>
        <w:t xml:space="preserve"> ) .</w:t>
      </w:r>
    </w:p>
  </w:footnote>
  <w:footnote w:id="40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86</w:t>
      </w:r>
      <w:r>
        <w:rPr>
          <w:b/>
          <w:bCs/>
          <w:rtl w:val="true"/>
        </w:rPr>
        <w:t xml:space="preserve"> ) .</w:t>
      </w:r>
    </w:p>
  </w:footnote>
  <w:footnote w:id="41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ظ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ظم المتناثر من حديث المتواتر </w:t>
      </w:r>
      <w:r>
        <w:rPr>
          <w:b/>
          <w:bCs/>
          <w:rtl w:val="true"/>
        </w:rPr>
        <w:t xml:space="preserve">"  ( </w:t>
      </w:r>
      <w:r>
        <w:rPr>
          <w:b/>
          <w:b/>
          <w:bCs/>
          <w:rtl w:val="true"/>
        </w:rPr>
        <w:t xml:space="preserve">رقم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للكتاني </w:t>
      </w:r>
      <w:r>
        <w:rPr>
          <w:b/>
          <w:bCs/>
          <w:rtl w:val="true"/>
        </w:rPr>
        <w:t>.</w:t>
      </w:r>
    </w:p>
  </w:footnote>
  <w:footnote w:id="42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وضع قرب الكوفة </w:t>
      </w:r>
      <w:r>
        <w:rPr>
          <w:b/>
          <w:bCs/>
          <w:rtl w:val="true"/>
        </w:rPr>
        <w:t>.</w:t>
      </w:r>
    </w:p>
  </w:footnote>
  <w:footnote w:id="43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74</w:t>
      </w:r>
      <w:r>
        <w:rPr>
          <w:b/>
          <w:bCs/>
          <w:rtl w:val="true"/>
        </w:rPr>
        <w:t xml:space="preserve"> ) .</w:t>
      </w:r>
    </w:p>
  </w:footnote>
  <w:footnote w:id="44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0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839</w:t>
      </w:r>
      <w:r>
        <w:rPr>
          <w:b/>
          <w:bCs/>
          <w:rtl w:val="true"/>
        </w:rPr>
        <w:t xml:space="preserve"> ) .</w:t>
      </w:r>
    </w:p>
  </w:footnote>
  <w:footnote w:id="45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70</w:t>
      </w:r>
      <w:r>
        <w:rPr>
          <w:b/>
          <w:bCs/>
          <w:rtl w:val="true"/>
        </w:rPr>
        <w:t xml:space="preserve"> ) .</w:t>
      </w:r>
    </w:p>
  </w:footnote>
  <w:footnote w:id="46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خرجه البخار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7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03</w:t>
      </w:r>
      <w:r>
        <w:rPr>
          <w:b/>
          <w:bCs/>
          <w:rtl w:val="true"/>
        </w:rPr>
        <w:t xml:space="preserve"> ) .</w:t>
      </w:r>
    </w:p>
  </w:footnote>
  <w:footnote w:id="47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خرجه البخار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25</w:t>
      </w:r>
      <w:r>
        <w:rPr>
          <w:b/>
          <w:bCs/>
          <w:rtl w:val="true"/>
        </w:rPr>
        <w:t xml:space="preserve"> ) .</w:t>
      </w:r>
    </w:p>
  </w:footnote>
  <w:footnote w:id="48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 ) .</w:t>
      </w:r>
    </w:p>
  </w:footnote>
  <w:footnote w:id="49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) .</w:t>
      </w:r>
    </w:p>
  </w:footnote>
  <w:footnote w:id="50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79</w:t>
      </w:r>
      <w:r>
        <w:rPr>
          <w:b/>
          <w:bCs/>
          <w:rtl w:val="true"/>
        </w:rPr>
        <w:t xml:space="preserve"> ) .</w:t>
      </w:r>
    </w:p>
  </w:footnote>
  <w:footnote w:id="51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خرجه البخار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9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212</w:t>
      </w:r>
      <w:r>
        <w:rPr>
          <w:b/>
          <w:bCs/>
          <w:rtl w:val="true"/>
        </w:rPr>
        <w:t xml:space="preserve"> ) .</w:t>
      </w:r>
    </w:p>
  </w:footnote>
  <w:footnote w:id="52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فتح البار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) .</w:t>
      </w:r>
    </w:p>
  </w:footnote>
  <w:footnote w:id="53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 </w:t>
      </w:r>
      <w:r>
        <w:rPr>
          <w:b/>
          <w:b/>
          <w:bCs/>
          <w:rtl w:val="true"/>
        </w:rPr>
        <w:t xml:space="preserve">البداية والنهاية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كثير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41</w:t>
      </w:r>
      <w:r>
        <w:rPr>
          <w:b/>
          <w:bCs/>
          <w:rtl w:val="true"/>
        </w:rPr>
        <w:t xml:space="preserve"> )</w:t>
      </w:r>
    </w:p>
  </w:footnote>
  <w:footnote w:id="54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( </w:t>
      </w:r>
      <w:r>
        <w:rPr>
          <w:b/>
          <w:b/>
          <w:bCs/>
          <w:rtl w:val="true"/>
        </w:rPr>
        <w:t xml:space="preserve">برقم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6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وانظ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جمع الزائد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35</w:t>
      </w:r>
      <w:r>
        <w:rPr>
          <w:b/>
          <w:bCs/>
          <w:rtl w:val="true"/>
        </w:rPr>
        <w:t xml:space="preserve"> ) .</w:t>
      </w:r>
    </w:p>
  </w:footnote>
  <w:footnote w:id="55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هو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ستدرك الحاكم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66</w:t>
      </w:r>
      <w:r>
        <w:rPr>
          <w:b/>
          <w:bCs/>
          <w:rtl w:val="true"/>
        </w:rPr>
        <w:t xml:space="preserve"> ) . </w:t>
      </w:r>
      <w:r>
        <w:rPr>
          <w:b/>
          <w:b/>
          <w:bCs/>
          <w:rtl w:val="true"/>
        </w:rPr>
        <w:t xml:space="preserve">وانظ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طالب العالية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0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03</w:t>
      </w:r>
      <w:r>
        <w:rPr>
          <w:b/>
          <w:bCs/>
          <w:rtl w:val="true"/>
        </w:rPr>
        <w:t xml:space="preserve"> ) .</w:t>
      </w:r>
    </w:p>
  </w:footnote>
  <w:footnote w:id="56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مسل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268</w:t>
      </w:r>
      <w:r>
        <w:rPr>
          <w:b/>
          <w:bCs/>
          <w:rtl w:val="true"/>
        </w:rPr>
        <w:t xml:space="preserve"> ) .</w:t>
      </w:r>
    </w:p>
  </w:footnote>
  <w:footnote w:id="57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) .</w:t>
      </w:r>
    </w:p>
  </w:footnote>
  <w:footnote w:id="58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ابن حبان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5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 والخطيب ف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اريخ بغداد </w:t>
      </w:r>
      <w:r>
        <w:rPr>
          <w:b/>
          <w:bCs/>
          <w:rtl w:val="true"/>
        </w:rPr>
        <w:t>" (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6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لقضاعي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سند الشهاب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الحاك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6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، وأبو نعي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7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بسند صحيح </w:t>
      </w:r>
      <w:r>
        <w:rPr>
          <w:b/>
          <w:bCs/>
          <w:rtl w:val="true"/>
        </w:rPr>
        <w:t>.</w:t>
      </w:r>
    </w:p>
  </w:footnote>
  <w:footnote w:id="59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فيض القدير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20</w:t>
      </w:r>
      <w:r>
        <w:rPr>
          <w:b/>
          <w:bCs/>
          <w:rtl w:val="true"/>
        </w:rPr>
        <w:t xml:space="preserve"> ) .</w:t>
      </w:r>
    </w:p>
  </w:footnote>
  <w:footnote w:id="60">
    <w:p>
      <w:pPr>
        <w:pStyle w:val="Footnote"/>
        <w:ind w:left="-87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تيسير الكريم الرحمن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13</w:t>
      </w:r>
      <w:r>
        <w:rPr>
          <w:b/>
          <w:bCs/>
          <w:rtl w:val="true"/>
        </w:rPr>
        <w:t xml:space="preserve"> 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ind w:left="5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7:01:00Z</dcterms:created>
  <dc:creator>wel</dc:creator>
  <dc:description/>
  <cp:keywords/>
  <dc:language>en-US</dc:language>
  <cp:lastModifiedBy>***</cp:lastModifiedBy>
  <dcterms:modified xsi:type="dcterms:W3CDTF">2004-01-29T19:02:00Z</dcterms:modified>
  <cp:revision>6</cp:revision>
  <dc:subject/>
  <dc:title>موقف المؤمن من الفتنة </dc:title>
</cp:coreProperties>
</file>