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PT Bold Heading"/>
          <w:b w:val="false"/>
          <w:b w:val="false"/>
          <w:bCs w:val="false"/>
          <w:sz w:val="40"/>
          <w:szCs w:val="40"/>
        </w:rPr>
      </w:pPr>
      <w:r>
        <w:rPr>
          <w:rFonts w:cs="PT Bold Heading"/>
          <w:b w:val="false"/>
          <w:bCs w:val="false"/>
          <w:sz w:val="40"/>
          <w:szCs w:val="40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40"/>
          <w:szCs w:val="40"/>
        </w:rPr>
      </w:pPr>
      <w:r>
        <w:rPr>
          <w:rFonts w:cs="PT Bold Heading"/>
          <w:b w:val="false"/>
          <w:bCs w:val="false"/>
          <w:sz w:val="40"/>
          <w:szCs w:val="40"/>
          <w:rtl w:val="true"/>
        </w:rPr>
      </w:r>
    </w:p>
    <w:p>
      <w:pPr>
        <w:pStyle w:val="Heading"/>
        <w:jc w:val="center"/>
        <w:rPr>
          <w:b w:val="false"/>
          <w:b w:val="false"/>
          <w:bCs w:val="false"/>
          <w:sz w:val="144"/>
          <w:szCs w:val="144"/>
        </w:rPr>
      </w:pPr>
      <w:r>
        <w:rPr>
          <w:rFonts w:cs="PT Bold Heading"/>
          <w:b w:val="false"/>
          <w:b w:val="false"/>
          <w:bCs w:val="false"/>
          <w:sz w:val="144"/>
          <w:sz w:val="144"/>
          <w:szCs w:val="144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144"/>
          <w:sz w:val="144"/>
          <w:szCs w:val="144"/>
          <w:rtl w:val="true"/>
        </w:rPr>
        <w:t>الصبر</w:t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40"/>
          <w:szCs w:val="40"/>
        </w:rPr>
      </w:pPr>
      <w:r>
        <w:rPr>
          <w:rFonts w:cs="PT Bold Heading"/>
          <w:b w:val="false"/>
          <w:bCs w:val="false"/>
          <w:sz w:val="40"/>
          <w:szCs w:val="40"/>
          <w:rtl w:val="true"/>
        </w:rPr>
      </w:r>
    </w:p>
    <w:p>
      <w:pPr>
        <w:pStyle w:val="Heading"/>
        <w:jc w:val="center"/>
        <w:rPr>
          <w:rFonts w:cs="PT Bold Heading"/>
          <w:b w:val="false"/>
          <w:b w:val="false"/>
          <w:bCs w:val="false"/>
          <w:sz w:val="40"/>
          <w:szCs w:val="40"/>
        </w:rPr>
      </w:pPr>
      <w:r>
        <w:rPr>
          <w:rFonts w:cs="PT Bold Heading"/>
          <w:b w:val="false"/>
          <w:bCs w:val="false"/>
          <w:sz w:val="40"/>
          <w:szCs w:val="40"/>
          <w:rtl w:val="true"/>
        </w:rPr>
      </w:r>
    </w:p>
    <w:p>
      <w:pPr>
        <w:pStyle w:val="TextBodyIndent"/>
        <w:tabs>
          <w:tab w:val="clear" w:pos="720"/>
          <w:tab w:val="right" w:pos="26" w:leader="none"/>
        </w:tabs>
        <w:ind w:left="26" w:right="0" w:hanging="0"/>
        <w:jc w:val="center"/>
        <w:rPr>
          <w:rFonts w:cs="Traditional Arabic"/>
          <w:b/>
          <w:b/>
          <w:bCs/>
          <w:sz w:val="72"/>
          <w:szCs w:val="72"/>
          <w:u w:val="single"/>
          <w:lang w:eastAsia="en-US"/>
        </w:rPr>
      </w:pPr>
      <w:r>
        <w:rPr>
          <w:rFonts w:cs="Traditional Arabic"/>
          <w:b/>
          <w:b/>
          <w:bCs/>
          <w:sz w:val="72"/>
          <w:sz w:val="72"/>
          <w:szCs w:val="72"/>
          <w:u w:val="single"/>
          <w:rtl w:val="true"/>
          <w:lang w:eastAsia="en-US"/>
        </w:rPr>
        <w:t>يحيى</w:t>
      </w:r>
      <w:r>
        <w:rPr>
          <w:b/>
          <w:b/>
          <w:bCs/>
          <w:sz w:val="72"/>
          <w:sz w:val="72"/>
          <w:szCs w:val="7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u w:val="single"/>
          <w:rtl w:val="true"/>
          <w:lang w:eastAsia="en-US"/>
        </w:rPr>
        <w:t>بن</w:t>
      </w:r>
      <w:r>
        <w:rPr>
          <w:b/>
          <w:b/>
          <w:bCs/>
          <w:sz w:val="72"/>
          <w:sz w:val="72"/>
          <w:szCs w:val="7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u w:val="single"/>
          <w:rtl w:val="true"/>
          <w:lang w:eastAsia="en-US"/>
        </w:rPr>
        <w:t>موسى</w:t>
      </w:r>
      <w:r>
        <w:rPr>
          <w:b/>
          <w:b/>
          <w:bCs/>
          <w:sz w:val="72"/>
          <w:sz w:val="72"/>
          <w:szCs w:val="72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2"/>
          <w:u w:val="single"/>
          <w:rtl w:val="true"/>
          <w:lang w:eastAsia="en-US"/>
        </w:rPr>
        <w:t>الزهراني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م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او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بت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الصب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قرآ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كري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ا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سو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ش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ن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بو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رق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قسو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ف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لظ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سا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ف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ج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ج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sz w:val="40"/>
          <w:sz w:val="40"/>
          <w:szCs w:val="40"/>
          <w:rtl w:val="true"/>
        </w:rPr>
        <w:t>ل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س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خ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[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عا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ذ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باد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ز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رزق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ج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ش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ُ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ِي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ب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ح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و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و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ت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سوط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غْنِي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َكْتُ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تْ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بِي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و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ِ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ي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د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ُ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بِس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يَ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ذِي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أ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ا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ذ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قوامه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َ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ْأَنْبِي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ْث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ْأَمْث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بْت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لْ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اؤ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ق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تُل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رَ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ل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ْرُك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ِي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فّ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رُّس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ت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ي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ِّ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يَّد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ُو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دُ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كُل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ه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فُس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كْبَر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َرِي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َّب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َرِي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تُ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َّب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ذّ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س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َيِّ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زُّبُ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ف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جْر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دِ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ص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فر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ُهْزِئ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ُس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خ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هْزِئ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نعام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ْتُ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ْتُ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م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ِس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شِّ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ذ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س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ق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احَسْ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ب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هْزِئ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فْي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ب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رَق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أَلْ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تَال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ّ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زَعَم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جَ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ُوَ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س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ت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قِ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ر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ر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فَاه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ظُن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ذِب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و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ِج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يَ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َا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طَهّ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كْ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ُخْرِج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شُعَيْ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يَ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َعُود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لَّ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رِه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ْع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سَاحِ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9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ب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ِق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نصُ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ِهَت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ِ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ج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وْ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َيْ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ْرِ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ْ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يْ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زُ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ذَف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ف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طِم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ن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َيْ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ش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تْ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ِي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يْ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ِي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قْ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يْ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مَي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د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لْ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ئ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َي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َ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خ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رّ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طّ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صَا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لْق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ئ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ن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َاس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س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عْط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قْر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بِ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ائ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ب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ط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يَيْ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ط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َاس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آثَ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س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سْ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د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ِي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ُخْبِر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ي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د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د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ذ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ب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ه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و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د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ذ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ك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ثْبِت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تُل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رِج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مْكُ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مْك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ك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ْغَا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ل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ْتَر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عِ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أْ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آي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ْس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وّ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ل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ب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تنب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َذِّبُ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ّ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مُ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ق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و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ْي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ذّ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مْل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كَاف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ْ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كِيرِ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) [ 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ك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ب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ي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زَاؤ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خَذ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سُ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زُو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َكُل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نْ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صِ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يْح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سَف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غْرَق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ظْلِم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دع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لأقوامه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بي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سا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ن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ك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بِي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َ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دْمَو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سَ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سِ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َاعِي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ُ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ُج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لُ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ل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ج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س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َاعِي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ْ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ُ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ِ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ِ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قَ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ض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ل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ِ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د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طَلَق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هْمُ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تَفِق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ر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عَال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ف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َحَاب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َلَّت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ظ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اد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د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ب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أْمُ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ئ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نَاد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ب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ب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تَأْمُ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مْر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ئ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ئ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طْبِ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خْشَب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رِ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لَا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بُ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ر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TextBody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انظ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ح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نب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أقوا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كذي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ص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إظ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تر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هد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غو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.  </w:t>
      </w:r>
    </w:p>
    <w:p>
      <w:pPr>
        <w:pStyle w:val="TextBody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نبي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بل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نفسه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بي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َأَرَا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ْن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سْفَلِي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هِ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َهْدِينِي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9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ِي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َبَشَّر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ُل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ِيمٍ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عْ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بُن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ن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بَح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ظ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أَب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م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تَجِد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بِرِي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ل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جَبِينِ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نَادَي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إِبْرَاهِيمُ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َّق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ُؤ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ْز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سِنِي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ل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بِينُ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فَدَي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ِبْ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ٍ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تَرَك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ِي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سَل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0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ْز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حْسِنِي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 xml:space="preserve">) " [ </w:t>
      </w:r>
      <w:r>
        <w:rPr>
          <w:rFonts w:cs="Traditional Arabic"/>
          <w:sz w:val="40"/>
          <w:sz w:val="40"/>
          <w:szCs w:val="40"/>
          <w:rtl w:val="true"/>
        </w:rPr>
        <w:t>الصا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و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رَاوَد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لَّ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بْو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ا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ْو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لِ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الِمُو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ْه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صْر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و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فَحْ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خْلَصِي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اسْتَبَق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مِيص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ب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لْفَ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د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ز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ه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وء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ج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وَدَت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ه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ه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مِيص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دَ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ذِبِي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مِيص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ب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ذ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دِقِي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مِيص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ب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دِ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دَ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) " [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ي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لت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ل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زِي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َاو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غَف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ب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ر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ٍ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كْر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تَد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كَأ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ت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كِّ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ْرُج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بَر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طَّع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دِي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َ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ِيم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لِ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مْتُنّ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وَدت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عْص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ئ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ُ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ُسْجَن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غِرِي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ج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ن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ْرِ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د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َاسْتَج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ر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د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ِ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لِيمُ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د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سْجُنُ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ٍ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) " [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ا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ذْك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ّ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ُص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ذَابٍ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1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ارْكُ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ِج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غْتَسَ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ر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رَاب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وَهَب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ثْ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ِك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ُو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لْبَابِ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خُ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ِغْ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ضْرِ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نَث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د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بِ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اب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) " [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أَيّ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ّ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ُّ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ح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حِمِي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َاسْتَجَب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شَف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ُ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تَي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ثْ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ِك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َابِدِي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84</w:t>
      </w:r>
      <w:r>
        <w:rPr>
          <w:rFonts w:cs="Traditional Arabic"/>
          <w:sz w:val="40"/>
          <w:szCs w:val="40"/>
          <w:rtl w:val="true"/>
        </w:rPr>
        <w:t xml:space="preserve">) " [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يم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رك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ووه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ي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كا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ج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ا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ذ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إِف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صْب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سَب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ِئ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ْتَس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ث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ب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م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ؤْمِن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فْ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ِين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رْبَ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هَد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شُّهَد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اذِبُو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حْم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َس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ض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لَقَّوْ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لْسِنَت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فْوَاه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حْسَب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يِّ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م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َك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هْت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يَعِظ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ُو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ِث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ِي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يُبَيّ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ِ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حِش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آخِ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حْم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ءُو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) " [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فَ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يُّ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هْم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قْر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زْو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ز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هْ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َرَج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ج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ْم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وْدَج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نْز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ِر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زْو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ف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نَو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فِل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رَّح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رَّح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ش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وَز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يْ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ض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أ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ب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َس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قْ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ز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ف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قَط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ج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ْتَمَس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ق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بَس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تِغَاؤ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ْ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هْ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حِّل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حْتَم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وْدَج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حَل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ِي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ك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س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فَا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ْبُل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ش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ح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ْق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نْك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ف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وْدَ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َع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مَل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رِ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عَث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م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ا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جَد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ق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مَ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يْش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ِئ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َازِ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ِ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يَمَّ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زِ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ظَنَ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َفْقِد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رْجِ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لِس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زِ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َبَت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ِ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فْو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عَط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لَم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َكْوَان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ي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صْب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زِ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أ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و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س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ئ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رَف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آ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آ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ج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يْقَظ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سْتِرْجَاع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َمّ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جِلْبَا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َلَّم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لِم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ِ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ِرْجَاع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خ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حِل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طِئ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كِبْ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ط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حِل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يْ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غ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َّهِي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زُو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ب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ف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َ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ْو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بِ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تَحَدَّ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قِر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سْتَمِ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سْتَوْش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ْو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ف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ّ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ابِ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سْطَ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ثَا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مْ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حْ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صْب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ب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َ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ْو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ّ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الِ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ِرْ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ِ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ِق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ِم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شْتَك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ِ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ِيض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ف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ع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ِيب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ُط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تَك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سَلّ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صَر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ِيب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ع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شّ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َه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َرَج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سْطَ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نَاص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بَرَّز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خْرُ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َّخِ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ُنُ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ِ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ْر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و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رّ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غَائِ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َأَذ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ُنُ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َّخِذ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طَلَق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سْطَ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ه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طَّل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مَنَ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م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خ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ِّ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سْطَ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ثَا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طَّل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قْب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سْطَ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غ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أْن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ثَ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سْطَ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رْط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سْطَ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سُب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د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نْتَاه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مَع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َت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ف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زْدَد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أْذ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و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تَيْق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ب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ِ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ذ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ُم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حَدَّ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َ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وِّ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ل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ِيئ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َائ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َّر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َدّ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ك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بَح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ق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مْ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تَح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بَح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ك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لِ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سَا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لْب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حْ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أَل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سْتَشِير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َ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َام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ش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َاء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َام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َيِّ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ِس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و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ر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ْدُق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ي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ي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ِيبُ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ي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غْمِص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رِ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ج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ج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أْكُ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عْذ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بَ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نْب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ش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ذِر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الْأَشْه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ذِر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و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َب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نُق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ان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زْرَ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ْت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ف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زْرَ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ّ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ِ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ا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زْرَ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ْتَمَل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مِ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َع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ب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م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تُ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د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هْط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بَب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ت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َي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ض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اد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ب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م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قْتُل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َافِ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َاد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ف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ث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ّ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و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َزْرَ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م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تَت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ئِ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نْب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َفِّض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كَ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كَ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ك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ق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مْ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تَح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صْب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و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ق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مْ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تَح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َظُ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ُك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ِ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ِ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و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لِس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ك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أْذَ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ذِ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لَس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ك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لِس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أ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شَهّ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يئ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يُبَرِّئُ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مَم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ن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تَغْفِ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و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تَر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ض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َال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َ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مْع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ِس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ْ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ِ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ُم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ِي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رِ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ن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قَ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دَّق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ئ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ي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َدِّق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ئ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ْتَرَف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ي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ُصَدِّقُ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سُ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َصَب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تَع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ِ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َوّ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ضْطَج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َا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ي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َرِّئ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َرَاء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ُن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زِ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أ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ْي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ْ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شَأ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ق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ك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ؤ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رِّئ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جْلِ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خُذ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ُرَح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تَحَد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رَ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ق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ُر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ْح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ِم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َّأَ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إِف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صْب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ْعَش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َاء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ِّ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ف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سْطَ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ثَا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رَاب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َق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ف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سْطَ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ْ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ل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ض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غَفُ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ِدِّ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ف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ج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سْطَ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َق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ف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ِع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ن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حْ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زَيْن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ْع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صَ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َامِي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صَم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وَر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فِق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َار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ل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ه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ه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ْو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بْح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شَف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نَ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ث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ت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ن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م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اسْتَعِي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صَّب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بِي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اشِ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ا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عِي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صَّب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ب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ْسَس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ُؤ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ِب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رَ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ْب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ُر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د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ِي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</w:rPr>
        <w:t>12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تُبْلَو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فُس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تَسْمَع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ك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ْب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م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حَس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تْرَك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َ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عِي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صْب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رِث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َاقِ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تَّ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ع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س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غان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ص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ح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ل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ذو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ج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ذا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إ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لم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ك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َ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َم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َاعْ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د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َم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ث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بِي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َّث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ظ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ف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طْلُ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ه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َ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قِل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سْم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ق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ع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و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َقِّه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تَّعَلُّ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ر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ع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مْصَا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ش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ف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نَ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ْفِ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ِ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ِيز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َنْفَذْت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انِي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حُلَم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قَهَاءَ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ذ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طل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علم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دعو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إ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عا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اصْب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غَد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َش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غْف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ْ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ب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ُط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ك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شغ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لُو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ِك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لْ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ُل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ْطَف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ا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سْط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ِس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ْك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ِ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7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اسِخ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ن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قِي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ؤْت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ك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ُؤْت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62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وُ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ُلَيْ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َّ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تِل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ْث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ضْرِب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قِل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عنك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نِ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ج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ئ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ذ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رْج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و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ذَك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لْ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ا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سَّ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جَالِ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فْسَح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سَ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ُز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شُز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ف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ج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م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مج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شَه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لَائِك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وْ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ئِ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قِس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زِي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ك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و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َا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دّ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ِ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نْبِط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حْم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تَّبَ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ح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ْأ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نْس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ْقَط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َ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رِي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تَ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ْعُو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ْعُو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الِ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عَلِّ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َقِّه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َقِي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ي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ب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رْد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ائِك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َض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نِحَت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ض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طَال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سْتَغْ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يت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َض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ب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ض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م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ئ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َوَاك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َم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ث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بِي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بِي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رِّث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رْهَ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َّث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ل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ظ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ف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َا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اهِل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ُك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ب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آخ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َض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ل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ب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ضْ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لَائِك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َض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مْل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حْر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ُو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ُصَل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لّ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ش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ك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ع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هز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ك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ش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صيب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ئ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ط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ت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15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57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ج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ي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ح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د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رج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ج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ا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طِي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نْ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حِ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ِّ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كْتَح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َطَي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لْب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ْ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صْبُوغ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ْ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ص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خِّ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ُ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ْتَس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د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ِيض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بْذ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س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ْف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نْ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ِبَ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َائِ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ن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فْي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ِي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ُفْ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الِ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سَح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رِض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ِرَاع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غَنِي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امْرَأ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م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ِ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ِّ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ِ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ن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َخ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ِي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امْرَأ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م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ِ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ِّ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ن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حْ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ُف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ُو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دَ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طِ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سّ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طِّ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نْب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ِ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امْرَأ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م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آخ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ِ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ِّ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َاء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ُف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ْتَك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َنَكْحَل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ُ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ش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دَا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اهِل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َع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لْعَم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تَوَف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دَّ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ِ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زّ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فْي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وْر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ل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افِع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حْم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ح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ئ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مْرَأ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ك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تَّ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صْبِ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صِيب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رِف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وَّاب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رِف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ب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د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و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حر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ما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ب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ْب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أْتُو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ْدِد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مْس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َا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ائِ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َوّ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كَأَيّ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ت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بِّي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ُ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ب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ا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ِي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حْ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َلّ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دْب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ل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ئِ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بُ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حَرِّ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ِت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حَيِّز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ئ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ض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أْ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صِيرُ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6</w:t>
      </w:r>
      <w:r>
        <w:rPr>
          <w:rFonts w:cs="Traditional Arabic"/>
          <w:sz w:val="40"/>
          <w:szCs w:val="40"/>
          <w:rtl w:val="true"/>
        </w:rPr>
        <w:t xml:space="preserve">) " [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ت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شْ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ب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ائ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ا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قَه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ال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فّ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عْ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ا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ب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ائ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ل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ف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ذ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ب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أن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66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تس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ظ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ِ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َمَنّ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دُو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افِ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ِيتُم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صْب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عْل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ِل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ُي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ز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جْر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از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حْز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ْزِم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نْصُر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َرَج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زْو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ت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َ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تَقِ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ق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دَام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ق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قِ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َمَا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قَط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ظْفَا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لُف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ُل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ر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ُمِّي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زْو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قَ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ص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رَ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ُل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ن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فرح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ط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مت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طاع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ْبُد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صْطَب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ِبَاد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5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أْم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صْطَب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سْأَل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زْ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رْزُق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َاقِ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تّ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2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ابُن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ْم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نْ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صْب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ُم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لق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7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" [ </w:t>
      </w:r>
      <w:r>
        <w:rPr>
          <w:rFonts w:cs="Traditional Arabic"/>
          <w:sz w:val="40"/>
          <w:sz w:val="40"/>
          <w:szCs w:val="40"/>
          <w:rtl w:val="true"/>
        </w:rPr>
        <w:t>إغ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ض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ج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ث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ُل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ح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طَا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رْ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رَج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سْبَا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ُضُو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كَا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ثْ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ط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َا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نْتِظ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لِ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بَا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لِ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ِبَا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ِ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دْر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ع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ِي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ح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س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تِغ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َا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ف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زَقْن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ر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انِي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دْرَء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سَ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يِّئ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رِ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جَنّ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ُو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زْوَاج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ُرِّيَّ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لَائِك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ٍ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سَل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َر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ِع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ارِ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) "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ر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معص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ح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ه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ُجِب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شَّهَ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ُجِب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كَا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ن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ح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1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ا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رب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بنا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د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س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ه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تُل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ب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جَا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رِي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هَا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ش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ُصْبُع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و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ت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و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هَا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ش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ُصْبُع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بَّا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وُسْط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ِ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دْر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دَّب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وَّج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سُكن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دين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بوي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نو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) 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مأن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ك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ب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ْو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ِدَّت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ِ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ص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هْل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ع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دّ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ِثْل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دِم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يئ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شْتَك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شْتَك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َ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ِّ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َّب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حِّح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ع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دّ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وِّ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مَّا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حْف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ِعْف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ك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رَ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كْيَا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ع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د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و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َّم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ِينَ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مَار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ّ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ع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َك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َك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ط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غ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ضُ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ِلْد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دِينَ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م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َن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ع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ّ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س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لْد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ُو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َا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ذ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لْ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َّا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ُو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َا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ذ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ِلْ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جّ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ج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لَائِك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رُسُو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ع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َجّ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إِي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أْرِ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رِ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حْر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ط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و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مُ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ِيث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حِ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رِ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فْي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ه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تُفْتَ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م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ِس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تَحَمّ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هْ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دِي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فْتَ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أ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ِس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تَحَمّ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هْل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دِي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فْتَ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رَا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ِس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تَحَمّ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هْل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دِي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رِي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خ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خ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دِي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رُ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غْ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ك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خْرِ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بِ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ا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ف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رَار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دِ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اس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خْرُ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غْ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دِي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ز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ي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ِ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لِس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ب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ف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طَّل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ب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ضْج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بِئ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ِ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د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ت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قَت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قْ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رَاد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ِ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حَوّ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َا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رِ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ِ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سِ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َار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قَا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َرّ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بَتَ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ط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ضَاه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ت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يْد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مَدِي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ع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غْ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د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ثْبُ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ْوَائ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هْد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ِ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ط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م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بلا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بئ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أمراض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ب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ع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عَث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مْكُ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رُ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ل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بِ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تَسِ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ِي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ت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َا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طَّاع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ْ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رْس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ئِف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رَائ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ر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دَ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ر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رُج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َ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Traditional Arabic"/>
          <w:sz w:val="38"/>
          <w:sz w:val="38"/>
          <w:szCs w:val="38"/>
          <w:rtl w:val="true"/>
        </w:rPr>
        <w:t>ونح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ر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دد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أدو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ثر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واء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عص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تعص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مع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عد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حت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لاي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ذ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ك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و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كتش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ا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رض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غري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عر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ُكتش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عل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هك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حيا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تج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د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ت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ع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فتا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هلك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إنفلونز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طي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سا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إيد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ح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واد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تصد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الحم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شوك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غير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أمر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جار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جم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سل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Cs w:val="38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ذ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اس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ؤ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ْمُسْل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َالِط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صْب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َالِ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ب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ْمُؤْم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َالِ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صْب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ظ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َالِ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ب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م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غ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اب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ر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ذ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سلطا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ِي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رَه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صْب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مَا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ب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يت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هِلِيّ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لاح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س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أذ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زوج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أ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ن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ذ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ابتلاء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والأمراض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س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ن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أ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ع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عَث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اع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مْكُ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بِ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تَسِ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ِي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ت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ِيب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ِ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وْك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َاك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هَي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َجَ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ؤْم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رّ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ّ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ِ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وْك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رَج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ط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ِيئ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مذي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ِ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ُدْر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ِ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زَ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َ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ُم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َفّ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ئ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ج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قد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طي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ب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س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ا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عي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عص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ذ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د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ستط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تق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فت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ف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سر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لاخ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امتح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بلو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ي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7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</w:rPr>
        <w:t>2</w:t>
      </w:r>
      <w:r>
        <w:rPr>
          <w:b w:val="false"/>
          <w:bCs w:val="false"/>
          <w:sz w:val="40"/>
          <w:szCs w:val="40"/>
          <w:rtl w:val="true"/>
        </w:rPr>
        <w:t xml:space="preserve"> ] .</w:t>
      </w:r>
    </w:p>
    <w:p>
      <w:pPr>
        <w:pStyle w:val="TextBody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ب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طري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ا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مه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س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وا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فت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م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َطَاء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ْن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َبِ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َبَاح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بْن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َبَّاس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َلَ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ُرِيك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مْرَأَ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ِنْ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َهْل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ْجَنَّة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ُلْت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َلَ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َذِه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ْمَرْأَة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َّوْدَاء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َتَت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َّبِي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َلَّ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َّ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َسَلَّم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َقَالَتْ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ِنِّ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ُصْرَع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َإِنِّ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َتَكَشَّف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َادْع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ِنْ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ِئْت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َبَرْت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َلَك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ْجَنَّة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َإِنْ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شِئْت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دَعَوْت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ُعَافِيَك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َقَالَتْ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َصْبِر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َقَالَتْ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ِنِّ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َتَكَشَّف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َادْع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َّه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ِ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َنْ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َ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َتَكَشَّف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َدَعَ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َهَ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" [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ت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] .</w:t>
      </w:r>
    </w:p>
    <w:p>
      <w:pPr>
        <w:pStyle w:val="TextBody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TextBody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ق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قارب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بت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ي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ليم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</w:rPr>
        <w:t>142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وذ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ث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ْح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شْتَك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ْح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بِ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ْح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َي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ك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رّ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عَش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ب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ْح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عْرَسْت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يْل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رِ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لَد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لَ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ْح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حْفَظ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رْس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مَرَ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ر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َذ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ضَغ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ع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نَّك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مّ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َ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َب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ز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َض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فِي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ْتَسَ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ل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لُغ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ِنْ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خ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فَض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ّ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ل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مَس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ِل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س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ِسْو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ُ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إِحْدَا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وَل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حْتَسِ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ْن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على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فقد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جوارح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تَل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بِيبَت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ب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َّض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دَام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ع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خُ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ِيمَت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خِ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ثمرة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صبر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ه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ق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لَنَبْلُوَ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و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ُ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قْ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ْو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نفُ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ثَّمَر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ش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ب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و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حْ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هْتَ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7</w:t>
      </w:r>
      <w:r>
        <w:rPr>
          <w:rFonts w:cs="Traditional Arabic"/>
          <w:sz w:val="40"/>
          <w:szCs w:val="40"/>
          <w:rtl w:val="true"/>
        </w:rPr>
        <w:t xml:space="preserve">) " [ 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َا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ْب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اب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ابِط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ْلِح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مِ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لِح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وْ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غْفِ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ج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زَيْ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ائِز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1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عِب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ر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ِ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ف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اب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س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ز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َجَز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رِي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ّ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دِّث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دِ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َيّ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تَا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غَا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مِي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لَق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بَو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أْخُ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ثَوْ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ُ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َنِف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ْ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نَا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تَه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دْخِ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رَي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ت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َأ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َب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فَ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دَفَن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َق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ْتَظَر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ن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ِظَا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شْعَر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لَائِك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بَض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بَض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ؤ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مِ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َرْج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بْ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َب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مّ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م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[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]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ت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َ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ع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ْك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ُوع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ْك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ر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َج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ِيب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ت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َاي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َات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ج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ت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ا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تبه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حي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س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هرا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ا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ب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تبو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16/1/1426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6"/>
      <w:szCs w:val="36"/>
      <w:u w:val="single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2T21:00:00Z</dcterms:created>
  <dc:creator>الزهراني</dc:creator>
  <dc:description/>
  <cp:keywords/>
  <dc:language>en-US</dc:language>
  <cp:lastModifiedBy>***</cp:lastModifiedBy>
  <dcterms:modified xsi:type="dcterms:W3CDTF">2005-04-12T13:58:00Z</dcterms:modified>
  <cp:revision>461</cp:revision>
  <dc:subject/>
  <dc:title>فضل الصبر</dc:title>
</cp:coreProperties>
</file>