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/>
          <w:color w:val="FF0000"/>
          <w:sz w:val="36"/>
          <w:szCs w:val="36"/>
        </w:rPr>
      </w:pP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مقاطعة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الأرحام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والأقارب</w:t>
      </w:r>
      <w:r>
        <w:rPr>
          <w:rFonts w:ascii="Courier New" w:hAnsi="Courier New" w:eastAsia="Courier New" w:cs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PT Bold Heading"/>
          <w:color w:val="FF0000"/>
          <w:sz w:val="36"/>
          <w:sz w:val="36"/>
          <w:szCs w:val="36"/>
          <w:rtl w:val="true"/>
        </w:rPr>
        <w:t>والإخوان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color w:val="FF0000"/>
          <w:sz w:val="36"/>
          <w:szCs w:val="36"/>
        </w:rPr>
      </w:pPr>
      <w:r>
        <w:rPr>
          <w:rFonts w:cs="Traditional Arabic" w:ascii="Courier New" w:hAnsi="Courier New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الفق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تعالى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هاش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أشع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الجومباني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عف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والدي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ومشاي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و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Monotype Koufi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Monotype Koufi"/>
          <w:b/>
          <w:b/>
          <w:bCs/>
          <w:color w:val="0000FF"/>
          <w:sz w:val="36"/>
          <w:sz w:val="36"/>
          <w:szCs w:val="36"/>
          <w:rtl w:val="true"/>
        </w:rPr>
        <w:t>آمين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ح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ض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طيع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ن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يئآ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ن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ر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ح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ض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تَّقُوا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ذ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سَاءل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أَرْحَا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ق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يع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َا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قِيبًا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متث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تفظ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حام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خف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اطعت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هَل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سَيْت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وَلَّيْت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فْسِد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رْض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تُقَطِّع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حَامَكُمْ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وْلَئِ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عَنَهُ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أَصَمَّه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َعْم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بْصَارَهُمْ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فَل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دَبّ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قُرْآ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ُلُوب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قْفَالُهَا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نقُض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هْد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عْد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يثَاق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قْطَع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مَ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وصَ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ُفْسِد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َرْض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وْلَئِ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هُ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عْنَة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َه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ُوء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َّارِ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ظ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د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ج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د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ح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يرت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ائ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ريرت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ه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م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فرا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ع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ح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كن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ضِلّ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ا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فَاسِقِين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نقُض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هْد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عْد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يثَاق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قْطَع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مَ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وصَ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ُفْسِد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َرْض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ولَـئِ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ُ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خَاسِرُوْن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ق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ب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صَاحِب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طِع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حِم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َنّ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جَدْتُ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لْعُوْنً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ِتَاب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عَا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وَاضِعَ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ابق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ت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ريح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ط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ح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ط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تلز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ا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سرا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{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َلَ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خَلْق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تّى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رَغ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ه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مَ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حِ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قَا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عَائِذ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قَطِيعَة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رْضَي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صِ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صَلَك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َقْطَع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طَعَكِ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لَى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ذَاك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ك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َنْب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ْدَ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عَجّ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صَاحِ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عُقُوب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ّنْي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ع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دّخِ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َخِر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بَغْي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قَطِيع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حِ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ْخِيَان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ْكَذِب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عْجَ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َاع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وَابً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صِلَة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َحِم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تّ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هْ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َيْ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يَكُوْنُوْ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جَرَة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تَنْمُو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مْوَالُه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كْثُ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دَدُه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وَاصَلُوْ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هْ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يْت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وَاصَلُ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يَحْتَاجُوْنَ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عْم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نِ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دَ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عْرَض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ُل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َمِيْس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َيْل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ُمْعَة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قْبَ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مَ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طِع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حِمٍ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َة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دْخُلُ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َنَّة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دْمِن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َمْر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قَاطِع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َحِم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ُصَدِّق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السِّحْرِ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َحِ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عَلَّقَة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العَرْش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قُوْلُ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صَلَن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صَل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ُ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طَعَن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طَع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ُ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حْمَن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َلَقْ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حِ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شَقَقْ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ْمِ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صَلَ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صَلْتُ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طَعَ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طعْتُهُ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ِب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ِسْتِطَالَة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ِرْض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ُسْلِ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غَيْر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قّ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َحِ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شِجْنَة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َحْمَن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تبك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شتب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وق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س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س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قُوْلُ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ارَبّ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ّ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يب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ض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ك؟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ْب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ب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ْتِطال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ِرْض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ُسْلِ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غَيْر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ق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بزار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ف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ا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ش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اص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ترئ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ا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ط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ثع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زع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ر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غ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شر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سن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عْرَابِ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رَض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رَسُو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هُو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َفَر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أَخَذ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خِطَا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َاقَت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و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زِمَامِهَ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ُم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سُو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و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حَمّد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خْبِرْن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قَرّبُن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جَنّ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بَاعِدُن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ّار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كَف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ّبِي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ُم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َظَ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صْحَابِه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ُم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قَد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ُفّ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و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قَد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ُدِي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َيْف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ُلْتَ؟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أَعَاد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ّبِي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عْبُد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شْرِك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َيْئ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تُقِي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ّلاَةَ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تُؤْت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ّكَاةَ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تَصِ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حِمَ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َع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ّاقَة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تَصِ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حِمَك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َمّ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دْبَرَ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سُو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مَسّ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مِ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َخَ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جَنّة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ث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ا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ض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ي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ل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حامه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ر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رمي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خص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خ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ث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ناكح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آب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مه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خ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خ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ج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ج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ع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ةالأخو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الا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اك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هـ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هذ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ط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ظ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ط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ظ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آخر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مر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زيد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ق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وص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م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ر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سُو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َلّ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سَلَّ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قَاطَع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دَابَر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بَاغَض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حَاسَد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كُون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ِبَاد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خْوَانً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حِلّ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مُسْلِم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هْجُ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خَا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وْ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ٍ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خا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بران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لْتَقِي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يُعْرِض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ُعْرِض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خَيْرُهُ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ذ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بْدَأ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السَّلاَ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سْبِق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َنَّة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دا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عرا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جهه</w:t>
      </w:r>
      <w:r>
        <w:rPr>
          <w:rFonts w:cs="Traditional Arabic" w:ascii="Courier New" w:hAnsi="Courier New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ا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سُول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حِل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مُسْلِم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هْجُ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خَا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وْ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م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جَ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وْ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مَات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َخَ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ّارَ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يَحِل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مُؤْمِن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هْجُ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ؤْمِ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وْ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رّت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لْيَلْق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لْيُسَلّ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َد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ّلاَ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قَد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ْتَرَك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ْر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رُد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قَد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اء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ثْم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خَرَج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ُسَلّ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هِجْرَة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هج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ع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تدا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عرا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ق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ع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جه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تشاح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ل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ين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ا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اجر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حِل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ِجْرَة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وْق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َث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يَّامٍ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تَقَي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سَلَّ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حَدُهُ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رَد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َ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ْتَرَك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َجْر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رُد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رِئ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ِثْ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بَاء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َر</w:t>
      </w:r>
      <w:r>
        <w:rPr>
          <w:rFonts w:cs="Traditional Arabic" w:ascii="Courier New" w:hAnsi="Courier New"/>
          <w:sz w:val="36"/>
          <w:szCs w:val="36"/>
          <w:rtl w:val="true"/>
        </w:rPr>
        <w:t>}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س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ت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هُ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تًهَاجِر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جْتَمِع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َنَّة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ر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قوف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هَاجَ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َجُلاَ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د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َخ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ِسْلاَم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َرَج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حَدُهُ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تّ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رْجِع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خَرَج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رُجُوْعُ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أتِي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يُسَلِّ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Courier New" w:hAnsi="Courier New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ز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هتج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رج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جع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ظا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اجر</w:t>
      </w:r>
      <w:r>
        <w:rPr>
          <w:rFonts w:cs="Traditional Arabic" w:ascii="Courier New" w:hAnsi="Courier New"/>
          <w:sz w:val="36"/>
          <w:szCs w:val="36"/>
          <w:rtl w:val="true"/>
        </w:rPr>
        <w:t>: "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ش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يذ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ستث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اص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ا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هج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ز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"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هـ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ي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ي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ا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هج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نياهم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اد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أ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ص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بائ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ن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ح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باغض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ع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ر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ح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صر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رتك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صر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كر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ر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ع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لا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ي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شع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رتك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اد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ت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تم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ائ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ت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نو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ع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غ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ا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ا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ر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فس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صر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ا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لا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ول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رد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اد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ت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أ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د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غف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ض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م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لس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لق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نش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ر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دع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غ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ر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لوس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الس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تغ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غف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ل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به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ت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حسا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كات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س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يحا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ل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فر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أذي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صد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ئ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ا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ا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أ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ق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طاع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ؤ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ط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ا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ع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لسائ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م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م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ؤ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الس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ا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اط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يق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فس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ط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فق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صل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ب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ى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إج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دير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ؤوس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بر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رهو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خط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خو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صارما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ر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فْتَح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بْوَاب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َنّ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وْ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ِثْنَيْ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َمِيْسِ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ُغْفَر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كُل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بْد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شْرِك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َيْئ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ا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َيْنَه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بَي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خِيْ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َحْنَاءُ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يُقَالُ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ْظُر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َذَيْ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تّ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صْطَلِحَ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يئ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ائ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ق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اش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ع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ف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ض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سلّ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قبو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ثا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حت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ع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ي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ته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اد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ص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ك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ص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يخ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شبند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ل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ي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ض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ض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تك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ج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ط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ع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خين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عط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ئ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ر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ب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ع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ب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ط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نشراح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وي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اد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ح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بر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ا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اش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ع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ب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يخرج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هر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ب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بل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ت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د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ط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ح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سو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ب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عت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قصدو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ي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ب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ه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دا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أ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نصاف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ي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ضَيْفِ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قًّ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َ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ؤْمِن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الل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يَوْ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ِر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لْيُكْرِ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َيْفَهُ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غ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ص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صو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ريب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عامل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ستا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ستا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ذل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صو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زا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حاب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تصا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إخوا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دع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ر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ت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قام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د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ن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رك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دّب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م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تباعهم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ص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أ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حا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آخ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صافي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اص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عاد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قاط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ي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و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ط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باه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فاخ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و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تا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تَّبِع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هَو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يُضِلَّ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َبِي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ذِئْب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َائِع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رْسِلا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َنَم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فْسَد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ِرْص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مَرء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شّرَف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دِيِنِ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رمذ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م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>: {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ذِئْب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َارِي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أْتِيَا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َنَم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َاب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ُعَاؤُ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فْسَد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لنَّاس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ُبّ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َرَف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دِيْن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ُؤْمِنِ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}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ِذ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َابَعْت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َادَك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هَوَى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&gt;&lt; </w:t>
      </w:r>
      <w:r>
        <w:rPr>
          <w:rtl w:val="true"/>
        </w:rPr>
        <w:t>إِلَ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قَالُ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نح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رج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خوان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بع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ال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ّ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ق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يا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ض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ا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غظ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عا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ن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ؤ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ؤ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ف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ايخ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غ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لي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ثن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ش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و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ش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ثلاثما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ج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ح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ض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لي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يبوإي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مب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عو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حي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عو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sectPr>
      <w:type w:val="nextPage"/>
      <w:pgSz w:w="12240" w:h="15840"/>
      <w:pgMar w:left="1418" w:right="1701" w:gutter="0" w:header="0" w:top="907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Courier New" w:hAnsi="Courier New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Traditional Arabic"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Courier New" w:hAnsi="Courier New" w:cs="Traditional Arabic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Courier New" w:hAnsi="Courier New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42:00Z</dcterms:created>
  <dc:creator/>
  <dc:description/>
  <cp:keywords/>
  <dc:language>en-US</dc:language>
  <cp:lastModifiedBy>USER</cp:lastModifiedBy>
  <dcterms:modified xsi:type="dcterms:W3CDTF">2004-12-12T18:20:00Z</dcterms:modified>
  <cp:revision>13</cp:revision>
  <dc:subject/>
  <dc:title/>
</cp:coreProperties>
</file>