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</w:rPr>
      </w:r>
    </w:p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</w:rPr>
      </w:r>
    </w:p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</w:rPr>
      </w:r>
    </w:p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  <w:lang w:val="en-US" w:eastAsia="en-US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76630</wp:posOffset>
                </wp:positionH>
                <wp:positionV relativeFrom="paragraph">
                  <wp:posOffset>227330</wp:posOffset>
                </wp:positionV>
                <wp:extent cx="4292600" cy="1295400"/>
                <wp:effectExtent l="5080" t="698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40" cy="1295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الطريق إلى السعاد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6.9pt;margin-top:17.9pt;width:337.95pt;height:101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bidi="hi-IN"/>
                        </w:rPr>
                        <w:t>الطريق إلى السعادة</w:t>
                      </w:r>
                    </w:p>
                  </w:txbxContent>
                </v:textbox>
                <v:path textpathok="t"/>
                <v:textpath on="t" fitshape="t" string="الطريق إلى السعادة" style="font-family:&quot;Monotype Koufi&quot;;font-size:4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</w:rPr>
      </w:r>
    </w:p>
    <w:p>
      <w:pPr>
        <w:pStyle w:val="Normal"/>
        <w:jc w:val="center"/>
        <w:rPr>
          <w:rFonts w:ascii="Mcs Book Title 3" w:hAnsi="Mcs Book Title 3" w:cs="MCS Hor 1 S_U Abrade 2000"/>
          <w:b/>
          <w:b/>
          <w:bCs/>
          <w:sz w:val="48"/>
          <w:szCs w:val="48"/>
        </w:rPr>
      </w:pPr>
      <w:r>
        <w:rPr>
          <w:rFonts w:cs="MCS Hor 1 S_U Abrade 2000" w:ascii="Mcs Book Title 3" w:hAnsi="Mcs Book Title 3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Mcs Book Title 3" w:hAnsi="Mcs Book Title 3" w:cs="MCS Hor 1 S_U Abrade 2000"/>
          <w:b/>
          <w:b/>
          <w:bCs/>
          <w:sz w:val="48"/>
          <w:szCs w:val="48"/>
        </w:rPr>
      </w:pPr>
      <w:r>
        <w:rPr>
          <w:rFonts w:cs="MCS Hor 1 S_U Abrade 2000" w:ascii="Mcs Book Title 3" w:hAnsi="Mcs Book Title 3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ascii="Monotype Corsiva" w:hAnsi="Monotype Corsiva"/>
          <w:b/>
          <w:b/>
          <w:bCs/>
          <w:sz w:val="48"/>
          <w:szCs w:val="48"/>
        </w:rPr>
      </w:pPr>
      <w:r>
        <w:rPr>
          <w:rFonts w:ascii="Monotype Corsiva" w:hAnsi="Monotype Corsiva" w:cs="DecoType Thuluth"/>
          <w:b/>
          <w:b/>
          <w:bCs/>
          <w:sz w:val="48"/>
          <w:sz w:val="48"/>
          <w:szCs w:val="48"/>
          <w:rtl w:val="true"/>
        </w:rPr>
        <w:t>عيد</w:t>
      </w:r>
      <w:r>
        <w:rPr>
          <w:rFonts w:ascii="Monotype Corsiva" w:hAnsi="Monotype Corsiva" w:eastAsia="Monotype Corsiva" w:cs="Monotype Corsiva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Monotype Corsiva" w:hAnsi="Monotype Corsiva" w:cs="DecoType Thuluth"/>
          <w:b/>
          <w:b/>
          <w:bCs/>
          <w:sz w:val="48"/>
          <w:sz w:val="48"/>
          <w:szCs w:val="48"/>
          <w:rtl w:val="true"/>
        </w:rPr>
        <w:t>الدويهيس</w:t>
      </w:r>
    </w:p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</w:rPr>
      </w:r>
    </w:p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</w:rPr>
      </w:pPr>
      <w:hyperlink r:id="rId2">
        <w:r>
          <w:rPr>
            <w:rStyle w:val="InternetLink"/>
            <w:rFonts w:cs="Arial" w:ascii="Arial" w:hAnsi="Arial"/>
            <w:b/>
            <w:bCs/>
            <w:sz w:val="56"/>
            <w:szCs w:val="56"/>
          </w:rPr>
          <w:t>http://www.saaid.net</w:t>
        </w:r>
        <w:r>
          <w:rPr>
            <w:rStyle w:val="InternetLink"/>
            <w:rFonts w:cs="Arial" w:ascii="Arial" w:hAnsi="Arial"/>
            <w:b/>
            <w:bCs/>
            <w:sz w:val="56"/>
            <w:szCs w:val="56"/>
            <w:rtl w:val="true"/>
          </w:rPr>
          <w:t>/</w:t>
        </w:r>
      </w:hyperlink>
      <w:r>
        <w:rPr>
          <w:rFonts w:cs="Arial" w:ascii="Arial" w:hAnsi="Arial"/>
          <w:b/>
          <w:bCs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</w:rPr>
      </w:r>
    </w:p>
    <w:p>
      <w:pPr>
        <w:pStyle w:val="Normal"/>
        <w:jc w:val="left"/>
        <w:rPr>
          <w:rFonts w:ascii="Mcs Book Title 3" w:hAnsi="Mcs Book Title 3" w:cs="MCS Hor 1 S_U Abrade 2000"/>
          <w:b/>
          <w:b/>
          <w:bCs/>
          <w:sz w:val="100"/>
          <w:szCs w:val="100"/>
        </w:rPr>
      </w:pPr>
      <w:r>
        <w:rPr>
          <w:rFonts w:cs="MCS Hor 1 S_U Abrade 2000" w:ascii="Mcs Book Title 3" w:hAnsi="Mcs Book Title 3"/>
          <w:b/>
          <w:bCs/>
          <w:sz w:val="100"/>
          <w:szCs w:val="100"/>
          <w:rtl w:val="true"/>
        </w:rPr>
      </w:r>
    </w:p>
    <w:p>
      <w:pPr>
        <w:pStyle w:val="Normal"/>
        <w:jc w:val="left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Book Title 3" w:hAnsi="Mcs Book Title 3"/>
          <w:b/>
          <w:b/>
          <w:bCs/>
          <w:sz w:val="40"/>
          <w:szCs w:val="40"/>
        </w:rPr>
      </w:pPr>
      <w:r>
        <w:rPr>
          <w:rFonts w:ascii="Mcs Book Title 3" w:hAnsi="Mcs Book Title 3" w:cs="Simplified Arabic"/>
          <w:b/>
          <w:b/>
          <w:bCs/>
          <w:sz w:val="40"/>
          <w:sz w:val="40"/>
          <w:szCs w:val="40"/>
          <w:rtl w:val="true"/>
        </w:rPr>
        <w:t>حقوق</w:t>
      </w:r>
      <w:r>
        <w:rPr>
          <w:rFonts w:ascii="Mcs Book Title 3" w:hAnsi="Mcs Book Title 3" w:eastAsia="Mcs Book Title 3" w:cs="Mcs Book Title 3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40"/>
          <w:sz w:val="40"/>
          <w:szCs w:val="40"/>
          <w:rtl w:val="true"/>
        </w:rPr>
        <w:t>الطبع</w:t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Book Title 3" w:hAnsi="Mcs Book Title 3"/>
          <w:b/>
          <w:b/>
          <w:bCs/>
          <w:sz w:val="32"/>
          <w:szCs w:val="32"/>
        </w:rPr>
      </w:pP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مهداة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وجزى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أعان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وغفر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ولوالديه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ولجميع</w:t>
      </w:r>
      <w:r>
        <w:rPr>
          <w:rFonts w:ascii="Mcs Book Title 3" w:hAnsi="Mcs Book Title 3" w:eastAsia="Mcs Book Title 3" w:cs="Mcs Book Title 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32"/>
          <w:szCs w:val="32"/>
        </w:rPr>
      </w:pPr>
      <w:r>
        <w:rPr>
          <w:rFonts w:cs="Simplified Arabic" w:ascii="Mcs Book Title 3" w:hAnsi="Mcs Book Title 3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Mcs Book Title 3" w:hAnsi="Mcs Book Title 3"/>
          <w:b/>
          <w:b/>
          <w:bCs/>
          <w:sz w:val="44"/>
          <w:szCs w:val="44"/>
        </w:rPr>
      </w:pPr>
      <w:r>
        <w:rPr>
          <w:rFonts w:ascii="Mcs Book Title 3" w:hAnsi="Mcs Book Title 3" w:cs="Simplified Arabic"/>
          <w:b/>
          <w:b/>
          <w:bCs/>
          <w:sz w:val="44"/>
          <w:sz w:val="44"/>
          <w:szCs w:val="44"/>
          <w:rtl w:val="true"/>
        </w:rPr>
        <w:t>الطبعة</w:t>
      </w:r>
      <w:r>
        <w:rPr>
          <w:rFonts w:ascii="Mcs Book Title 3" w:hAnsi="Mcs Book Title 3" w:eastAsia="Mcs Book Title 3" w:cs="Mcs Book Title 3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44"/>
          <w:sz w:val="44"/>
          <w:szCs w:val="44"/>
          <w:rtl w:val="true"/>
        </w:rPr>
        <w:t>الثانية</w:t>
      </w:r>
    </w:p>
    <w:p>
      <w:pPr>
        <w:pStyle w:val="Normal"/>
        <w:jc w:val="center"/>
        <w:rPr>
          <w:rFonts w:ascii="Mcs Book Title 3" w:hAnsi="Mcs Book Title 3"/>
          <w:b/>
          <w:b/>
          <w:bCs/>
          <w:sz w:val="44"/>
          <w:szCs w:val="44"/>
        </w:rPr>
      </w:pPr>
      <w:r>
        <w:rPr>
          <w:rFonts w:ascii="Mcs Book Title 3" w:hAnsi="Mcs Book Title 3" w:cs="Simplified Arabic"/>
          <w:b/>
          <w:b/>
          <w:bCs/>
          <w:sz w:val="44"/>
          <w:sz w:val="44"/>
          <w:szCs w:val="44"/>
          <w:rtl w:val="true"/>
        </w:rPr>
        <w:t>ربيع</w:t>
      </w:r>
      <w:r>
        <w:rPr>
          <w:rFonts w:ascii="Mcs Book Title 3" w:hAnsi="Mcs Book Title 3" w:eastAsia="Mcs Book Title 3" w:cs="Mcs Book Title 3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ascii="Mcs Book Title 3" w:hAnsi="Mcs Book Title 3" w:eastAsia="Mcs Book Title 3" w:cs="Mcs Book Title 3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Mcs Book Title 3" w:hAnsi="Mcs Book Title 3"/>
          <w:b/>
          <w:bCs/>
          <w:sz w:val="44"/>
          <w:szCs w:val="44"/>
        </w:rPr>
        <w:t>1412</w:t>
      </w: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44"/>
          <w:sz w:val="44"/>
          <w:szCs w:val="44"/>
          <w:rtl w:val="true"/>
        </w:rPr>
        <w:t>هجرية</w:t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ascii="Mcs Book Title 3" w:hAnsi="Mcs Book Title 3" w:cs="Simplified Arabic"/>
          <w:b/>
          <w:b/>
          <w:bCs/>
          <w:sz w:val="44"/>
          <w:sz w:val="44"/>
          <w:szCs w:val="44"/>
          <w:rtl w:val="true"/>
        </w:rPr>
        <w:t>سبتمبر</w:t>
      </w:r>
      <w:r>
        <w:rPr>
          <w:rFonts w:ascii="Mcs Book Title 3" w:hAnsi="Mcs Book Title 3" w:eastAsia="Mcs Book Title 3" w:cs="Mcs Book Title 3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Mcs Book Title 3" w:hAnsi="Mcs Book Title 3"/>
          <w:b/>
          <w:bCs/>
          <w:sz w:val="44"/>
          <w:szCs w:val="44"/>
        </w:rPr>
        <w:t>1991</w:t>
      </w: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  <w:t xml:space="preserve"> </w:t>
      </w:r>
      <w:r>
        <w:rPr>
          <w:rFonts w:ascii="Mcs Book Title 3" w:hAnsi="Mcs Book Title 3" w:cs="Simplified Arabic"/>
          <w:b/>
          <w:b/>
          <w:bCs/>
          <w:sz w:val="44"/>
          <w:sz w:val="44"/>
          <w:szCs w:val="44"/>
          <w:rtl w:val="true"/>
        </w:rPr>
        <w:t>ميلادية</w:t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Mcs Book Title 3" w:hAnsi="Mcs Book Title 3" w:cs="Simplified Arabic"/>
          <w:b/>
          <w:b/>
          <w:bCs/>
          <w:sz w:val="44"/>
          <w:szCs w:val="44"/>
        </w:rPr>
      </w:pPr>
      <w:r>
        <w:rPr>
          <w:rFonts w:cs="Simplified Arabic" w:ascii="Mcs Book Title 3" w:hAnsi="Mcs Book Title 3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Kartika" w:hAnsi="Kartika" w:cs="Traditional Arabic"/>
          <w:b/>
          <w:b/>
          <w:bCs/>
          <w:sz w:val="44"/>
          <w:szCs w:val="44"/>
        </w:rPr>
      </w:pPr>
      <w:r>
        <w:rPr>
          <w:rFonts w:ascii="Kartika" w:hAnsi="Kartika" w:cs="Traditional Arabic"/>
          <w:b/>
          <w:b/>
          <w:bCs/>
          <w:sz w:val="44"/>
          <w:sz w:val="44"/>
          <w:szCs w:val="44"/>
          <w:rtl w:val="true"/>
        </w:rPr>
        <w:t>مقدمة</w:t>
      </w:r>
    </w:p>
    <w:p>
      <w:pPr>
        <w:pStyle w:val="Normal"/>
        <w:jc w:val="center"/>
        <w:rPr>
          <w:rFonts w:ascii="Kartika" w:hAnsi="Kartika" w:cs="Kartika"/>
          <w:b/>
          <w:b/>
          <w:bCs/>
          <w:sz w:val="36"/>
          <w:szCs w:val="36"/>
        </w:rPr>
      </w:pPr>
      <w:r>
        <w:rPr>
          <w:rFonts w:cs="Kartika" w:ascii="Kartika" w:hAnsi="Kartik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ا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ذ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ل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يهي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410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سم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9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Kartika" w:hAnsi="Kartika"/>
          <w:b/>
          <w:b/>
          <w:bCs/>
          <w:sz w:val="40"/>
          <w:szCs w:val="40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السعاد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 w:ascii="Kartika" w:hAnsi="Kartika"/>
          <w:b/>
          <w:bCs/>
          <w:sz w:val="40"/>
          <w:szCs w:val="40"/>
          <w:rtl w:val="true"/>
        </w:rPr>
        <w:t xml:space="preserve">..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هي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ـ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ـ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ـ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ـ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rFonts w:cs="Simplified Arabic"/>
          <w:b/>
          <w:bCs/>
          <w:sz w:val="28"/>
          <w:szCs w:val="28"/>
          <w:vertAlign w:val="subscript"/>
          <w:rtl w:val="true"/>
        </w:rPr>
        <w:t xml:space="preserve">" 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دع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وش؟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ر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ضي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ئ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ص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ع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طبـ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ـ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جـ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ـ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ـ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ة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ب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ق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رق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زالعظي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4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ر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ل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ذات؟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ز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م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ش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ا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ذ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ل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وف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ح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م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تي﴾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40"/>
          <w:szCs w:val="40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نور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الكبرى</w:t>
      </w:r>
    </w:p>
    <w:p>
      <w:pPr>
        <w:pStyle w:val="Normal"/>
        <w:jc w:val="left"/>
        <w:rPr>
          <w:rFonts w:ascii="Kartika" w:hAnsi="Kartika" w:cs="Simplified Arabic"/>
          <w:b/>
          <w:b/>
          <w:bCs/>
          <w:sz w:val="28"/>
          <w:szCs w:val="28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ب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ق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ط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و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ب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ز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فا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ا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Simplified Arabic"/>
          <w:sz w:val="28"/>
          <w:szCs w:val="28"/>
          <w:rtl w:val="true"/>
        </w:rPr>
        <w:t>".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غ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ي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كرمت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ل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د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ح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با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ع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ؤمنين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6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3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ذ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ح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د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ا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؟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أ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و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ي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ط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ل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ن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م</w:t>
      </w:r>
      <w:r>
        <w:rPr>
          <w:rFonts w:cs="Simplified Arabic"/>
          <w:sz w:val="28"/>
          <w:szCs w:val="28"/>
          <w:rtl w:val="true"/>
        </w:rPr>
        <w:t>. (</w:t>
      </w:r>
      <w:r>
        <w:rPr>
          <w:rFonts w:cs="Simplified Arabic"/>
          <w:sz w:val="28"/>
          <w:szCs w:val="28"/>
        </w:rPr>
        <w:t>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ن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rPr>
          <w:rFonts w:cs="Simplified Arabic"/>
          <w:sz w:val="28"/>
          <w:szCs w:val="28"/>
          <w:vertAlign w:val="superscript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الى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</w:rPr>
        <w:t>السعادة</w:t>
      </w:r>
    </w:p>
    <w:p>
      <w:pPr>
        <w:pStyle w:val="Normal"/>
        <w:jc w:val="left"/>
        <w:rPr>
          <w:rFonts w:ascii="Kartika" w:hAnsi="Kartika" w:cs="Simplified Arabic"/>
          <w:b/>
          <w:b/>
          <w:bCs/>
          <w:sz w:val="28"/>
          <w:szCs w:val="28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435" w:right="0" w:hanging="43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ب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ن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43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ت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ث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43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الأب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ح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435" w:right="0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ن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ر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ز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ع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ب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ح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جز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ه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ت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س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طائ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خ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ب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ري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هج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و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نب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فس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ط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و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تأك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ص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أ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ت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ب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د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ه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هد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سنين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69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عرف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اع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هد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دا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غ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ي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سقين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المين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ت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ع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ث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طرب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ج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مت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لذ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ر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اص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و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لو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صو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ط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غمس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لذ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ل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ئي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ش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ي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ر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كنولوج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ذ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ث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كتش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ن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ث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طمئن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ع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ء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في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ء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ض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ب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طمئ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م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د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ر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حص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ا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حص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ر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ش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ني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جا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ر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حط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ع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ئ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ما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م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ط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ر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ي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ر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ر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ذ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ع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ف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ش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بي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ه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ي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لب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س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رائ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ي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ي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ز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ل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32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واح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رك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33</w:t>
      </w:r>
      <w:r>
        <w:rPr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عراف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ت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طي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ا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صعوب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ب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ي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﴿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عي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ب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153</w:t>
      </w:r>
      <w:r>
        <w:rPr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ي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ر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م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435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Kartika" w:hAnsi="Kartika" w:cs="Andalus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مثقونا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ndalus" w:ascii="Kartika" w:hAnsi="Kartika"/>
          <w:b/>
          <w:bCs/>
          <w:sz w:val="40"/>
          <w:szCs w:val="40"/>
          <w:rtl w:val="true"/>
          <w:lang w:bidi="ar-KW"/>
        </w:rPr>
        <w:t xml:space="preserve">.....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وتعاس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غرب</w:t>
      </w:r>
    </w:p>
    <w:p>
      <w:pPr>
        <w:pStyle w:val="Normal"/>
        <w:jc w:val="left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ئي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فتقا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ث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فاه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ا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ور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كنولوج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ور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دا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ائ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لا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ظ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لي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ي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ه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ا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كنولوج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د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نك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حر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ت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قو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قاف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صب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ق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تحض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ا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ر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اب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ذ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ط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زي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د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ريس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ت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حض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قي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ج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ؤ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قا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ض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ش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ش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رير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ن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اق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جاب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ب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اش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ط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رى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ن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ر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ي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ق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ind w:left="435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ind w:left="491" w:right="0" w:hanging="491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1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صائ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خ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صائيات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ind w:left="491" w:right="0" w:hanging="491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ل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6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–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.526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00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ي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6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0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يون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491" w:right="0" w:hanging="491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ر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ي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6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ا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5</w:t>
      </w:r>
      <w:r>
        <w:rPr>
          <w:rFonts w:cs="Simplified Arabic"/>
          <w:sz w:val="28"/>
          <w:szCs w:val="28"/>
          <w:rtl w:val="true"/>
          <w:lang w:bidi="ar-KW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تك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ر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7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1.171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0.6</w:t>
      </w:r>
      <w:r>
        <w:rPr>
          <w:rFonts w:cs="Simplified Arabic"/>
          <w:sz w:val="28"/>
          <w:szCs w:val="28"/>
          <w:rtl w:val="true"/>
          <w:lang w:bidi="ar-KW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ر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ل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ع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د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يت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540" w:right="0" w:hanging="540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ـ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ل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6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48</w:t>
      </w:r>
      <w:r>
        <w:rPr>
          <w:rFonts w:cs="Simplified Arabic"/>
          <w:sz w:val="28"/>
          <w:szCs w:val="28"/>
          <w:rtl w:val="true"/>
          <w:lang w:bidi="ar-KW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8</w:t>
      </w:r>
      <w:r>
        <w:rPr>
          <w:rFonts w:cs="Simplified Arabic"/>
          <w:sz w:val="28"/>
          <w:szCs w:val="28"/>
          <w:rtl w:val="true"/>
          <w:lang w:bidi="ar-KW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4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27</w:t>
      </w:r>
      <w:r>
        <w:rPr>
          <w:rFonts w:cs="Simplified Arabic"/>
          <w:sz w:val="28"/>
          <w:szCs w:val="28"/>
          <w:rtl w:val="true"/>
          <w:lang w:bidi="ar-KW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7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ج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6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ي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72.626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غتص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ص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ط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د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لغ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جه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3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.574.000</w:t>
      </w:r>
      <w:r>
        <w:rPr>
          <w:rFonts w:cs="Simplified Arabic"/>
          <w:sz w:val="28"/>
          <w:szCs w:val="28"/>
          <w:rtl w:val="true"/>
          <w:lang w:bidi="ar-KW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ي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مس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ط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85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Cs w:val="28"/>
          <w:lang w:bidi="ar-KW"/>
        </w:rPr>
        <w:t>828.200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ان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ثم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ش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ئ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فل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ك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22</w:t>
      </w:r>
      <w:r>
        <w:rPr>
          <w:rFonts w:cs="Simplified Arabic"/>
          <w:sz w:val="28"/>
          <w:szCs w:val="28"/>
          <w:rtl w:val="true"/>
          <w:lang w:bidi="ar-KW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ال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ط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1960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5.3</w:t>
      </w:r>
      <w:r>
        <w:rPr>
          <w:rFonts w:cs="Simplified Arabic"/>
          <w:sz w:val="28"/>
          <w:szCs w:val="28"/>
          <w:rtl w:val="true"/>
          <w:lang w:bidi="ar-KW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س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ل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صائ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غتص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يد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خد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ين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صائ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ضو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تما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ر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س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سلام؟</w:t>
      </w:r>
      <w:r>
        <w:rPr>
          <w:rFonts w:cs="Simplified Arabic"/>
          <w:sz w:val="28"/>
          <w:szCs w:val="28"/>
          <w:rtl w:val="true"/>
          <w:lang w:bidi="ar-KW"/>
        </w:rPr>
        <w:t>!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2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ق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هر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فلون</w:t>
      </w:r>
      <w:r>
        <w:rPr>
          <w:rFonts w:cs="Simplified Arabic"/>
          <w:sz w:val="28"/>
          <w:szCs w:val="28"/>
          <w:rtl w:val="true"/>
          <w:lang w:bidi="ar-KW"/>
        </w:rPr>
        <w:t>" (</w:t>
      </w:r>
      <w:r>
        <w:rPr>
          <w:rFonts w:cs="Simplified Arabic"/>
          <w:sz w:val="28"/>
          <w:szCs w:val="28"/>
          <w:lang w:bidi="ar-KW"/>
        </w:rPr>
        <w:t>7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م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ي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ناق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رأسم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يو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لم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لس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ي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سف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فكر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اه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طا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ق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سف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ه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ه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هلون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12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ق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ت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ك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ي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ك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ون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لسو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قو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ل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ؤ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اف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ن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ع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ش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شية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13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386" w:right="0" w:hanging="38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تما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ض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ط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ن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نز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ب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ائ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ن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طل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ذ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طأ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ط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ج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غنائ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ا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د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ر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ج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ط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س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غلت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س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و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غ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د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ف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توح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إ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ا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ئول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نون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بوذ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ع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طلا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ا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ط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س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صا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ز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س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ب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ب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ط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ت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تن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بن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عش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بن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ن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ر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س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خ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ا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ا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د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اوي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س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ق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ت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موذج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لد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و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ض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ه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لا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ه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قف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ل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لسف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اد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ظ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فن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ؤ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ص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ص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خط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ش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خذ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ك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هم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يش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ه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ي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ي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عان</w:t>
      </w:r>
      <w:r>
        <w:rPr>
          <w:rFonts w:cs="Simplified Arabic"/>
          <w:sz w:val="28"/>
          <w:szCs w:val="28"/>
          <w:rtl w:val="true"/>
          <w:lang w:bidi="ar-KW"/>
        </w:rPr>
        <w:t xml:space="preserve">)). 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ج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مر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مستج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م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ار</w:t>
      </w:r>
    </w:p>
    <w:p>
      <w:pPr>
        <w:pStyle w:val="Normal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  <w:r>
        <w:br w:type="page"/>
      </w:r>
    </w:p>
    <w:p>
      <w:pPr>
        <w:pStyle w:val="Normal"/>
        <w:jc w:val="center"/>
        <w:rPr/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كم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مريد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للخير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لن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يصيبه</w:t>
      </w:r>
      <w:r>
        <w:rPr>
          <w:rFonts w:cs="Simplified Arabic"/>
          <w:b/>
          <w:bCs/>
          <w:sz w:val="40"/>
          <w:szCs w:val="40"/>
          <w:rtl w:val="true"/>
          <w:lang w:bidi="ar-KW"/>
        </w:rPr>
        <w:t>!</w:t>
      </w:r>
    </w:p>
    <w:p>
      <w:pPr>
        <w:pStyle w:val="Normal"/>
        <w:ind w:left="3600" w:right="0" w:firstLine="72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لعزي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jc w:val="righ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ح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أهد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ياس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د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غب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د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يحق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و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بش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اي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خلاص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ف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حق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بح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جر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ب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ر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شيو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ف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ص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ساو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دا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ج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ب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قتص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نظ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ولي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ر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و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زع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ش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يقه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فاه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وعي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أسم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ح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ساو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دا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ش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كك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تج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عم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يد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خد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،والبوذ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كز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خلاق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م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شريع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از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ا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تز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ط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نس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تج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ر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ختص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هد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و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رو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و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ائ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جاب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و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كنولوج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ص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هائ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إعم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ش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وس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ئ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ي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و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ري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ت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سد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ج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ظ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د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ق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ش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ل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ف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ع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ص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روه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ع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بق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اي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ا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ه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ش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هد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ق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عط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ط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عتز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ع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تز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ص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ط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وحان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ج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اد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و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غن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غ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ك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ي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ك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واب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ب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و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ك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ا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ق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ش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تن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اف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ش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د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ري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ت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د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عا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ب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كتش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ر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ش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ئ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ائ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ت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ف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ت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غ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ي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حظ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بت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ما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ل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ك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قد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تجا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تصو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كز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يز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فق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شري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ت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ا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ت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صاب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لاس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ج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و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سك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س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أ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م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وا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قد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ز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ص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ك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ز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م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ول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ل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خ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ك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دق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ئ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يطا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سم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سول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ظ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حسا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ز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ج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غ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ج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رفه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ص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د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واي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خطي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طو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ظي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د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ي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اسية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ختص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ئل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ا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ي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ضح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ي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ئ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مو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قب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وع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و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تخا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غن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ه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ص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ئي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صو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مو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ض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ز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ك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و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نو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ت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ج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ا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ستخد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و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د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ش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ا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م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يا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خ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ن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ض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ن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واز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و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ص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ج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ط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اد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ق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ف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زد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زد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ترك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د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مة</w:t>
      </w:r>
      <w:r>
        <w:rPr>
          <w:rFonts w:cs="Simplified Arabic"/>
          <w:sz w:val="28"/>
          <w:szCs w:val="28"/>
          <w:rtl w:val="true"/>
          <w:lang w:bidi="ar-KW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د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اء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شع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نا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سى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ك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ت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و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ظ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و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كب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و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ل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سح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؛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ظ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ظ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ئ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م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اتهم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ض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نعون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ه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سب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ئا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ا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ا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ك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واف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ي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ن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تت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رح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ي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اقيهم</w:t>
      </w:r>
      <w:r>
        <w:rPr>
          <w:rFonts w:cs="Simplified Arabic"/>
          <w:sz w:val="28"/>
          <w:szCs w:val="28"/>
          <w:rtl w:val="true"/>
          <w:lang w:bidi="ar-KW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مة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اعن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هر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وارج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16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Kartika" w:hAnsi="Kartika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علم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سعاد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والجهل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شقاء</w:t>
      </w:r>
    </w:p>
    <w:p>
      <w:pPr>
        <w:pStyle w:val="Normal"/>
        <w:jc w:val="center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زد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زد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</w:p>
    <w:p>
      <w:pPr>
        <w:pStyle w:val="Normal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ي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حيي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ش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ل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خا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اف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و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122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عام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و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ء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سنا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ك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وا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ز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قائ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ب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قتن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فاه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ط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ك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ا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زد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ا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قف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تك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ط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يا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ه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ص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بائ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خط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ج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كتو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ت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ب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ص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شع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خذ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هله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ي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ف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ر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ف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ف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د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ت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ف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لاس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د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ا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ي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أ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أ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ئ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و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7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آ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د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حاف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تماع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تحد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قا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ا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ي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د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فكري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يعت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ت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ن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ر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ند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ج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شاه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تن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ص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له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سان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وا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رائ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ك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ي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ف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و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ك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وع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ل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ي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ل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رض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فا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فاز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وع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حث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تقا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اك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ج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ج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ا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شيوع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تب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ل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ع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ر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ب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زائد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حج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علم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تق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د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دو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﴿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ت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ا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85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ث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ا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ش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د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ش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ك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ز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ؤ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رشا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ر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أ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ثن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ثلاث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ساء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ي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را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ؤنا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نولوج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طور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آ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ائ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و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ت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ائ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ر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جو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واك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جز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ب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جز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جز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ج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ائ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﴿أ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ذكرو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17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حل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رو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ا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ي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11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مان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أ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ل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ب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ل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نقذ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ع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طلوب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73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ج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احادي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وضو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تاريخ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زور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ن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ريخ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فاصي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حد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ث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ر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نط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ا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ارك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حد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نطمئ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اج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ك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و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ل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بط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و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ه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ن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س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ن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زيم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زي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67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غ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يا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ر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lang w:bidi="ar-KW"/>
        </w:rPr>
        <w:t>5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ني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ؤو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ر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م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ش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لي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زو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ر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كتش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ف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ر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هو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خص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ي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ل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سك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ث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كا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اب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ي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و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عي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آ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مد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كز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و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ض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و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ن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و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عي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حذ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ش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ث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بت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حد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يخ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ائ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نة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دل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وضعه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ع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ؤ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اذ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ف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خد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ج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ه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آ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ج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آ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زو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ا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ستش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ش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ع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صو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ر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سوة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بط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لأفرا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دول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رو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ح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خل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م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ز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د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فك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و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يا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تس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س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م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ف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تش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اس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طر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ظا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م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وع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اف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و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كس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د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وع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دق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ا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ا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تح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فيتي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ل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يد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ات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ل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ه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ل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ظ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لا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هاد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ئ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ارب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ظر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طحي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نق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ل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ن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ك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ا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د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عم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نظ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ط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ديمقراط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ف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تب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ل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ت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و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يمقراط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ف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مقراط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ن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ط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ن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تف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م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ر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تج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ج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جا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تجاه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تد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ل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اف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ك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غ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تج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ن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و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ثم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يجابي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بي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ن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ا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ر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ن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ئ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ى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راس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ه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ي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ح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تماع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ر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د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ك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ؤ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ان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أك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صح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ي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وضوعي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ج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ح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وضو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ع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ص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ويه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د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و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وضو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لا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ت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وئ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فر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د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و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ذ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مار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شج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ز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قتنا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ب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جاز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ش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جدا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و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ذ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رث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ب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ب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دو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ورو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ذ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ح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Kartika" w:hAnsi="Kartika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سعاد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بين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نظري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والتطبيق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ب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لت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ك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لتز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و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رغ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ر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ثي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مض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د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لأ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ه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و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رام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لفاز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و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ت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ح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ف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ص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هو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5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ه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ئ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ي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ن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ق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ق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ص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17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ب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ئ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صل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ن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ه</w:t>
      </w:r>
      <w:r>
        <w:rPr>
          <w:rFonts w:cs="Simplified Arabic"/>
          <w:sz w:val="28"/>
          <w:szCs w:val="28"/>
          <w:rtl w:val="true"/>
          <w:lang w:bidi="ar-KW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ص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طب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كت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ط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ف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صور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ص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ق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ض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ابه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لا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ي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اد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مي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قا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بعد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ف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ك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و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ئ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ر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زيد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ئ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ا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شديد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7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راه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د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ص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دم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م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ص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ف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ت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سانه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مد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ي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ف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باب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ا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ه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و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يشك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ذو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و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صا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ك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خن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ق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ت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ئ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ت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قو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وا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ك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ئ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ئ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ن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خ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قو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ك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تغ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ب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ك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ع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ج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ة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طاعة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ط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خد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م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هل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ط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غر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ف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مو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ه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ستح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ص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ظ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ق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د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وية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18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ترك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>
          <w:rFonts w:cs="Simplified Arabic"/>
          <w:sz w:val="16"/>
          <w:szCs w:val="16"/>
          <w:lang w:bidi="ar-KW"/>
        </w:rPr>
      </w:pPr>
      <w:r>
        <w:rPr>
          <w:rFonts w:cs="Simplified Arabic"/>
          <w:sz w:val="16"/>
          <w:szCs w:val="16"/>
          <w:rtl w:val="true"/>
          <w:lang w:bidi="ar-KW"/>
        </w:rPr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lang w:bidi="ar-KW"/>
        </w:rPr>
        <w:t>1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386" w:right="0" w:hanging="386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lang w:bidi="ar-KW"/>
        </w:rPr>
        <w:t>2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زم</w:t>
      </w:r>
      <w:r>
        <w:rPr>
          <w:rFonts w:cs="Simplified Arabic"/>
          <w:sz w:val="28"/>
          <w:szCs w:val="28"/>
          <w:rtl w:val="true"/>
          <w:lang w:bidi="ar-KW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ية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386" w:right="0" w:hanging="386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lang w:bidi="ar-KW"/>
        </w:rPr>
        <w:t>3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عزيز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386" w:right="0" w:hanging="386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lang w:bidi="ar-KW"/>
        </w:rPr>
        <w:t>4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زم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ا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ص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حذره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lang w:bidi="ar-KW"/>
        </w:rPr>
        <w:t>5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rFonts w:cs="Simplified Arabic"/>
          <w:sz w:val="28"/>
          <w:szCs w:val="28"/>
          <w:rtl w:val="true"/>
          <w:lang w:bidi="ar-KW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ر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ر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ابا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lang w:bidi="ar-KW"/>
        </w:rPr>
        <w:t>6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ود﴾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6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ديات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lang w:bidi="ar-KW"/>
        </w:rPr>
        <w:t>7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rFonts w:cs="Simplified Arabic"/>
          <w:sz w:val="28"/>
          <w:szCs w:val="28"/>
          <w:rtl w:val="true"/>
          <w:lang w:bidi="ar-KW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بغ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ع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لت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lang w:bidi="ar-KW"/>
        </w:rPr>
        <w:t>8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ف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ز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سنستدرج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182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ب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ن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كر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lang w:bidi="ar-KW"/>
        </w:rPr>
        <w:t>9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زني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غم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نيك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386" w:right="0" w:hanging="386"/>
        <w:jc w:val="left"/>
        <w:rPr/>
      </w:pPr>
      <w:r>
        <w:rPr>
          <w:rFonts w:cs="Simplified Arabic"/>
          <w:sz w:val="28"/>
          <w:szCs w:val="28"/>
          <w:lang w:bidi="ar-KW"/>
        </w:rPr>
        <w:t>10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ك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19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ذنوب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منبع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شقاء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 w:ascii="Kartika" w:hAnsi="Kartika"/>
          <w:b/>
          <w:bCs/>
          <w:sz w:val="40"/>
          <w:szCs w:val="40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 w:ascii="Kartika" w:hAnsi="Kartika"/>
          <w:b/>
          <w:bCs/>
          <w:sz w:val="40"/>
          <w:szCs w:val="40"/>
          <w:rtl w:val="true"/>
          <w:lang w:bidi="ar-KW"/>
        </w:rPr>
        <w:footnoteReference w:id="20"/>
      </w:r>
      <w:r>
        <w:rPr>
          <w:rStyle w:val="FootnoteCharacters"/>
          <w:rFonts w:cs="Simplified Arabic" w:ascii="Kartika" w:hAnsi="Kartika"/>
          <w:b/>
          <w:bCs/>
          <w:sz w:val="40"/>
          <w:szCs w:val="40"/>
          <w:rtl w:val="true"/>
          <w:lang w:bidi="ar-KW"/>
        </w:rPr>
        <w:t>)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قف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دائ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صين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ط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صر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زيم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ط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ا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نا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ل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ض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ل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دا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ل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جل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ستدف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ع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ل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ب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ت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سئي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راف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ءاسف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ق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خرف</w:t>
      </w:r>
      <w:r>
        <w:rPr>
          <w:rFonts w:cs="Simplified Arabic"/>
          <w:sz w:val="28"/>
          <w:szCs w:val="28"/>
          <w:rtl w:val="true"/>
          <w:lang w:bidi="ar-KW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لاكها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ك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قي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ل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ث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أ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ث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سى</w:t>
      </w:r>
      <w:r>
        <w:rPr>
          <w:rFonts w:cs="Simplified Arabic"/>
          <w:sz w:val="28"/>
          <w:szCs w:val="28"/>
          <w:rtl w:val="true"/>
          <w:lang w:bidi="ar-KW"/>
        </w:rPr>
        <w:t xml:space="preserve">"]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بح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ك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كت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ق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م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م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غت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ضلاء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ال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غ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ق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ق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ق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د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غل</w:t>
      </w:r>
      <w:r>
        <w:rPr>
          <w:rFonts w:cs="Simplified Arabic"/>
          <w:sz w:val="28"/>
          <w:szCs w:val="28"/>
          <w:rtl w:val="true"/>
          <w:lang w:bidi="ar-KW"/>
        </w:rPr>
        <w:t>]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حس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ائ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ائ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ا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سني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راف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بائ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ظ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ظ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فاس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ص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رتك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؟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أئِف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و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و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بق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ر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ئ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ب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فسهم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ال</w:t>
      </w:r>
      <w:r>
        <w:rPr>
          <w:rFonts w:cs="Simplified Arabic"/>
          <w:sz w:val="28"/>
          <w:szCs w:val="28"/>
          <w:rtl w:val="true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ي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و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rFonts w:cs="Simplified Arabic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lang w:bidi="ar-KW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لم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ز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ص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ت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ص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ه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ا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تصا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قائ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تب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تباط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ثي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ط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ر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يؤ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لباب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خل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ل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دار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ام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ط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تن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ر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ل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ض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طب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ال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ر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طبيق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ت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تم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ب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اما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ف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ج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ط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ف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ظ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صية</w:t>
      </w:r>
      <w:r>
        <w:rPr>
          <w:rFonts w:cs="Simplified Arabic"/>
          <w:sz w:val="28"/>
          <w:szCs w:val="28"/>
          <w:rtl w:val="true"/>
          <w:lang w:bidi="ar-KW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lang w:bidi="ar-KW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عاص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سب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سي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ل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نسي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عب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نفسه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وب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د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ب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خل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يط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ل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ج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ا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ت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ت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س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سقو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شر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ق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ش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ق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ق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س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س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لح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ج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ب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رو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سي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ه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خ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اع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هل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ساؤ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ساؤ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ظوظ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لاح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اح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س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رغ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ص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ؤث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س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ص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ف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زالتها</w:t>
      </w:r>
      <w:r>
        <w:rPr>
          <w:rFonts w:cs="Simplified Arabic"/>
          <w:sz w:val="28"/>
          <w:szCs w:val="28"/>
          <w:rtl w:val="true"/>
          <w:lang w:bidi="ar-KW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lang w:bidi="ar-KW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ذ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عاصي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طر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طل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ف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ز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اع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ذل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صيتك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ري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قط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21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غ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لجت</w:t>
      </w:r>
      <w:r>
        <w:rPr>
          <w:sz w:val="28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22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راذين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23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ا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صاه</w:t>
      </w:r>
      <w:r>
        <w:rPr>
          <w:rFonts w:cs="Simplified Arabic"/>
          <w:sz w:val="28"/>
          <w:szCs w:val="28"/>
          <w:rtl w:val="true"/>
          <w:lang w:bidi="ar-KW"/>
        </w:rPr>
        <w:t xml:space="preserve">"]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يع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ذ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ن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ض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ز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ز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كم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24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lang w:bidi="ar-KW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عص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ج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عصي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طاع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ج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طاع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ث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و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ارق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ر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ف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ها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نبها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مل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ضاع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زاي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ن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ئ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ئ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سخ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ز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لك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ابت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ضا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ا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حوت</w:t>
      </w:r>
      <w:r>
        <w:rPr>
          <w:sz w:val="28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25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و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س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ضا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ره</w:t>
      </w:r>
      <w:r>
        <w:rPr>
          <w:rFonts w:cs="Simplified Arabic"/>
          <w:sz w:val="28"/>
          <w:szCs w:val="28"/>
          <w:rtl w:val="true"/>
          <w:lang w:bidi="ar-KW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نته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خت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ق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lang w:bidi="ar-KW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عاص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من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ستجاب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دعاء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ج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تج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ج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ن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ي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ف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ه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لب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rFonts w:cs="Simplified Arabic"/>
          <w:sz w:val="28"/>
          <w:szCs w:val="28"/>
          <w:rtl w:val="true"/>
          <w:lang w:bidi="ar-KW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تج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تر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قب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ج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كر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س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د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rFonts w:cs="Simplified Arabic"/>
          <w:sz w:val="28"/>
          <w:szCs w:val="28"/>
          <w:rtl w:val="true"/>
          <w:lang w:bidi="ar-KW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KW"/>
        </w:rPr>
      </w:pPr>
      <w:r>
        <w:rPr>
          <w:rFonts w:cs="Simplified Arabic"/>
          <w:b/>
          <w:bCs/>
          <w:sz w:val="28"/>
          <w:szCs w:val="28"/>
          <w:lang w:bidi="ar-KW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رم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غيرة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شت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ابس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ذن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ج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ضع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ق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ب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ل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ت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قب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واح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ز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دع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ث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ص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و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rFonts w:cs="Simplified Arabic"/>
          <w:sz w:val="28"/>
          <w:szCs w:val="28"/>
          <w:rtl w:val="true"/>
          <w:lang w:bidi="ar-KW"/>
        </w:rPr>
        <w:t xml:space="preserve">]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[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ح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ا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د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واح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ارح</w:t>
      </w:r>
      <w:r>
        <w:rPr>
          <w:rFonts w:cs="Simplified Arabic"/>
          <w:sz w:val="28"/>
          <w:szCs w:val="28"/>
          <w:rtl w:val="true"/>
          <w:lang w:bidi="ar-KW"/>
        </w:rPr>
        <w:t>]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Kartika" w:hAnsi="Kartika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طريق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ى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نصر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ي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ز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ي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صين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ق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ف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ص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صها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دهم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ئ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ر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عب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ك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لك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ر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ي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فيق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ذ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و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9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لينص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رو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2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كم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حط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ه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و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ط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ز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أ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ءا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م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ز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ا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كرات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ائ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ئ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ض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نت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مئن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ذ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9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ا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غ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390" w:right="0" w:hanging="39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ى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ق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ل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ت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ور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ي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شغ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ة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Kartika" w:hAnsi="Kartika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لامبالا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في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قراء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واقع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نانية</w:t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تم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وض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ت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ا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ئ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ر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تص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ش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ر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ض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امب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ى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ه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ني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لح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ح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ح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تحرك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م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ه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ض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ي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نف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امب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سل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نتظر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ل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يش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ب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ر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رى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طب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ب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صب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مري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يئ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ا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ث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زد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اق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ا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درا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ما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قائ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در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ا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ار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رى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عو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ح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مك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ع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ري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وا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مك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و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داري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وا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ح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ض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ح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عو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ت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تفا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ؤ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ن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ؤ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ف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أساو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ؤس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ني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مائ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ت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ن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ات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لقــد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معـ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ــو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اديــت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ــي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ـ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حـياة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ـ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ـادي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ف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ك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ــل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ـ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ــ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ــ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ــل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نيــاك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ســامـا؟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نـ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ـذ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ـزق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ـد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صــ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ـا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ســ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شــر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امــا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فظ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ع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ا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هز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ه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لاتن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ت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ائ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ؤ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ت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د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ت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ثر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ئ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تخ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لا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ون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ذ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تاج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بر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تخدم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فو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ك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و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ب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امب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ف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ؤ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س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لات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ع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ختص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بر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ه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امب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ائ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غلب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يت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اعد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ي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اع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ط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و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ي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ر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ي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لا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ب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امب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بر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ن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و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ي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تخ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امب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فتر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ً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ل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بيض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امب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مم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ab/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ال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ف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كو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كت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ذك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اط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شا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عو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ا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ا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رف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ت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ذو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ل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جاهل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ك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ش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ع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ج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اه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ي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ر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رن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منا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ياب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ط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نولوج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ف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ت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وا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دو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و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س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شك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دف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ع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ان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خ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ع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ب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ي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ن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شبا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ج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سائ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شاه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ب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لامي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ا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وا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ئي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غلب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غلاد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طف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غانست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و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ط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جت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ا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د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لا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ر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تهاد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فكا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ا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ط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ت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نا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ف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ل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ر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رك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ستغ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ن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ف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طي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خط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سك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يا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قتصا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اج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اع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ائج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و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ل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جز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ه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ب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س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خدا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ا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ش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د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ث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ساس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خد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ل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بت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ظ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ال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با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ر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سا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ئ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ض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ب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يا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ح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ث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ل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ائ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ب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ا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ن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ح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ا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ج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و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ا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ي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ز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متن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ي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خدا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ز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خل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سأ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و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ز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ق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ش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ذ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34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ك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باه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ن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ظهو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ز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فس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ذ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نزو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35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سا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ف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فا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حتاج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شار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نان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ف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كتفائ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فسا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ئ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تس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سا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ا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با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س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ث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جوه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ب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ا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وجوه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اء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ص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لا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نا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طائ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سا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ز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ش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ر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لا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كتس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كتس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ش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خد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ط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ل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لام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ي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ن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لا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خدام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وم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و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رو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م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و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وك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ني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لح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ر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لاش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بك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كتش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اخ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صل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ب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شاكلهم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روح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ع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جتم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ؤسس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ؤ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ه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ان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خ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ض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ب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طش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حس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ر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م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يه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28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امبا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اه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سلمين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كث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ا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ي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؟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سأ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ا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ا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ضي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غ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ض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ف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ل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يوان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فا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مد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قي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مد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ه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لحات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مد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ط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ت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ق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ح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ق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نظ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ح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ت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لا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ع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خ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اني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ت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سا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خ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ر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اد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اذ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ناف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خل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صع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ن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ك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سا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ب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آ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ك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ار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ن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ط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ة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ر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الث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غان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سا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ع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ث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ئ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ا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ي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ني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شج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ر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نف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29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ك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ت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ث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فع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ء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حد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م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اؤ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ناء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خوا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شير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ترفتم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ج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ش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سا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س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ض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ربص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سقي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24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بة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center"/>
        <w:rPr>
          <w:rFonts w:ascii="Kartika" w:hAnsi="Kartika" w:cs="Andalus"/>
          <w:b/>
          <w:b/>
          <w:bCs/>
          <w:sz w:val="40"/>
          <w:szCs w:val="40"/>
          <w:lang w:bidi="ar-KW"/>
        </w:rPr>
      </w:pPr>
      <w:r>
        <w:rPr>
          <w:rFonts w:cs="Andalus" w:ascii="Kartika" w:hAnsi="Kartika"/>
          <w:b/>
          <w:bCs/>
          <w:sz w:val="40"/>
          <w:szCs w:val="40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Kartika" w:hAnsi="Kartika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وذهب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ملك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سليمان</w:t>
      </w:r>
    </w:p>
    <w:p>
      <w:pPr>
        <w:pStyle w:val="Normal"/>
        <w:jc w:val="left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ني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ك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م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رائ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ب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سب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قى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هب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ر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رك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ه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غ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دف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ه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م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ثم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كيرهم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ض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ك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راح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ل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هواته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و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ي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ضاع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ب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واء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صالح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خ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ط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ش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فل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أ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ج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99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ل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ت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ئ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آ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ز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ع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100</w:t>
      </w:r>
      <w:r>
        <w:rPr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ون</w:t>
      </w:r>
      <w:r>
        <w:rPr>
          <w:rFonts w:cs="Simplified Arabic"/>
          <w:sz w:val="28"/>
          <w:szCs w:val="28"/>
          <w:rtl w:val="true"/>
          <w:lang w:bidi="ar-KW"/>
        </w:rPr>
        <w:t xml:space="preserve">). 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فاخ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مو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ار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ت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رو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م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ع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قلاء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ي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ف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بن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شجي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ا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ب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ب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هند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حا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ريص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ج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طل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ج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طل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خس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خ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ص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و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خ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ي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ر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د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س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ي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و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ء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و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عب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عب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و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ل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اف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رؤس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اف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شع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ام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ن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نا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و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ص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ذك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م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حاس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ع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ص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رض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خط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ذر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روف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0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يا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ف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ر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نبذ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ل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زيز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بت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وا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غد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ش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ف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ت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طا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هف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ئب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ئع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س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ن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ف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ينه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1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ال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ظ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ز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نا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لق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ه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ش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ش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س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ط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نافس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افس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هلك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هلكتهم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2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ني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يت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ت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غمة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3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و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ظ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اهدين</w:t>
      </w:r>
      <w:r>
        <w:rPr>
          <w:rFonts w:cs="Simplified Arabic"/>
          <w:sz w:val="28"/>
          <w:szCs w:val="28"/>
          <w:rtl w:val="true"/>
          <w:lang w:bidi="ar-KW"/>
        </w:rPr>
        <w:t>":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ري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ك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ش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rFonts w:cs="Simplified Arabic"/>
          <w:sz w:val="28"/>
          <w:szCs w:val="28"/>
          <w:rtl w:val="true"/>
          <w:lang w:bidi="ar-KW"/>
        </w:rPr>
        <w:t xml:space="preserve">.    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س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شع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لكاكم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ف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وري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ي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ث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ذم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وداً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رداء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و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ب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ف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و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ت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خ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ش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فيان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تل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ر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ء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ينار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و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ي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تمي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م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ب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ر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دب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تبعتموها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0" w:leader="none"/>
        </w:tabs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ض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شقاً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ت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ع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ي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طل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ض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ض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ف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باقي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به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ك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ج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قام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ع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ظي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ه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ص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يوب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ف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ينه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ن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د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ن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ف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نيك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ب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ق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ا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ع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ام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ماني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ه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دث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ث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لائ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بون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ع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ص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ص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ز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د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ر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اك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ص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صية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قد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بارك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ا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ابعون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ثا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م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كم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غتا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ف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ذ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ح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ار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ر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رق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ب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ض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هد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ه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قية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اجر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م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ش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م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ص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ة</w:t>
      </w:r>
      <w:r>
        <w:rPr>
          <w:rFonts w:cs="Simplified Arabic"/>
          <w:sz w:val="28"/>
          <w:szCs w:val="28"/>
          <w:rtl w:val="true"/>
          <w:lang w:bidi="ar-KW"/>
        </w:rPr>
        <w:t xml:space="preserve">". 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ين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غيان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غ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غ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ج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غ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ج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غ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ر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دائ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ذبائ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ذ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اً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ذ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قى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اف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ا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ة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ind w:left="907" w:right="0" w:hanging="453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ن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ة؟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  <w:r>
        <w:br w:type="page"/>
      </w:r>
    </w:p>
    <w:p>
      <w:pPr>
        <w:pStyle w:val="Normal"/>
        <w:jc w:val="center"/>
        <w:rPr/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اسر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سعيد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Andalus" w:ascii="Kartika" w:hAnsi="Kartika"/>
          <w:b/>
          <w:bCs/>
          <w:sz w:val="40"/>
          <w:szCs w:val="40"/>
          <w:rtl w:val="true"/>
          <w:lang w:bidi="ar-KW"/>
        </w:rPr>
        <w:t xml:space="preserve">...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كيف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نبنيها</w:t>
      </w:r>
      <w:r>
        <w:rPr>
          <w:rFonts w:ascii="Kartika" w:hAnsi="Kartika" w:cs="Simplified Arabic"/>
          <w:b/>
          <w:b/>
          <w:bCs/>
          <w:sz w:val="40"/>
          <w:sz w:val="40"/>
          <w:szCs w:val="40"/>
          <w:rtl w:val="true"/>
          <w:lang w:bidi="ar-KW"/>
        </w:rPr>
        <w:t>؟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p>
      <w:pPr>
        <w:pStyle w:val="Normal"/>
        <w:ind w:left="454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و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و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يد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لنا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ا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و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س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اس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ح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ي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ش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ك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ق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ي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ش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ر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ind w:left="454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Cs w:val="28"/>
          <w:lang w:bidi="ar-KW"/>
        </w:rPr>
        <w:t>1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يس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ن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ل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ه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قل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صر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ا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يهم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ا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ب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اجب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ض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يعط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ر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فال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ح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ق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فعا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حت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اع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عروف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454" w:right="0" w:hanging="0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طب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خ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ؤول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لم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طبق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س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ف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تسا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غي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لتز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ور</w:t>
      </w:r>
      <w:r>
        <w:rPr>
          <w:rFonts w:cs="Simplified Arabic"/>
          <w:sz w:val="28"/>
          <w:szCs w:val="28"/>
          <w:rtl w:val="true"/>
          <w:lang w:bidi="ar-KW"/>
        </w:rPr>
        <w:t>!</w:t>
      </w:r>
    </w:p>
    <w:p>
      <w:pPr>
        <w:pStyle w:val="Normal"/>
        <w:ind w:left="454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Cs w:val="28"/>
          <w:lang w:bidi="ar-KW"/>
        </w:rPr>
        <w:t>2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ج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س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فوائ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جتمع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ال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فه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هي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د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خفي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سا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ف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ث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س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وط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هر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شت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م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ت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ث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عو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ي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نعن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ي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ز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ريع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ح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سترح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عو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ئ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بنائ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ن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ش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ن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ه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شجيع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ب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هات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ره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اء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نا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ون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رم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لاق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كرا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جرائ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م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شا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ر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ه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لمها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ind w:left="454" w:right="0" w:hanging="0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Cs w:val="28"/>
          <w:lang w:bidi="ar-KW"/>
        </w:rPr>
        <w:t>3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ا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ليتين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خ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ي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ج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ف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تمع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ق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فسخ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ب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ه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طفال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454" w:right="0" w:hanging="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عق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م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ق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م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و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ي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ف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ي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لا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سج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ط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هتمام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مكانات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ساه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طو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ب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ض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سر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ج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اج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ه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ع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ظيف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نز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ت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ه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وج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ن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منا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ط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ث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ص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ف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امش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ح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ساء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رياض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و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نشي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ر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ط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ستخد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ياض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د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ب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و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يزان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فك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ث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ind w:left="454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رســ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rFonts w:cs="Simplified Arabic"/>
          <w:sz w:val="28"/>
          <w:szCs w:val="28"/>
          <w:rtl w:val="true"/>
          <w:lang w:bidi="ar-KW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دد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ددت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ع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يب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عراق</w:t>
      </w:r>
    </w:p>
    <w:p>
      <w:pPr>
        <w:pStyle w:val="Normal"/>
        <w:ind w:left="0" w:right="0" w:firstLine="454"/>
        <w:jc w:val="left"/>
        <w:rPr/>
      </w:pPr>
      <w:r>
        <w:rPr>
          <w:rFonts w:cs="Simplified Arabic"/>
          <w:sz w:val="28"/>
          <w:szCs w:val="28"/>
          <w:lang w:bidi="ar-KW"/>
        </w:rPr>
        <w:t>4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ل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ح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ت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اء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دل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طمو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ض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خويف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ف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ش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س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بنائن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لي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ض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فيد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رب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غب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م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ائ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لم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ه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ر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نحص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ر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ج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ح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خ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كا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ف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ه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ي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هت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أ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لب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ه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هت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م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به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و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م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ئي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فك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ع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ـ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تيـ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هـ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ـ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Cs w:val="28"/>
          <w:rtl w:val="true"/>
          <w:lang w:bidi="ar-KW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ـ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لفـ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يـلا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تيـ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ـ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قـ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ـ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ـ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ـ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ــغولا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ه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ا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قت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ؤو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ئ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ان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ئي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ر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ن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ر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و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تثم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و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تثمار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ب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الح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اءن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وياتنا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ف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لك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Cs w:val="28"/>
          <w:lang w:bidi="ar-KW"/>
        </w:rPr>
        <w:t>5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م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ح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خلا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لا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طئون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ا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ت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ص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ً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ر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يف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جا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ط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ع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تتنا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غب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ف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ت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ال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ق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دائ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ط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ط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بيات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أخ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جابي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عر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ـ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يـ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ت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ـ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يـ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صد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خ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صع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ا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اه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شا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اد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ق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تها</w:t>
      </w:r>
      <w:r>
        <w:rPr>
          <w:rFonts w:cs="Simplified Arabic"/>
          <w:sz w:val="28"/>
          <w:szCs w:val="28"/>
          <w:rtl w:val="true"/>
          <w:lang w:bidi="ar-KW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ا</w:t>
      </w:r>
      <w:r>
        <w:rPr>
          <w:rFonts w:cs="Simplified Arabic"/>
          <w:sz w:val="28"/>
          <w:szCs w:val="28"/>
          <w:rtl w:val="true"/>
          <w:lang w:bidi="ar-KW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Kartika" w:hAnsi="Kartika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حصون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سعادة</w:t>
      </w:r>
    </w:p>
    <w:p>
      <w:pPr>
        <w:pStyle w:val="Normal"/>
        <w:jc w:val="center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ون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تحم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ا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يدنا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ن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ساس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أ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ل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فس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يع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خ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تأ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شري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ظ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ك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دقها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4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ع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شويه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س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ص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بدا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يودا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ل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دا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حكام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ث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ي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هل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ائ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ك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و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ض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ذب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م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ت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داب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ثيرين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ب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رأ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ف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امعات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اس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نت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لا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ته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ف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ف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م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و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ت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ئ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ج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حتش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ل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ذا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رف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ز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أم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ن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ع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يئ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لل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رث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د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>) 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تحا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كاح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>(</w:t>
      </w:r>
      <w:r>
        <w:rPr>
          <w:rFonts w:cs="Simplified Arabic"/>
          <w:sz w:val="28"/>
          <w:szCs w:val="28"/>
          <w:vertAlign w:val="superscript"/>
          <w:lang w:bidi="ar-KW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ي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ا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حر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س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ساء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ح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لام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ل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ط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بط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ش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آد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ه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ط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غتص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نا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د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ج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ا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و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ؤلاء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م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و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تما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مشا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رائ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اه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ف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مثيل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رأ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ع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ج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ذ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غ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يل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حيم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غ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ط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ق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ي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فتق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زه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ب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ن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د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ه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ع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اقل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ل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ضرت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ا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ي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كذا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ش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تائ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قف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تب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فح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ن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ك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ك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م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21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ر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بيع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و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عيفا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28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لتمو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ا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ئلو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لوب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لوبه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53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زاب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ف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ض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ط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ا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32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زاب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غ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ض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صا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فظ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وج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ك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ن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30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ؤم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ضض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صار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ف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روج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نت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هر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31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ر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ل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و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ؤ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ا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ا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واب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تن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رك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ف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ج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زوج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ا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مك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ك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دو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بي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يجابيا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ف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ط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ع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غال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طح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يط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ه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قتن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ع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طلا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سه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طلو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لا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ق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ع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خ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لف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رتف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و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نو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رو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كا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د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رو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ع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فه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و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ضع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ز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ا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ش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داف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ظ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تائ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تج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وس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لا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سا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غتص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ظ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غمس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ترو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وف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ف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زوج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ا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غ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ا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سقي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5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ف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ت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جت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ل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ص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رف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م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تل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م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جامع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ت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غل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اح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ل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د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ال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وج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م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مفرو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و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نس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ج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قاء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ئ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ر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رافة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ب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ئ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ا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ضا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شق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ق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ا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ي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ض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خط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ج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ه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غر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سه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قاء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  <w:r>
        <w:br w:type="page"/>
      </w:r>
    </w:p>
    <w:p>
      <w:pPr>
        <w:pStyle w:val="Normal"/>
        <w:jc w:val="center"/>
        <w:rPr>
          <w:rFonts w:ascii="Kartika" w:hAnsi="Kartika" w:cs="Andalus"/>
          <w:b/>
          <w:b/>
          <w:bCs/>
          <w:sz w:val="40"/>
          <w:szCs w:val="40"/>
          <w:vertAlign w:val="superscript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تسلية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أهل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مصائب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Andalus" w:ascii="Kartika" w:hAnsi="Kartika"/>
          <w:b/>
          <w:bCs/>
          <w:sz w:val="40"/>
          <w:szCs w:val="40"/>
          <w:rtl w:val="true"/>
          <w:lang w:bidi="ar-KW"/>
        </w:rPr>
        <w:t>(</w:t>
      </w:r>
      <w:r>
        <w:rPr>
          <w:rStyle w:val="FootnoteCharacters"/>
          <w:rStyle w:val="FootnoteAnchor"/>
          <w:rFonts w:cs="Andalus" w:ascii="Kartika" w:hAnsi="Kartika"/>
          <w:b/>
          <w:bCs/>
          <w:sz w:val="40"/>
          <w:szCs w:val="40"/>
          <w:rtl w:val="true"/>
          <w:lang w:bidi="ar-KW"/>
        </w:rPr>
        <w:footnoteReference w:id="35"/>
      </w:r>
      <w:r>
        <w:rPr>
          <w:rStyle w:val="FootnoteCharacters"/>
          <w:rFonts w:cs="Andalus" w:ascii="Kartika" w:hAnsi="Kartika"/>
          <w:b/>
          <w:bCs/>
          <w:sz w:val="40"/>
          <w:szCs w:val="40"/>
          <w:rtl w:val="true"/>
          <w:lang w:bidi="ar-KW"/>
        </w:rPr>
        <w:t>)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vertAlign w:val="superscript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vertAlign w:val="superscript"/>
          <w:rtl w:val="true"/>
          <w:lang w:bidi="ar-KW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افر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عام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ف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لية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اد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ل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و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ي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ه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شا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س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ؤ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يا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ا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صون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خ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جتما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ياس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ل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ص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ل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ع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ءآلئ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ص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فسدين﴾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91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ج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ا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ل</w:t>
      </w:r>
      <w:r>
        <w:rPr>
          <w:rFonts w:cs="Simplified Arabic"/>
          <w:sz w:val="28"/>
          <w:szCs w:val="28"/>
          <w:rtl w:val="true"/>
          <w:lang w:bidi="ar-KW"/>
        </w:rPr>
        <w:t>"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6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ائ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ه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ذ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اً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أ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م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تي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Cs w:val="28"/>
          <w:lang w:bidi="ar-KW"/>
        </w:rPr>
        <w:t>1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ختبار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عد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تو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طمئ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فاج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أ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ك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ءا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ت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ع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ع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ذبين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13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كبوت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ت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تبا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ج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ل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لثر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ك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ص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ائ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ف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ق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غ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رش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ختب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ف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متح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ج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اذ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اس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شاؤ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دع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ستعد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احتم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يئة</w:t>
      </w:r>
      <w:r>
        <w:rPr>
          <w:rFonts w:cs="Simplified Arabic"/>
          <w:sz w:val="28"/>
          <w:szCs w:val="28"/>
          <w:rtl w:val="true"/>
          <w:lang w:bidi="ar-KW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و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rFonts w:cs="Simplified Arabic"/>
          <w:sz w:val="28"/>
          <w:szCs w:val="28"/>
          <w:rtl w:val="true"/>
          <w:lang w:bidi="ar-KW"/>
        </w:rPr>
        <w:t>: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ـ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نيــ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ـ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كيــ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ـد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ـ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ـن</w:t>
      </w:r>
      <w:r>
        <w:rPr>
          <w:rFonts w:cs="Simplified Arabic"/>
          <w:sz w:val="28"/>
          <w:szCs w:val="28"/>
          <w:rtl w:val="true"/>
          <w:lang w:bidi="ar-KW"/>
        </w:rPr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تســم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Cs w:val="28"/>
          <w:lang w:bidi="ar-KW"/>
        </w:rPr>
        <w:t>2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ق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خط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ط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صي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﴿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فس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7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رأها</w:t>
      </w:r>
      <w:r>
        <w:rPr>
          <w:sz w:val="28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8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Cs w:val="28"/>
          <w:lang w:bidi="ar-KW"/>
        </w:rPr>
        <w:t>22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سوا</w:t>
      </w:r>
      <w:r>
        <w:rPr>
          <w:sz w:val="28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39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ت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40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ءات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ختال</w:t>
      </w:r>
      <w:r>
        <w:rPr>
          <w:sz w:val="28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41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خ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42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(</w:t>
      </w:r>
      <w:r>
        <w:rPr>
          <w:rFonts w:cs="Simplified Arabic"/>
          <w:sz w:val="28"/>
          <w:szCs w:val="28"/>
          <w:lang w:bidi="ar-KW"/>
        </w:rPr>
        <w:t>23</w:t>
      </w:r>
      <w:r>
        <w:rPr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﴾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د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واء</w:t>
      </w:r>
      <w:r>
        <w:rPr>
          <w:sz w:val="28"/>
          <w:sz w:val="28"/>
          <w:szCs w:val="28"/>
          <w:vertAlign w:val="superscript"/>
          <w:rtl w:val="true"/>
          <w:lang w:bidi="ar-KW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KW"/>
        </w:rPr>
        <w:footnoteReference w:id="43"/>
      </w:r>
      <w:r>
        <w:rPr>
          <w:rStyle w:val="FootnoteCharacters"/>
          <w:rFonts w:cs="Simplified Arabic"/>
          <w:sz w:val="28"/>
          <w:szCs w:val="28"/>
          <w:rtl w:val="true"/>
          <w:lang w:bidi="ar-KW"/>
        </w:rPr>
        <w:t>)</w:t>
      </w:r>
      <w:r>
        <w:rPr>
          <w:rFonts w:cs="Simplified Arabic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اقتن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ش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س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ت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عل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م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قتن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طلا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م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ه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حتي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ش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ز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نف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ع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ذ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س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ن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كاية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ز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ق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زق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ق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ئ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زن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ب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س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ه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Cs w:val="28"/>
          <w:lang w:bidi="ar-KW"/>
        </w:rPr>
        <w:t>3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بت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أس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ا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rFonts w:cs="Simplified Arabic"/>
          <w:sz w:val="28"/>
          <w:szCs w:val="28"/>
          <w:rtl w:val="true"/>
          <w:lang w:bidi="ar-KW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ر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س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ا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لعق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م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ئ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ا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ا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وا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يش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ب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ب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كث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ل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ا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ن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جلون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و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جاع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عج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مد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م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ف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فلنح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>) "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نه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لت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ص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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ن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ا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﴿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و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ع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ن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غم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ر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ئ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را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ل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ال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0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ع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ه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 </w:t>
      </w:r>
      <w:r>
        <w:rPr>
          <w:rStyle w:val="FootnoteCharacters"/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Style w:val="FootnoteCharacters"/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س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ئ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ع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ء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تان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صي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فا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احقا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ون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﴿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﴾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بت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ر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Kartika" w:hAnsi="Kartika"/>
          <w:b/>
          <w:b/>
          <w:bCs/>
          <w:sz w:val="40"/>
          <w:szCs w:val="40"/>
          <w:lang w:bidi="ar-KW"/>
        </w:rPr>
      </w:pP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من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دوات</w:t>
      </w:r>
      <w:r>
        <w:rPr>
          <w:rFonts w:ascii="Kartika" w:hAnsi="Kartika" w:eastAsia="Kartika" w:cs="Kartika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Kartika" w:hAnsi="Kartika" w:cs="Andalus"/>
          <w:b/>
          <w:b/>
          <w:bCs/>
          <w:sz w:val="40"/>
          <w:sz w:val="40"/>
          <w:szCs w:val="40"/>
          <w:rtl w:val="true"/>
          <w:lang w:bidi="ar-KW"/>
        </w:rPr>
        <w:t>السعادة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KW"/>
        </w:rPr>
        <w:tab/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ضي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بل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حق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سي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و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ا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اب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طلب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ع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ساس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ك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صن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ي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ج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ط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ا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تن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أ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إ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و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ه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ط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يمان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ضي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ب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و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ا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ليد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اق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ي،و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ه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يز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ج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طب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ا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عية</w:t>
      </w:r>
      <w:r>
        <w:rPr>
          <w:rFonts w:cs="Simplified Arabic"/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ء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خ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اء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س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س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اره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before="240" w:after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وي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ت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ت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اف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ا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قو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ؤ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لف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ون،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اذ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ت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اني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ف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ر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ش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ئ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ب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Cs w:val="28"/>
        </w:rPr>
        <w:t>8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Kartika" w:hAnsi="Kartika" w:cs="Andalus"/>
          <w:b/>
          <w:b/>
          <w:bCs/>
          <w:sz w:val="32"/>
          <w:szCs w:val="32"/>
          <w:lang w:bidi="ar-KW"/>
        </w:rPr>
      </w:pPr>
      <w:r>
        <w:rPr>
          <w:rFonts w:ascii="Kartika" w:hAnsi="Kartika" w:cs="Andalus"/>
          <w:b/>
          <w:b/>
          <w:bCs/>
          <w:sz w:val="32"/>
          <w:sz w:val="32"/>
          <w:szCs w:val="32"/>
          <w:rtl w:val="true"/>
          <w:lang w:bidi="ar-KW"/>
        </w:rPr>
        <w:t>المحتوى</w:t>
      </w:r>
    </w:p>
    <w:p>
      <w:pPr>
        <w:pStyle w:val="Normal"/>
        <w:jc w:val="center"/>
        <w:rPr>
          <w:rFonts w:ascii="Kartika" w:hAnsi="Kartika" w:cs="Simplified Arabic"/>
          <w:b/>
          <w:b/>
          <w:bCs/>
          <w:sz w:val="28"/>
          <w:szCs w:val="28"/>
          <w:lang w:bidi="ar-KW"/>
        </w:rPr>
      </w:pPr>
      <w:r>
        <w:rPr>
          <w:rFonts w:cs="Simplified Arabic" w:ascii="Kartika" w:hAnsi="Kartika"/>
          <w:b/>
          <w:bCs/>
          <w:sz w:val="28"/>
          <w:szCs w:val="28"/>
          <w:rtl w:val="true"/>
          <w:lang w:bidi="ar-KW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008"/>
      </w:tblGrid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ب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ثقفو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خير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صي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ج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ظ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امبال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بنيها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ص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ائ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514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.............................................................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</w:t>
            </w:r>
          </w:p>
        </w:tc>
      </w:tr>
    </w:tbl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ؤلف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داد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Book Title 3">
    <w:charset w:val="00"/>
    <w:family w:val="auto"/>
    <w:pitch w:val="variable"/>
  </w:font>
  <w:font w:name="Monotype Koufi">
    <w:charset w:val="01"/>
    <w:family w:val="roman"/>
    <w:pitch w:val="default"/>
  </w:font>
  <w:font w:name="Monotype Corsiva">
    <w:charset w:val="00"/>
    <w:family w:val="script"/>
    <w:pitch w:val="variable"/>
  </w:font>
  <w:font w:name="Kartika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19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س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ا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يم</w:t>
      </w:r>
    </w:p>
  </w:footnote>
  <w:footnote w:id="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eastAsia="Tahoma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rFonts w:eastAsia="Tahoma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</w:p>
  </w:footnote>
  <w:footnote w:id="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Traditional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Traditional Arabic"/>
        </w:rPr>
        <w:t>18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مصدر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</w:p>
  </w:footnote>
  <w:footnote w:id="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</w:p>
  </w:footnote>
  <w:footnote w:id="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</w:p>
  </w:footnote>
  <w:footnote w:id="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vertAlign w:val="superscript"/>
          <w:rtl w:val="true"/>
        </w:rPr>
        <w:t>ص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240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الجواب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الكافي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لمن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سأل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عن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الدواء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الشافي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لابن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القيم</w:t>
      </w:r>
      <w:r>
        <w:rPr>
          <w:rFonts w:cs="Simplified Arabic"/>
          <w:vertAlign w:val="superscript"/>
          <w:rtl w:val="true"/>
        </w:rPr>
        <w:t>.</w:t>
      </w:r>
    </w:p>
  </w:footnote>
  <w:footnote w:id="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vertAlign w:val="superscript"/>
          <w:rtl w:val="true"/>
        </w:rPr>
        <w:t>ص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204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المصدر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السابق</w:t>
      </w:r>
      <w:r>
        <w:rPr>
          <w:rFonts w:cs="Simplified Arabic"/>
          <w:vertAlign w:val="superscript"/>
          <w:rtl w:val="true"/>
        </w:rPr>
        <w:t>.</w:t>
      </w:r>
    </w:p>
  </w:footnote>
  <w:footnote w:id="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vertAlign w:val="superscript"/>
          <w:rtl w:val="true"/>
        </w:rPr>
        <w:t>حديث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رقم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</w:rPr>
        <w:t>1784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مختصر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صحيح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مسلم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–</w:t>
      </w:r>
      <w:r>
        <w:rPr>
          <w:rFonts w:eastAsia="Tahoma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الالباني</w:t>
      </w:r>
      <w:r>
        <w:rPr>
          <w:rFonts w:cs="Simplified Arabic"/>
          <w:vertAlign w:val="superscript"/>
          <w:rtl w:val="true"/>
        </w:rPr>
        <w:t>.</w:t>
      </w:r>
    </w:p>
  </w:footnote>
  <w:footnote w:id="1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2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و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افي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ب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يم</w:t>
      </w:r>
    </w:p>
  </w:footnote>
  <w:footnote w:id="1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ص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130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صد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سابق</w:t>
      </w:r>
    </w:p>
  </w:footnote>
  <w:footnote w:id="1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جريد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قبس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كويتي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18</w:t>
      </w:r>
      <w:r>
        <w:rPr>
          <w:rFonts w:cs="Simplified Arabic"/>
          <w:rtl w:val="true"/>
          <w:lang w:bidi="ar-KW"/>
        </w:rPr>
        <w:t>-</w:t>
      </w:r>
      <w:r>
        <w:rPr>
          <w:rFonts w:cs="Simplified Arabic"/>
          <w:lang w:bidi="ar-KW"/>
        </w:rPr>
        <w:t>6</w:t>
      </w:r>
      <w:r>
        <w:rPr>
          <w:rFonts w:cs="Simplified Arabic"/>
          <w:rtl w:val="true"/>
          <w:lang w:bidi="ar-KW"/>
        </w:rPr>
        <w:t>-</w:t>
      </w:r>
      <w:r>
        <w:rPr>
          <w:rFonts w:cs="Simplified Arabic"/>
          <w:lang w:bidi="ar-KW"/>
        </w:rPr>
        <w:t>88</w:t>
      </w:r>
    </w:p>
  </w:footnote>
  <w:footnote w:id="1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كتا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أد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جلد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عاشر</w:t>
      </w:r>
      <w:r>
        <w:rPr>
          <w:rFonts w:cs="Simplified Arabic"/>
          <w:rtl w:val="true"/>
          <w:lang w:bidi="ar-KW"/>
        </w:rPr>
        <w:t>-</w:t>
      </w:r>
      <w:r>
        <w:rPr>
          <w:rFonts w:cs="Simplified Arabic"/>
          <w:rtl w:val="true"/>
          <w:lang w:bidi="ar-KW"/>
        </w:rPr>
        <w:t>فت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بار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شر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صحي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بخار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-</w:t>
      </w:r>
      <w:r>
        <w:rPr>
          <w:rFonts w:cs="Simplified Arabic"/>
          <w:rtl w:val="true"/>
          <w:lang w:bidi="ar-KW"/>
        </w:rPr>
        <w:t>للعسقلاني</w:t>
      </w:r>
    </w:p>
  </w:footnote>
  <w:footnote w:id="1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2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قو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عجبت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اهد</w:t>
      </w:r>
    </w:p>
  </w:footnote>
  <w:footnote w:id="1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إسلام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ر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حس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ندوي</w:t>
      </w:r>
    </w:p>
  </w:footnote>
  <w:footnote w:id="1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ص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14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،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15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بدعه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أثره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سيء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ف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أم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استاذ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سلي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هلالي</w:t>
      </w:r>
      <w:r>
        <w:rPr>
          <w:rFonts w:cs="Simplified Arabic"/>
          <w:rtl w:val="true"/>
          <w:lang w:bidi="ar-KW"/>
        </w:rPr>
        <w:t>.</w:t>
      </w:r>
    </w:p>
  </w:footnote>
  <w:footnote w:id="1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ل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خلاق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هم</w:t>
      </w:r>
      <w:r>
        <w:rPr>
          <w:rFonts w:cs="Simplified Arabic"/>
          <w:rtl w:val="true"/>
          <w:lang w:bidi="ar-KW"/>
        </w:rPr>
        <w:t xml:space="preserve">: </w:t>
      </w:r>
      <w:r>
        <w:rPr>
          <w:rFonts w:cs="Simplified Arabic"/>
          <w:rtl w:val="true"/>
          <w:lang w:bidi="ar-KW"/>
        </w:rPr>
        <w:t>ل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نصي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ه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دي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ل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خي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الصلاح</w:t>
      </w:r>
    </w:p>
  </w:footnote>
  <w:footnote w:id="1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مختص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صحي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سل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ح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ق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2087</w:t>
      </w:r>
      <w:r>
        <w:rPr>
          <w:rFonts w:cs="Simplified Arabic"/>
          <w:rtl w:val="true"/>
          <w:lang w:bidi="ar-KW"/>
        </w:rPr>
        <w:t>.</w:t>
      </w:r>
    </w:p>
  </w:footnote>
  <w:footnote w:id="1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ف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عد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صابري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"</w:t>
      </w:r>
      <w:r>
        <w:rPr>
          <w:rFonts w:cs="Simplified Arabic"/>
          <w:rtl w:val="true"/>
          <w:lang w:bidi="ar-KW"/>
        </w:rPr>
        <w:t>يغامز</w:t>
      </w:r>
      <w:r>
        <w:rPr>
          <w:rFonts w:cs="Simplified Arabic"/>
          <w:rtl w:val="true"/>
          <w:lang w:bidi="ar-KW"/>
        </w:rPr>
        <w:t>".</w:t>
      </w:r>
    </w:p>
  </w:footnote>
  <w:footnote w:id="2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ناقش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ما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ذنو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أثاره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جواب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ا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أ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دواء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شافي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ذ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شب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تلخيص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افكا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الطقطقة</w:t>
      </w:r>
      <w:r>
        <w:rPr>
          <w:rFonts w:cs="Simplified Arabic"/>
          <w:rtl w:val="true"/>
          <w:lang w:bidi="ar-KW"/>
        </w:rPr>
        <w:t xml:space="preserve">: </w:t>
      </w:r>
      <w:r>
        <w:rPr>
          <w:rFonts w:cs="Simplified Arabic"/>
          <w:rtl w:val="true"/>
          <w:lang w:bidi="ar-KW"/>
        </w:rPr>
        <w:t>صوت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قوائ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خيل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على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أرض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صلبة</w:t>
      </w:r>
      <w:r>
        <w:rPr>
          <w:rFonts w:cs="Simplified Arabic"/>
          <w:rtl w:val="true"/>
          <w:lang w:bidi="ar-KW"/>
        </w:rPr>
        <w:t>.</w:t>
      </w:r>
    </w:p>
  </w:footnote>
  <w:footnote w:id="2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الهملاج</w:t>
      </w:r>
      <w:r>
        <w:rPr>
          <w:rFonts w:cs="Simplified Arabic"/>
          <w:rtl w:val="true"/>
          <w:lang w:bidi="ar-KW"/>
        </w:rPr>
        <w:t xml:space="preserve">: </w:t>
      </w:r>
      <w:r>
        <w:rPr>
          <w:rFonts w:cs="Simplified Arabic"/>
          <w:rtl w:val="true"/>
          <w:lang w:bidi="ar-KW"/>
        </w:rPr>
        <w:t>حس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سي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داب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ع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تبختر</w:t>
      </w:r>
      <w:r>
        <w:rPr>
          <w:rFonts w:cs="Simplified Arabic"/>
          <w:rtl w:val="true"/>
          <w:lang w:bidi="ar-KW"/>
        </w:rPr>
        <w:t>.</w:t>
      </w:r>
    </w:p>
  </w:footnote>
  <w:footnote w:id="2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البرذون</w:t>
      </w:r>
      <w:r>
        <w:rPr>
          <w:rFonts w:cs="Simplified Arabic"/>
          <w:rtl w:val="true"/>
          <w:lang w:bidi="ar-KW"/>
        </w:rPr>
        <w:t xml:space="preserve">: </w:t>
      </w:r>
      <w:r>
        <w:rPr>
          <w:rFonts w:cs="Simplified Arabic"/>
          <w:rtl w:val="true"/>
          <w:lang w:bidi="ar-KW"/>
        </w:rPr>
        <w:t>يطلق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على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دابة</w:t>
      </w:r>
      <w:r>
        <w:rPr>
          <w:rFonts w:cs="Simplified Arabic"/>
          <w:rtl w:val="true"/>
          <w:lang w:bidi="ar-KW"/>
        </w:rPr>
        <w:t>.</w:t>
      </w:r>
    </w:p>
  </w:footnote>
  <w:footnote w:id="2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ح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ق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11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جلد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أول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سلسل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أحا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صحيح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لألباني</w:t>
      </w:r>
      <w:r>
        <w:rPr>
          <w:rFonts w:cs="Simplified Arabic"/>
          <w:rtl w:val="true"/>
          <w:lang w:bidi="ar-KW"/>
        </w:rPr>
        <w:t>.</w:t>
      </w:r>
    </w:p>
  </w:footnote>
  <w:footnote w:id="2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الحوت</w:t>
      </w:r>
      <w:r>
        <w:rPr>
          <w:rFonts w:cs="Simplified Arabic"/>
          <w:rtl w:val="true"/>
          <w:lang w:bidi="ar-KW"/>
        </w:rPr>
        <w:t xml:space="preserve">: </w:t>
      </w:r>
      <w:r>
        <w:rPr>
          <w:rFonts w:cs="Simplified Arabic"/>
          <w:rtl w:val="true"/>
          <w:lang w:bidi="ar-KW"/>
        </w:rPr>
        <w:t>السمك</w:t>
      </w:r>
      <w:r>
        <w:rPr>
          <w:rFonts w:cs="Simplified Arabic"/>
          <w:rtl w:val="true"/>
          <w:lang w:bidi="ar-KW"/>
        </w:rPr>
        <w:t>.</w:t>
      </w:r>
    </w:p>
  </w:footnote>
  <w:footnote w:id="2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ح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ق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426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ختص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صحي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سل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لألباني</w:t>
      </w:r>
      <w:r>
        <w:rPr>
          <w:rFonts w:cs="Simplified Arabic"/>
          <w:rtl w:val="true"/>
          <w:lang w:bidi="ar-KW"/>
        </w:rPr>
        <w:t>.</w:t>
      </w:r>
    </w:p>
  </w:footnote>
  <w:footnote w:id="2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ص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23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كتا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عذا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دني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لاستاذ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حمد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باقر</w:t>
      </w:r>
      <w:r>
        <w:rPr>
          <w:rFonts w:cs="Simplified Arabic"/>
          <w:rtl w:val="true"/>
          <w:lang w:bidi="ar-KW"/>
        </w:rPr>
        <w:t>.</w:t>
      </w:r>
    </w:p>
  </w:footnote>
  <w:footnote w:id="2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ح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ق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1888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ختص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صحي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سلم</w:t>
      </w:r>
      <w:r>
        <w:rPr>
          <w:rFonts w:cs="Simplified Arabic"/>
          <w:rtl w:val="true"/>
          <w:lang w:bidi="ar-KW"/>
        </w:rPr>
        <w:t xml:space="preserve">. </w:t>
      </w:r>
      <w:r>
        <w:rPr>
          <w:rFonts w:cs="Simplified Arabic"/>
          <w:rtl w:val="true"/>
          <w:lang w:bidi="ar-KW"/>
        </w:rPr>
        <w:t>للالباني</w:t>
      </w:r>
      <w:r>
        <w:rPr>
          <w:rFonts w:cs="Simplified Arabic"/>
          <w:rtl w:val="true"/>
          <w:lang w:bidi="ar-KW"/>
        </w:rPr>
        <w:t>.</w:t>
      </w:r>
    </w:p>
  </w:footnote>
  <w:footnote w:id="2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ص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66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كتا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أم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بالمعروف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النه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ع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نك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شيخ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اسلا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ب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تيمية</w:t>
      </w:r>
      <w:r>
        <w:rPr>
          <w:rFonts w:cs="Simplified Arabic"/>
          <w:rtl w:val="true"/>
          <w:lang w:bidi="ar-KW"/>
        </w:rPr>
        <w:t xml:space="preserve">.  </w:t>
      </w:r>
    </w:p>
  </w:footnote>
  <w:footnote w:id="3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ح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ق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1225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ختص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صحي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سل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لالباني</w:t>
      </w:r>
      <w:r>
        <w:rPr>
          <w:rFonts w:cs="Simplified Arabic"/>
          <w:rtl w:val="true"/>
          <w:lang w:bidi="ar-KW"/>
        </w:rPr>
        <w:t>.</w:t>
      </w:r>
    </w:p>
  </w:footnote>
  <w:footnote w:id="3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ح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صحي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واه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ترمذي</w:t>
      </w:r>
      <w:r>
        <w:rPr>
          <w:rFonts w:cs="Simplified Arabic"/>
          <w:rtl w:val="true"/>
          <w:lang w:bidi="ar-KW"/>
        </w:rPr>
        <w:t>.</w:t>
      </w:r>
    </w:p>
  </w:footnote>
  <w:footnote w:id="3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ح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ق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2080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ختص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صحي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سل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لالباني</w:t>
      </w:r>
      <w:r>
        <w:rPr>
          <w:rFonts w:cs="Simplified Arabic"/>
          <w:rtl w:val="true"/>
          <w:lang w:bidi="ar-KW"/>
        </w:rPr>
        <w:t>.</w:t>
      </w:r>
    </w:p>
  </w:footnote>
  <w:footnote w:id="3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ح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ق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950</w:t>
      </w:r>
      <w:r>
        <w:rPr>
          <w:rFonts w:cs="Simplified Arabic"/>
          <w:rtl w:val="true"/>
          <w:lang w:bidi="ar-KW"/>
        </w:rPr>
        <w:t xml:space="preserve">- </w:t>
      </w:r>
      <w:r>
        <w:rPr>
          <w:rFonts w:cs="Simplified Arabic"/>
          <w:rtl w:val="true"/>
          <w:lang w:bidi="ar-KW"/>
        </w:rPr>
        <w:t>المجلد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ثان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سلسل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أحادي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صحيح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لالباني</w:t>
      </w:r>
      <w:r>
        <w:rPr>
          <w:rFonts w:cs="Simplified Arabic"/>
          <w:rtl w:val="true"/>
          <w:lang w:bidi="ar-KW"/>
        </w:rPr>
        <w:t>.</w:t>
      </w:r>
    </w:p>
  </w:footnote>
  <w:footnote w:id="3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ص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3</w:t>
      </w:r>
      <w:r>
        <w:rPr>
          <w:rFonts w:cs="Simplified Arabic"/>
          <w:rtl w:val="true"/>
          <w:lang w:bidi="ar-KW"/>
        </w:rPr>
        <w:t xml:space="preserve">- </w:t>
      </w:r>
      <w:r>
        <w:rPr>
          <w:rFonts w:cs="Simplified Arabic"/>
          <w:rtl w:val="true"/>
          <w:lang w:bidi="ar-KW"/>
        </w:rPr>
        <w:t>الجزء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ثالث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علا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وقعي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ع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ر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عالمي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–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ب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قيم</w:t>
      </w:r>
      <w:r>
        <w:rPr>
          <w:rFonts w:cs="Simplified Arabic"/>
          <w:rtl w:val="true"/>
          <w:lang w:bidi="ar-KW"/>
        </w:rPr>
        <w:t>.</w:t>
      </w:r>
    </w:p>
  </w:footnote>
  <w:footnote w:id="3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فكر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قال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ستوحا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كتا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"</w:t>
      </w:r>
      <w:r>
        <w:rPr>
          <w:rFonts w:cs="Simplified Arabic"/>
          <w:rtl w:val="true"/>
          <w:lang w:bidi="ar-KW"/>
        </w:rPr>
        <w:t>تسلي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أهل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صائب</w:t>
      </w:r>
      <w:r>
        <w:rPr>
          <w:rFonts w:cs="Simplified Arabic"/>
          <w:rtl w:val="true"/>
          <w:lang w:bidi="ar-KW"/>
        </w:rPr>
        <w:t xml:space="preserve">" </w:t>
      </w:r>
      <w:r>
        <w:rPr>
          <w:rFonts w:cs="Simplified Arabic"/>
          <w:rtl w:val="true"/>
          <w:lang w:bidi="ar-KW"/>
        </w:rPr>
        <w:t>لأب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عبدالله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حمد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صالح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نبج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توف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سن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785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هـ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ف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هذ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قال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قتباس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بعض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فقرات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هذ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كتا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المقصود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بالتسلي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تخفيف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ع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أصحا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هموم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المصائب</w:t>
      </w:r>
      <w:r>
        <w:rPr>
          <w:rFonts w:cs="Simplified Arabic"/>
          <w:rtl w:val="true"/>
          <w:lang w:bidi="ar-KW"/>
        </w:rPr>
        <w:t>.</w:t>
      </w:r>
    </w:p>
  </w:footnote>
  <w:footnote w:id="3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ص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lang w:bidi="ar-KW"/>
        </w:rPr>
        <w:t>101</w:t>
      </w:r>
      <w:r>
        <w:rPr>
          <w:rFonts w:cs="Simplified Arabic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كتاب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بستا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عارفي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لنووي</w:t>
      </w:r>
      <w:r>
        <w:rPr>
          <w:rFonts w:cs="Simplified Arabic"/>
          <w:rtl w:val="true"/>
          <w:lang w:bidi="ar-KW"/>
        </w:rPr>
        <w:t>.</w:t>
      </w:r>
    </w:p>
  </w:footnote>
  <w:footnote w:id="3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أ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ف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لو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حفوظ</w:t>
      </w:r>
      <w:r>
        <w:rPr>
          <w:rFonts w:cs="Simplified Arabic"/>
          <w:rtl w:val="true"/>
          <w:lang w:bidi="ar-KW"/>
        </w:rPr>
        <w:t>.</w:t>
      </w:r>
    </w:p>
  </w:footnote>
  <w:footnote w:id="3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ا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قبل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أ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يخلق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هذه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كائنات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ذكورة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ف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أرض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الانفس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المصائب</w:t>
      </w:r>
      <w:r>
        <w:rPr>
          <w:rFonts w:cs="Simplified Arabic"/>
          <w:rtl w:val="true"/>
          <w:lang w:bidi="ar-KW"/>
        </w:rPr>
        <w:t>.</w:t>
      </w:r>
    </w:p>
  </w:footnote>
  <w:footnote w:id="3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ا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كيل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تحزنو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حزن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قنوط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يأس</w:t>
      </w:r>
    </w:p>
  </w:footnote>
  <w:footnote w:id="4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ا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ل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تفرحوا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فرح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بطر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اختيال</w:t>
      </w:r>
      <w:r>
        <w:rPr>
          <w:rFonts w:cs="Simplified Arabic"/>
          <w:rtl w:val="true"/>
          <w:lang w:bidi="ar-KW"/>
        </w:rPr>
        <w:t>.</w:t>
      </w:r>
    </w:p>
  </w:footnote>
  <w:footnote w:id="4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اي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متكبر</w:t>
      </w:r>
      <w:r>
        <w:rPr>
          <w:rFonts w:cs="Simplified Arabic"/>
          <w:rtl w:val="true"/>
          <w:lang w:bidi="ar-KW"/>
        </w:rPr>
        <w:t>.</w:t>
      </w:r>
    </w:p>
  </w:footnote>
  <w:footnote w:id="42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متباه</w:t>
      </w:r>
      <w:r>
        <w:rPr>
          <w:rFonts w:cs="Simplified Arabic"/>
          <w:rtl w:val="true"/>
          <w:lang w:bidi="ar-KW"/>
        </w:rPr>
        <w:t>.</w:t>
      </w:r>
    </w:p>
  </w:footnote>
  <w:footnote w:id="43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  <w:lang w:bidi="ar-KW"/>
        </w:rPr>
        <w:t>أدواء</w:t>
      </w:r>
      <w:r>
        <w:rPr>
          <w:rFonts w:cs="Simplified Arabic"/>
          <w:rtl w:val="true"/>
          <w:lang w:bidi="ar-KW"/>
        </w:rPr>
        <w:t xml:space="preserve">: </w:t>
      </w:r>
      <w:r>
        <w:rPr>
          <w:rFonts w:cs="Simplified Arabic"/>
          <w:rtl w:val="true"/>
          <w:lang w:bidi="ar-KW"/>
        </w:rPr>
        <w:t>جمع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داء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وهو</w:t>
      </w:r>
      <w:r>
        <w:rPr>
          <w:rFonts w:eastAsia="Tahoma"/>
          <w:rtl w:val="true"/>
          <w:lang w:bidi="ar-KW"/>
        </w:rPr>
        <w:t xml:space="preserve"> </w:t>
      </w:r>
      <w:r>
        <w:rPr>
          <w:rFonts w:cs="Simplified Arabic"/>
          <w:rtl w:val="true"/>
          <w:lang w:bidi="ar-KW"/>
        </w:rPr>
        <w:t>المرض</w:t>
      </w:r>
      <w:r>
        <w:rPr>
          <w:rFonts w:cs="Simplified Arabic"/>
          <w:rtl w:val="true"/>
          <w:lang w:bidi="ar-KW"/>
        </w:rPr>
        <w:t>.</w:t>
      </w:r>
    </w:p>
  </w:footnote>
  <w:footnote w:id="44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قو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نا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اجعون</w:t>
      </w:r>
      <w:r>
        <w:rPr>
          <w:rFonts w:cs="Simplified Arabic"/>
          <w:rtl w:val="true"/>
        </w:rPr>
        <w:t>.</w:t>
      </w:r>
    </w:p>
  </w:footnote>
  <w:footnote w:id="45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أ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صيب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نقص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ديني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حد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209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الباني</w:t>
      </w:r>
      <w:r>
        <w:rPr>
          <w:rFonts w:cs="Simplified Arabic"/>
          <w:rtl w:val="true"/>
        </w:rPr>
        <w:t>).</w:t>
      </w:r>
    </w:p>
  </w:footnote>
  <w:footnote w:id="47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حد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11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الباني</w:t>
      </w:r>
      <w:r>
        <w:rPr>
          <w:rFonts w:cs="Simplified Arabic"/>
          <w:rtl w:val="true"/>
        </w:rPr>
        <w:t>).</w:t>
      </w:r>
    </w:p>
  </w:footnote>
  <w:footnote w:id="48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حد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ل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سلسل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للالباني</w:t>
      </w:r>
      <w:r>
        <w:rPr>
          <w:rFonts w:cs="Simplified Arabic"/>
          <w:rtl w:val="true"/>
        </w:rPr>
        <w:t>.</w:t>
      </w:r>
    </w:p>
  </w:footnote>
  <w:footnote w:id="49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أصاب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واشت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</w:footnote>
  <w:footnote w:id="50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كتاب،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سلية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صائب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بي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عبدالله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منبجي</w:t>
      </w:r>
      <w:r>
        <w:rPr>
          <w:rFonts w:cs="Simplified Arabic"/>
          <w:rtl w:val="true"/>
        </w:rPr>
        <w:t>.</w:t>
      </w:r>
    </w:p>
  </w:footnote>
  <w:footnote w:id="51">
    <w:p>
      <w:pPr>
        <w:pStyle w:val="Footnote"/>
        <w:widowControl w:val="fals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position w:val="0"/>
          <w:sz w:val="36"/>
          <w:szCs w:val="28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  <w:tab/>
      </w:r>
      <w:r>
        <w:rPr>
          <w:rFonts w:cs="Simplified Arabic"/>
          <w:rtl w:val="true"/>
        </w:rPr>
        <w:t>المصدر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Fonts w:eastAsia="Tahoma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eastAsia="Tahoma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39"/>
        </w:tabs>
        <w:ind w:left="907" w:hanging="453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420"/>
        </w:tabs>
        <w:ind w:left="420" w:hanging="420"/>
      </w:pPr>
      <w:rPr>
        <w:b/>
        <w:bCs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567" w:right="0" w:hanging="567"/>
      <w:jc w:val="both"/>
    </w:pPr>
    <w:rPr>
      <w:rFonts w:ascii="Tahoma" w:hAnsi="Tahoma" w:cs="Tahoma"/>
      <w:color w:val="000000"/>
      <w:sz w:val="3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19:00Z</dcterms:created>
  <dc:creator>egyptian hak</dc:creator>
  <dc:description/>
  <cp:keywords/>
  <dc:language>en-US</dc:language>
  <cp:lastModifiedBy>***</cp:lastModifiedBy>
  <dcterms:modified xsi:type="dcterms:W3CDTF">2006-03-23T16:12:00Z</dcterms:modified>
  <cp:revision>11</cp:revision>
  <dc:subject/>
  <dc:title>مقدمة</dc:title>
</cp:coreProperties>
</file>