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color w:val="FF0000"/>
          <w:sz w:val="52"/>
          <w:sz w:val="52"/>
          <w:szCs w:val="52"/>
          <w:rtl w:val="true"/>
        </w:rPr>
        <w:t>المنتقى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من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كتاب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مكارم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الأخلاق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FF0000"/>
          <w:sz w:val="52"/>
          <w:sz w:val="52"/>
          <w:szCs w:val="52"/>
          <w:rtl w:val="true"/>
        </w:rPr>
        <w:t>ومعاليها</w:t>
      </w:r>
      <w:r>
        <w:rPr>
          <w:rFonts w:cs="Monotype Koufi"/>
          <w:sz w:val="36"/>
          <w:szCs w:val="36"/>
          <w:rtl w:val="true"/>
        </w:rPr>
        <w:br/>
      </w:r>
      <w:r>
        <w:rPr>
          <w:rFonts w:cs="Monotype Koufi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ك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جعف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ه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ام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خرائطي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خل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ل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رغي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س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و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س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و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لي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س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ط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ش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ج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ذ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م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ؤ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ب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يس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ه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س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ي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ت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ك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ظ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ن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ح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ه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ت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و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ن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ف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ن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أ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ا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ذ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ي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ح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ف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و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راه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ش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ي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ر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مب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ج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جاور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ح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ص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ن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ر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و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غ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ع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ح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ط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ص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د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ق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ش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كر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إح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ذ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ت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قرا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ط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ذ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ض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ن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يا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وف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شي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ي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ف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ك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ث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ضي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ص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نص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ن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شرك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ف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ك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م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ج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خ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ب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صل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ز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سد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ك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ذ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ه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1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ز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ف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ر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آ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ف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حا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1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ش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رب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ث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ت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و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ز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ؤ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س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ف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حفظ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نكه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صف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ي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صف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ت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عص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يكر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ش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ال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زا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ذ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و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و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ه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م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ا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ل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ف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ل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ملو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حس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ملو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ع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كس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ح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ب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خو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ع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س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ط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ج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ريط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ن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خ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ك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بذ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ت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خ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ل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ئ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ت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ائ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ق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رف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ف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ز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ب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ز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ق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ض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حك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ك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ب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ف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ه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ذ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ذ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ات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خ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ش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سل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ل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أ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م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رو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ي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بط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و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خبر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ش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ك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شب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غ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و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اف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ت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و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ف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تد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بس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ت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ت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آ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ئ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ت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ئ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خ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أ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قط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و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ال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ا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ح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ع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ت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حز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سع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ذ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ذ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ق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اء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ب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د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ذ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تخ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آ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جل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س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واض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ل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ئ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جا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ط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ت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ختي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ال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عط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ل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غ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ت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ح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ق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غ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ع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اجه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3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خو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د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صي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ذ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ج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س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ج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غ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ر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كت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د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خ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أ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آ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أ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ن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Cs w:val="27"/>
        </w:rPr>
        <w:t>3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و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و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ح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ج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ك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ئ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تش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د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ا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2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م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م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م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ظ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ستئذ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و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حار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مه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ير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ئ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نحن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ذ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د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ل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ست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م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ن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ع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ساف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حم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آ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ك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ث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ك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ف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ط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ج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ذ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م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خ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ز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صاف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ق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ب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ض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ز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ا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س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ف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ف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ف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صاف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ف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ف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اف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س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خ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ز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و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خ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ل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ي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ص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فا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ج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بي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لاق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د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4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حب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ي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تجل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دا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ؤ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و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ط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ج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ت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س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ج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ب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را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ا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ا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تق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ش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تب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قو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ز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س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أ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ك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سأ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اط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صاري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ع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ئ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ذ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ك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كب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ا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س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ح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ه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آ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ئ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ع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ج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معوذ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يقظ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و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م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غ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ذك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شيا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ث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ي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ز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ا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و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ع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ز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ب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هس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ر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ح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مر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و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اف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ط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م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ف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د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ي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دث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ستقب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اب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أ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ز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ل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ق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5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ست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ستعي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د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و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خم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ص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ا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ؤ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ث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و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0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ط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هق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فراي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54" w:right="0" w:hanging="0"/>
      <w:jc w:val="left"/>
      <w:rPr/>
    </w:pPr>
    <w:r>
      <w:rPr>
        <w:rFonts w:cs="Monotype Koufi"/>
        <w:color w:val="0000FF"/>
        <w:sz w:val="36"/>
        <w:sz w:val="36"/>
        <w:szCs w:val="36"/>
        <w:rtl w:val="true"/>
      </w:rPr>
      <w:t>المنتق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ن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كتاب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كارم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أخلاق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ومعاليها</w:t>
    </w:r>
    <w:r>
      <w:rPr>
        <w:color w:val="0000FF"/>
        <w:sz w:val="36"/>
        <w:sz w:val="36"/>
        <w:szCs w:val="36"/>
        <w:rtl w:val="true"/>
      </w:rPr>
      <w:t xml:space="preserve">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1:04:00Z</dcterms:created>
  <dc:creator>Registered User</dc:creator>
  <dc:description/>
  <cp:keywords/>
  <dc:language>en-US</dc:language>
  <cp:lastModifiedBy>Registered User</cp:lastModifiedBy>
  <dcterms:modified xsi:type="dcterms:W3CDTF">2007-08-02T20:31:00Z</dcterms:modified>
  <cp:revision>2</cp:revision>
  <dc:subject/>
  <dc:title>المنتقى من كتاب مكارم الأخلاق ومعاليها</dc:title>
</cp:coreProperties>
</file>