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  <w:sz w:val="148"/>
          <w:szCs w:val="150"/>
        </w:rPr>
      </w:pPr>
      <w:r>
        <w:rPr>
          <w:rFonts w:cs="DecoType Thuluth"/>
          <w:sz w:val="148"/>
          <w:sz w:val="148"/>
          <w:szCs w:val="150"/>
          <w:rtl w:val="true"/>
          <w:lang w:val="en-US"/>
        </w:rPr>
        <w:t>المشكاة</w:t>
      </w:r>
    </w:p>
    <w:p>
      <w:pPr>
        <w:pStyle w:val="Normal"/>
        <w:jc w:val="center"/>
        <w:rPr>
          <w:rFonts w:cs="DecoType Naskh Variants"/>
          <w:sz w:val="112"/>
          <w:szCs w:val="114"/>
        </w:rPr>
      </w:pPr>
      <w:r>
        <w:rPr>
          <w:rFonts w:cs="DecoType Naskh Variants"/>
          <w:sz w:val="112"/>
          <w:sz w:val="112"/>
          <w:szCs w:val="114"/>
          <w:rtl w:val="true"/>
        </w:rPr>
        <w:t>في</w:t>
      </w:r>
    </w:p>
    <w:p>
      <w:pPr>
        <w:pStyle w:val="Normal"/>
        <w:jc w:val="center"/>
        <w:rPr>
          <w:sz w:val="74"/>
          <w:szCs w:val="76"/>
        </w:rPr>
      </w:pPr>
      <w:r>
        <w:rPr>
          <w:rFonts w:cs="DecoType Thuluth"/>
          <w:sz w:val="74"/>
          <w:sz w:val="74"/>
          <w:szCs w:val="76"/>
          <w:rtl w:val="true"/>
        </w:rPr>
        <w:t>تربية</w:t>
      </w:r>
      <w:r>
        <w:rPr>
          <w:rFonts w:cs="Times New Roman"/>
          <w:sz w:val="74"/>
          <w:sz w:val="74"/>
          <w:szCs w:val="76"/>
          <w:rtl w:val="true"/>
        </w:rPr>
        <w:t xml:space="preserve"> </w:t>
      </w:r>
      <w:r>
        <w:rPr>
          <w:rFonts w:cs="DecoType Thuluth"/>
          <w:sz w:val="74"/>
          <w:sz w:val="74"/>
          <w:szCs w:val="76"/>
          <w:rtl w:val="true"/>
        </w:rPr>
        <w:t>الصّغارعَلىالصّلاة</w:t>
      </w:r>
    </w:p>
    <w:p>
      <w:pPr>
        <w:pStyle w:val="BodyText2"/>
        <w:spacing w:before="0" w:after="0"/>
        <w:jc w:val="center"/>
        <w:rPr>
          <w:sz w:val="38"/>
          <w:lang w:val="en-US" w:eastAsia="en-US"/>
        </w:rPr>
      </w:pPr>
      <w:r>
        <w:rPr>
          <w:sz w:val="38"/>
          <w:sz w:val="38"/>
          <w:rtl w:val="true"/>
          <w:lang w:val="en-US" w:eastAsia="en-US"/>
        </w:rPr>
        <w:t>إعداد</w:t>
      </w:r>
    </w:p>
    <w:p>
      <w:pPr>
        <w:pStyle w:val="Normal"/>
        <w:jc w:val="center"/>
        <w:rPr>
          <w:sz w:val="54"/>
          <w:szCs w:val="56"/>
        </w:rPr>
      </w:pPr>
      <w:r>
        <w:rPr>
          <w:rFonts w:cs="Diwani Letter"/>
          <w:sz w:val="54"/>
          <w:sz w:val="54"/>
          <w:szCs w:val="56"/>
          <w:rtl w:val="true"/>
        </w:rPr>
        <w:t>حسان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Diwani Letter"/>
          <w:sz w:val="54"/>
          <w:sz w:val="54"/>
          <w:szCs w:val="56"/>
          <w:rtl w:val="true"/>
        </w:rPr>
        <w:t>بن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Diwani Letter"/>
          <w:sz w:val="54"/>
          <w:sz w:val="54"/>
          <w:szCs w:val="56"/>
          <w:rtl w:val="true"/>
        </w:rPr>
        <w:t>سالم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Diwani Letter"/>
          <w:sz w:val="54"/>
          <w:sz w:val="54"/>
          <w:szCs w:val="56"/>
          <w:rtl w:val="true"/>
        </w:rPr>
        <w:t>عيد</w:t>
      </w:r>
    </w:p>
    <w:p>
      <w:pPr>
        <w:pStyle w:val="BodyText2"/>
        <w:spacing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غف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ولوالديه</w:t>
      </w:r>
    </w:p>
    <w:p>
      <w:pPr>
        <w:pStyle w:val="BodyText2"/>
        <w:spacing w:before="0" w:after="0"/>
        <w:jc w:val="center"/>
        <w:rPr>
          <w:b/>
          <w:b/>
          <w:bCs/>
          <w:sz w:val="38"/>
          <w:szCs w:val="28"/>
          <w:lang w:val="en-US" w:eastAsia="en-US"/>
        </w:rPr>
      </w:pPr>
      <w:r>
        <w:rPr>
          <w:b/>
          <w:bCs/>
          <w:sz w:val="38"/>
          <w:szCs w:val="28"/>
          <w:rtl w:val="true"/>
          <w:lang w:val="en-US" w:eastAsia="en-US"/>
        </w:rPr>
      </w:r>
    </w:p>
    <w:p>
      <w:pPr>
        <w:pStyle w:val="BodyText2"/>
        <w:spacing w:before="0" w:after="0"/>
        <w:jc w:val="center"/>
        <w:rPr>
          <w:sz w:val="38"/>
          <w:lang w:val="en-US" w:eastAsia="en-US"/>
        </w:rPr>
      </w:pPr>
      <w:r>
        <w:rPr>
          <w:sz w:val="38"/>
          <w:sz w:val="38"/>
          <w:rtl w:val="true"/>
          <w:lang w:val="en-US" w:eastAsia="en-US"/>
        </w:rPr>
        <w:t>مراجع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تقريظ</w:t>
      </w:r>
    </w:p>
    <w:p>
      <w:pPr>
        <w:pStyle w:val="Normal"/>
        <w:jc w:val="center"/>
        <w:rPr>
          <w:sz w:val="54"/>
          <w:szCs w:val="56"/>
        </w:rPr>
      </w:pPr>
      <w:r>
        <w:rPr>
          <w:rFonts w:cs="Diwani Letter"/>
          <w:sz w:val="54"/>
          <w:sz w:val="54"/>
          <w:szCs w:val="56"/>
          <w:rtl w:val="true"/>
        </w:rPr>
        <w:t>الشيخ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Diwani Letter"/>
          <w:sz w:val="54"/>
          <w:szCs w:val="56"/>
          <w:rtl w:val="true"/>
        </w:rPr>
        <w:t>:</w:t>
      </w:r>
      <w:r>
        <w:br w:type="page"/>
      </w:r>
    </w:p>
    <w:p>
      <w:pPr>
        <w:pStyle w:val="BodyText2"/>
        <w:spacing w:before="0" w:after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3"/>
        <w:keepNext w:val="false"/>
        <w:spacing w:before="0" w:after="0"/>
        <w:ind w:left="0" w:right="0" w:hanging="0"/>
        <w:jc w:val="center"/>
        <w:rPr/>
      </w:pPr>
      <w:bookmarkStart w:id="0" w:name="__RefHeading___Toc496375883"/>
      <w:bookmarkEnd w:id="0"/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ظ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BodyText2"/>
        <w:spacing w:before="0" w:after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3"/>
        <w:keepNext w:val="false"/>
        <w:spacing w:before="0" w:after="0"/>
        <w:ind w:left="0" w:right="0" w:hanging="0"/>
        <w:jc w:val="center"/>
        <w:rPr/>
      </w:pPr>
      <w:bookmarkStart w:id="1" w:name="__RefHeading___Toc496375884"/>
      <w:bookmarkEnd w:id="1"/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الْحَمْ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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لَق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إِن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َعْبُدُون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رِي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ُ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زْق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رِي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طْعِمُون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زَّاق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ُ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ُوّ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تِي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20"/>
          <w:szCs w:val="2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 w:val="20"/>
          <w:szCs w:val="24"/>
          <w:rtl w:val="true"/>
          <w:lang w:val="en-US" w:eastAsia="en-US"/>
        </w:rPr>
        <w:footnoteReference w:id="2"/>
      </w:r>
      <w:r>
        <w:rPr>
          <w:sz w:val="20"/>
          <w:szCs w:val="24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رس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« … </w:t>
      </w:r>
      <w:r>
        <w:rPr>
          <w:rtl w:val="true"/>
          <w:lang w:val="en-US" w:eastAsia="en-US"/>
        </w:rPr>
        <w:t>وَجُعِل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ّ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يْ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»</w:t>
      </w:r>
      <w:r>
        <w:rPr>
          <w:sz w:val="20"/>
          <w:szCs w:val="2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 w:val="20"/>
          <w:szCs w:val="24"/>
          <w:rtl w:val="true"/>
          <w:lang w:val="en-US" w:eastAsia="en-US"/>
        </w:rPr>
        <w:footnoteReference w:id="3"/>
      </w:r>
      <w:r>
        <w:rPr>
          <w:sz w:val="20"/>
          <w:szCs w:val="24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حَمَّ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زْوَاج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ذُرِّيَّت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َي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بْرَاهِيم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بَارِك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حَمَّ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زْوَاج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ذُرِّيَّت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ارَك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بْرَاهِي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مِي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جِيدٌ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بعد</w:t>
      </w:r>
      <w:r>
        <w:rPr>
          <w:rtl w:val="true"/>
          <w:lang w:val="en-US" w:eastAsia="en-US"/>
        </w:rPr>
        <w:t>: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ف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ع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ب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رس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كان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م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نت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غ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ف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ش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رس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في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أنّ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يرهم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ول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اوات</w:t>
      </w:r>
      <w:r>
        <w:rPr>
          <w:sz w:val="26"/>
          <w:szCs w:val="2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 w:val="26"/>
          <w:szCs w:val="22"/>
          <w:rtl w:val="true"/>
          <w:lang w:val="en-US" w:eastAsia="en-US"/>
        </w:rPr>
        <w:footnoteReference w:id="4"/>
      </w:r>
      <w:r>
        <w:rPr>
          <w:sz w:val="26"/>
          <w:szCs w:val="22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ج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ي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ّ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ِرْك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كُفْ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رْ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س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.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ف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وّ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ا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حاف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ش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غر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ب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« </w:t>
      </w:r>
      <w:r>
        <w:rPr>
          <w:rtl w:val="true"/>
          <w:lang w:val="en-US" w:eastAsia="en-US"/>
        </w:rPr>
        <w:t>مُ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لاد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ْنَا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ْع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ِنِي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ضْرِبُو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ْنَا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شْر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فَرِّق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ضَاجِعِ </w:t>
      </w:r>
      <w:r>
        <w:rPr>
          <w:rtl w:val="true"/>
          <w:lang w:val="en-US" w:eastAsia="en-US"/>
        </w:rPr>
        <w:t>»</w:t>
      </w:r>
      <w:r>
        <w:rPr>
          <w:sz w:val="24"/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 w:val="24"/>
          <w:szCs w:val="28"/>
          <w:rtl w:val="true"/>
          <w:lang w:val="en-US" w:eastAsia="en-US"/>
        </w:rPr>
        <w:footnoteReference w:id="5"/>
      </w:r>
      <w:r>
        <w:rPr>
          <w:sz w:val="24"/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ال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ئي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لد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ه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تن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واح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حرمات…الخ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ج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ر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مهم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ل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ج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ب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وائ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هم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ل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ُعلِّ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ب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شود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وال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بو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ص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بس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سر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ج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س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هما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ذ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ان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دي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وي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تر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قيم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العالمية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س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جع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tl w:val="true"/>
          <w:lang w:val="en-US" w:eastAsia="en-US"/>
        </w:rPr>
        <w:t xml:space="preserve">: </w:t>
      </w:r>
      <w:r>
        <w:rPr>
          <w:sz w:val="20"/>
          <w:szCs w:val="20"/>
          <w:rtl w:val="true"/>
          <w:lang w:val="en-US" w:eastAsia="en-US"/>
        </w:rPr>
        <w:t>((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20"/>
          <w:szCs w:val="20"/>
          <w:rtl w:val="true"/>
          <w:lang w:val="en-US" w:eastAsia="en-US"/>
        </w:rPr>
        <w:t>)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20"/>
          <w:szCs w:val="20"/>
          <w:rtl w:val="true"/>
          <w:lang w:val="en-US" w:eastAsia="en-US"/>
        </w:rPr>
        <w:t>((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20"/>
          <w:szCs w:val="20"/>
          <w:rtl w:val="true"/>
          <w:lang w:val="en-US" w:eastAsia="en-US"/>
        </w:rPr>
        <w:t>)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و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 </w:t>
      </w:r>
      <w:r>
        <w:rPr>
          <w:sz w:val="20"/>
          <w:szCs w:val="20"/>
          <w:rtl w:val="true"/>
          <w:lang w:val="en-US" w:eastAsia="en-US"/>
        </w:rPr>
        <w:t>((</w:t>
      </w:r>
      <w:r>
        <w:rPr>
          <w:sz w:val="32"/>
          <w:szCs w:val="24"/>
          <w:rtl w:val="true"/>
          <w:lang w:val="en-US" w:eastAsia="en-US"/>
        </w:rPr>
        <w:t> </w:t>
      </w:r>
      <w:r>
        <w:rPr>
          <w:rtl w:val="true"/>
          <w:lang w:val="en-US" w:eastAsia="en-US"/>
        </w:rPr>
        <w:t>وتح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م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20"/>
          <w:szCs w:val="20"/>
          <w:rtl w:val="true"/>
          <w:lang w:val="en-US" w:eastAsia="en-US"/>
        </w:rPr>
        <w:t>))</w:t>
      </w:r>
      <w:r>
        <w:rPr>
          <w:sz w:val="32"/>
          <w:szCs w:val="24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20"/>
          <w:szCs w:val="20"/>
          <w:rtl w:val="true"/>
          <w:lang w:val="en-US" w:eastAsia="en-US"/>
        </w:rPr>
        <w:t>((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20"/>
          <w:szCs w:val="20"/>
          <w:rtl w:val="true"/>
          <w:lang w:val="en-US" w:eastAsia="en-US"/>
        </w:rPr>
        <w:t>))</w:t>
      </w:r>
      <w:r>
        <w:rPr>
          <w:sz w:val="32"/>
          <w:szCs w:val="24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يو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 </w:t>
      </w:r>
      <w:r>
        <w:rPr>
          <w:sz w:val="20"/>
          <w:szCs w:val="20"/>
          <w:rtl w:val="true"/>
          <w:lang w:val="en-US" w:eastAsia="en-US"/>
        </w:rPr>
        <w:t>((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ب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20"/>
          <w:szCs w:val="20"/>
          <w:rtl w:val="true"/>
          <w:lang w:val="en-US" w:eastAsia="en-US"/>
        </w:rPr>
        <w:t>))</w:t>
      </w:r>
      <w:r>
        <w:rPr>
          <w:sz w:val="32"/>
          <w:szCs w:val="24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20"/>
          <w:szCs w:val="20"/>
          <w:rtl w:val="true"/>
          <w:lang w:val="en-US" w:eastAsia="en-US"/>
        </w:rPr>
        <w:t>((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20"/>
          <w:szCs w:val="20"/>
          <w:rtl w:val="true"/>
          <w:lang w:val="en-US" w:eastAsia="en-US"/>
        </w:rPr>
        <w:t>))</w:t>
      </w:r>
      <w:r>
        <w:rPr>
          <w:sz w:val="32"/>
          <w:szCs w:val="24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ن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20"/>
          <w:szCs w:val="20"/>
          <w:rtl w:val="true"/>
          <w:lang w:val="en-US" w:eastAsia="en-US"/>
        </w:rPr>
        <w:t>((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ت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ط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</w:t>
      </w:r>
      <w:r>
        <w:rPr>
          <w:sz w:val="20"/>
          <w:szCs w:val="20"/>
          <w:rtl w:val="true"/>
          <w:lang w:val="en-US" w:eastAsia="en-US"/>
        </w:rPr>
        <w:t>))</w:t>
      </w:r>
      <w:r>
        <w:rPr>
          <w:sz w:val="32"/>
          <w:szCs w:val="24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سوب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ج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ض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ن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ن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)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وأ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ج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فق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ضيه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ء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رَبّ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ب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زْوَاجِ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ذُرِّيَّاتِ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ّ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عْيُن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جْعَل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ْمُتَّق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مَامًا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tl w:val="true"/>
          <w:lang w:val="en-US" w:eastAsia="en-US"/>
        </w:rPr>
        <w:t>.</w:t>
      </w:r>
      <w:r>
        <w:rPr>
          <w:sz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rtl w:val="true"/>
          <w:lang w:val="en-US" w:eastAsia="en-US"/>
        </w:rPr>
        <w:footnoteReference w:id="6"/>
      </w:r>
      <w:r>
        <w:rPr>
          <w:sz w:val="32"/>
          <w:vertAlign w:val="superscript"/>
          <w:rtl w:val="true"/>
          <w:lang w:val="en-US" w:eastAsia="en-US"/>
        </w:rPr>
        <w:t>)</w:t>
      </w:r>
    </w:p>
    <w:p>
      <w:pPr>
        <w:pStyle w:val="Closing"/>
        <w:ind w:left="2835" w:right="0" w:hanging="0"/>
        <w:jc w:val="center"/>
        <w:rPr>
          <w:b/>
          <w:b/>
          <w:bCs/>
          <w:sz w:val="26"/>
          <w:szCs w:val="28"/>
          <w:lang w:val="en-US" w:eastAsia="en-US"/>
        </w:rPr>
      </w:pP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وكتبه</w:t>
      </w:r>
      <w:r>
        <w:rPr>
          <w:b/>
          <w:bCs/>
          <w:sz w:val="26"/>
          <w:szCs w:val="28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حسان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سالم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عيد</w:t>
      </w:r>
    </w:p>
    <w:p>
      <w:pPr>
        <w:pStyle w:val="Closing"/>
        <w:ind w:left="2835" w:right="0" w:hanging="0"/>
        <w:jc w:val="center"/>
        <w:rPr>
          <w:b/>
          <w:b/>
          <w:bCs/>
          <w:sz w:val="26"/>
          <w:szCs w:val="28"/>
          <w:lang w:val="en-US" w:eastAsia="en-US"/>
        </w:rPr>
      </w:pP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غفر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ولوالديه</w:t>
      </w:r>
    </w:p>
    <w:p>
      <w:pPr>
        <w:pStyle w:val="Closing"/>
        <w:ind w:left="2835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الطائف</w:t>
      </w:r>
      <w:r>
        <w:rPr>
          <w:b/>
          <w:bCs/>
          <w:sz w:val="26"/>
          <w:szCs w:val="28"/>
          <w:rtl w:val="true"/>
          <w:lang w:val="en-US" w:eastAsia="en-US"/>
        </w:rPr>
        <w:t xml:space="preserve">: </w:t>
      </w: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الاثنين</w:t>
      </w:r>
      <w:r>
        <w:rPr>
          <w:b/>
          <w:bCs/>
          <w:sz w:val="26"/>
          <w:szCs w:val="28"/>
          <w:rtl w:val="true"/>
          <w:lang w:val="en-US" w:eastAsia="en-US"/>
        </w:rPr>
        <w:t xml:space="preserve">, </w:t>
      </w:r>
      <w:r>
        <w:rPr>
          <w:b/>
          <w:bCs/>
          <w:sz w:val="26"/>
          <w:szCs w:val="28"/>
          <w:lang w:val="en-US" w:eastAsia="en-US"/>
        </w:rPr>
        <w:t>18</w:t>
      </w:r>
      <w:r>
        <w:rPr>
          <w:b/>
          <w:bCs/>
          <w:sz w:val="2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رجب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6"/>
          <w:szCs w:val="28"/>
          <w:lang w:val="en-US" w:eastAsia="en-US"/>
        </w:rPr>
        <w:t>1421</w:t>
      </w: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ه</w:t>
      </w: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الموافق</w:t>
      </w:r>
      <w:r>
        <w:rPr>
          <w:b/>
          <w:bCs/>
          <w:sz w:val="26"/>
          <w:szCs w:val="28"/>
          <w:rtl w:val="true"/>
          <w:lang w:val="en-US" w:eastAsia="en-US"/>
        </w:rPr>
        <w:t>:</w:t>
      </w:r>
      <w:r>
        <w:rPr>
          <w:b/>
          <w:bCs/>
          <w:sz w:val="26"/>
          <w:szCs w:val="28"/>
          <w:rtl w:val="true"/>
          <w:lang w:val="en-US" w:eastAsia="en-US"/>
        </w:rPr>
        <w:t xml:space="preserve"> ‏</w:t>
      </w:r>
      <w:r>
        <w:rPr>
          <w:b/>
          <w:bCs/>
          <w:sz w:val="26"/>
          <w:szCs w:val="28"/>
          <w:lang w:val="en-US" w:eastAsia="en-US"/>
        </w:rPr>
        <w:t>16</w:t>
      </w:r>
      <w:r>
        <w:rPr>
          <w:b/>
          <w:bCs/>
          <w:sz w:val="26"/>
          <w:szCs w:val="28"/>
          <w:rtl w:val="true"/>
          <w:lang w:val="en-US" w:eastAsia="en-US"/>
        </w:rPr>
        <w:t>‏‏/‏</w:t>
      </w:r>
      <w:r>
        <w:rPr>
          <w:b/>
          <w:bCs/>
          <w:sz w:val="26"/>
          <w:szCs w:val="28"/>
          <w:lang w:val="en-US" w:eastAsia="en-US"/>
        </w:rPr>
        <w:t>10</w:t>
      </w:r>
      <w:r>
        <w:rPr>
          <w:b/>
          <w:bCs/>
          <w:sz w:val="26"/>
          <w:szCs w:val="28"/>
          <w:rtl w:val="true"/>
          <w:lang w:val="en-US" w:eastAsia="en-US"/>
        </w:rPr>
        <w:t>‏‏/‏</w:t>
      </w:r>
      <w:r>
        <w:rPr>
          <w:b/>
          <w:bCs/>
          <w:sz w:val="26"/>
          <w:szCs w:val="28"/>
          <w:lang w:val="en-US" w:eastAsia="en-US"/>
        </w:rPr>
        <w:t>2000</w:t>
      </w:r>
      <w:r>
        <w:rPr>
          <w:b/>
          <w:bCs/>
          <w:sz w:val="26"/>
          <w:szCs w:val="28"/>
          <w:rtl w:val="true"/>
          <w:lang w:val="en-US" w:eastAsia="en-US"/>
        </w:rPr>
        <w:t>‏</w:t>
      </w:r>
      <w:r>
        <w:rPr>
          <w:b/>
          <w:b/>
          <w:bCs/>
          <w:sz w:val="26"/>
          <w:sz w:val="26"/>
          <w:szCs w:val="28"/>
          <w:rtl w:val="true"/>
          <w:lang w:val="en-US" w:eastAsia="en-US"/>
        </w:rPr>
        <w:t>م</w:t>
      </w:r>
      <w:r>
        <w:br w:type="page"/>
      </w:r>
    </w:p>
    <w:p>
      <w:pPr>
        <w:pStyle w:val="Heading3"/>
        <w:ind w:left="0" w:right="0" w:hanging="0"/>
        <w:jc w:val="center"/>
        <w:rPr/>
      </w:pPr>
      <w:bookmarkStart w:id="2" w:name="__RefHeading___Toc496375885"/>
      <w:bookmarkEnd w:id="2"/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Heading4"/>
        <w:keepNext w:val="false"/>
        <w:spacing w:before="0" w:after="0"/>
        <w:ind w:left="567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ُرآ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ِيم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szCs w:val="50"/>
          <w:lang w:val="en-US" w:eastAsia="en-US"/>
        </w:rPr>
        <w:t></w:t>
      </w:r>
      <w:r>
        <w:rPr>
          <w:sz w:val="48"/>
          <w:sz w:val="48"/>
          <w:rtl w:val="true"/>
          <w:lang w:val="en-US" w:eastAsia="en-US"/>
        </w:rPr>
        <w:t>إِيَّاكَ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َعْبُدُ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َإِيَّاكَ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َسْتَعِينُ</w:t>
      </w:r>
      <w:r>
        <w:rPr>
          <w:rFonts w:ascii="AGA Arabesque" w:hAnsi="AGA Arabesque" w:eastAsia="AGA Arabesque" w:cs="AGA Arabesque"/>
          <w:szCs w:val="50"/>
          <w:lang w:val="en-US" w:eastAsia="en-US"/>
        </w:rPr>
        <w:t></w:t>
      </w:r>
      <w:r>
        <w:rPr>
          <w:sz w:val="24"/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 w:val="24"/>
          <w:szCs w:val="28"/>
          <w:rtl w:val="true"/>
          <w:lang w:val="en-US" w:eastAsia="en-US"/>
        </w:rPr>
        <w:footnoteReference w:id="7"/>
      </w:r>
      <w:r>
        <w:rPr>
          <w:sz w:val="24"/>
          <w:szCs w:val="28"/>
          <w:vertAlign w:val="superscript"/>
          <w:rtl w:val="true"/>
          <w:lang w:val="en-US" w:eastAsia="en-US"/>
        </w:rPr>
        <w:t>)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إِيَّا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عْبُد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ص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ط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با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يَّا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سْتَعِين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نست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ن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رة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ج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برياء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szCs w:val="50"/>
          <w:lang w:val="en-US" w:eastAsia="en-US"/>
        </w:rPr>
        <w:t></w:t>
      </w:r>
      <w:r>
        <w:rPr>
          <w:sz w:val="40"/>
          <w:sz w:val="40"/>
          <w:rtl w:val="true"/>
          <w:lang w:val="en-US" w:eastAsia="en-US"/>
        </w:rPr>
        <w:t>قُلْ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إِنَّ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صَلاَتِي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وَنُسُكِي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وَمَحْيَايَ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وَمَمَاتِي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لِلّهِ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رَبِّ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الْعَالَمِينَ،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لاَ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شَرِيكَ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لَهُ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وَبِذَلِكَ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أُمِرْتُ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وَأَنَا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أَوَّلُ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الْمُسْلِمِينَ</w:t>
      </w:r>
      <w:r>
        <w:rPr>
          <w:rFonts w:ascii="AGA Arabesque" w:hAnsi="AGA Arabesque" w:eastAsia="AGA Arabesque" w:cs="AGA Arabesque"/>
          <w:szCs w:val="50"/>
          <w:lang w:val="en-US" w:eastAsia="en-US"/>
        </w:rPr>
        <w:t>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24"/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 w:val="24"/>
          <w:szCs w:val="28"/>
          <w:rtl w:val="true"/>
          <w:lang w:val="en-US" w:eastAsia="en-US"/>
        </w:rPr>
        <w:footnoteReference w:id="8"/>
      </w:r>
      <w:r>
        <w:rPr>
          <w:sz w:val="24"/>
          <w:szCs w:val="28"/>
          <w:vertAlign w:val="superscript"/>
          <w:rtl w:val="true"/>
          <w:lang w:val="en-US" w:eastAsia="en-US"/>
        </w:rPr>
        <w:t>)</w:t>
      </w:r>
      <w:r>
        <w:rPr>
          <w:sz w:val="48"/>
          <w:rtl w:val="true"/>
          <w:lang w:val="en-US" w:eastAsia="en-US"/>
        </w:rPr>
        <w:t>.</w:t>
      </w:r>
    </w:p>
    <w:tbl>
      <w:tblPr>
        <w:tblW w:w="3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07"/>
      </w:tblGrid>
      <w:tr>
        <w:trPr/>
        <w:tc>
          <w:tcPr>
            <w:tcW w:w="2835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ذبح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07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وَنُسُكِي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قُلْ</w:t>
      </w:r>
      <w:r>
        <w:rPr>
          <w:rtl w:val="true"/>
          <w:lang w:val="en-US" w:eastAsia="en-US"/>
        </w:rPr>
        <w:t xml:space="preserve">) -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ل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كين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َتِ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نُسُكِ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ذب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صن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مو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ج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ذبح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عل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مَحْيَاي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حيات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مَمَاتِ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مو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ِلّ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َب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الَمِين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لا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رِي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وه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وب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سمائ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بِذَلِك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ل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ُمِرْت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مر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َّ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سْلِم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ر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ن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Heading4"/>
        <w:keepNext w:val="false"/>
        <w:spacing w:before="0" w:after="0"/>
        <w:ind w:left="567" w:right="0" w:hanging="0"/>
        <w:jc w:val="both"/>
        <w:rPr/>
      </w:pP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val="en-US" w:eastAsia="en-US"/>
        </w:rPr>
        <w:t>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ُّو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َنْصَار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عْرَابِيّ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رَض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رَسُو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فَ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خَذ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خِطَا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اقَت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زِمَامِ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أَخْبِرْ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َرِّبُ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نّ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بَاعِدُ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كَف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ظ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صْحَاب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َ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ُفِّ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دِي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َيْ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لْتَ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أَعَاد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َعْبُ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شْرِك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يْئ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تُقِي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تُؤْت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تَصِ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حِم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ع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ق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9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7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1"/>
        <w:gridCol w:w="3827"/>
        <w:gridCol w:w="907"/>
      </w:tblGrid>
      <w:tr>
        <w:trPr/>
        <w:tc>
          <w:tcPr>
            <w:tcW w:w="3119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بد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ظهر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عَرَض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بدوي،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ي</w:t>
            </w: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سك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بادي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07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أَعْرَابِيًّ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أنث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إبل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نَاقَتِهِ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حب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قل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بعي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يعق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نف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لينقاد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07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بِخِطَامِ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صلة</w:t>
            </w: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ب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حس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معامل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وَتَصِلُ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زمام</w:t>
            </w: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تق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داب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07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بِزِمَامِهَ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ترك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دَعِ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قراب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07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رَّحِم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ُّو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َنْصَار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ع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ن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زرج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ُوُف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5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فَ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ك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عْرَابِ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خَذ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ر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اق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راب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أَخْبِرْ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رش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َرِّبُ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نّ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بَاعِدُ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كَف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ظ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صْحَاب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َ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ُفِّ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ُد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ئل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ج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مل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َيْ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ل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رابي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عَا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ر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ؤ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خْبِرْ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َرِّبُ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نّ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بَاعِدُ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</w:p>
    <w:p>
      <w:pPr>
        <w:pStyle w:val="1"/>
        <w:numPr>
          <w:ilvl w:val="0"/>
          <w:numId w:val="6"/>
        </w:numPr>
        <w:tabs>
          <w:tab w:val="clear" w:pos="720"/>
          <w:tab w:val="left" w:pos="467" w:leader="none"/>
        </w:tabs>
        <w:spacing w:before="0" w:after="0"/>
        <w:ind w:left="464" w:right="0" w:hanging="249"/>
        <w:jc w:val="both"/>
        <w:rPr/>
      </w:pPr>
      <w:r>
        <w:rPr>
          <w:rtl w:val="true"/>
          <w:lang w:val="en-US" w:eastAsia="en-US"/>
        </w:rPr>
        <w:t>أولاً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َعْبُ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شْرِك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يْئًا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وه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وب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سمائه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خل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اء</w:t>
      </w:r>
      <w:r>
        <w:rPr>
          <w:rtl w:val="true"/>
          <w:lang w:val="en-US" w:eastAsia="en-US"/>
        </w:rPr>
        <w:t>.</w:t>
      </w:r>
    </w:p>
    <w:p>
      <w:pPr>
        <w:pStyle w:val="1"/>
        <w:numPr>
          <w:ilvl w:val="0"/>
          <w:numId w:val="6"/>
        </w:numPr>
        <w:tabs>
          <w:tab w:val="clear" w:pos="720"/>
          <w:tab w:val="left" w:pos="467" w:leader="none"/>
        </w:tabs>
        <w:spacing w:before="0" w:after="0"/>
        <w:ind w:left="467" w:right="0" w:hanging="252"/>
        <w:jc w:val="both"/>
        <w:rPr>
          <w:lang w:val="en-US" w:eastAsia="en-US"/>
        </w:rPr>
      </w:pPr>
      <w:r>
        <w:rPr>
          <w:rtl w:val="true"/>
          <w:lang w:val="en-US" w:eastAsia="en-US"/>
        </w:rPr>
        <w:t>ثانياً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ُقِي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ه</w:t>
      </w:r>
      <w:r>
        <w:rPr>
          <w:rtl w:val="true"/>
          <w:lang w:val="en-US" w:eastAsia="en-US"/>
        </w:rPr>
        <w:t>.</w:t>
      </w:r>
    </w:p>
    <w:p>
      <w:pPr>
        <w:pStyle w:val="1"/>
        <w:numPr>
          <w:ilvl w:val="0"/>
          <w:numId w:val="6"/>
        </w:numPr>
        <w:tabs>
          <w:tab w:val="clear" w:pos="720"/>
          <w:tab w:val="left" w:pos="467" w:leader="none"/>
        </w:tabs>
        <w:spacing w:before="0" w:after="0"/>
        <w:ind w:left="467" w:right="0" w:hanging="252"/>
        <w:jc w:val="both"/>
        <w:rPr>
          <w:lang w:val="en-US" w:eastAsia="en-US"/>
        </w:rPr>
      </w:pPr>
      <w:r>
        <w:rPr>
          <w:rtl w:val="true"/>
          <w:lang w:val="en-US" w:eastAsia="en-US"/>
        </w:rPr>
        <w:t>ثالثاً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تُؤْت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رو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ها</w:t>
      </w:r>
      <w:r>
        <w:rPr>
          <w:rtl w:val="true"/>
          <w:lang w:val="en-US" w:eastAsia="en-US"/>
        </w:rPr>
        <w:t>.</w:t>
      </w:r>
    </w:p>
    <w:p>
      <w:pPr>
        <w:pStyle w:val="1"/>
        <w:numPr>
          <w:ilvl w:val="0"/>
          <w:numId w:val="6"/>
        </w:numPr>
        <w:tabs>
          <w:tab w:val="clear" w:pos="720"/>
          <w:tab w:val="left" w:pos="467" w:leader="none"/>
        </w:tabs>
        <w:spacing w:before="0" w:after="0"/>
        <w:ind w:left="467" w:right="0" w:hanging="252"/>
        <w:jc w:val="both"/>
        <w:rPr>
          <w:lang w:val="en-US" w:eastAsia="en-US"/>
        </w:rPr>
      </w:pPr>
      <w:r>
        <w:rPr>
          <w:rtl w:val="true"/>
          <w:lang w:val="en-US" w:eastAsia="en-US"/>
        </w:rPr>
        <w:t>رابعاً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تَصِ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حِ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ار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ع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و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ئ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يؤ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صي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ا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تق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ن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ق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ِ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سهي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ها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وقول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دَع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قَة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ر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س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ط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ت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ؤ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ق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مشي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480" w:after="60"/>
        <w:jc w:val="center"/>
        <w:rPr>
          <w:color w:val="808080"/>
          <w:sz w:val="56"/>
        </w:rPr>
      </w:pPr>
      <w:r>
        <w:rPr>
          <w:rFonts w:eastAsia="AGA Arabesque" w:cs="AGA Arabesque" w:ascii="AGA Arabesque" w:hAnsi="AGA Arabesque"/>
          <w:color w:val="808080"/>
          <w:sz w:val="40"/>
        </w:rPr>
        <w:t></w:t>
      </w:r>
      <w:r>
        <w:br w:type="page"/>
      </w:r>
    </w:p>
    <w:p>
      <w:pPr>
        <w:pStyle w:val="Heading3"/>
        <w:keepNext w:val="false"/>
        <w:spacing w:before="0" w:after="0"/>
        <w:ind w:left="0" w:right="0" w:hanging="0"/>
        <w:jc w:val="center"/>
        <w:rPr>
          <w:lang w:val="en-US" w:eastAsia="en-US"/>
        </w:rPr>
      </w:pPr>
      <w:bookmarkStart w:id="3" w:name="__RefHeading___Toc496375886"/>
      <w:bookmarkEnd w:id="3"/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كان</w:t>
      </w:r>
    </w:p>
    <w:p>
      <w:pPr>
        <w:pStyle w:val="Heading4"/>
        <w:keepNext w:val="false"/>
        <w:spacing w:before="0" w:after="0"/>
        <w:ind w:left="567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ُرآ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ِيم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كَّنَّا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َرْض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قَا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آتَوُ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مَ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مَعْرُوف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نَهَوْ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نْك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ِ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اقِب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ُمُورِ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10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دن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ص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كَّنَّا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َرْض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خلفن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ظها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و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قَا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أدا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دود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آتَوُ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أخرج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مَ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مَعْرُوف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ه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نَهَوْ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نْكَر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ِلَّ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اقِبَة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أُمُور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كله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العا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قوى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اتْ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وح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ِتَا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قِ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نْه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حْشَ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مُنْك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ذِكْ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كْبَ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لَ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صْنَعُونَ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11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2835"/>
        <w:gridCol w:w="907"/>
      </w:tblGrid>
      <w:tr>
        <w:trPr/>
        <w:tc>
          <w:tcPr>
            <w:tcW w:w="3652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رفض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شر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نص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قبح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مُنْكَرِ</w:t>
            </w:r>
          </w:p>
        </w:tc>
        <w:tc>
          <w:tcPr>
            <w:tcW w:w="2835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ظ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قبح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ذنوب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07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فَحْشَاءِ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اتْ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وحِي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ُ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َيْ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ِتَاب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قِم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حدود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نّ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حاف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نْه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صاح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ن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وق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فَحْشَ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مُنْكَر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عاص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نكرات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رك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وط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ن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ز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مان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غ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ر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غ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َذِكْ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كْبَر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وَ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لَ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صْنَع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جاز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فاه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مِ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َعْبُد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خْلِص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ُنَف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قِي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ؤْت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ِي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يِّمَةِ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12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3827"/>
        <w:gridCol w:w="1049"/>
      </w:tblGrid>
      <w:tr>
        <w:trPr/>
        <w:tc>
          <w:tcPr>
            <w:tcW w:w="2376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عباد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دِّين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قاصدي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له</w:t>
            </w:r>
          </w:p>
        </w:tc>
        <w:tc>
          <w:tcPr>
            <w:tcW w:w="10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مُخْلِصِين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مل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مستقيم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دِينُ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ْقَيِّمَةِ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ائلي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باط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إسلا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حُنَفَاءَ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مِر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َعْبُد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ُخْلِص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قاص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باد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ُنَفَاء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ائ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يُقِي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ؤْت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ي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ؤ</w:t>
      </w:r>
      <w:r>
        <w:rPr>
          <w:rtl w:val="true"/>
          <w:lang w:val="en-US" w:eastAsia="en-US"/>
        </w:rPr>
        <w:t>َ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ُّ</w:t>
      </w:r>
      <w:r>
        <w:rPr>
          <w:rtl w:val="true"/>
          <w:lang w:val="en-US" w:eastAsia="en-US"/>
        </w:rPr>
        <w:t>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زَّكَاةَ</w:t>
      </w:r>
      <w:r>
        <w:rPr>
          <w:rtl w:val="true"/>
          <w:lang w:val="en-US" w:eastAsia="en-US"/>
        </w:rPr>
        <w:t>) (</w:t>
      </w:r>
      <w:r>
        <w:rPr>
          <w:rtl w:val="true"/>
          <w:lang w:val="en-US" w:eastAsia="en-US"/>
        </w:rPr>
        <w:t>وَذَلِك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ِي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يِّمَة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قا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Heading4"/>
        <w:keepNext w:val="false"/>
        <w:spacing w:before="0" w:after="0"/>
        <w:ind w:left="567" w:right="0" w:hanging="0"/>
        <w:jc w:val="both"/>
        <w:rPr/>
      </w:pP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val="en-US" w:eastAsia="en-US"/>
        </w:rPr>
        <w:t>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م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ض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ُن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ِسْلا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مْسَةٍ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وَحَّ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قَا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يتَ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صِيَا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مَضَا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حَج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13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3827"/>
        <w:gridCol w:w="1049"/>
      </w:tblGrid>
      <w:tr>
        <w:trPr/>
        <w:tc>
          <w:tcPr>
            <w:tcW w:w="2376" w:type="dxa"/>
            <w:tcBorders/>
          </w:tcPr>
          <w:p>
            <w:pPr>
              <w:pStyle w:val="BodyText2"/>
              <w:snapToGrid w:val="false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snapToGrid w:val="false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أَيْ</w:t>
            </w: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يُفْرَ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التوحيد</w:t>
            </w:r>
          </w:p>
        </w:tc>
        <w:tc>
          <w:tcPr>
            <w:tcW w:w="10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يُوَحَّد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1"/>
        <w:spacing w:before="0" w:after="0"/>
        <w:jc w:val="both"/>
        <w:rPr>
          <w:lang w:val="en-US" w:eastAsia="en-US"/>
        </w:rPr>
      </w:pPr>
      <w:r>
        <w:rPr>
          <w:u w:val="single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ومعنى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u w:val="single"/>
          <w:rtl w:val="true"/>
          <w:lang w:val="en-US" w:eastAsia="en-US"/>
        </w:rPr>
        <w:t>الحديث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u w:val="single"/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مْس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كان</w:t>
      </w:r>
      <w:r>
        <w:rPr>
          <w:rtl w:val="true"/>
          <w:lang w:val="en-US" w:eastAsia="en-US"/>
        </w:rPr>
        <w:t xml:space="preserve">: 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323" w:leader="none"/>
        </w:tabs>
        <w:spacing w:before="0" w:after="0"/>
        <w:ind w:left="0" w:right="0" w:hanging="72"/>
        <w:jc w:val="both"/>
        <w:rPr>
          <w:lang w:val="en-US" w:eastAsia="en-US"/>
        </w:rPr>
      </w:pP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وَحَّ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وح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عنى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عبَ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ُكفَ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ه</w:t>
      </w:r>
      <w:r>
        <w:rPr>
          <w:rtl w:val="true"/>
          <w:lang w:val="en-US" w:eastAsia="en-US"/>
        </w:rPr>
        <w:t>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323" w:leader="none"/>
        </w:tabs>
        <w:spacing w:before="0" w:after="0"/>
        <w:ind w:left="0" w:right="0" w:hanging="72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َ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قَا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دا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دود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دا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tl w:val="true"/>
          <w:lang w:val="en-US" w:eastAsia="en-US"/>
        </w:rPr>
        <w:t>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323" w:leader="none"/>
        </w:tabs>
        <w:spacing w:before="0" w:after="0"/>
        <w:ind w:left="0" w:right="0" w:hanging="72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يتَ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خ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ها</w:t>
      </w:r>
      <w:r>
        <w:rPr>
          <w:rtl w:val="true"/>
          <w:lang w:val="en-US" w:eastAsia="en-US"/>
        </w:rPr>
        <w:t>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323" w:leader="none"/>
        </w:tabs>
        <w:spacing w:before="0" w:after="0"/>
        <w:ind w:left="0" w:right="0" w:hanging="72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َ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ِيَا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مَضَا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س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مرية</w:t>
      </w:r>
      <w:r>
        <w:rPr>
          <w:rtl w:val="true"/>
          <w:lang w:val="en-US" w:eastAsia="en-US"/>
        </w:rPr>
        <w:t>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323" w:leader="none"/>
        </w:tabs>
        <w:spacing w:before="0" w:after="0"/>
        <w:ind w:left="0" w:right="0" w:hanging="72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َ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ج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ط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اً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ماد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كانه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م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480" w:after="60"/>
        <w:jc w:val="center"/>
        <w:rPr>
          <w:color w:val="808080"/>
          <w:sz w:val="56"/>
        </w:rPr>
      </w:pPr>
      <w:r>
        <w:rPr>
          <w:rFonts w:eastAsia="AGA Arabesque" w:cs="AGA Arabesque" w:ascii="AGA Arabesque" w:hAnsi="AGA Arabesque"/>
          <w:color w:val="808080"/>
          <w:sz w:val="40"/>
        </w:rPr>
        <w:t></w:t>
      </w:r>
      <w:r>
        <w:br w:type="page"/>
      </w:r>
    </w:p>
    <w:p>
      <w:pPr>
        <w:pStyle w:val="Heading3"/>
        <w:keepNext w:val="false"/>
        <w:spacing w:before="0" w:after="0"/>
        <w:ind w:left="0" w:right="0" w:hanging="0"/>
        <w:jc w:val="center"/>
        <w:rPr/>
      </w:pPr>
      <w:bookmarkStart w:id="4" w:name="__RefHeading___Toc496375887"/>
      <w:bookmarkEnd w:id="4"/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</w:p>
    <w:p>
      <w:pPr>
        <w:pStyle w:val="Heading4"/>
        <w:keepNext w:val="false"/>
        <w:spacing w:before="0" w:after="0"/>
        <w:ind w:left="567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ُرآ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ِيم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سَلَخ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َشْهُ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ُر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قْتُل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شْرِك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يْ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جَدْتُمُو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خُذُو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حْصُرُو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قْعُد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رْصَ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اب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قَا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آتَوُ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خَل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ِيل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فُو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حِيمٌ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14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7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324"/>
      </w:tblGrid>
      <w:tr>
        <w:trPr/>
        <w:tc>
          <w:tcPr>
            <w:tcW w:w="638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نقض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أشه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أربع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هداً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232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نْسَلَخ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أَشْهُرُ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ْحُرُمُ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ئسروه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232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وَخُذُوهُمْ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حبسوه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منعوه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تصر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بلاد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232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وَاحْصُرُوهُمْ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مم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مكا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ُراقَب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232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كُلّ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َرْصَدٍ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سَلَخ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نقض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أَشْهُ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ُرُم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أ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َّنْتُ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ك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اقْتُل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شْرِك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يْ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جَدْتُمُو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أعل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يْ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خُذُو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حْصُرُو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اقصد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قلهم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اقْعُد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رْصَد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ترص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قهم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ف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اب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قَا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آتَوُ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خ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ْتَز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ئ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خ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ك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خَل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ِيلَ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اتركو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بح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خوا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فُور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َحِيم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هم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ف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اب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قَا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آتَوُ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خْوَانُ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ِي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نُفَصِّ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َا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قَوْ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لَمُونَ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15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ف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اب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قَا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آتَوُ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ل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ط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ْتَز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يت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ك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خْوَانُ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ِين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إ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خوا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نُفَصِّل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ن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آيَات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نوض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ِقَوْ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لَم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نتف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Heading4"/>
        <w:keepNext w:val="false"/>
        <w:spacing w:before="0" w:after="0"/>
        <w:ind w:left="567" w:right="0" w:hanging="0"/>
        <w:jc w:val="both"/>
        <w:rPr/>
      </w:pP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م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ض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ُمِر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قَاتِ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شْهَد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حَمَّد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قِي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ؤْت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ل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صَ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ِمَاءَ</w:t>
      </w:r>
      <w:r>
        <w:rPr>
          <w:rFonts w:cs="Times New Roman"/>
          <w:szCs w:val="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مْوَال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حَقِّ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حِسَاب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16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7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616"/>
      </w:tblGrid>
      <w:tr>
        <w:trPr/>
        <w:tc>
          <w:tcPr>
            <w:tcW w:w="7088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حفظو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منعوا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عَصَمُوا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ُمِرْت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مر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قَاتِ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tl w:val="true"/>
          <w:lang w:val="en-US" w:eastAsia="en-US"/>
        </w:rPr>
        <w:t xml:space="preserve">: </w:t>
      </w:r>
    </w:p>
    <w:p>
      <w:pPr>
        <w:pStyle w:val="1"/>
        <w:numPr>
          <w:ilvl w:val="0"/>
          <w:numId w:val="6"/>
        </w:numPr>
        <w:tabs>
          <w:tab w:val="clear" w:pos="720"/>
          <w:tab w:val="left" w:pos="467" w:leader="none"/>
        </w:tabs>
        <w:spacing w:before="0" w:after="0"/>
        <w:ind w:left="467" w:right="0" w:hanging="252"/>
        <w:jc w:val="both"/>
        <w:rPr/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شْهَد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شه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حَمَّد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رسلين</w:t>
      </w:r>
      <w:r>
        <w:rPr>
          <w:rtl w:val="true"/>
          <w:lang w:val="en-US" w:eastAsia="en-US"/>
        </w:rPr>
        <w:t xml:space="preserve">. </w:t>
      </w:r>
    </w:p>
    <w:p>
      <w:pPr>
        <w:pStyle w:val="1"/>
        <w:numPr>
          <w:ilvl w:val="0"/>
          <w:numId w:val="6"/>
        </w:numPr>
        <w:tabs>
          <w:tab w:val="clear" w:pos="720"/>
          <w:tab w:val="left" w:pos="467" w:leader="none"/>
        </w:tabs>
        <w:spacing w:before="0" w:after="0"/>
        <w:ind w:left="467" w:right="0" w:hanging="252"/>
        <w:jc w:val="both"/>
        <w:rPr/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يُقِي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داو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ت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وطها</w:t>
      </w:r>
      <w:r>
        <w:rPr>
          <w:rtl w:val="true"/>
          <w:lang w:val="en-US" w:eastAsia="en-US"/>
        </w:rPr>
        <w:t>.</w:t>
      </w:r>
    </w:p>
    <w:p>
      <w:pPr>
        <w:pStyle w:val="1"/>
        <w:numPr>
          <w:ilvl w:val="0"/>
          <w:numId w:val="6"/>
        </w:numPr>
        <w:tabs>
          <w:tab w:val="clear" w:pos="720"/>
          <w:tab w:val="left" w:pos="467" w:leader="none"/>
        </w:tabs>
        <w:spacing w:before="0" w:after="0"/>
        <w:ind w:left="467" w:right="0" w:hanging="252"/>
        <w:jc w:val="both"/>
        <w:rPr/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يُؤْت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خرج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ها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ظم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رهم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الية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لُو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وحد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ال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قا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(</w:t>
      </w:r>
      <w:r>
        <w:rPr>
          <w:rtl w:val="true"/>
          <w:lang w:val="en-US" w:eastAsia="en-US"/>
        </w:rPr>
        <w:t>عَصَم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ن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ِمَاءَ</w:t>
      </w:r>
      <w:r>
        <w:rPr>
          <w:rFonts w:cs="Times New Roman"/>
          <w:szCs w:val="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مْوَالَهُ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حَقِّ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حِسَاب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ائرهم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ض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كت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اعت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زم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ؤ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ف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تز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رائ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طن</w:t>
      </w:r>
      <w:r>
        <w:rPr>
          <w:rtl w:val="true"/>
          <w:lang w:val="en-US" w:eastAsia="en-US"/>
        </w:rPr>
        <w:t xml:space="preserve">. 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بِ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َمِع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ِرْك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كُفْ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رْ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17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زرج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7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ورة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و</w:t>
      </w:r>
      <w:r>
        <w:rPr>
          <w:u w:val="single"/>
          <w:rtl w:val="true"/>
          <w:lang w:val="en-US" w:eastAsia="en-US"/>
        </w:rPr>
        <w:t>معنى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u w:val="single"/>
          <w:rtl w:val="true"/>
          <w:lang w:val="en-US" w:eastAsia="en-US"/>
        </w:rPr>
        <w:t>الحديث</w:t>
      </w:r>
      <w:r>
        <w:rPr>
          <w:u w:val="single"/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ئ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ت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جو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ج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ال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لغ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اس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ق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فر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واحت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اب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قَا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آتَوُ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خَل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ِيل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فُو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حِيمٌ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24"/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 w:val="24"/>
          <w:szCs w:val="28"/>
          <w:rtl w:val="true"/>
          <w:lang w:val="en-US" w:eastAsia="en-US"/>
        </w:rPr>
        <w:footnoteReference w:id="18"/>
      </w:r>
      <w:r>
        <w:rPr>
          <w:sz w:val="24"/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و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: « </w:t>
      </w:r>
      <w:r>
        <w:rPr>
          <w:rtl w:val="true"/>
          <w:lang w:val="en-US" w:eastAsia="en-US"/>
        </w:rPr>
        <w:t>أُمِر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قَاتِ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شْهَد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حَمَّد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قِي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ؤْت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ل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صَ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ِمَاءَ</w:t>
      </w:r>
      <w:r>
        <w:rPr>
          <w:rFonts w:cs="Times New Roman"/>
          <w:szCs w:val="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مْوَالَهُمْ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19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»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م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480" w:after="60"/>
        <w:jc w:val="center"/>
        <w:rPr>
          <w:color w:val="808080"/>
          <w:sz w:val="56"/>
        </w:rPr>
      </w:pPr>
      <w:r>
        <w:rPr>
          <w:rFonts w:eastAsia="AGA Arabesque" w:cs="AGA Arabesque" w:ascii="AGA Arabesque" w:hAnsi="AGA Arabesque"/>
          <w:color w:val="808080"/>
          <w:sz w:val="40"/>
        </w:rPr>
        <w:t></w:t>
      </w:r>
      <w:r>
        <w:br w:type="page"/>
      </w:r>
    </w:p>
    <w:p>
      <w:pPr>
        <w:pStyle w:val="Heading3"/>
        <w:keepNext w:val="false"/>
        <w:spacing w:before="0" w:after="0"/>
        <w:ind w:left="0" w:right="0" w:hanging="0"/>
        <w:jc w:val="center"/>
        <w:rPr>
          <w:lang w:val="en-US" w:eastAsia="en-US"/>
        </w:rPr>
      </w:pPr>
      <w:bookmarkStart w:id="5" w:name="__RefHeading___Toc496375888"/>
      <w:bookmarkEnd w:id="5"/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وجوب</w:t>
      </w:r>
    </w:p>
    <w:p>
      <w:pPr>
        <w:pStyle w:val="Heading4"/>
        <w:keepNext w:val="false"/>
        <w:spacing w:before="0" w:after="0"/>
        <w:ind w:left="567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ُرآ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ِيم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وَالْمُؤْمِن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مُؤْمِنَا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ض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لِيَا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ض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مُر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مَعْرُوف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َنْهَو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نْك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قِيم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ؤْت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طِيع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رَسُو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ولَئ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يَرْحَمُه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زِيز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كِيمٌ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tl w:val="true"/>
          <w:lang w:val="en-US" w:eastAsia="en-US"/>
        </w:rPr>
        <w:t> 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20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وَالْمُؤْمِن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مُؤْمِنَات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َعْض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لِيَاء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ن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َعْض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مُر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ِالْمَعْرُوف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ال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لح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يَنْهَوْ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نْكَر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اص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يُقِيم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يؤ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صَّلاة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ؤْت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يعط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زَّكَاة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طِيع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رَسُولَه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ته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ُولَئ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يَرْحَمُه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نقذ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ذ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خ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ته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زِيز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ك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َكِيم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ريع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كامه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قُ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عِبَاد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َ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ِي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نْفِق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زَقْنَا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ِرّ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لانِي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بْ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وْ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ع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ِلالٌ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21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3119"/>
        <w:gridCol w:w="765"/>
      </w:tblGrid>
      <w:tr>
        <w:trPr/>
        <w:tc>
          <w:tcPr>
            <w:tcW w:w="326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صداق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محب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خِلالٌ</w:t>
            </w:r>
          </w:p>
        </w:tc>
        <w:tc>
          <w:tcPr>
            <w:tcW w:w="3119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فدي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765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بَيْعٌ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قُلْ</w:t>
      </w:r>
      <w:r>
        <w:rPr>
          <w:rtl w:val="true"/>
          <w:lang w:val="en-US" w:eastAsia="en-US"/>
        </w:rPr>
        <w:t xml:space="preserve">) -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(</w:t>
      </w:r>
      <w:r>
        <w:rPr>
          <w:rtl w:val="true"/>
          <w:lang w:val="en-US" w:eastAsia="en-US"/>
        </w:rPr>
        <w:t>لِعِبَاد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َنُو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ُقِيم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ؤ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حدود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يُنْفِق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زَقْنَا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يخرج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طين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ِرّ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لانِيَةً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سرّ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لنين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بْ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وْم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ن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َيْع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ي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ِلال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صداقة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وَأْمُر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هْل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صْطَبِر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سْأَلُ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زْق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حْ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رْزُقُ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عَاقِب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تَّقْوَى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22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552"/>
        <w:gridCol w:w="1332"/>
      </w:tblGrid>
      <w:tr>
        <w:trPr/>
        <w:tc>
          <w:tcPr>
            <w:tcW w:w="3260" w:type="dxa"/>
            <w:tcBorders/>
          </w:tcPr>
          <w:p>
            <w:pPr>
              <w:pStyle w:val="BodyText2"/>
              <w:snapToGrid w:val="false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BodyText2"/>
              <w:snapToGrid w:val="false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داو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332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وَاصْطَبِرْ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وَأْمُرْ</w:t>
      </w:r>
      <w:r>
        <w:rPr>
          <w:rtl w:val="true"/>
          <w:lang w:val="en-US" w:eastAsia="en-US"/>
        </w:rPr>
        <w:t xml:space="preserve">) -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(</w:t>
      </w:r>
      <w:r>
        <w:rPr>
          <w:rtl w:val="true"/>
          <w:lang w:val="en-US" w:eastAsia="en-US"/>
        </w:rPr>
        <w:t>أَهْل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صْطَبِر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اصط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ائ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سْأَلُ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زْق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ا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َحْ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رْزُقُك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نعطيك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وَالْعَاقِبَة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صا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آخ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ِلتَّقْو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وى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وَجَاهِد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ق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ِهَاد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ْتَبَاكُمْ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ع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ِي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رَجٍ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لّ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بْرَاهِي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مَّاك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سْلِم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بْلُ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َك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هِيد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تَكُو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ُهَد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قِي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آت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عْتَصِ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وْلاكُمْ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نِعْ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وْ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نِعْ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صِيرُ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23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3345"/>
        <w:gridCol w:w="1247"/>
      </w:tblGrid>
      <w:tr>
        <w:trPr>
          <w:trHeight w:val="486" w:hRule="atLeast"/>
        </w:trPr>
        <w:tc>
          <w:tcPr>
            <w:tcW w:w="2552" w:type="dxa"/>
            <w:tcBorders/>
          </w:tcPr>
          <w:p>
            <w:pPr>
              <w:pStyle w:val="BodyText2"/>
              <w:spacing w:before="0" w:after="0"/>
              <w:jc w:val="lef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شريع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إسلا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دِّينِ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ختارك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لدين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عبادت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نُصرت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247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جْتَبَاكُمْ</w:t>
            </w:r>
          </w:p>
        </w:tc>
      </w:tr>
      <w:tr>
        <w:trPr>
          <w:trHeight w:val="487" w:hRule="atLeast"/>
        </w:trPr>
        <w:tc>
          <w:tcPr>
            <w:tcW w:w="2552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شريع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مِلَّة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lef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ضيق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تكلي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شُق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يعسُر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247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حَرَجٍ</w:t>
            </w:r>
          </w:p>
        </w:tc>
      </w:tr>
      <w:tr>
        <w:trPr>
          <w:trHeight w:val="487" w:hRule="atLeast"/>
        </w:trPr>
        <w:tc>
          <w:tcPr>
            <w:tcW w:w="2552" w:type="dxa"/>
            <w:tcBorders/>
          </w:tcPr>
          <w:p>
            <w:pPr>
              <w:pStyle w:val="BodyText2"/>
              <w:spacing w:before="0" w:after="0"/>
              <w:jc w:val="lef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ْزَمُو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تمسكوا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وَاعْتَصِمُو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الكك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ناصرك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متول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مورك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247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مَوْلاكُمْ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وَجَاهِد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ك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ظل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ف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ي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خلص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وب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ار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َق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ِهَادِ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جها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يماً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ْتَبَاك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طفا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ع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ِي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رَج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يعت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ح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ي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الي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كام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كم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مِلّ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بْرَاهِيم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م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هُو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َمَّاك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سْلِم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بْل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َز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قرآن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ص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ختيار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ِيَك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سُول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خ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َهِيد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شاه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لَيْك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َّغ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تَكُو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ُهَد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َّغ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بر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ع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شكرو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حافظ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فَأَقِيم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أرك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وط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آت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خرج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زَّكَ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فروض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عْتَصِ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لَّ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ْجئ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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وْلاك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توك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نِعْ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وْلَى</w:t>
      </w:r>
      <w:r>
        <w:rPr>
          <w:rtl w:val="true"/>
          <w:lang w:val="en-US" w:eastAsia="en-US"/>
        </w:rPr>
        <w:t xml:space="preserve">) )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ا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نِعْ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صِير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نصره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فَأَق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جْه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دِّي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نِيفًا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ط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ت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ط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َا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بْدِي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خَلْ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ِي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يِّ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ك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كْث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لَمُون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نِيب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تَّقُو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قِي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كُو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شْرِكِين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َّق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ِين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كَا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ِيَعًا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زْ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دَيْ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ِحُونَ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24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2693"/>
        <w:gridCol w:w="1616"/>
      </w:tblGrid>
      <w:tr>
        <w:trPr/>
        <w:tc>
          <w:tcPr>
            <w:tcW w:w="3085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دي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توحي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إسلا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لِلدِّينِ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قوِّمْ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عَدِّلْ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فَأَقِمْ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َجْهَكَ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ْزموه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دي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إسلا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فِطْرَة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لَّه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ائلاً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إِلَيْهِ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ستقيماً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لي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حَنِيفًا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لدين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طره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لي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لِخَلْقِ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لَّهِ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جَبلَهُ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طَبَعَهُ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ليها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فَطَر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نَّاس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َلَيْهَا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راجعي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إِلَيْهِ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التوب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إخلاص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مُنِيبِين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إِلَيْهِ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مستقي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وج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ي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دِّينُ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ْقَيِّم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فِرَقاً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ختلف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أهواء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شِيَعًا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بدّلو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دينهم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فَرَّقُو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دِينَهُمْ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فَأَقِمْ</w:t>
      </w:r>
      <w:r>
        <w:rPr>
          <w:rtl w:val="true"/>
          <w:lang w:val="en-US" w:eastAsia="en-US"/>
        </w:rPr>
        <w:t xml:space="preserve">) -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بع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(</w:t>
      </w:r>
      <w:r>
        <w:rPr>
          <w:rtl w:val="true"/>
          <w:lang w:val="en-US" w:eastAsia="en-US"/>
        </w:rPr>
        <w:t>وَجْه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دِّين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است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حَنِيف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ائ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ق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ْز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ط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ت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ط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قاؤ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مسك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ف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ه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بْدِي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خَلْ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دينه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ِي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يِّم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نته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لَك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كْث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لَم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ه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مُنِيب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كو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ج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خل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تَّقُو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تن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اه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قِي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ت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رك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اجب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وط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كُو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شْرِك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ك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ه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دع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َّق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ِينَ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دّ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ّرو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خذ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ر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هوائهم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كَا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ِيَع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صا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زاب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شي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رؤس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زا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آرائ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ل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كُ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زْ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دَيْ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ِح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سرور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ك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طل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Heading4"/>
        <w:keepNext w:val="false"/>
        <w:spacing w:before="0" w:after="0"/>
        <w:ind w:left="567" w:right="0" w:hanging="0"/>
        <w:jc w:val="both"/>
        <w:rPr/>
      </w:pP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val="en-US" w:eastAsia="en-US"/>
        </w:rPr>
        <w:t>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عَاذ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َعَثَ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نّ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أْت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وْم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هْ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ِتَابِ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دْع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هَاد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طَا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عْلِم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ْتَرَض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مْ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َوَات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وْ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يْلَةٍ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طَا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عْلِم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ْتَرَض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دَق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ؤْخَذ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غْنِيَائ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تُرَد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ُقَرَائِهِم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طَا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يَّا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كَرَائِ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مْوَالِهِم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تَّ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عْو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ظْلُومِ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يْ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جَا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25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276"/>
        <w:gridCol w:w="1276"/>
        <w:gridCol w:w="765"/>
      </w:tblGrid>
      <w:tr>
        <w:trPr/>
        <w:tc>
          <w:tcPr>
            <w:tcW w:w="5191" w:type="dxa"/>
            <w:tcBorders/>
          </w:tcPr>
          <w:p>
            <w:pPr>
              <w:pStyle w:val="BodyText2"/>
              <w:spacing w:before="0" w:after="0"/>
              <w:jc w:val="lef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أعز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أفض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مواله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إِل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نفوسه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وَكَرَائِم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lef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أَوْجَب</w:t>
            </w:r>
          </w:p>
        </w:tc>
        <w:tc>
          <w:tcPr>
            <w:tcW w:w="765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فْتَرَض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1"/>
        <w:spacing w:before="0" w:after="0"/>
        <w:jc w:val="both"/>
        <w:rPr>
          <w:lang w:val="en-US" w:eastAsia="en-US"/>
        </w:rPr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rtl w:val="true"/>
          <w:lang w:val="en-US" w:eastAsia="en-US"/>
        </w:rPr>
        <w:t>مع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ئ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زرج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1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ام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ع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ل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َعَثَ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6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6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تفق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ختُ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ضياً؟</w:t>
      </w:r>
      <w:r>
        <w:rPr>
          <w:rtl w:val="true"/>
          <w:lang w:val="en-US" w:eastAsia="en-US"/>
        </w:rPr>
        <w:t xml:space="preserve">. </w:t>
      </w:r>
      <w:r>
        <w:rPr>
          <w:rtl w:val="true"/>
        </w:rPr>
        <w:t>(</w:t>
      </w:r>
      <w:r>
        <w:rPr>
          <w:rtl w:val="true"/>
        </w:rPr>
        <w:t>قَالَ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ِنَّكَ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>. (</w:t>
      </w:r>
      <w:r>
        <w:rPr>
          <w:rtl w:val="true"/>
        </w:rPr>
        <w:t>فَادْ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ب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tl w:val="true"/>
        </w:rPr>
        <w:t xml:space="preserve">)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أَعْلِمْهُمْ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ٍ</w:t>
      </w:r>
      <w:r>
        <w:rPr>
          <w:rtl w:val="true"/>
        </w:rPr>
        <w:t xml:space="preserve">)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لِم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ً</w:t>
      </w:r>
      <w:r>
        <w:rPr>
          <w:rtl w:val="true"/>
        </w:rPr>
        <w:t xml:space="preserve">)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ِي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رَائ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َا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ظْلُوم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َ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ٌ</w:t>
      </w:r>
      <w:r>
        <w:rPr>
          <w:rtl w:val="true"/>
        </w:rPr>
        <w:t xml:space="preserve">)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ظْل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1"/>
        <w:numPr>
          <w:ilvl w:val="0"/>
          <w:numId w:val="2"/>
        </w:numPr>
        <w:tabs>
          <w:tab w:val="clear" w:pos="720"/>
        </w:tabs>
        <w:spacing w:before="0" w:after="0"/>
        <w:ind w:left="323" w:right="0" w:hanging="32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</w:p>
    <w:p>
      <w:pPr>
        <w:pStyle w:val="1"/>
        <w:numPr>
          <w:ilvl w:val="0"/>
          <w:numId w:val="2"/>
        </w:numPr>
        <w:tabs>
          <w:tab w:val="clear" w:pos="720"/>
        </w:tabs>
        <w:spacing w:before="0" w:after="0"/>
        <w:ind w:left="323" w:right="0" w:hanging="323"/>
        <w:jc w:val="both"/>
        <w:rPr/>
      </w:pP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س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ط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هادتي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اس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قت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ه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6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رسالة</w:t>
      </w:r>
      <w:r>
        <w:rPr>
          <w:rtl w:val="true"/>
          <w:lang w:val="en-US" w:eastAsia="en-US"/>
        </w:rPr>
        <w:t>.</w:t>
      </w:r>
    </w:p>
    <w:p>
      <w:pPr>
        <w:pStyle w:val="1"/>
        <w:numPr>
          <w:ilvl w:val="0"/>
          <w:numId w:val="2"/>
        </w:numPr>
        <w:tabs>
          <w:tab w:val="clear" w:pos="720"/>
        </w:tabs>
        <w:spacing w:before="0" w:after="0"/>
        <w:ind w:left="323" w:right="0" w:hanging="323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لة</w:t>
      </w:r>
      <w:r>
        <w:rPr>
          <w:rtl w:val="true"/>
          <w:lang w:val="en-US" w:eastAsia="en-US"/>
        </w:rPr>
        <w:t xml:space="preserve">. </w:t>
      </w:r>
    </w:p>
    <w:p>
      <w:pPr>
        <w:pStyle w:val="1"/>
        <w:numPr>
          <w:ilvl w:val="0"/>
          <w:numId w:val="2"/>
        </w:numPr>
        <w:tabs>
          <w:tab w:val="clear" w:pos="720"/>
        </w:tabs>
        <w:spacing w:before="0" w:after="0"/>
        <w:ind w:left="323" w:right="0" w:hanging="323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أم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ق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با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لم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عر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ق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ا</w:t>
      </w:r>
      <w:r>
        <w:rPr>
          <w:rtl w:val="true"/>
          <w:lang w:val="en-US" w:eastAsia="en-US"/>
        </w:rPr>
        <w:t>.</w:t>
      </w:r>
    </w:p>
    <w:p>
      <w:pPr>
        <w:pStyle w:val="1"/>
        <w:numPr>
          <w:ilvl w:val="0"/>
          <w:numId w:val="2"/>
        </w:numPr>
        <w:tabs>
          <w:tab w:val="clear" w:pos="720"/>
        </w:tabs>
        <w:spacing w:before="0" w:after="0"/>
        <w:ind w:left="323" w:right="0" w:hanging="323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ر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ط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واس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ح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ضاه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ي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خر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1"/>
        <w:numPr>
          <w:ilvl w:val="0"/>
          <w:numId w:val="2"/>
        </w:numPr>
        <w:tabs>
          <w:tab w:val="clear" w:pos="720"/>
        </w:tabs>
        <w:spacing w:before="0" w:after="0"/>
        <w:ind w:left="323" w:right="0" w:hanging="323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اس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ر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ئ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ت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هراً</w:t>
      </w:r>
      <w:r>
        <w:rPr>
          <w:rtl w:val="true"/>
          <w:lang w:val="en-US" w:eastAsia="en-US"/>
        </w:rPr>
        <w:t>.</w:t>
      </w:r>
    </w:p>
    <w:p>
      <w:pPr>
        <w:pStyle w:val="1"/>
        <w:numPr>
          <w:ilvl w:val="0"/>
          <w:numId w:val="2"/>
        </w:numPr>
        <w:tabs>
          <w:tab w:val="clear" w:pos="720"/>
        </w:tabs>
        <w:spacing w:before="0" w:after="0"/>
        <w:ind w:left="323" w:right="0" w:hanging="323"/>
        <w:jc w:val="both"/>
        <w:rPr/>
      </w:pP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وق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فا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ي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جما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اصي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ذ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6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اص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كاة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480" w:after="60"/>
        <w:jc w:val="center"/>
        <w:rPr>
          <w:color w:val="808080"/>
          <w:sz w:val="56"/>
        </w:rPr>
      </w:pPr>
      <w:r>
        <w:rPr>
          <w:rFonts w:eastAsia="AGA Arabesque" w:cs="AGA Arabesque" w:ascii="AGA Arabesque" w:hAnsi="AGA Arabesque"/>
          <w:color w:val="808080"/>
          <w:sz w:val="40"/>
        </w:rPr>
        <w:t></w:t>
      </w:r>
      <w:r>
        <w:br w:type="page"/>
      </w:r>
    </w:p>
    <w:p>
      <w:pPr>
        <w:pStyle w:val="Heading3"/>
        <w:ind w:left="0" w:right="0" w:hanging="0"/>
        <w:jc w:val="center"/>
        <w:rPr/>
      </w:pPr>
      <w:bookmarkStart w:id="6" w:name="__RefHeading___Toc496375889"/>
      <w:bookmarkEnd w:id="6"/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Heading4"/>
        <w:keepNext w:val="false"/>
        <w:spacing w:before="0" w:after="0"/>
        <w:ind w:left="567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ُرآ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ِيم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مَسِّك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كِتَا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قَا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ضِي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جْ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صْلِحِينَ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tl w:val="true"/>
          <w:lang w:val="en-US" w:eastAsia="en-US"/>
        </w:rPr>
        <w:t> 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27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4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49"/>
      </w:tblGrid>
      <w:tr>
        <w:trPr/>
        <w:tc>
          <w:tcPr>
            <w:tcW w:w="326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يعملو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ي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يُمَسِّكُونَ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مَسِّك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تمسّ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ِالْكِتَاب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م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حك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قَا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يحافظ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دود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ي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ا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ضِي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جْ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صْلِح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ي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لح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يعها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ْل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ِتَا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قَا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نْفَق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زَقْنَا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ِرّ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لانِي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ْج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ِجَار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بُور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ُوَفِّي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جُور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َزِيد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ضْلِهِ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فُو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كُورٌ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ح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ِتَا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ق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صَدِّق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َيْهِ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عِبَاد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خَبِ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صِيرٌ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رَث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ِتَا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ْطَف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بَادِنَا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ِ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َالِ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نَفْسِهِ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ِ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قْتَصِدٌ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ِ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ابِق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خَيْرَا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إِذ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ضْ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َبِيرُ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نَّا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دْن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ْخُلُونَ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حَلَّو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سَاوِ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هَ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ُؤْلُؤًا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ِبَاس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رِيرٌ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َال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مْ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ذْه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زَنَ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غَفُو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كُورٌ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لّ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ا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قَام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ضْل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مَسُّ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صَ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مَسُّ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ُغُوبٌ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فَ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ا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هَنّ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ْض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مُوت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خَفَّف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ذَابِهَا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جْز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فُورٍ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صْطَرِخ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خْرِج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عْمَ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الِح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يْ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عْمَلُ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َ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عَمِّر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َذَكَّ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ذَكّ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جَاءَ</w:t>
      </w:r>
      <w:r>
        <w:rPr>
          <w:rFonts w:cs="Times New Roman"/>
          <w:szCs w:val="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ذِيرُ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ذُوق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ظَّالِم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صِي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28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984"/>
        <w:gridCol w:w="1616"/>
      </w:tblGrid>
      <w:tr>
        <w:trPr/>
        <w:tc>
          <w:tcPr>
            <w:tcW w:w="351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خترنا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صْطَفَيْنَا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تكس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تهلك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تَبُورَ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ستو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حسنات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سيئات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مُقْتَصِدٌ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رجح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سيئات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ظَالِمٌ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لِنَفْسِهِ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حز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يغ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حَزَنَ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رجح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حسنات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سَابِقٌ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ِالْخَيْرَاتِ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إقام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دائم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جن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مُقَامَةِ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أنزلَنا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أَحَلَّنَا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إعياء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لُغُوبٌ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تعب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نَصَب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رسو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م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نَّذِيرُ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يستغيثون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يَصْطَرِخُونَ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ْل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ِتَا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قرؤ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عم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قَام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داو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ا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نْفَق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زَقْنَا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ت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ِرّ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لانِيَةً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جهراً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رْج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ِجَار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بُور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جز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ابه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ِيُوَفِّيَ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ُجُورَ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ث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قوص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يَزِيدَ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يضاع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ضْلِ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إِنَّ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غَفُور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سيئات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َكُور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حسنات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ي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واب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وَ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حَيْن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نزل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َيْكَ</w:t>
      </w:r>
      <w:r>
        <w:rPr>
          <w:rtl w:val="true"/>
          <w:lang w:val="en-US" w:eastAsia="en-US"/>
        </w:rPr>
        <w:t xml:space="preserve">) -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(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ِتَاب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ق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صَدِّق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صدّ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َيْ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ز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ك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عِبَاد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خَبِ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صِير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رَثْن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عط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(</w:t>
      </w:r>
      <w:r>
        <w:rPr>
          <w:rtl w:val="true"/>
          <w:lang w:val="en-US" w:eastAsia="en-US"/>
        </w:rPr>
        <w:t>الْكِتَاب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ْطَفَيْن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خترن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بَادِن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فَمِ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َالِ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نَفْسِ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صي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مِ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قْتَصِد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واج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ت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حرمات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مِ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ابِق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خَيْرَا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إِذ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س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ت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فل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ذَلِك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إ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صط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ضْ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َبِيرُ</w:t>
      </w:r>
      <w:r>
        <w:rPr>
          <w:rtl w:val="true"/>
          <w:lang w:val="en-US" w:eastAsia="en-US"/>
        </w:rPr>
        <w:t>). (</w:t>
      </w:r>
      <w:r>
        <w:rPr>
          <w:rtl w:val="true"/>
          <w:lang w:val="en-US" w:eastAsia="en-US"/>
        </w:rPr>
        <w:t>جَنَّا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دْن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رث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دْخُلُونَ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حَلَّو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سَاوِ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هَ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ُؤْلُؤً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ِبَاسُ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عت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يه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َرِير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ثي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يقة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وَقَال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الْحَمْ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ذْه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ّ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حَزَ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غَفُور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يْ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َكُور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يْ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اعفه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لَّن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نز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َا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قَامَة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ضْلِ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مَسُّ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صَب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ت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مَسُّ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ُغُوب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عياء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فَ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ا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هَنَّم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وق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ْض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المو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َمُوت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يستريحو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خَفَّف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ذَابِه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كَذَلِك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َجْزِ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ج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كُل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فُور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جح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رسوله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وَ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صْطَرِخ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صرخ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ذ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يه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ن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غيثين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رَبّ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خْرِجْن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ن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َّ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َعْمَ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الِح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يْ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عْمَل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نع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ات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أَوَ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عَمِّرْك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نُمْهِلْ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ْ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َذَكَّر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تع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ي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ذَكَّر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تعظ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جَاءَ</w:t>
      </w:r>
      <w:r>
        <w:rPr>
          <w:rFonts w:cs="Times New Roman"/>
          <w:sz w:val="2"/>
          <w:sz w:val="2"/>
          <w:szCs w:val="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ذِير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نَّبِ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تذكرو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تعظوا؟</w:t>
      </w:r>
      <w:r>
        <w:rPr>
          <w:sz w:val="32"/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فَذُوق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ذ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ن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م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ِلظَّالِم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لكاف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صِير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نا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ص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ذ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فْلَ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زَكَّ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ذَك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صَلَّى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29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4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49"/>
      </w:tblGrid>
      <w:tr>
        <w:trPr/>
        <w:tc>
          <w:tcPr>
            <w:tcW w:w="326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تطه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دنس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ذنوب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تَزَكَّ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فْلَح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زَكّ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هّ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ئ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ذَك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ِ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حّ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ع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ض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صَلّ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أ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تغ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تث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رعه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Heading4"/>
        <w:keepNext w:val="false"/>
        <w:spacing w:before="0" w:after="0"/>
        <w:ind w:left="567" w:right="0" w:hanging="0"/>
        <w:jc w:val="both"/>
        <w:rPr/>
      </w:pP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val="en-US" w:eastAsia="en-US"/>
        </w:rPr>
        <w:t>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َّلَوَا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خَمْس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جُمْع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ُمْعَة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رَمَضَا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مَض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كَفِّرَات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هُ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ْتَن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َبَائِرَ 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30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وفّ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7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َّلَوَا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خَمْس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غ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rtl w:val="true"/>
          <w:lang w:val="en-US" w:eastAsia="en-US"/>
        </w:rPr>
        <w:t>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جُمْع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جُمْعَة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س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rtl w:val="true"/>
          <w:lang w:val="en-US" w:eastAsia="en-US"/>
        </w:rPr>
        <w:t>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َمَضَ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َمَضَا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س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ُكَفِّرَات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هُنّ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ْتَنَب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ا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ن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كَبَائِر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ت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شر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ح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طَهّ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ت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ش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ت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ُيُو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َقْض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ِيض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َائِض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طْوَتَا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حْدَا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حُط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طِيئ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أُخْر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رْفَ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َجَةً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31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وفّ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7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ورة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طَهّ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تِ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ش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ت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ُيُو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ِيَقْض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ِيض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َائِض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طْوَتَا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حْدَا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حُط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طِيئَةً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 </w:t>
      </w:r>
      <w:r>
        <w:rPr>
          <w:rtl w:val="true"/>
          <w:lang w:val="en-US" w:eastAsia="en-US"/>
        </w:rPr>
        <w:t>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خط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أُخْر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رْفَ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َجَةً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ف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قْبَ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سَّلا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ا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وْ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ؤْمِنِي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حِقُون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دِد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خْوَانَنَا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ُو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وَلَس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خْوَان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ن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صْحَابِ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خْوَانُ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دُ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ُو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َيْ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عْرِف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مَّت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رَأَي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يْ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ُر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حَجَّل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َهْرَي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يْ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ُهْ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ُهْ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رِف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يْلَهُ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ُو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إِن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ُرّ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حَجَّل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وُضُوء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َط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وْض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يُذَاد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َا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وْ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ذَا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بَعِي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َّا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نَادِيهِم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لُمّ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ُقَا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ن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دَّل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دَك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قُو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ُحْق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حْق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32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2552"/>
        <w:gridCol w:w="1190"/>
      </w:tblGrid>
      <w:tr>
        <w:trPr/>
        <w:tc>
          <w:tcPr>
            <w:tcW w:w="3369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خي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قوائمه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يضاء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خي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ُحَجَّلَة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جبهته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ياض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90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خَيْلٌ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غُرٌّ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خالص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سواد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خي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ُهْمٍ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شديد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سواد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90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خَيْلٍ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دُهْمٍ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نو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سط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يديه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أرجله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مُحَجَّلِين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نو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سط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جباهه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90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غُرًّ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ذود</w:t>
            </w: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من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دفع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لَيُذَادَنّ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سابقه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متقدمه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90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فَرَطُهُمْ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بُعْداً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سُحْقً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تعالو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قبلوا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90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هَلُمّ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وفّ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7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ورة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قْبَ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سَّلا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كُ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َا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وْ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ؤْمِن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وَإِ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حِقُون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دِد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خْوَانَنَا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تم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.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وَلَس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خْوَان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szCs w:val="44"/>
          <w:lang w:val="en-US" w:eastAsia="en-US"/>
        </w:rPr>
        <w:t></w:t>
      </w:r>
      <w:r>
        <w:rPr>
          <w:rFonts w:cs="AGA Arabesque"/>
          <w:szCs w:val="44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ن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صْحَا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خْوَانُ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د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بة</w:t>
      </w:r>
      <w:r>
        <w:rPr>
          <w:rtl w:val="true"/>
        </w:rPr>
        <w:t>. (</w:t>
      </w:r>
      <w:r>
        <w:rPr>
          <w:rtl w:val="true"/>
          <w:lang w:val="en-US" w:eastAsia="en-US"/>
        </w:rPr>
        <w:t>فَقَالُو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َيْ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عْرِف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مَّت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؟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szCs w:val="36"/>
          <w:lang w:val="en-US" w:eastAsia="en-US"/>
        </w:rPr>
        <w:t></w:t>
      </w:r>
      <w:r>
        <w:rPr>
          <w:szCs w:val="36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رَأَيْت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يْ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ُرّ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ه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ُحَجَّلَةٌ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َهْرَي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يْ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ُهْمٍ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ُهْمٍ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رِف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يْلَهُ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ُو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إِن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ُرًّ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ُحَجَّل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tl w:val="true"/>
        </w:rPr>
        <w:t xml:space="preserve">.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وُضُوء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  <w:lang w:val="en-US" w:eastAsia="en-US"/>
        </w:rPr>
        <w:t>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خَيْ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ُهْ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ُهْمٍ</w:t>
      </w:r>
      <w:r>
        <w:rPr>
          <w:rtl w:val="true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أ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َطُهُ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سا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د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وْض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ويجد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يُذَادَنَّ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الذود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ِجَا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وْ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ذَا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بَعِي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َّالّ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ُنَادِيهِم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لُمَّ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ُقَا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ن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دَّل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د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قُو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ُحْق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حْقًا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ُ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اً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َي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فبَد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numPr>
          <w:ilvl w:val="0"/>
          <w:numId w:val="10"/>
        </w:numPr>
        <w:spacing w:before="0" w:after="0"/>
        <w:ind w:left="1117" w:right="0" w:hanging="357"/>
        <w:jc w:val="both"/>
        <w:rPr/>
      </w:pP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1"/>
        <w:numPr>
          <w:ilvl w:val="0"/>
          <w:numId w:val="11"/>
        </w:numPr>
        <w:spacing w:before="0" w:after="0"/>
        <w:ind w:left="1117" w:right="0" w:hanging="360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.</w:t>
      </w:r>
    </w:p>
    <w:p>
      <w:pPr>
        <w:pStyle w:val="1"/>
        <w:numPr>
          <w:ilvl w:val="0"/>
          <w:numId w:val="9"/>
        </w:numPr>
        <w:spacing w:before="0" w:after="0"/>
        <w:ind w:left="1117" w:right="0" w:hanging="360"/>
        <w:jc w:val="both"/>
        <w:rPr/>
      </w:pP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ه</w:t>
      </w:r>
      <w:r>
        <w:rPr>
          <w:rtl w:val="true"/>
        </w:rPr>
        <w:t>.</w:t>
      </w:r>
    </w:p>
    <w:p>
      <w:pPr>
        <w:pStyle w:val="BodyText2"/>
        <w:spacing w:before="480" w:after="60"/>
        <w:jc w:val="center"/>
        <w:rPr>
          <w:color w:val="808080"/>
          <w:sz w:val="56"/>
        </w:rPr>
      </w:pPr>
      <w:r>
        <w:rPr>
          <w:rFonts w:eastAsia="AGA Arabesque" w:cs="AGA Arabesque" w:ascii="AGA Arabesque" w:hAnsi="AGA Arabesque"/>
          <w:color w:val="808080"/>
          <w:sz w:val="40"/>
        </w:rPr>
        <w:t></w:t>
      </w:r>
      <w:r>
        <w:br w:type="page"/>
      </w:r>
    </w:p>
    <w:p>
      <w:pPr>
        <w:pStyle w:val="Heading3"/>
        <w:ind w:left="0" w:right="0" w:hanging="0"/>
        <w:jc w:val="center"/>
        <w:rPr/>
      </w:pPr>
      <w:bookmarkStart w:id="7" w:name="__RefHeading___Toc496375890"/>
      <w:bookmarkEnd w:id="7"/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Heading4"/>
        <w:keepNext w:val="false"/>
        <w:spacing w:before="0" w:after="0"/>
        <w:ind w:left="567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ُرآ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ِيم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فَخَلَ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د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لْف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ضَا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تَّبَ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هَوَا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سَوْ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لْقَو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يًّا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33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2268"/>
        <w:gridCol w:w="1616"/>
      </w:tblGrid>
      <w:tr>
        <w:trPr/>
        <w:tc>
          <w:tcPr>
            <w:tcW w:w="351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خسراناً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غَيًّ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ذري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أتبا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اسدين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خَلْفٌ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فَخَلَ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دِهِ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أ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َلْفٌ</w:t>
      </w:r>
      <w:r>
        <w:rPr>
          <w:rtl w:val="true"/>
          <w:lang w:val="en-US" w:eastAsia="en-US"/>
        </w:rPr>
        <w:t xml:space="preserve">) ) </w:t>
      </w:r>
      <w:r>
        <w:rPr>
          <w:rtl w:val="true"/>
          <w:lang w:val="en-US" w:eastAsia="en-US"/>
        </w:rPr>
        <w:t>أتب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ضَا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تر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ّت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ك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اجبا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تَّبَ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هَوَات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اتبع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و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لائم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سَوْ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لْقَو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يّ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ش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ل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نم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اءَ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ل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ئِض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نَ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3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2835"/>
        <w:gridCol w:w="1616"/>
      </w:tblGrid>
      <w:tr>
        <w:trPr/>
        <w:tc>
          <w:tcPr>
            <w:tcW w:w="2943" w:type="dxa"/>
            <w:tcBorders/>
          </w:tcPr>
          <w:p>
            <w:pPr>
              <w:pStyle w:val="BodyText2"/>
              <w:spacing w:before="0" w:after="0"/>
              <w:jc w:val="both"/>
              <w:rPr/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أَي</w:t>
            </w:r>
            <w:r>
              <w:rPr>
                <w:szCs w:val="32"/>
                <w:rtl w:val="true"/>
                <w:lang w:val="en-US" w:eastAsia="en-US"/>
              </w:rPr>
              <w:t>ّ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دخلك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سَلَكَكُمْ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حبوس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رهون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عملها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رَهِينَةٌ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بعث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حساب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جزاء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دِّينِ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نشر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باط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نبال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نَخُوضُ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كُ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فْس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سَب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هِينَة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حبو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مل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ه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سب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فَ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قوبات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إِلاّ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لص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صْحَا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يَمِين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ّ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ا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طا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نَّات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دْرَ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ف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تَسَاءَ</w:t>
      </w:r>
      <w:r>
        <w:rPr>
          <w:rFonts w:cs="Times New Roman"/>
          <w:sz w:val="2"/>
          <w:sz w:val="2"/>
          <w:szCs w:val="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ُونَ 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جْرِم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ف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ر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هم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لَك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قَر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خ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ن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ذو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رها؟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قَال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رمون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ك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صَلّ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ك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طْعِ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ِسْك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ص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فق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اك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كُ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خُوض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خَائِض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ك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با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ضلا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كُ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كَذِّ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يَوْ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ِينِ</w:t>
      </w:r>
      <w:r>
        <w:rPr>
          <w:rtl w:val="true"/>
          <w:lang w:val="en-US" w:eastAsia="en-US"/>
        </w:rPr>
        <w:t>) </w:t>
      </w:r>
      <w:r>
        <w:rPr>
          <w:rtl w:val="true"/>
          <w:lang w:val="en-US" w:eastAsia="en-US"/>
        </w:rPr>
        <w:t>الحس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ز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ا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يَقِين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جاء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ل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نكرات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ف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نْفَع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فَاع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افِع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ئ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ب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م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ف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ض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فيعه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كَ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لَغَ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َّرَاقِي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ِي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ق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ظ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ِرَاق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تَفَّ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اق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سَّاق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وْمَئِذ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سَاق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دَّ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َ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ك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ذّ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تَوَلَّ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ه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هْل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َمَطَّ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وْلَ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وْلَى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35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88"/>
        <w:gridCol w:w="2722"/>
        <w:gridCol w:w="1418"/>
      </w:tblGrid>
      <w:tr>
        <w:trPr/>
        <w:tc>
          <w:tcPr>
            <w:tcW w:w="2835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داوي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ينجي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موت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588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رَاقٍ</w:t>
            </w:r>
          </w:p>
        </w:tc>
        <w:tc>
          <w:tcPr>
            <w:tcW w:w="2722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وصل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روح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عل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صدر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َلَغَتِ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تَّرَاقِيَ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ْتَوَتْ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ْتَصَقَتْ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588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وَالْتَفَّتِ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722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فراق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دنيا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فِرَاقُ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أعرض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588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وَتَوَلَّ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722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سوق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للجزاء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مَسَاقُ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قاربك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هلكك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588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َوْلَ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لَك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َأَوْلَى</w:t>
            </w:r>
          </w:p>
        </w:tc>
        <w:tc>
          <w:tcPr>
            <w:tcW w:w="2722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يتبخت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شيت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ختالاً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يَتَمَطَّ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كَلاّ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لَغَت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ص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تَّرَاقِي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ع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قِي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ض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عض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ق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ش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؟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ظ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أيق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ت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فِرَاق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عاي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ائ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ت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الْتَفَّ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اق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سَّاق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اتص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ة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وْمَئِذ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مَسَاق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س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ة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ف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دَّق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رآ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ئ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َك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ذَّب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القرآ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تَوَلّ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أ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هَب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هْل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َمَطّ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تبخ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يته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أَوْ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وْل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هل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لا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وْل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لاك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Heading4"/>
        <w:keepNext w:val="false"/>
        <w:spacing w:before="0" w:after="0"/>
        <w:ind w:left="567" w:right="0" w:hanging="0"/>
        <w:jc w:val="both"/>
        <w:rPr/>
      </w:pP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val="en-US" w:eastAsia="en-US"/>
        </w:rPr>
        <w:t>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ص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غِفَارِيِّ</w:t>
      </w:r>
      <w:r>
        <w:rPr>
          <w:rFonts w:cs="Times New Roman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صَ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صْ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مُخَمَّص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رِض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بْل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ضَيَّعُو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افَظ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جْر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رَّتَيْن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دَ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طْلُ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اهِد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شَّاهِد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َّجْ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36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ص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غِفَارِيِّ</w:t>
      </w:r>
      <w:r>
        <w:rPr>
          <w:rFonts w:cs="Times New Roman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6"/>
          <w:lang w:val="en-US" w:eastAsia="en-US"/>
        </w:rPr>
        <w:t></w:t>
      </w:r>
      <w:r>
        <w:rPr>
          <w:szCs w:val="36"/>
          <w:rtl w:val="true"/>
          <w:lang w:val="en-US" w:eastAsia="en-US"/>
        </w:rPr>
        <w:t xml:space="preserve">) </w:t>
      </w:r>
      <w:r>
        <w:rPr>
          <w:szCs w:val="36"/>
          <w:rtl w:val="true"/>
          <w:lang w:val="en-US" w:eastAsia="en-US"/>
        </w:rPr>
        <w:t>وه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 xml:space="preserve">: </w:t>
      </w:r>
      <w:r>
        <w:rPr>
          <w:szCs w:val="36"/>
          <w:rtl w:val="true"/>
          <w:lang w:val="en-US" w:eastAsia="en-US"/>
        </w:rPr>
        <w:t>حمي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صر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وقاص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غفار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،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تو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مرو</w:t>
      </w:r>
      <w:r>
        <w:rPr>
          <w:szCs w:val="36"/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فار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صَ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36"/>
          <w:lang w:val="en-US" w:eastAsia="en-US"/>
        </w:rPr>
        <w:t></w:t>
      </w:r>
      <w:r>
        <w:rPr>
          <w:szCs w:val="36"/>
          <w:rtl w:val="true"/>
          <w:lang w:val="en-US" w:eastAsia="en-US"/>
        </w:rPr>
        <w:t xml:space="preserve">) </w:t>
      </w:r>
      <w:r>
        <w:rPr>
          <w:szCs w:val="36"/>
          <w:rtl w:val="true"/>
          <w:lang w:val="en-US" w:eastAsia="en-US"/>
        </w:rPr>
        <w:t>صلا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عَصْ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مُخَمَّص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ِ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ص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صْ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ُرِض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بْل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ضَيَّعُو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افَظ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جْر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رَّتَيْن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دَه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طْلُ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اهِد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شَّاهِد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َّجْمُ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َعْ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ْ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مُر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ُنْدُ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كْثِ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َصْحَابِهِ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َ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ُؤْيَا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يَقُص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صّ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ا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دَاةٍ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ا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يْل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ِيَان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نَّ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ْتَعَثَانِ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نَّ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ْطَلِق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طَلَق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هُم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ضْطَجِع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َ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ئِ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صَخْرَة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هْو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صَّخْر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رَأْس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ثْلَغ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ْس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تَهَدْهَ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جَ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اهُ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تْبَ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ج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أْخُذُ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ْجِ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صِح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ْس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ُو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فْعَ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رّ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ُولَ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ُبْح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نِ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ْطَلِ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طَلِق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انْطَلَق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ت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سْتَلْق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قَفَا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َ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ئِ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كَلُّو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دِيد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ِقَّي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جْه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ُشَرْشِ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ِدْق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فَا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نْخِر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فَا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يْن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فَا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َحَوَّ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انِ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فْعَ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جَانِ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َوَّل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فْرُغ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انِ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صِح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انِ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ُو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فْعَ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رّ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ُولَ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ُبْح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نِ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ْطَلِ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طَلِق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نْطَلَق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ت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َّنُّور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أَحْسِ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غَط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صْوَاتٌ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اطَّلَع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َا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نِسَاء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رَاةٌ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ِي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َ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سْف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ُم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ا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َوْضَوْ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ؤُلاءِ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ْطَلِ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طَلِق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انْطَلَق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ت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هَ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سِب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ْم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َ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ه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ابِح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سْبَح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ط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ه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م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نْد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جَار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ثِيرَة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ابِ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سْبَ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سْبَح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م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نْد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ِجَا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فْغَ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ُلْقِم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جَر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نْطَلِق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سْبَ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ْجِ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غ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لْقَم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جَر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نِ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ْطَلِ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طَلِق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انْطَلَق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ت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رِي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رْآ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أَكْر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رْآة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نْد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ا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حُشُّ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َسْع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وْلَ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ْطَلِ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طَلِق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نْطَلَق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ت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وْض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عْتَمّ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و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بِيع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َهْرَي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وْض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َوِي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كَا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ر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ْس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ُ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مَاء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و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كْث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ِلْدَان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ت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طّ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ؤُلاءِ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ْطَلِ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طَلِق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انْطَلَق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نْتَه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وْض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ظِيم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وْض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ط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عْظ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ْسَ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رْ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ارْتَق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نْتَه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دِين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بْنِيّ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لَبِ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هَ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بِ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ضَّة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ت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ا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دِين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سْتَفْتَحْن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فُتِ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ن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دَخَلْنَا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تَلَقَّا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َا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طْ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لْق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أَحْس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شَطْ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أَقْبَح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ء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ذْهَب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هَر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هَ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عْتَرِض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جْر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ءَ</w:t>
      </w:r>
      <w:r>
        <w:rPr>
          <w:rFonts w:cs="Times New Roman"/>
          <w:szCs w:val="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حْض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بَيَاض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ذَهَب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وَقَ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َ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ه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ُو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صَا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ْس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ُورَة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َذ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نّ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دْن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هَذَا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زِلُك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س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صَر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ُعُد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صْ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بَاب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بَيْضَاء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َذَا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زِلُك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َار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ك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رَا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دْخُلَ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ن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اخِلَ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إ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نْذ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يْل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جَب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تُ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نُخْبِرُك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َوَّ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ي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ثْلَغ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ْس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حَج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خُذ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ُرْآ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رْفُض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َنَا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كْتُوبَة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ي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شَرْشَ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ِدْق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فَا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نْخِر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فَا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يْن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فَا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غْدُ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ت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كْذِ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َذْب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بْلُغ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فَاق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ِجَا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نِّسَا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ُرَ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نَ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َّنُّو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ُنَ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زَّوَانِ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ي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سْبَ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ه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لْقَ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ج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كِ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ِب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َرِي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رْآ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نْ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حُشُّ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َسْع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وْلَ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لِك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ازِ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هَنَّم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َّوِي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وْض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بْرَاهِي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وِلْدَا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وْ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كُ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وْلُو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ِطْرَة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ض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سْلِمِين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وْلا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شْرِكِينَ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أَوْلا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شْرِكِي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وْ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طْ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سَن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شَطْ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بِيح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وْ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لَط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مَ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الِح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آخ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يِّئ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جَاوَز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ْ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37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616"/>
      </w:tblGrid>
      <w:tr>
        <w:trPr/>
        <w:tc>
          <w:tcPr>
            <w:tcW w:w="2376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يكس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يشج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فَيَثْلَغُ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صبح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غَدَاةٍ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حديد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عوج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رأس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بِكَلُّوبٍ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ينحط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يتدحرج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فَيَتَهَدْهَد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جانب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م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شِدْقَهُ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يشق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يقطع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فَيُشَرْشِر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أصو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تفه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لَغَطٌ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فر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خبز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ي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تَّنُّورِ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فيفتح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فَيَفْغَرُ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رتف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صوته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لغطه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ضَوْضَوْا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صع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رتفع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رْقَ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يوقده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يزيده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شتعالاً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يَحُشُّهَا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خالص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مَحْضُ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نصف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شَطْرٌ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يخرج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نهار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يَغْدُو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سحاب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بيضاء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منفرد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رَّبَابَةِ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يأخذ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فم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وَيُلْقَمُ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أرض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آفَاقَ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غف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له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تَجَاوَز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َنْهُمْ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خلق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تعل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كف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فسوق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فِطْرَةِ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مُر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ُنْدُ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مُر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ُنْدُ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ز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بص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8</w:t>
      </w:r>
      <w:r>
        <w:rPr>
          <w:rtl w:val="true"/>
          <w:lang w:val="en-US" w:eastAsia="en-US"/>
        </w:rPr>
        <w:t>هـ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جْ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سَمُر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tl w:val="true"/>
        </w:rPr>
        <w:t xml:space="preserve">. </w:t>
      </w:r>
      <w:r>
        <w:rPr>
          <w:rtl w:val="true"/>
        </w:rPr>
        <w:t>فَسَأ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كْثِ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َصْحَابِ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ل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هَ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ُؤْيَا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سَمُر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ُنْدُ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َقُص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صّ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ص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ذَا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دَاة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ا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يْل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ِيَان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َتَي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َةٍ</w:t>
      </w:r>
      <w:r>
        <w:rPr>
          <w:rtl w:val="true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نَّ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ْتَعَثَانِي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رس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نَّ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ْطَلِق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طَلَق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هُمَا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يْن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ر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ٍ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ُضْطَجِع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مست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َر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لَ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ئِ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صَخْرَة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هْوِي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ِالصَّخْر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رَأْسِ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ي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َثْلَغُ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َأْس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تَهَدْهَد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ي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ح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د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</w:t>
      </w:r>
      <w:r>
        <w:rPr>
          <w:rtl w:val="true"/>
        </w:rPr>
        <w:t xml:space="preserve">,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هْدَهَ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حَجَ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اهُنَا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tl w:val="true"/>
        </w:rPr>
        <w:t xml:space="preserve">.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َتْبَع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حَجَرَ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َأْخُذُهُ</w:t>
      </w:r>
      <w:r>
        <w:rPr>
          <w:rtl w:val="true"/>
          <w:lang w:val="en-US" w:eastAsia="en-US"/>
        </w:rPr>
        <w:t>) 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ْجِ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صِح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ْس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ُو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فْعَ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رّ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ُول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فَ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ُبْح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نِ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ْطَلِ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طَلِقْ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نخب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انْطَلَق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تَيْن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ر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آد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ُسْتَلْق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قَفَا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َر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َلَ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ذ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ئِ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كَلُّوبٍ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دِيد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ِقَّي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جْهِ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و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ّ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فَيُشَرْشِر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ِدْقَه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فَاهُ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اهُ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مَنْخِر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فَا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يْن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فَا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َحَوَّ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انِ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َر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د</w:t>
      </w:r>
      <w:r>
        <w:rPr>
          <w:rtl w:val="true"/>
        </w:rPr>
        <w:t>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َفْعَ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ِشِد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ث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جَانِ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َوَّل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فْرُغ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انِ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صِح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انِ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وَيَلْتَ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ُو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فْعَ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رّ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ُولَى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ُبْح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نِ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ْطَلِ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طَلِقْ</w:t>
      </w:r>
      <w:r>
        <w:rPr>
          <w:rtl w:val="true"/>
          <w:lang w:val="en-US" w:eastAsia="en-US"/>
        </w:rPr>
        <w:t>)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نخب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انْطَلَق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تَيْن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ر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لَى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ثَقْبٍ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ثْل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تَّنُّور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ال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ف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ق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أَحْسِ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غَطٌ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صْوَاتٌ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اطَّلَع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َا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نِسَاء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رَاةٌ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ِي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َب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سْف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ت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ا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َوْضَوْا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tl w:val="true"/>
        </w:rPr>
        <w:t xml:space="preserve">. </w:t>
      </w:r>
      <w:r>
        <w:rPr>
          <w:rtl w:val="true"/>
        </w:rPr>
        <w:t>والضو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ضى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ؤُلاءِ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ْطَلِ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طَلِقْ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نخب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انْطَلَق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ت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هَ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سِب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ْم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َم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ه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آد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َابِح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سْبَحُ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ط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ه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م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نْد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جَار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ثِيرَة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ابِ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سْبَ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سْبَح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ِ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سا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م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نْد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ِجَارَ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َفْغَرُ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في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ُلْقِمُه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َجَر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</w:t>
      </w:r>
      <w:r>
        <w:rPr>
          <w:rtl w:val="true"/>
        </w:rPr>
        <w:t>يأخ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َنْطَلِق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سْبَ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ْجِ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غَر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أَلْقَم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جَر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</w:t>
      </w:r>
      <w:r>
        <w:rPr>
          <w:rtl w:val="true"/>
        </w:rPr>
        <w:t>يأخ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فَ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م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م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ج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نِ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ْطَلِ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طَلِقْ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يعن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نخب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انْطَلَق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ت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رِي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رْآ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أَكْر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رْآةً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نْد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ا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حُشُّهَا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يو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الاً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ش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ش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يَسْع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وْلَ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ْطَلِ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طَلِقْ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نخب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انْطَلَق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ت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وْض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عْتَمَّةٍ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و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بِيع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َهْرَي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وْضَة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َجُ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َوِيل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كَا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ر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ْس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ُ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مَاء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و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كْث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ِلْدَان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ت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طُّ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ويل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ؤُلاء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ول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ْطَلِ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طَلِقْ</w:t>
      </w:r>
      <w:r>
        <w:rPr>
          <w:rtl w:val="true"/>
          <w:lang w:val="en-US" w:eastAsia="en-US"/>
        </w:rPr>
        <w:t>)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نخب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انْطَلَق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نْتَه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وْضَةٍ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خَضْرَاءَ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ظِيم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وْض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ط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عْظ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ْسَ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رْق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ي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ارْتَقَيْن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ع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رتف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يه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فَصَعِ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ِ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انْتَه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دِين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بْنِيّ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لَبِ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هَ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بِ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ضَّةٍ</w:t>
      </w:r>
      <w:r>
        <w:rPr>
          <w:rtl w:val="true"/>
          <w:lang w:val="en-US" w:eastAsia="en-US"/>
        </w:rPr>
        <w:t>)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أَت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ا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دِين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سْتَفْتَحْن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فُتِ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ن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دَخَلْنَا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تَلَقَّا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َا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طْر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لْقِهِ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ئت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كَأَحْس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شَطْر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كَأَقْبَح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ءٍ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ذْهَب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هَر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هَ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عْتَرِض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جْر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ء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حْض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بَيَاض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ذَهَب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وَقَ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َ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ه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ُو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صَا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ْس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ُورَةٍ</w:t>
      </w:r>
      <w:r>
        <w:rPr>
          <w:rtl w:val="true"/>
          <w:lang w:val="en-US" w:eastAsia="en-US"/>
        </w:rPr>
        <w:t>).</w:t>
      </w:r>
      <w:r>
        <w:rPr>
          <w:rtl w:val="true"/>
          <w:lang w:val="en-US" w:eastAsia="en-US"/>
        </w:rPr>
        <w:t xml:space="preserve"> 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َذ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نّ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دْن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هَذَا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زِلُك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س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صَرِي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صُعُدً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tl w:val="true"/>
        </w:rPr>
        <w:t>ي</w:t>
      </w:r>
      <w:r>
        <w:rPr>
          <w:rtl w:val="true"/>
        </w:rPr>
        <w:t>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صْ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بَاب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بَيْضَاء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َذَا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زِلُك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َار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ك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رَا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دْخُلَ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ن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اخِلَهُ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ْ</w:t>
      </w:r>
      <w:r>
        <w:rPr>
          <w:rtl w:val="true"/>
        </w:rPr>
        <w:t>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ْ</w:t>
      </w:r>
      <w:r>
        <w:rPr>
          <w:rtl w:val="true"/>
        </w:rPr>
        <w:t>زلك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إ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نْذ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يْل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جَب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تُ؟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وَّفْتُم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بِ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م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نُخْبِرُك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: 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َوَّ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ي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ثْلَغ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َأْس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حَج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خُذ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ُرْآنَ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ع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َرْفُضُهُ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يَنَا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كْتُوبَة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ي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شَرْشَر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ِدْقُ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فَا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نْخِر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فَا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يْن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فَا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غْدُو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تِ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فَيَكْذِ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َذْب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بْلُغ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فَاقَ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</w:rPr>
        <w:t>شر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tl w:val="true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ِجَا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نِّسَا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ُرَ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نَ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َّنُّور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نَّه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ُنَ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زَّوَانِي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spacing w:before="0" w:after="0"/>
        <w:jc w:val="both"/>
        <w:rPr/>
      </w:pPr>
      <w:r>
        <w:rPr>
          <w:rtl w:val="true"/>
        </w:rPr>
        <w:t>(</w:t>
      </w:r>
      <w:r>
        <w:rPr>
          <w:rtl w:val="true"/>
          <w:lang w:val="en-US" w:eastAsia="en-US"/>
        </w:rPr>
        <w:t>وَ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ي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سْبَ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ه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لْقَم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حَج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كِ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ِبَا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َرِي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رْآ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نْ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حُشُّه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يو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يَسْع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وْلَ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لِك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ازِ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هَنَّمَ</w:t>
      </w:r>
      <w:r>
        <w:rPr>
          <w:rtl w:val="true"/>
          <w:lang w:val="en-US" w:eastAsia="en-US"/>
        </w:rPr>
        <w:t xml:space="preserve">)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َّوِي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وْض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بْرَاهِي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وَ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وِلْدَا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وْلَه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براهيم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كُ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وْلُو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ِطْرَة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راو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ض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سْلِم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م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َأَوْلا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شْرِكِينَ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وْلا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شْرِكِين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(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ئهم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وْ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طْر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سَن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شَطْر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بِيح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وْ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لَط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مَ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الِح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آخ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يِّئً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َجَاوَز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  <w:lang w:val="en-US" w:eastAsia="en-US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ال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َ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كَائ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ار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كَ</w:t>
      </w:r>
      <w:r>
        <w:rPr>
          <w:rtl w:val="true"/>
        </w:rPr>
        <w:t xml:space="preserve">)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ر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ا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ُكَ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قُلْتُ</w:t>
      </w:r>
      <w:r>
        <w:rPr>
          <w:rtl w:val="true"/>
        </w:rPr>
        <w:t xml:space="preserve">)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َع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م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م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كَ</w:t>
      </w:r>
      <w:r>
        <w:rPr>
          <w:rtl w:val="true"/>
        </w:rPr>
        <w:t>).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</w:p>
    <w:p>
      <w:pPr>
        <w:pStyle w:val="1"/>
        <w:numPr>
          <w:ilvl w:val="0"/>
          <w:numId w:val="9"/>
        </w:numPr>
        <w:spacing w:before="0" w:after="0"/>
        <w:ind w:left="1117" w:right="0" w:hanging="357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numPr>
          <w:ilvl w:val="0"/>
          <w:numId w:val="9"/>
        </w:numPr>
        <w:spacing w:before="0" w:after="0"/>
        <w:ind w:left="1117" w:right="0" w:hanging="357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numPr>
          <w:ilvl w:val="0"/>
          <w:numId w:val="9"/>
        </w:numPr>
        <w:spacing w:before="0" w:after="0"/>
        <w:ind w:left="1117" w:right="0" w:hanging="357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numPr>
          <w:ilvl w:val="0"/>
          <w:numId w:val="9"/>
        </w:numPr>
        <w:spacing w:before="0" w:after="0"/>
        <w:ind w:left="1117" w:right="0" w:hanging="357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numPr>
          <w:ilvl w:val="0"/>
          <w:numId w:val="9"/>
        </w:numPr>
        <w:spacing w:before="0" w:after="0"/>
        <w:ind w:left="1117" w:right="0" w:hanging="35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numPr>
          <w:ilvl w:val="0"/>
          <w:numId w:val="9"/>
        </w:numPr>
        <w:spacing w:before="0" w:after="0"/>
        <w:ind w:left="1117" w:right="0" w:hanging="357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numPr>
          <w:ilvl w:val="0"/>
          <w:numId w:val="9"/>
        </w:numPr>
        <w:spacing w:before="0" w:after="0"/>
        <w:ind w:left="1117" w:right="0" w:hanging="357"/>
        <w:jc w:val="both"/>
        <w:rPr/>
      </w:pP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numPr>
          <w:ilvl w:val="0"/>
          <w:numId w:val="9"/>
        </w:numPr>
        <w:spacing w:before="0" w:after="0"/>
        <w:ind w:left="1117" w:right="0" w:hanging="357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numPr>
          <w:ilvl w:val="0"/>
          <w:numId w:val="9"/>
        </w:numPr>
        <w:spacing w:before="0" w:after="0"/>
        <w:ind w:left="1117" w:right="0" w:hanging="357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numPr>
          <w:ilvl w:val="0"/>
          <w:numId w:val="9"/>
        </w:numPr>
        <w:spacing w:before="0" w:after="0"/>
        <w:ind w:left="1117" w:right="0" w:hanging="357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numPr>
          <w:ilvl w:val="0"/>
          <w:numId w:val="9"/>
        </w:numPr>
        <w:spacing w:before="0" w:after="0"/>
        <w:ind w:left="1117" w:right="0" w:hanging="357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numPr>
          <w:ilvl w:val="0"/>
          <w:numId w:val="9"/>
        </w:numPr>
        <w:spacing w:before="0" w:after="0"/>
        <w:ind w:left="1117" w:right="0" w:hanging="357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spacing w:before="480" w:after="60"/>
        <w:jc w:val="center"/>
        <w:rPr>
          <w:color w:val="808080"/>
          <w:sz w:val="56"/>
        </w:rPr>
      </w:pPr>
      <w:r>
        <w:rPr>
          <w:rFonts w:eastAsia="AGA Arabesque" w:cs="AGA Arabesque" w:ascii="AGA Arabesque" w:hAnsi="AGA Arabesque"/>
          <w:color w:val="808080"/>
          <w:sz w:val="40"/>
        </w:rPr>
        <w:t></w:t>
      </w:r>
      <w:r>
        <w:br w:type="page"/>
      </w:r>
    </w:p>
    <w:p>
      <w:pPr>
        <w:pStyle w:val="Heading3"/>
        <w:ind w:left="0" w:right="0" w:hanging="0"/>
        <w:jc w:val="center"/>
        <w:rPr/>
      </w:pPr>
      <w:bookmarkStart w:id="8" w:name="__RefHeading___Toc496375891"/>
      <w:bookmarkEnd w:id="8"/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Heading4"/>
        <w:keepNext w:val="false"/>
        <w:spacing w:before="0" w:after="0"/>
        <w:ind w:left="567" w:right="0" w:hanging="0"/>
        <w:jc w:val="both"/>
        <w:rPr/>
      </w:pP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ِيم</w:t>
      </w:r>
      <w:r>
        <w:rPr>
          <w:rtl w:val="true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فَوَيْ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ْمُصَلِّي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ت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اهُونَ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40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3118"/>
        <w:gridCol w:w="1049"/>
      </w:tblGrid>
      <w:tr>
        <w:trPr/>
        <w:tc>
          <w:tcPr>
            <w:tcW w:w="3085" w:type="dxa"/>
            <w:tcBorders/>
          </w:tcPr>
          <w:p>
            <w:pPr>
              <w:pStyle w:val="BodyText2"/>
              <w:spacing w:before="0" w:after="0"/>
              <w:jc w:val="both"/>
              <w:rPr/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ن</w:t>
            </w:r>
            <w:r>
              <w:rPr>
                <w:szCs w:val="32"/>
                <w:rtl w:val="true"/>
                <w:lang w:val="en-US" w:eastAsia="en-US"/>
              </w:rPr>
              <w:t>ف</w:t>
            </w:r>
            <w:r>
              <w:rPr>
                <w:szCs w:val="32"/>
                <w:rtl w:val="true"/>
                <w:lang w:val="en-US" w:eastAsia="en-US"/>
              </w:rPr>
              <w:t>اقاً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رياء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لِلْمُصَلِّينَ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عذاب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هلاك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جهن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فَوَيْلٌ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2"/>
              <w:snapToGrid w:val="false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snapToGrid w:val="false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غافلو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بالي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ها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سَاهُونَ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فَوَيْل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عذ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ِلْمُصَلّ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ا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ت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اه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اه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يم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د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ها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َع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قْب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فَقَات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فَ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بِرَسُول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سَا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نْفِق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رِهُونَ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41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َع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قْب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فَقَات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فَ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بِرَسُولِ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ق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ضم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كذ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سَال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تثاقلون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نْفِق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أم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رِهُون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ائ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ش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ا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هم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Heading4"/>
        <w:keepNext w:val="false"/>
        <w:spacing w:before="0" w:after="0"/>
        <w:ind w:left="567" w:right="0" w:hanging="0"/>
        <w:jc w:val="both"/>
        <w:rPr/>
      </w:pP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val="en-US" w:eastAsia="en-US"/>
        </w:rPr>
        <w:t>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م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َض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فُوت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صْ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أَن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ُتِ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هْ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ا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42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47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616"/>
      </w:tblGrid>
      <w:tr>
        <w:trPr/>
        <w:tc>
          <w:tcPr>
            <w:tcW w:w="3118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هل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مال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61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وُتِرَ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َهْلَهُ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فُوت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صْر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 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كَأَن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ُتِ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هْ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الَهُ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ش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حق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ني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ل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م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ث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التغلي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فو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ص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ات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ق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بي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س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ند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تو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عْقِ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يْطَا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فِي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ْ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َلاث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قَ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ا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كُ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قْد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ضْرِ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يْ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َوِيلاً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تَيْقَظ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ذَك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حَلّ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قْدَةٌ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وَضَّأ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حَلّ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قْدَتَان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حَلَّ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ُقَ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صْبَ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شِيط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َيِّ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فْس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صْبَ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بِيث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فْ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سْلانَ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43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Fonts w:eastAsia="AGA Arabesque" w:cs="AGA Arabesque" w:ascii="AGA Arabesque" w:hAnsi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عْقِ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  <w:lang w:val="en-US" w:eastAsia="en-US"/>
        </w:rPr>
        <w:t>الشَّيْطَان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فِي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ْ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ثَلاث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قَدٍ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مِ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َّاث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قَ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ا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كُ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قْد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ضْرِب</w:t>
      </w:r>
      <w:r>
        <w:rPr>
          <w:highlight w:val="yellow"/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ح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بهو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لَيْ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يْ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َوِيلاً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تَيْقَظ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ذَك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انْحَلَّت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انفتحت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ُقْدَةٌ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وَضَّأ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حَلّ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قْدَتَانِ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َى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نْحَلَّ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ُقَد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حلَّ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َ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أَصْبَح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نَشِيطًا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طَيِّ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فْس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لاَّ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صْبَ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بِيث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فْس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كَسْلانَ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spacing w:before="0" w:after="0"/>
        <w:jc w:val="both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/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لِك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ل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حْم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خ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لِك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ار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بَصْر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صَرَ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ُّهْ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دَار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جَنْ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سْجِدِ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َل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خَل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صَلَّيْت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صْرَ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ُل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ن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صَرَف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اع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ُّهْرِ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صَلَّوُ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صْرَ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َقُم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صَلَّيْنَ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َل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صَرَف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َمِع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ِلْ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نَافِ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جْلِس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ْقُ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مْ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رْنَي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يْطَا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نَقَرَ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رْبَع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ذْكُ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لِيلاً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45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tbl>
      <w:tblPr>
        <w:tblW w:w="7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276"/>
        <w:gridCol w:w="907"/>
      </w:tblGrid>
      <w:tr>
        <w:trPr/>
        <w:tc>
          <w:tcPr>
            <w:tcW w:w="3686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ناحيت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جانبا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55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قَرْنَيِ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شَّيْطَانِ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ينتظر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07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يَرْقُبُ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لِك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ل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حْم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خ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لِك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ار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بَصْر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صَرَف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ُّهْ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دَار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جَنْ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سْجِد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ل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خَل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نس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صَلَّيْت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صْرَ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ُل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ن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صَرَف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اع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ُّهْر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صَلَّوُ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صْر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ُم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صَلَّيْنَا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صَرَف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نس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َمِع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ِلْك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صَل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نَافِق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جْلِس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رْقُ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مْس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ينتظر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رْنَي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يْطَان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م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كاس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نَقَرَ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رْبَعً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ذْكُ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لِيلاً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لِك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صَل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َ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قِ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ذِكْرِي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tl w:val="true"/>
          <w:lang w:val="en-US" w:eastAsia="en-US"/>
        </w:rPr>
        <w:t> 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46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لِك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دَ</w:t>
      </w:r>
      <w:r>
        <w:rPr>
          <w:rtl w:val="true"/>
        </w:rPr>
        <w:t xml:space="preserve">)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tl w:val="true"/>
        </w:rPr>
        <w:t xml:space="preserve">)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لْيُصَل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َا</w:t>
      </w:r>
      <w:r>
        <w:rPr>
          <w:rtl w:val="true"/>
        </w:rPr>
        <w:t xml:space="preserve">)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قِ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ذِكْرِي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لت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/>
      </w:pPr>
      <w:bookmarkStart w:id="9" w:name="__RefHeading___Toc496375892"/>
      <w:bookmarkEnd w:id="9"/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Heading4"/>
        <w:keepNext w:val="false"/>
        <w:spacing w:before="0" w:after="0"/>
        <w:ind w:left="567" w:right="0" w:hanging="0"/>
        <w:jc w:val="both"/>
        <w:rPr>
          <w:szCs w:val="48"/>
          <w:lang w:val="en-US" w:eastAsia="en-US"/>
        </w:rPr>
      </w:pPr>
      <w:r>
        <w:rPr>
          <w:szCs w:val="48"/>
          <w:rtl w:val="true"/>
          <w:lang w:val="en-US" w:eastAsia="en-US"/>
        </w:rPr>
        <w:t>مِنَ</w:t>
      </w:r>
      <w:r>
        <w:rPr>
          <w:rFonts w:cs="Times New Roman"/>
          <w:szCs w:val="48"/>
          <w:rtl w:val="true"/>
          <w:lang w:val="en-US" w:eastAsia="en-US"/>
        </w:rPr>
        <w:t xml:space="preserve"> </w:t>
      </w:r>
      <w:r>
        <w:rPr>
          <w:szCs w:val="48"/>
          <w:rtl w:val="true"/>
          <w:lang w:val="en-US" w:eastAsia="en-US"/>
        </w:rPr>
        <w:t>القُرآنِ</w:t>
      </w:r>
      <w:r>
        <w:rPr>
          <w:rFonts w:cs="Times New Roman"/>
          <w:szCs w:val="48"/>
          <w:rtl w:val="true"/>
          <w:lang w:val="en-US" w:eastAsia="en-US"/>
        </w:rPr>
        <w:t xml:space="preserve"> </w:t>
      </w:r>
      <w:r>
        <w:rPr>
          <w:szCs w:val="48"/>
          <w:rtl w:val="true"/>
          <w:lang w:val="en-US" w:eastAsia="en-US"/>
        </w:rPr>
        <w:t>الكرِيم</w:t>
      </w:r>
      <w:r>
        <w:rPr>
          <w:szCs w:val="48"/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فْلَ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ؤْمِنُو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ت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اشِعُون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غْو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عْرِضُون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زَّكَ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عِلُون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فُرُوج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افِظُو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زْوَاج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لَك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مَان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يْ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لُومِي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ْتَغ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ر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ُولَئ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ادُون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َمَانَات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هْد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عُو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َوَات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حَافِظُو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ولَئ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وَارِثُو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ِث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ِرْدَوْ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الِدُونَ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47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964"/>
        <w:gridCol w:w="2892"/>
        <w:gridCol w:w="851"/>
      </w:tblGrid>
      <w:tr>
        <w:trPr/>
        <w:tc>
          <w:tcPr>
            <w:tcW w:w="4139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حاضر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قلوبه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صلاته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سكو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جوارح</w:t>
            </w:r>
          </w:p>
        </w:tc>
        <w:tc>
          <w:tcPr>
            <w:tcW w:w="96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خَاشِعُونَ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فازو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سعدو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نجوا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أَفْلَحَ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ؤاخذين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6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مَلُومِينَ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جم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فعل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لَّغْوِ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أعل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درج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جن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6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فِرْدَوْسَ</w:t>
            </w:r>
          </w:p>
        </w:tc>
        <w:tc>
          <w:tcPr>
            <w:tcW w:w="2892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مجاوزو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حلا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إِل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حرا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عَادُونَ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فْلَح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مُؤْمِن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صد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ت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اشِع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تفرّغ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وب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س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رحهم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غْو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فع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ُعْرِض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تاركون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زَّكَ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عِل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ه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فو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و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ناسها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فُرُوج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افِظ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و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واحش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زْوَاجِهِ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زوج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لَك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مَانُ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م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ر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ل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س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ن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يْ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لُوم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مت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ن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ل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مت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و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َت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لو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مت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م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مت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ي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م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ْتَغ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ر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ت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أُولَئ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اد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وز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ّ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ق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خطه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َمَانَات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هْد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ع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فظ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ؤتم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وده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َوَات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حَافِظ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داو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ئ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و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ُولَئِك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ه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وَارِث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ج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ِث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ِرْدَوْس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سط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الِدُون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ي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ول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Heading4"/>
        <w:keepNext w:val="false"/>
        <w:spacing w:before="0" w:after="0"/>
        <w:ind w:left="567" w:right="0" w:hanging="0"/>
        <w:jc w:val="both"/>
        <w:rPr/>
      </w:pP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val="en-US" w:eastAsia="en-US"/>
        </w:rPr>
        <w:t>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خ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سْجِ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دَخ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صَلَّ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سَلّ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َ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لام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رْجِع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صَ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صَلّ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َج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صَ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َ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سَلّ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عَلَيْ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لامُ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رْجِع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صَ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صَلّ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َلاث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رَّاتٍ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َث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حَق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حْسِ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يْ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ِّمْنِي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م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كَبِّر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ْرَأ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يَسّ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ُرْآن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ْكَع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طْمَئ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كِع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ْفَع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عْتَدِ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ئِم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جُ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طْمَئ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اجِد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ْفَع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طْمَئ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لِس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ْعَ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ت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ِ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48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خ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سْجِد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دَخ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صَلَّى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سَلّ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رَ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لا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(</w:t>
      </w:r>
      <w:r>
        <w:rPr>
          <w:rtl w:val="true"/>
          <w:lang w:val="en-US" w:eastAsia="en-US"/>
        </w:rPr>
        <w:t>ارْجِع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صَ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صَلّ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رَج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صَ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َى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سَلّ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عَلَيْ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لامُ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رْجِع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صَ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صَلّ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ل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ذَلِك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ذك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َلاث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رَّات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الَّذ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َث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حَقّ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قْس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حْسِ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يْ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لِّمْنِي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م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كَبِّرْ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ْرَأ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يَسّ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ُرْآنِ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ْكَع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طْمَئ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كِعًا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ع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ْفَع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عْتَدِ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ئِمًا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جُ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طْمَئ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اجِد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مَكّ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هت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ْفَع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طْمَئ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لِس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ْعَ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ت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ِهَا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spacing w:before="0" w:after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ط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و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/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ش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م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َيْ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م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صَ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وْم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صَرَ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ُلا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حْسِ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تَكَ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نْظُ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صَل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يْ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صَلِّي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صَل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نَفْسِهِ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ُبْصِ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رَائ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بْصِ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َ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49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صَ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وْم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صَرَ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ُلا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حْسِ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تَكَ؟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نْظُ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صَل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يْ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صَلِّي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صَل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نَفْسِهِ؟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ُبْصِ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رَائ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بْصِ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َيَّ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خ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ك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2"/>
        <w:spacing w:before="480" w:after="60"/>
        <w:jc w:val="center"/>
        <w:rPr>
          <w:color w:val="808080"/>
          <w:sz w:val="56"/>
        </w:rPr>
      </w:pPr>
      <w:r>
        <w:rPr>
          <w:rFonts w:eastAsia="AGA Arabesque" w:cs="AGA Arabesque" w:ascii="AGA Arabesque" w:hAnsi="AGA Arabesque"/>
          <w:color w:val="808080"/>
          <w:sz w:val="40"/>
        </w:rPr>
        <w:t></w:t>
      </w:r>
      <w:r>
        <w:br w:type="page"/>
      </w:r>
    </w:p>
    <w:p>
      <w:pPr>
        <w:pStyle w:val="Heading3"/>
        <w:ind w:left="0" w:right="0" w:hanging="0"/>
        <w:jc w:val="center"/>
        <w:rPr/>
      </w:pPr>
      <w:bookmarkStart w:id="10" w:name="__RefHeading___Toc496375893"/>
      <w:bookmarkEnd w:id="10"/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</w:p>
    <w:p>
      <w:pPr>
        <w:pStyle w:val="Heading4"/>
        <w:keepNext w:val="false"/>
        <w:spacing w:before="0" w:after="0"/>
        <w:ind w:left="567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ُرآ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ِيم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حَافِظ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َوَا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وُسْط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ُو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نِتِينَ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50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2693"/>
        <w:gridCol w:w="2041"/>
      </w:tblGrid>
      <w:tr>
        <w:trPr/>
        <w:tc>
          <w:tcPr>
            <w:tcW w:w="2802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طائعي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قائمي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خاشعين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قَانِتِينَ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عصر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204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وَالصَّلاةِ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ْوُسْطَ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حَافِظُوا</w:t>
      </w:r>
      <w:r>
        <w:rPr>
          <w:rtl w:val="true"/>
          <w:lang w:val="en-US" w:eastAsia="en-US"/>
        </w:rPr>
        <w:t xml:space="preserve">) - </w:t>
      </w:r>
      <w:r>
        <w:rPr>
          <w:rtl w:val="true"/>
          <w:lang w:val="en-US" w:eastAsia="en-US"/>
        </w:rPr>
        <w:t>أ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(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َوَات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رو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دا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ا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وط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رك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اجبا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افظ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وُسْط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توس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قُوم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ت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ي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ِلَّ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نِت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خاش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يلين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ِنْس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ُلِ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لُوع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س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ر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زُوع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س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خَيْ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ُوع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صَلِّي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ت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ائِمُو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مْوَال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ق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ْلُومٌ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سَّائِ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مَحْرُوم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صَدِّق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يَوْ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ِين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ذَا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شْفِقُو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ذَا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يْ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أْمُونٍ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فُرُوج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افِظُو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زْوَاج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لَك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مَان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يْ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لُومِي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ْتَغ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ر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ُولَئ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ادُو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َمَانَات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هْد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عُو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شَهَادَات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ئِمُو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ت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حَافِظُو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ولَئ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نَّات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كْرَمُونَ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51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349"/>
        <w:gridCol w:w="2608"/>
        <w:gridCol w:w="1474"/>
      </w:tblGrid>
      <w:tr>
        <w:trPr/>
        <w:tc>
          <w:tcPr>
            <w:tcW w:w="3073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كثي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جز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أسى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3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جَزُوعًا</w:t>
            </w:r>
          </w:p>
        </w:tc>
        <w:tc>
          <w:tcPr>
            <w:tcW w:w="2608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كثي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جز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شدي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حرص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هَلُوعًا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BodyText2"/>
              <w:spacing w:before="0" w:after="0"/>
              <w:jc w:val="both"/>
              <w:rPr/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بخيلا</w:t>
            </w:r>
            <w:r>
              <w:rPr>
                <w:szCs w:val="32"/>
                <w:rtl w:val="true"/>
                <w:lang w:val="en-US" w:eastAsia="en-US"/>
              </w:rPr>
              <w:t>ً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3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مَنُوعًا</w:t>
            </w:r>
          </w:p>
        </w:tc>
        <w:tc>
          <w:tcPr>
            <w:tcW w:w="2608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سع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طيب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عيش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خَيْرُ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محتاج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متعف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سؤال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3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وَالْمَحْرُومِ</w:t>
            </w:r>
          </w:p>
        </w:tc>
        <w:tc>
          <w:tcPr>
            <w:tcW w:w="2608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حافظون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دَائِمُونَ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خائفو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ستعظاماً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تعالى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3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مُشْفِقُونَ</w:t>
            </w:r>
          </w:p>
        </w:tc>
        <w:tc>
          <w:tcPr>
            <w:tcW w:w="2608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بيو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جزاء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حساب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بِيَوْمِ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دِّينِ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مجاوزو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حلا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إِل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حرا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3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عَادُونَ</w:t>
            </w:r>
          </w:p>
        </w:tc>
        <w:tc>
          <w:tcPr>
            <w:tcW w:w="2608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ؤاخذين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غَيْرُ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َلُومِينَ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BodyText2"/>
              <w:spacing w:before="0" w:after="0"/>
              <w:jc w:val="both"/>
              <w:rPr/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</w:t>
            </w:r>
            <w:r>
              <w:rPr>
                <w:szCs w:val="32"/>
                <w:rtl w:val="true"/>
                <w:lang w:val="en-US" w:eastAsia="en-US"/>
              </w:rPr>
              <w:t>ُ</w:t>
            </w:r>
            <w:r>
              <w:rPr>
                <w:szCs w:val="32"/>
                <w:rtl w:val="true"/>
                <w:lang w:val="en-US" w:eastAsia="en-US"/>
              </w:rPr>
              <w:t>ؤ</w:t>
            </w:r>
            <w:r>
              <w:rPr>
                <w:szCs w:val="32"/>
                <w:rtl w:val="true"/>
                <w:lang w:val="en-US" w:eastAsia="en-US"/>
              </w:rPr>
              <w:t>َ</w:t>
            </w:r>
            <w:r>
              <w:rPr>
                <w:szCs w:val="32"/>
                <w:rtl w:val="true"/>
                <w:lang w:val="en-US" w:eastAsia="en-US"/>
              </w:rPr>
              <w:t>د</w:t>
            </w:r>
            <w:r>
              <w:rPr>
                <w:szCs w:val="32"/>
                <w:rtl w:val="true"/>
                <w:lang w:val="en-US" w:eastAsia="en-US"/>
              </w:rPr>
              <w:t>ُّ</w:t>
            </w:r>
            <w:r>
              <w:rPr>
                <w:szCs w:val="32"/>
                <w:rtl w:val="true"/>
                <w:lang w:val="en-US" w:eastAsia="en-US"/>
              </w:rPr>
              <w:t>ون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3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قَائِمُونَ</w:t>
            </w:r>
          </w:p>
        </w:tc>
        <w:tc>
          <w:tcPr>
            <w:tcW w:w="2608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حافظون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رَاعُونَ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ِنْس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ُلِ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لُوع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ج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ص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سَّ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ص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شَّرّ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ك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َزُوع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س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سَّ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ص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خَيْر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الي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َنُوعًا</w:t>
      </w:r>
      <w:r>
        <w:rPr>
          <w:rtl w:val="true"/>
          <w:lang w:val="en-US" w:eastAsia="en-US"/>
        </w:rPr>
        <w:t>) 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مس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صَلّ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ق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ت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ائِم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افظ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ا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ق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غ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غ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مْوَال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ق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ْلُوم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نص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ك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عط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ِلسَّائِل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و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لْمَحْرُوم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ف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ون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صَدِّق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ؤم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ِيَوْ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ِين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ز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ستع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لح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ذَا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شْفِق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خائف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ذَا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يْ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أْمُون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فُرُوج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افِظ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و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واحش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زْوَاجِهِ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ج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لَك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مَانُ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مائ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م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ر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لك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س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ن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يْ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لُوم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اخ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مت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ن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ل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مت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وج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َتِ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لو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مت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م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مت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ي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م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ْتَغ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ر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و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ملو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أُولَئ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اد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تجاوز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ّ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ق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خ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َمَانَاتِهِ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أما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ا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عَهْدِهِ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هو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َاع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افظون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شَهَادَات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ئِم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دّ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اد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ي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ما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ت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حَافِظ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لّ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با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ُولَئِك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تص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ص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ق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نَّات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ج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عي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ُكْرَمُو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كريم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Heading4"/>
        <w:spacing w:before="0" w:after="0"/>
        <w:ind w:left="567" w:right="0" w:hanging="0"/>
        <w:jc w:val="both"/>
        <w:rPr/>
      </w:pP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val="en-US" w:eastAsia="en-US"/>
        </w:rPr>
        <w:t>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سْعُو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َأَ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مَ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فْضَلُ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َّل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وَقْتِ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ٌّ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ِر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وَالِدَيْن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ٌّ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ِهَا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ِي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رَك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سْتَزِيد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رْعَ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52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3260"/>
        <w:gridCol w:w="1474"/>
      </w:tblGrid>
      <w:tr>
        <w:trPr/>
        <w:tc>
          <w:tcPr>
            <w:tcW w:w="2802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رفقاً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إبقاء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لي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إِرْعَاءً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حس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معامل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كما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طاع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بِرُّ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ْوَالِدَيْنِ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سْعُو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ذ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3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دينة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َأَ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مَ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فْضَلُ؟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َّل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وَقْتِه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ٌّ؟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ِر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وَالِدَيْن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وَالِدَيْكَ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ّ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؟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ِهَا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ِي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رَك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سْتَزِيد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رْعَ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ف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لَ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ِدَ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صَّف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َوَّ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جِد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سْتَهِ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سْتَهَمُو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لَم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َّهْجِي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سْتَبَق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ه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لَم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تَم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صُّبْح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َتَو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بْو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54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3260"/>
        <w:gridCol w:w="1474"/>
      </w:tblGrid>
      <w:tr>
        <w:trPr/>
        <w:tc>
          <w:tcPr>
            <w:tcW w:w="2802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تبكير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تَّهْجِيرِ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يقترعوا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يَسْتَهِمُوا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زحفاً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حَبْوً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عشاء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عَتَمَةِ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لَم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نَّاس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ِدَاء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وَالصَّف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َوَّل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جِدُو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سْتَهِ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اس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سْتَهَمُو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ق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لَم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َّهْجِير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لاسْتَبَق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هِ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لَم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تَمَة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لصُّبْح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أَتَو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بْو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زح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ستس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وس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بَرْدَي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خ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نَّةَ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55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51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74"/>
      </w:tblGrid>
      <w:tr>
        <w:trPr/>
        <w:tc>
          <w:tcPr>
            <w:tcW w:w="3685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ْبَرْدانِ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هما</w:t>
            </w: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صلات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عصر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بَرْدَيْنِ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وس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بَرْدَيْن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َخ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نَّةَ</w:t>
      </w:r>
      <w:r>
        <w:rPr>
          <w:rtl w:val="true"/>
          <w:lang w:val="en-US" w:eastAsia="en-US"/>
        </w:rPr>
        <w:t>)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رِي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ُ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ُلُوس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نْ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ظ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م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يْل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بَدْ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تَرَو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رَو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م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ضَامّ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ُؤْيَتِه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تَطَع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غْلَب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ب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ُلُوع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مْ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َب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ُرُوبِ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َعْن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ْعَصْ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فَجْر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رَأ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رِ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</w:t>
      </w:r>
      <w:r>
        <w:rPr>
          <w:rtl w:val="true"/>
          <w:lang w:val="en-US" w:eastAsia="en-US"/>
        </w:rPr>
        <w:t>وَسَبِّح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حَم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ب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ُلُوع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مْ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َب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ُرُوبِ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56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47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74"/>
      </w:tblGrid>
      <w:tr>
        <w:trPr/>
        <w:tc>
          <w:tcPr>
            <w:tcW w:w="326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تشكو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يشتب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ليك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تُضَامُّونَ</w:t>
            </w:r>
          </w:p>
        </w:tc>
      </w:tr>
    </w:tbl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>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رِي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ج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س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ان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اء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ر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5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رقيس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ُ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ُلُوسً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ال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ِنْ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ظ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مَ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يْل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بَدْر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تَرَو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َكُ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رَو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م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ضَامّ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ُؤْيَتِ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حق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زدح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ر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ق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ق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ر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ال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تَطَع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غْلَبُو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ي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ل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ب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ُلُوع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مْ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َب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ُرُوبِه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فع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ي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ل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اشتغ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لبن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ركو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خرو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ح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حاف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ج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ائ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ف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ئ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و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ا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نا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ظائ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استط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ن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غ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قا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استع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عْنِ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ْعَصْ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فَجْر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ج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ي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حاف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رَأ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رِير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</w:t>
      </w:r>
      <w:r>
        <w:rPr>
          <w:rtl w:val="true"/>
          <w:lang w:val="en-US" w:eastAsia="en-US"/>
        </w:rPr>
        <w:t>وَسَبِّح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حَم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ب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ُلُوع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مْ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َب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ُرُوبِهَا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صَ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سب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فتت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ت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ت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سب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ْز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قص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وال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480" w:after="60"/>
        <w:jc w:val="center"/>
        <w:rPr>
          <w:color w:val="808080"/>
          <w:sz w:val="56"/>
        </w:rPr>
      </w:pPr>
      <w:r>
        <w:rPr>
          <w:rFonts w:eastAsia="AGA Arabesque" w:cs="AGA Arabesque" w:ascii="AGA Arabesque" w:hAnsi="AGA Arabesque"/>
          <w:color w:val="808080"/>
          <w:sz w:val="40"/>
        </w:rPr>
        <w:t></w:t>
      </w:r>
      <w:r>
        <w:br w:type="page"/>
      </w:r>
    </w:p>
    <w:p>
      <w:pPr>
        <w:pStyle w:val="Heading3"/>
        <w:ind w:left="0" w:right="0" w:hanging="0"/>
        <w:jc w:val="center"/>
        <w:rPr/>
      </w:pPr>
      <w:bookmarkStart w:id="11" w:name="__RefHeading___Toc496375894"/>
      <w:bookmarkEnd w:id="11"/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Heading4"/>
        <w:keepNext w:val="false"/>
        <w:spacing w:before="0" w:after="0"/>
        <w:ind w:left="567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ُرآ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ِيم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ُّ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َ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م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غْسِل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ُجُوه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يْدِي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رَافِق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مْسَح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رُءُوس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رْجُل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َعْبَيْنِ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ُنُب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طَّهَّرُوا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رْض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فَ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غَائِط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مَسْت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ِس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جِد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تَيَمَّ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عِيد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َيِّب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مْسَح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وُجُوه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يْدِي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ُ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رِي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َجْع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رَج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ك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رِي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ُطَهِّر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ِيُتِ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ِعْمَت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عَلّ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شْكُرُونَ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57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3685"/>
        <w:gridCol w:w="1049"/>
      </w:tblGrid>
      <w:tr>
        <w:trPr/>
        <w:tc>
          <w:tcPr>
            <w:tcW w:w="2802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غتسلوا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فَاطَّهَّرُوا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إِذَ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أردت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قيا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إِذَ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قُمْتُمْ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جامعت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لامَسْتُمُ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كا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قضاء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حاج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غَائِطِ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شق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حَرَجٍ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تراباً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صَعِيدًا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ُّ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َ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مْت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د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أ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اغْسِل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ُجُوهَك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ن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0"/>
          <w:lang w:val="en-US" w:eastAsia="en-US"/>
        </w:rPr>
        <w:t></w:t>
      </w:r>
      <w:r>
        <w:rPr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غس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يْدِي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رَافِق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مف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ر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ض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وَامْسَح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رُءُوسِك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الآ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 w:eastAsia="en-US"/>
        </w:rPr>
        <w:t>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غس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رْجُل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َعْبَيْن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رز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تق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قدم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ُنُب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صاب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اطَّهَّر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تطه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اغتس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رْضَ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فَر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غَائِط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ج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مَسْتُم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جامع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نِّس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جِد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تَيَمَّ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عِيد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َيِّب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اضرب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يد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امْسَح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وُجُوه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يْدِي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ُ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رِي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ِيَجْع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رَج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ح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َك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رِي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ُطَهِّرَكُ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ي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ها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ِيُتِ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ِعْمَت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عَلّ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شْكُرُون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خ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ت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عم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ا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ى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Heading4"/>
        <w:keepNext w:val="false"/>
        <w:spacing w:before="0" w:after="0"/>
        <w:ind w:left="567" w:right="0" w:hanging="0"/>
        <w:jc w:val="both"/>
        <w:rPr/>
      </w:pP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val="en-US" w:eastAsia="en-US"/>
        </w:rPr>
        <w:t>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ُمَيْ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اعِدِ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حَمَّ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مْرِ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طَاءٍ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لِس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فَ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صْحَا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ذَكَر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ُ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ُمَيْ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اعِدِيّ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ْفَظ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ص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ت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بّ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ع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ذ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كِبَيْه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ك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مْكَ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ُكْبَتَيْه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ص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َهْرَ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ف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ْس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تَو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ُو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كَانَ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جَ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ض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يْ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فْتَرِش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بِضِه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سْتَقْب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أَطْرَاف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صَابِع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ْ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ِبْلَة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لَ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كْعَتَي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لَ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ْل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يُسْر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نَص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يُمْنَ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لَ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كْع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ِر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ّ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ْ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يُسْر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نَص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ُخْر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َعَ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قْعَدَت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58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2693"/>
        <w:gridCol w:w="1049"/>
      </w:tblGrid>
      <w:tr>
        <w:trPr/>
        <w:tc>
          <w:tcPr>
            <w:tcW w:w="351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منكب</w:t>
            </w: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كت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عنق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مَنْكِبَيْهِ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جانب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موازا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حِذَاءَ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مَفْصِل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فَقَارٍ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ثن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خفض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هَصَرَ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ُمَيْ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اعِدِي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حَمَّ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مْرِ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طَاءٍ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لِس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فَرٍ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صْحَا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ذَكَر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ُ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ُمَيْ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اعِدِيّ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ْفَظ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ص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ت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بّ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ع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ذ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كِبَيْ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َنْكِ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ُجْتَمَ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َتِف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َضُ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ك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مْكَ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ُكْبَتَيْ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ب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ص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َهْرَه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ث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ه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ص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ف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ْس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تَوَى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ا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تد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ُو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كَانَ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جمـ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ق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جَ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ض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َيْ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ذراع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غَيْ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فْتَرِش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بِضِهِم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سْتَقْب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أَطْرَاف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صَابِع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ْ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ِبْلَ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ذ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خذ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ب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كب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لَ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كْعَتَيْن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ت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َلَ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ْل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يُسْر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نَص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يُمْنَى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ب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اب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ش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به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وين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خل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م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عت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ل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ك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ت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لَ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كْع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ِرَة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س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دّ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ْ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يُسْر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نَص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ُخْر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َعَ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قْعَدَتِ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رك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ي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و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س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ع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ستُد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كْ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ِ</w:t>
      </w:r>
      <w:r>
        <w:rPr>
          <w:sz w:val="32"/>
          <w:szCs w:val="32"/>
          <w:rtl w:val="true"/>
        </w:rPr>
        <w:t>) 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فظك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م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ض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َأَي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ْتَتَ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ف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حَاذ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كِب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َب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ْك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ف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ُكُوع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ْفَعُ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جْدَتَيْنِ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59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َأَي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ْتَتَ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ف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حَاذِي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َنْكِبَيْ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ت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تتا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نْز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قَب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ْكَع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ك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فَع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ُكُوع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رَف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د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ْفَعُ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جْدَتَيْن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كت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كب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ير</w:t>
      </w:r>
      <w:r>
        <w:rPr>
          <w:rtl w:val="true"/>
          <w:lang w:val="en-US" w:eastAsia="en-US"/>
        </w:rPr>
        <w:t>.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ح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ع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ك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tl w:val="true"/>
          <w:lang w:val="en-US" w:eastAsia="en-US"/>
        </w:rPr>
        <w:t> 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rtl w:val="true"/>
          <w:lang w:val="en-US" w:eastAsia="en-US"/>
        </w:rPr>
        <w:footnoteReference w:id="60"/>
      </w:r>
      <w:r>
        <w:rPr>
          <w:sz w:val="32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ذ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ا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اب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ن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ن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بْهام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حم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ذن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,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احت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حذ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  <w:lang w:val="en-US" w:eastAsia="en-US"/>
        </w:rPr>
        <w:t>و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بتد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ت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فع</w:t>
      </w:r>
      <w:r>
        <w:rPr>
          <w:rtl w:val="true"/>
          <w:lang w:val="en-US" w:eastAsia="en-US"/>
        </w:rPr>
        <w:t> 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شف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ابع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يق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ط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ا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مط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ي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ط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بَاد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امِ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ْرَأ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فَاتِح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ِتَابِ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61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بَاد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امِ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ِ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ْرَأ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فَاتِح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ِتَاب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َّاس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ض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ُمِ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سْجُ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ْعَة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نُه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كُف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عْر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ثِيَابَهُ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62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47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74"/>
      </w:tblGrid>
      <w:tr>
        <w:trPr/>
        <w:tc>
          <w:tcPr>
            <w:tcW w:w="326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يجم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يضم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يَكُفَّ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َّاس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ض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ش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اش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ش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طائ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ُمِ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م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سْجُ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ْعَةٍ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ضاء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ْكَفَّي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رُّكْبَتَي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طْرَاف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دَمَي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جَبْه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ْ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نُهِي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كُف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عْر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ثِيَابَهُ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spacing w:before="0" w:after="0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س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عْتَدِل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ُجُود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بْسُط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ُ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ِرَاع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بِسَاط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َلْبِ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63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لِك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عْتَدِل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ُجُود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 وأوق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ل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بْسُط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ُ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ِرَاع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ْبِسَاط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َلْب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6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ائِش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قَالَت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َأَ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لْتِفَا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ْتِلاس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خْتَلِس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يْطَا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بْدِ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64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40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332"/>
      </w:tblGrid>
      <w:tr>
        <w:trPr/>
        <w:tc>
          <w:tcPr>
            <w:tcW w:w="2685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سرق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شيء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سرعة</w:t>
            </w:r>
          </w:p>
        </w:tc>
        <w:tc>
          <w:tcPr>
            <w:tcW w:w="1332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خْتِلاسٌ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ائِش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قَالَت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ائ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َأَ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لْتِفَا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ْتِلاس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خْتَلِس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َّيْطَا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ص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بْد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َ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0"/>
        </w:rPr>
        <w:t></w:t>
      </w:r>
      <w:r>
        <w:rPr>
          <w:rtl w:val="true"/>
        </w:rPr>
        <w:t xml:space="preserve">,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ْ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7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عَاوِي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كَ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ُلَم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صَل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طَ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وْم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ُلْت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رْحَمُ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َمَا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وْ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أَبْصَارِهِم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ُلْت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ك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مِّيَاه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أْنُ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نْظُر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َّ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جَعَل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ضْرِب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أَيْدِي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فْخَاذِهِمْ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ت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صَمِّتُونَ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ك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كَتُّ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بِ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ُم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عَلِّم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بْ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د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ْسَ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عْلِيم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وَ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هَرَنِ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َرَبَنِ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تَمَنِ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صْلُ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يْء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لا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ِ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َّسْبِي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تَّكْبِي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ِرَاءَ</w:t>
      </w:r>
      <w:r>
        <w:rPr>
          <w:rFonts w:cs="Times New Roman"/>
          <w:szCs w:val="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ُرْآن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هْ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جَاهِلِيَّة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إِسْلام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َ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ُهَّا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أْتِهِمْ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مِ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َا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َطَيَّرُو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ذَا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يْء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جِدُون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ُدُور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صُدَّنَّهُمْ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مِ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َا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خُطُّو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بِ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َنْبِيَ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خُط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فَ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ط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ذَاك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رِي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رْع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نَم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ِب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حُ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جَوَّانِيَّةِ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طَّلَع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ا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وْ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ِّي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ه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شَا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نَمِ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د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سَف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سَف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ك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كَكْتُ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كّ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تَي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ظّ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ّ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ف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عْتِقُهَا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ئْتِ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تَيْت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ت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مَاء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ا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ت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ن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عْتِقْهَا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ؤْمِنَةٌ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65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1"/>
        <w:gridCol w:w="2410"/>
        <w:gridCol w:w="1190"/>
      </w:tblGrid>
      <w:tr>
        <w:trPr/>
        <w:tc>
          <w:tcPr>
            <w:tcW w:w="4361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كذابو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دعو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عرف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أسرا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مستقب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زمان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كُهَّانَ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زجرن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عبس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جهي</w:t>
            </w:r>
          </w:p>
        </w:tc>
        <w:tc>
          <w:tcPr>
            <w:tcW w:w="1190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كَهَرَنِي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كهان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زعمو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عرف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غيب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بواسط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خط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رمل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يَخُطُّونَ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طيرة</w:t>
            </w: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تشاؤم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ص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صاحب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عمل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90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يَتَطَيَّرُونَ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2"/>
              <w:spacing w:before="0" w:after="0"/>
              <w:jc w:val="both"/>
              <w:rPr/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</w:t>
            </w:r>
            <w:r>
              <w:rPr>
                <w:szCs w:val="32"/>
                <w:rtl w:val="true"/>
                <w:lang w:val="en-US" w:eastAsia="en-US"/>
              </w:rPr>
              <w:t>جعله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حرة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أُعْتِقُهَ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ضربتها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90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صَكَكْتُهَا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و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مُعَاو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ِيّ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َي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صَل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طَ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وْم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ُلْتُ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رْحَمُ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َمَا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وْ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أَبْصَارِهِ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قُلْت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ك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مِّيَاه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أْنُكُ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َنْظُر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َّ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  <w:lang w:val="en-US" w:eastAsia="en-US"/>
        </w:rPr>
        <w:t>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جَعَلُو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ضْرِب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أَيْدِي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فْخَاذِهِمْ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ل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ت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صَمِّتُونَنِي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يسك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صم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َك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كَتّ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ل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بِ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ُمِّي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ف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عَلِّم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بْ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د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ْسَ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عْلِيم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فَوَ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هَرَنِي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َرَبَنِ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تَمَنِي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صْلُ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يْء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لا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ات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ن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و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التَّسْبِي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تَّكْبِي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ِرَاءَ</w:t>
      </w:r>
      <w:r>
        <w:rPr>
          <w:rFonts w:cs="Times New Roman"/>
          <w:szCs w:val="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ُرْآنِ</w:t>
      </w:r>
      <w:r>
        <w:rPr>
          <w:rtl w:val="true"/>
          <w:lang w:val="en-US" w:eastAsia="en-US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هْ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جَاهِلِيَّةٍ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ش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إِسْلام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َ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ُهَّان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u w:val="single"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َ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هُ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صَدًا</w:t>
      </w:r>
      <w:r>
        <w:rPr>
          <w:rtl w:val="true"/>
        </w:rPr>
        <w:t xml:space="preserve">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u w:val="single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u w:val="single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جمو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أْتِهِ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ف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ت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مِ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َا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َطَيَّرُون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ذَاك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شَيْء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جِدُون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ُدُورِهِ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صُدَّنَّهُ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ُلْت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مِ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َا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خُطُّون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بِ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َنْبِيَ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خُطّ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فَ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طَّه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ذَاك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رِي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رْع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نَم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ِبَل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ُحُ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جَوَّانِيَّة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اطَّلَع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ا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وْ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ِّيب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و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ن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ه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شَا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نَمِ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د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سَف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سَفُون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)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أغضبون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ك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كَكْتُ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كَّةً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ل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أَتَي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ظَّم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ّ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ش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ُل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ف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عْتِقُهَا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رَسُ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ئْتِ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ال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أَتَيْت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ال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رَسُ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ت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مَاء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ْ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ْ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رَسُ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ا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ت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ن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رَسُ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ع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عْتِقْه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نَّ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ؤْمِنَة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/>
      </w:pP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/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َّحْم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رْش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ُخرِ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/>
      </w:pP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ُل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هل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أ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ت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خُلُق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هل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رَ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َّ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َّ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بل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ة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/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س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ْلُ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سْبِ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تَّكْب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ِر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ِ</w:t>
      </w:r>
      <w:r>
        <w:rPr>
          <w:sz w:val="32"/>
          <w:szCs w:val="32"/>
          <w:rtl w:val="true"/>
        </w:rPr>
        <w:t>)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ر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sz w:val="32"/>
          <w:szCs w:val="32"/>
          <w:rtl w:val="true"/>
        </w:rPr>
        <w:t xml:space="preserve">. 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8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شَهَّ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ُ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ْيَسْتَعِذ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رْبَعٍ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ق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عُوذ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ذَا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هَنَّم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ذَا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بْر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تْن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حْ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مَمَات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ر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تْن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سِيح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َجَّالِ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69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rtl w:val="true"/>
        </w:rPr>
        <w:t xml:space="preserve"> (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شَهَّ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ُ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لْيَسْتَعِذ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صم</w:t>
      </w:r>
      <w:r>
        <w:rPr>
          <w:rtl w:val="true"/>
          <w:lang w:val="en-US" w:eastAsia="en-US"/>
        </w:rPr>
        <w:t>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ِ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رْبَعٍ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ق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عُوذ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ذَا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هَنَّم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عو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ذَا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بْر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عو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تْنَة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مَحْيَا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و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عو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مَمَاتِ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عو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ر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تْن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سِيح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َّجَّالِ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  <w:lang w:val="en-US" w:eastAsia="en-US"/>
        </w:rPr>
        <w:t>الدَّجَّالِ</w:t>
      </w:r>
      <w:r>
        <w:rPr>
          <w:rtl w:val="true"/>
        </w:rPr>
        <w:t xml:space="preserve">) : </w:t>
      </w:r>
      <w:r>
        <w:rPr>
          <w:rtl w:val="true"/>
        </w:rPr>
        <w:t>الكذاب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</w:rPr>
        <w:t>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spacing w:before="0" w:after="0"/>
        <w:jc w:val="both"/>
        <w:rPr/>
      </w:pPr>
      <w:r>
        <w:rPr>
          <w:rtl w:val="true"/>
        </w:rPr>
        <w:t>و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ف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ب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رَا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مَث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ُمُ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يَّا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طَ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َا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ف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س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ُصَد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حَمَّ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َّابَ</w:t>
      </w:r>
      <w:r>
        <w:rPr>
          <w:rtl w:val="true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استعا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9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غِير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ُعْب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َغ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سَلّ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حْد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رِي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لْك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مْ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يْ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ِيرٌ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نِ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عْطَيْت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عْط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َعْت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نْفَ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د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دُّ 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70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47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74"/>
      </w:tblGrid>
      <w:tr>
        <w:trPr/>
        <w:tc>
          <w:tcPr>
            <w:tcW w:w="326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ثراء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غن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حسب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لولد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الْجَدُّ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غِير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ُعْب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َغ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سَلّ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حْد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رِي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لْك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مْ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يْ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ِيرٌ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نِ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عْطَيْت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عْط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َعْت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نْفَ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د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دُّ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2"/>
        <w:spacing w:before="480" w:after="60"/>
        <w:jc w:val="center"/>
        <w:rPr>
          <w:color w:val="808080"/>
          <w:sz w:val="56"/>
        </w:rPr>
      </w:pPr>
      <w:r>
        <w:rPr>
          <w:rFonts w:eastAsia="AGA Arabesque" w:cs="AGA Arabesque" w:ascii="AGA Arabesque" w:hAnsi="AGA Arabesque"/>
          <w:color w:val="808080"/>
          <w:sz w:val="40"/>
        </w:rPr>
        <w:t></w:t>
      </w:r>
      <w:r>
        <w:br w:type="page"/>
      </w:r>
    </w:p>
    <w:p>
      <w:pPr>
        <w:pStyle w:val="Heading3"/>
        <w:ind w:left="0" w:right="0" w:hanging="0"/>
        <w:jc w:val="center"/>
        <w:rPr/>
      </w:pPr>
      <w:bookmarkStart w:id="12" w:name="__RefHeading___Toc496375895"/>
      <w:bookmarkEnd w:id="12"/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Heading4"/>
        <w:keepNext w:val="false"/>
        <w:spacing w:before="0" w:after="0"/>
        <w:ind w:left="567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ُرآ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ِيم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قَم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ْتَق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َائِف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ْيَأْخُذ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سْلِحَت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جَد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ْيَكُو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رَائ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ْتَأْ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َائِف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خْر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صَل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ْيُصَل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ْيَأْخُذ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ذْر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سْلِحَت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فَ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غْفُل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سْلِحَت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مْتِعَت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مِيل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يْل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حِدَةً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ُنَا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ذً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طَ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رْض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ضَ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سْلِحَت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خُذ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ذْر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عَ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ْكَافِر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ذَاب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هِينًا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ضَيْت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ذْكُ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ِيَام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ُعُود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ُنُوب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ْمَأْنَن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قِي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ؤْمِن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ِتَاب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وْقُوتًا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71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410"/>
        <w:gridCol w:w="1474"/>
      </w:tblGrid>
      <w:tr>
        <w:trPr/>
        <w:tc>
          <w:tcPr>
            <w:tcW w:w="2977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سهون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َغْفُلُونَ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حتراز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ستعدادهم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ِذْرَهُمْ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ثم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ُنَاحَ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هج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يغيرون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َيَمِيلُونَ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كتو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ح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و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قدراً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ِتَابً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َوْقُوتًا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تقررتم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طْمَأْنَنْتُمْ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و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ْتَ</w:t>
      </w:r>
      <w:r>
        <w:rPr>
          <w:rtl w:val="true"/>
          <w:lang w:val="en-US" w:eastAsia="en-US"/>
        </w:rPr>
        <w:t xml:space="preserve">) -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(</w:t>
      </w:r>
      <w:r>
        <w:rPr>
          <w:rtl w:val="true"/>
          <w:lang w:val="en-US" w:eastAsia="en-US"/>
        </w:rPr>
        <w:t>فِيهِ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ت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أَقَم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أ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لْتَق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َائِفَة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ك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ْيَأْخُذ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سْلِحَتَهُم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جَد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ْيَكُو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رَائِك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ت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ف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وك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ع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لِّم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ْتَأْ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َائِف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خْر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صَل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ْيُصَل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ْيَأْخُذ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ذْر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سْلِحَتَه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أت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ع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م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ع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حذ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و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أخذ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لحتهم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وَ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فَر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جاح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غْفُل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سْلِحَت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مْتِعَتِك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زادكم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َمِيل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يْل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حِدَةً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يحم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قض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ُنَاح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لَيْك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ِينَئِذ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ذً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طَر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رْض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ضَع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تتر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سْلِحَتَكُ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ُذ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ذْرَكُمْ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عَ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ْكَافِر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جاح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ذَاب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هِين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هين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زيهم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ضَيْتُم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د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ذْكُ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أديم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والكم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قِيَام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ُعُود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ُنُوبِكُم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ْمَأْنَنْت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أَقِي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أ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م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رّط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ؤْمِن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ِتَاب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وْقُوت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إ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ُيُوت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ذ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رْف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ُذْك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م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سَبِّ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غُدُو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آصَال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ِجَا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لْهِي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ِجَار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ع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ِكْ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قَا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يتَ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خَاف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وْم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تَقَلَّ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ُلُو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أَبْصَار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َجْزِيَه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ْسَ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مِل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َزِيد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ضْلِهِ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ْزُق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شَا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غَيْ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سَابٍ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72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835"/>
        <w:gridCol w:w="1474"/>
      </w:tblGrid>
      <w:tr>
        <w:trPr/>
        <w:tc>
          <w:tcPr>
            <w:tcW w:w="2552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ُعظَّ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تُطَهَّر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ُرْفَعَ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ا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ها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ُيُوتٍ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هار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َالآصَالِ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هار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ِالْغُدُوِّ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توسُّع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ِغَيْرِ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ِسَابٍ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ضطرب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َتَقَلَّبُ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ُيُوت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سا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ذِ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َم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رْفَع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ناؤ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يُذْك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مُ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تلا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سب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هلي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ك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ُسَبِّ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غُدُو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آصَال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ص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ِجَال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لْهِيهِ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غ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ِجَار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ع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ِكْ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قَا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يتَ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َّكَاة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مستحق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خَاف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وْم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َتَقَلَّ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ُلُوب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ج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لا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تتق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أَبْصَار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ت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</w:t>
      </w:r>
      <w:r>
        <w:rPr>
          <w:rtl w:val="true"/>
          <w:lang w:val="en-US" w:eastAsia="en-US"/>
        </w:rPr>
        <w:t>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ِيَجْزِيَهُم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ليعط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لَّ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ث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حْسَ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مِل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ا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يَزِيد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ضْلِ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مضاع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ْزُق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شَا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غَيْ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سَابٍ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ط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لغ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ل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Heading4"/>
        <w:keepNext w:val="false"/>
        <w:spacing w:before="0" w:after="0"/>
        <w:ind w:left="567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val="en-US" w:eastAsia="en-US"/>
        </w:rPr>
        <w:t></w:t>
      </w:r>
      <w:r>
        <w:rPr>
          <w:sz w:val="44"/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َفْض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مِيع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حْد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مْس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ِشْر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َجَة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تَجْتَمِ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لائِك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يْ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لائِك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هَا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جْر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ُ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قْرَء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ِئْتُمْ</w:t>
      </w:r>
      <w:r>
        <w:rPr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44"/>
          <w:lang w:val="en-US" w:eastAsia="en-US"/>
        </w:rPr>
        <w:t></w:t>
      </w:r>
      <w:r>
        <w:rPr>
          <w:rtl w:val="true"/>
          <w:lang w:val="en-US" w:eastAsia="en-US"/>
        </w:rPr>
        <w:t>وَقُرْآ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جْ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ْآ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جْ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شْهُودًا</w:t>
      </w:r>
      <w:r>
        <w:rPr>
          <w:rFonts w:ascii="AGA Arabesque" w:hAnsi="AGA Arabesque" w:eastAsia="AGA Arabesque" w:cs="AGA Arabesque"/>
          <w:sz w:val="44"/>
          <w:sz w:val="44"/>
          <w:lang w:val="en-US" w:eastAsia="en-US"/>
        </w:rPr>
        <w:t>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73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ع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َفْض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مِيع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حْدَهُ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َمْس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ِشْر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َج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تَجْتَمِ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لائِك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يْ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لائِك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هَا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جْ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ُ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قْرَء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ِئ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ِدُلُوك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َّمْس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وَقُرْآ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جْر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عَط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ْآ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جْر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شْهُودًا</w:t>
      </w:r>
      <w:r>
        <w:rPr>
          <w:sz w:val="32"/>
          <w:rtl w:val="true"/>
          <w:lang w:val="en-US" w:eastAsia="en-US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ثْق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نَافِق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ِشَ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صَل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جْر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لَم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َتَو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بْو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مَم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ُ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تُقَام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ُ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ُصَلّ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نَّاس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طَلِ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رِجَا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ُزَم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طَب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وْ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شْهَد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ُحَرِّ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ُيُوت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نَّارِ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Anchor"/>
          <w:szCs w:val="28"/>
          <w:vertAlign w:val="superscript"/>
          <w:rtl w:val="true"/>
          <w:lang w:val="en-US" w:eastAsia="en-US"/>
        </w:rPr>
        <w:footnoteReference w:id="74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اس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ض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َوَا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ـ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ثْق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نَافِق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ِشَ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صَل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جْر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َالَى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لَم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م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لأَتَوْهُمَا</w:t>
      </w:r>
      <w:r>
        <w:rPr>
          <w:rtl w:val="true"/>
        </w:rPr>
        <w:t xml:space="preserve">)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بْوً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ح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يز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َ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مَمْت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ُ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تُقَام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ُ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ُصَلِّي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نَّاس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طَلِق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َع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رِجَالٍ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مَع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ُزَمٌ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طَبٍ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وْ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شْهَد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لآ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أُحَرِّق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عَلَيْ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ُيُوت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نَّارِ</w:t>
      </w:r>
      <w:r>
        <w:rPr>
          <w:rtl w:val="true"/>
        </w:rPr>
        <w:t xml:space="preserve">)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ُ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ذر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ّ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ث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/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ُ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ا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سْعُ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ر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لْق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د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سْلِم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ْيُحَافِظ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ؤُل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َوَا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يْ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نَاد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ِنَّ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ر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نَبِيّ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َ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هُدَ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نَّهُ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هُدَى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َي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ُيُوت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صَل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تَخَلِّف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ت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تَرَك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بِيِّكُم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رَك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بِيّ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ضَلَلْتُمْ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َطَهَّ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ُحْسِ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ُّهُو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مِ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سْجِ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سَاجِ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ت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كُ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طْو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خْطُو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سَنَة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َرْفَع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رَجَة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َحُط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يِّئَةً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تُ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َخَلَّف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نَافِق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ْلُو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ِفَاق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ؤْت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هَاد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َي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َا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فِّ 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76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3544"/>
        <w:gridCol w:w="623"/>
      </w:tblGrid>
      <w:tr>
        <w:trPr/>
        <w:tc>
          <w:tcPr>
            <w:tcW w:w="3260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ت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ضعفه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ُهَادَى</w:t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َّبِ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6"/>
                <w:sz w:val="36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  <w:lang w:val="en-US" w:eastAsia="en-US"/>
              </w:rPr>
              <w:t>تقرير</w:t>
            </w:r>
            <w:r>
              <w:rPr>
                <w:rFonts w:cs="Times New Roman"/>
                <w:sz w:val="36"/>
                <w:sz w:val="36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  <w:lang w:val="en-US" w:eastAsia="en-US"/>
              </w:rPr>
              <w:t>شمائل</w:t>
            </w:r>
            <w:r>
              <w:rPr>
                <w:sz w:val="36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623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ُنَّةَ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tl w:val="true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سْعُو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ذل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ي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3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و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عود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ر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لْق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د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سْلِم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ْيُحَافِظ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ؤُل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َوَات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َيْ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نَاد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ِنّ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ر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نَبِيّ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20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َ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هُدَى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طر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نَّهُنّ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هُدَى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َّي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ُيُوت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صَل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تَخَلِّف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ت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تَرَك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بِيِّكُ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رَك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بِيّ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ضَلَلْتُ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دي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رك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رج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عِياذ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لَّه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غليظ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او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ما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ُل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َطَهَّ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ُحْسِ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ُّهُو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مِ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سْجِ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سَاجِ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تَب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كُل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طْوَةٍ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خْطُوه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َسَنَة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َرْفَع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دَرَجَة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َحُط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ِه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َيِّئَةً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أَيْتُن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ح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َخَلَّف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نَافِق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ْلُوم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نِّفَاق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َقَد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ؤْت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هَاد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َيْ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ت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َا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فِّ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ادى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مسك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ش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ماي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ك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ت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ور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ورها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د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سْجِ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عَد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نّ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زُ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د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حَ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77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3260"/>
        <w:gridCol w:w="1049"/>
      </w:tblGrid>
      <w:tr>
        <w:trPr/>
        <w:tc>
          <w:tcPr>
            <w:tcW w:w="3119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وحة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رو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هار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َاحَ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دوة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رو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هار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َدَا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2"/>
              <w:snapToGrid w:val="false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BodyText2"/>
              <w:snapToGrid w:val="false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هي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ض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ومه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ُزُلاً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َد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دو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الخرو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سْجِ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ح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ح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الخرو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ر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التعو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ذه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ِ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َيّ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ق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عب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عَدَّ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هيَّأَ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نّ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زُلاً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كُلَّم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و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غَد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احَ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32"/>
          <w:sz w:val="32"/>
          <w:rtl w:val="true"/>
          <w:lang w:val="en-US" w:eastAsia="en-US"/>
        </w:rPr>
        <w:t>الغدو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الخرو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ار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sz w:val="32"/>
          <w:sz w:val="32"/>
          <w:rtl w:val="true"/>
          <w:lang w:val="en-US" w:eastAsia="en-US"/>
        </w:rPr>
        <w:t>الروح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الخرو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ر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كل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عْلَم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ف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قَدَّ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ْعَةً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78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عَ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عْلَم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ف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قَدَّم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َ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ْعَةً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6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َيْ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ُفُوف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ِجَالِ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وَّلُ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شَرُّه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آخِرُ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خَيْ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ُفُوف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ِسَاءِ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آخِرُه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شَرُّهَ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وَّلُهَا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79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َيْ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ُفُوف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ِجَالِ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ض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وَّلُه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ل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شَرُّه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راد</w:t>
      </w:r>
      <w:r>
        <w:rPr>
          <w:rtl w:val="true"/>
        </w:rPr>
        <w:t xml:space="preserve">: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خِرُه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ل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خَيْ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ُفُوف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ِسَاءِ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آخِرُهَا</w:t>
      </w:r>
      <w:r>
        <w:rPr>
          <w:rtl w:val="true"/>
          <w:lang w:val="en-US" w:eastAsia="en-US"/>
        </w:rPr>
        <w:t xml:space="preserve">) </w:t>
      </w:r>
      <w:r>
        <w:rPr>
          <w:rtl w:val="true"/>
        </w:rPr>
        <w:t>لبع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شَرُّه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أَوَّلُهَا</w:t>
      </w:r>
      <w:r>
        <w:rPr>
          <w:rtl w:val="true"/>
        </w:rPr>
        <w:t xml:space="preserve">) </w:t>
      </w:r>
      <w:r>
        <w:rPr>
          <w:rtl w:val="true"/>
        </w:rPr>
        <w:t>لقر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spacing w:before="0" w:after="0"/>
        <w:ind w:left="0" w:right="0" w:hanging="0"/>
        <w:jc w:val="center"/>
        <w:rPr/>
      </w:pP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tl w:val="true"/>
        </w:rPr>
        <w:tab/>
      </w:r>
      <w:r>
        <w:rPr>
          <w:rtl w:val="true"/>
        </w:rPr>
        <w:t>كَنَق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امِ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7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ُم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َمِع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مْنَ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ِسَاءَ</w:t>
      </w:r>
      <w:r>
        <w:rPr>
          <w:rFonts w:cs="Times New Roman"/>
          <w:szCs w:val="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سَاجِ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تَأْذَنّ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هَ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لا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نَمْنَعُهُنّ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أَقْب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سَب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ّ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يِّئ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مِعْت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ط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ُخْبِرُ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تَقُو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نَمْنَعُهُنَّ</w:t>
      </w:r>
      <w:r>
        <w:rPr>
          <w:rtl w:val="true"/>
          <w:lang w:val="en-US" w:eastAsia="en-US"/>
        </w:rPr>
        <w:t>!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80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ش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ن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َمِع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مْنَع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نْز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نِسَاءَكُم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مَسَاجِد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وت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تَأْذَنّ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ه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أخوذ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ط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ز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ت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ي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خ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تت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س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ج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ِلا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نَمْنَعُهُنّ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ر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أَقْب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بْ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غض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ض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سَب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ّ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يِّئ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مِعْت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طّ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أ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ا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م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ر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صري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خا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: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ض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>, (</w:t>
      </w:r>
      <w:r>
        <w:rPr>
          <w:rtl w:val="true"/>
          <w:lang w:val="en-US" w:eastAsia="en-US"/>
        </w:rPr>
        <w:t>و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ُخْبِرُك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ث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تَقُو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نَمْنَعُهُنَّ</w:t>
      </w:r>
      <w:r>
        <w:rPr>
          <w:rtl w:val="true"/>
          <w:lang w:val="en-US" w:eastAsia="en-US"/>
        </w:rPr>
        <w:t xml:space="preserve">!) </w:t>
      </w: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د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المعا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أ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أد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هج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ز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أد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ُ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ذنه</w:t>
      </w:r>
      <w:r>
        <w:rPr>
          <w:rtl w:val="true"/>
          <w:lang w:val="en-US" w:eastAsia="en-US"/>
        </w:rPr>
        <w:t>.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"/>
        <w:spacing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ا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أذ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ل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ط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ه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ب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ز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خ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ختل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8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تَاد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َيْن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حْ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صَل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سَمِ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لَبَ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أْنُكُمْ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ُو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سْتَعْجَل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فْعَلُو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يْت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لَيْك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كِينَة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دْرَكْت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صَلُّو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َق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تِمُّوا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81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47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74"/>
      </w:tblGrid>
      <w:tr>
        <w:trPr/>
        <w:tc>
          <w:tcPr>
            <w:tcW w:w="3260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ختلاط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أصو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وارتفاعها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جَلَبَةً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تَاد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</w:p>
    <w:p>
      <w:pPr>
        <w:pStyle w:val="1"/>
        <w:spacing w:before="0" w:after="0"/>
        <w:jc w:val="both"/>
        <w:rPr/>
      </w:pPr>
      <w:r>
        <w:rPr>
          <w:rtl w:val="true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َيْن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حْ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صَل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سَمِ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لَبَةً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جال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szCs w:val="36"/>
          <w:lang w:val="en-US" w:eastAsia="en-US"/>
        </w:rPr>
        <w:t>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أْنُكُمْ؟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لبة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ُو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سْتَعْجَل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فْعَلُوا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يْت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لَيْك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كِينَة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دْرَكْتُ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صَلُّو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َقَكُ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ت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أَتِمُّو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ك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اس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ِ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5"/>
        <w:keepNext w:val="false"/>
        <w:keepLines w:val="false"/>
        <w:spacing w:before="0" w:after="0"/>
        <w:ind w:left="284" w:right="0" w:hanging="0"/>
        <w:jc w:val="left"/>
        <w:rPr/>
      </w:pPr>
      <w:r>
        <w:rPr>
          <w:rtl w:val="true"/>
        </w:rPr>
        <w:t>واست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. 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3" w:right="0" w:hanging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9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لِك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َو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ُفُوف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سْوِي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ف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مَا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82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لِك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َو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ُفُوفَكُ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اع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ص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  <w:lang w:val="en-US" w:eastAsia="en-US"/>
        </w:rPr>
        <w:t>فَ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سْوِي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فّ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مَا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ِ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 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10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ُرَي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ِمَا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مِ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مِد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ُولُو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لَّه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مْ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فَ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وْل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و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لائِك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ُفِ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قَدّ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نْب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83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ِمَام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َمِ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مِد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ُولُوا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لَّه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ك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حَمْد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نَّهُ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فَ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وْلُه</w:t>
      </w:r>
      <w:r>
        <w:rPr>
          <w:rtl w:val="true"/>
          <w:lang w:val="en-US" w:eastAsia="en-US"/>
        </w:rPr>
        <w:t>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وْ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لائِكَة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غُفِ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قَدَّ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نْبِهِ</w:t>
      </w:r>
      <w:r>
        <w:rPr>
          <w:rtl w:val="true"/>
        </w:rPr>
        <w:t xml:space="preserve">)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spacing w:before="480" w:after="60"/>
        <w:jc w:val="center"/>
        <w:rPr>
          <w:color w:val="808080"/>
          <w:sz w:val="56"/>
        </w:rPr>
      </w:pPr>
      <w:r>
        <w:rPr>
          <w:rFonts w:eastAsia="AGA Arabesque" w:cs="AGA Arabesque" w:ascii="AGA Arabesque" w:hAnsi="AGA Arabesque"/>
          <w:color w:val="808080"/>
          <w:sz w:val="40"/>
        </w:rPr>
        <w:t></w:t>
      </w:r>
      <w:r>
        <w:br w:type="page"/>
      </w:r>
    </w:p>
    <w:p>
      <w:pPr>
        <w:pStyle w:val="Heading3"/>
        <w:ind w:left="0" w:right="0" w:hanging="0"/>
        <w:jc w:val="center"/>
        <w:rPr/>
      </w:pPr>
      <w:bookmarkStart w:id="13" w:name="__RefHeading___Toc496375896"/>
      <w:bookmarkEnd w:id="13"/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Heading4"/>
        <w:keepNext w:val="false"/>
        <w:spacing w:before="0" w:after="0"/>
        <w:ind w:left="567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ُرآ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ِيم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وَ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ب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زْوَاجِ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ذُرِّيَّاتِ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ّ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عْيُن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جْعَل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ْمُتَّق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مَامًا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84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3260"/>
        <w:gridCol w:w="1049"/>
      </w:tblGrid>
      <w:tr>
        <w:trPr/>
        <w:tc>
          <w:tcPr>
            <w:tcW w:w="3119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ح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ئمة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ِمَامًا</w:t>
            </w:r>
          </w:p>
        </w:tc>
        <w:tc>
          <w:tcPr>
            <w:tcW w:w="3260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فرح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ُرَّةَ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َعْيُنٍ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وَالَّذِي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سأ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قُولُون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َبّ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ب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زْوَاجِ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ذُرِّيَّاتِ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ّ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عْيُن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قَر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ينن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س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رورن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اجْعَلْ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ْمُتَّق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مَام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قد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ت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ر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Heading4"/>
        <w:keepNext w:val="false"/>
        <w:spacing w:before="0" w:after="0"/>
        <w:ind w:left="567" w:right="0" w:hanging="0"/>
        <w:jc w:val="both"/>
        <w:rPr/>
      </w:pP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val="en-US" w:eastAsia="en-US"/>
        </w:rPr>
        <w:t>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سْعُود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قُولُ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ؤُم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وْ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قْرَؤ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كِتَا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قْدَم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ِرَاءَ</w:t>
      </w:r>
      <w:r>
        <w:rPr>
          <w:rFonts w:cs="Times New Roman"/>
          <w:szCs w:val="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ة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ِرَاءَت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وَ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ْيَؤُم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قْدَم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ِجْرَة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هِجْر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وَاء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ْيَؤُم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كْبَر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ِنّ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ؤُمّ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هْل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لْطَانِه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جْلِس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كْرِمَت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ت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ذَ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إِذْنِهِ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85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6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74"/>
      </w:tblGrid>
      <w:tr>
        <w:trPr/>
        <w:tc>
          <w:tcPr>
            <w:tcW w:w="4678" w:type="dxa"/>
            <w:tcBorders/>
          </w:tcPr>
          <w:p>
            <w:pPr>
              <w:pStyle w:val="BodyText2"/>
              <w:spacing w:before="0" w:after="0"/>
              <w:jc w:val="both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Cs w:val="32"/>
                <w:rtl w:val="true"/>
                <w:lang w:val="en-US" w:eastAsia="en-US"/>
              </w:rPr>
              <w:t>الموض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خاص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لجلوس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يع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Cs w:val="32"/>
                <w:rtl w:val="true"/>
                <w:lang w:val="en-US" w:eastAsia="en-US"/>
              </w:rPr>
              <w:t>لإكرامه</w:t>
            </w:r>
            <w:r>
              <w:rPr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Cs w:val="32"/>
                <w:lang w:val="en-US" w:eastAsia="en-US"/>
              </w:rPr>
            </w:pPr>
            <w:r>
              <w:rPr>
                <w:szCs w:val="32"/>
                <w:rtl w:val="true"/>
                <w:lang w:val="en-US" w:eastAsia="en-US"/>
              </w:rPr>
              <w:t>تَكْرِمَتِهِ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حد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val="en-US" w:eastAsia="en-US"/>
        </w:rPr>
        <w:t>ع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ع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س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قُول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ص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ؤُم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وْم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قْرَؤ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كِتَا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كث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آ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جو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قْدَم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ِرَاءَةً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ر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ه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ِرَاءَ</w:t>
      </w:r>
      <w:r>
        <w:rPr>
          <w:rFonts w:cs="Times New Roman"/>
          <w:szCs w:val="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وَاءً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ست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لْيَؤُم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قْدَم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ِجْرَةً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تقا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ر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تَلَ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ج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ل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جر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كا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ت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الس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ه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قص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س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د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ك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هِجْرَ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وَاءً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و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هج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لْيَؤُم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كْبَر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ِنًّ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س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دِّ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; </w:t>
      </w:r>
      <w:r>
        <w:rPr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رَجَّح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ؤُمّ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هْلِ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ْ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لْطَانِه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قر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د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ض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ض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;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ئ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دِّ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;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ط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ي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ج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آل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ا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ط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ه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ل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م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ه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اغ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قا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ف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ي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شت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ر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ي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م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ِّ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جْلِس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كْرِمَت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ت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كر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فرا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ر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صا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ْز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ذَ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إِذْنِ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حتر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ح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صوصياته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مْرِ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لَم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ُ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مَا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مَ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ِ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مُر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ُكْبَا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نَسْأَل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نَّا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نَّاسِ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قُولُون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زْع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رْسَ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ح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ح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كَذَا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كُن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ْفَظ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َلام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كَأَن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َر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دْرِي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كَانَ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رَ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لَوَّ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إِسْلامِهِ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تْ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قُولُون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تْرُكُو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َوْمَهُ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َه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بِ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ادِقٌ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ْع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هْ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تْح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اد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وْ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إِسْلامِهِم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بَد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وْم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إِسْلامِهِمْ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ِم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ِئْتُ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َ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ن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قّ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صَل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ي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ذ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صَل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ي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ذ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ضَرَ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ْيُؤَذّ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ُ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ْيَؤُمّ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كْثَرُ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ْآنًا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نَظَ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كُ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كْث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ْآن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لَق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ُكْبَان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دَّمُو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دِي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ْ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ِت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ْع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ِنِينَ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ُرْد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جَد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قَلَّص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ِّ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ْرَأ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غَط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رِئِكُمْ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شْتَروْ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طَ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مِيص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ِح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شَيْ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َح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مِيص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86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835"/>
        <w:gridCol w:w="1474"/>
      </w:tblGrid>
      <w:tr>
        <w:trPr/>
        <w:tc>
          <w:tcPr>
            <w:tcW w:w="2552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يستقر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ُقَرُّ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إ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فر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ُّكْبَانُ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نجم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رتفعت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َقَلَّصَتْ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بق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َبَدَرَ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مْرِ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لَم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رَض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م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ر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ص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َ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ُ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مَاء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مَر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مُر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وْ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مُر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ُكْبَان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كَان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جَ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ن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sz w:val="32"/>
          <w:rtl w:val="true"/>
        </w:rPr>
        <w:t xml:space="preserve"> </w:t>
      </w:r>
      <w:r>
        <w:rPr>
          <w:rtl w:val="true"/>
          <w:lang w:val="en-US" w:eastAsia="en-US"/>
        </w:rPr>
        <w:t>مَر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نَسْأَل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نَّا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نَّاسِ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؟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سأ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َقُولُون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زْعُ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رْسَل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ح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يْ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ح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كَذ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برو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يق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س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ح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خْبَرُو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ك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نَتَعَلَّ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ُرْآ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كُن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ْفَظ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كَلام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دْنُ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أَسْمَ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كُن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ُلام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افِظ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حَفِظ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ْآن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ثِير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كَأَن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قَرّ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دْرِي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سى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كَانَ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َرَب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لَوَّم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نت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ح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ء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ذو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َتَلَوَّ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ِإِسْلامِهِم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تْح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اس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نْتَظِر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إِسْلام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تْ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كّ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َقُولُون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تْرُكُو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َوْمَهُ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َه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هُو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َبِيّ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ادِق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قْع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هْل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تْح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ل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ُتِح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َاد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لّ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وْم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إِسْلامِهِ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َع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َجُ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أْتِي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ق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فِد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ُلان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جِئْتُ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إِسْلام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بَدَر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وْم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إِسْلامِهِمْ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انْطَلَق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إِسْلا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وْم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فَد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r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لَّم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رَاد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نْصَرِف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ؤُمُّن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َكْثَرُ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مْع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ْقُرْآ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خْذ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ْقُرْآ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لَم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دِم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قبلن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جِئْتُ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وَ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ِن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قّ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صَل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ي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ذ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صَل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ي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ذَ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ضَرَ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ْيُؤَذّ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ُ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ْيَؤُمّ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كْثَرُ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ْآن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نَظَ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لَ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كُ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حَد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كْثَ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ْآن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ُن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تَلَق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ُكْبَان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دَعَوْ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عَلَّمُو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ُّكُوع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سُّجُو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قَدَّمُون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دِيهِمْ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كُن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صَل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ِ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َ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ن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بْن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ِت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ْع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ِن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كَان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ُرْدَة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غِير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فْتُوق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كُن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كَع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َجَد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قَلَّص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ِّي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جم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رتف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َكَشَّف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ّ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قص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يق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>فَكُن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ؤُمُّ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ُرْد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وَصَّل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رق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ِي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تْق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كُن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جَد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رَج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ْت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قَالَت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ْرَأ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حَي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غَطّ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َّ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ذ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شت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ْت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ت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ْرَأ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ِسَ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َا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نّ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وْرَ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رِئِ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اشْتَروْ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ثو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قَطَع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مِيصً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ِحْ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شَيْءٍ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عْد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ِسْلام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رَح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ذَلِك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قَمِيص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َيْ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مي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َرِح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رَح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دِيد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س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خ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ش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إ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غ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ث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يضة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480" w:after="60"/>
        <w:jc w:val="center"/>
        <w:rPr>
          <w:color w:val="808080"/>
          <w:sz w:val="56"/>
        </w:rPr>
      </w:pPr>
      <w:r>
        <w:rPr>
          <w:rFonts w:eastAsia="AGA Arabesque" w:cs="AGA Arabesque" w:ascii="AGA Arabesque" w:hAnsi="AGA Arabesque"/>
          <w:color w:val="808080"/>
          <w:sz w:val="40"/>
        </w:rPr>
        <w:t></w:t>
      </w:r>
      <w:r>
        <w:br w:type="page"/>
      </w:r>
    </w:p>
    <w:p>
      <w:pPr>
        <w:pStyle w:val="Heading3"/>
        <w:ind w:left="0" w:right="0" w:hanging="0"/>
        <w:jc w:val="center"/>
        <w:rPr/>
      </w:pPr>
      <w:bookmarkStart w:id="14" w:name="__RefHeading___Toc496375897"/>
      <w:bookmarkEnd w:id="14"/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</w:p>
    <w:p>
      <w:pPr>
        <w:pStyle w:val="Heading4"/>
        <w:keepNext w:val="false"/>
        <w:spacing w:before="0" w:after="0"/>
        <w:ind w:left="567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مِ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ُرآ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ِيم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زِ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زِر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ِزْ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خْر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دْ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ُثْقَل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مْلِ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حْمَ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يْء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ْب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ن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نْذِ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خْشَوْ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ب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غَيْ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قَا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زَك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إِن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َزَكّ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نَفْسِ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صِيرُ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87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2835"/>
        <w:gridCol w:w="1474"/>
      </w:tblGrid>
      <w:tr>
        <w:trPr/>
        <w:tc>
          <w:tcPr>
            <w:tcW w:w="2835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ثقل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نوب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ُثْقَلَةٌ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ح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ثمة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َزِرُ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َازِرَةٌ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ط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ك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معاصي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َزَكَّى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نو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ثقلت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ِمْلِهَا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وَ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زِر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زِرَة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ِزْر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خْر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ن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إ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دْع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ت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ُثْقَلَة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الخط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ِمْلِهَا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نو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حْمَ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نْ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يْء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َا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ذ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ُرْب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ما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إِن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ُنْذِر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ذّ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 (</w:t>
      </w:r>
      <w:r>
        <w:rPr>
          <w:rtl w:val="true"/>
          <w:lang w:val="en-US" w:eastAsia="en-US"/>
        </w:rPr>
        <w:t>الَّذ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خْشَوْن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خا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ذ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رَبّ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ْغَيْب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ذ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أَقَام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َّلاة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أد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ائها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وَ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زَكّ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تط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ص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إِنَّ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َزَكّ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تط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ِنَفْسِهِ</w:t>
      </w:r>
      <w:r>
        <w:rPr>
          <w:rtl w:val="true"/>
          <w:lang w:val="en-US" w:eastAsia="en-US"/>
        </w:rPr>
        <w:t>). (</w:t>
      </w:r>
      <w:r>
        <w:rPr>
          <w:rtl w:val="true"/>
          <w:lang w:val="en-US" w:eastAsia="en-US"/>
        </w:rPr>
        <w:t>وَ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ْمَصِير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م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صير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ج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حق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وَ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يْ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إِنْسَا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عَ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عْي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وْ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رَ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جْزَا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ز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َوْف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88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8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835"/>
        <w:gridCol w:w="1474"/>
      </w:tblGrid>
      <w:tr>
        <w:trPr/>
        <w:tc>
          <w:tcPr>
            <w:tcW w:w="2552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م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َوْفَى</w:t>
            </w:r>
          </w:p>
        </w:tc>
        <w:tc>
          <w:tcPr>
            <w:tcW w:w="2835" w:type="dxa"/>
            <w:tcBorders/>
          </w:tcPr>
          <w:p>
            <w:pPr>
              <w:pStyle w:val="BodyText2"/>
              <w:spacing w:before="0" w:after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َمِل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َعَى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… (</w:t>
      </w:r>
      <w:r>
        <w:rPr>
          <w:rtl w:val="true"/>
          <w:lang w:val="en-US" w:eastAsia="en-US"/>
        </w:rPr>
        <w:t>وَأ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َيْس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ِلإِنْسَان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إِلا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ع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عيه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وَ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عْيَ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وْف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ر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ئه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ري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بيخ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سيء</w:t>
      </w:r>
      <w:r>
        <w:rPr>
          <w:rtl w:val="true"/>
          <w:lang w:val="en-US" w:eastAsia="en-US"/>
        </w:rPr>
        <w:t>. (</w:t>
      </w:r>
      <w:r>
        <w:rPr>
          <w:rtl w:val="true"/>
          <w:lang w:val="en-US" w:eastAsia="en-US"/>
        </w:rPr>
        <w:t>ثُم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جْزَا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َزَاء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َوْفَ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ز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ك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…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2"/>
        <w:spacing w:before="0" w:after="0"/>
        <w:jc w:val="both"/>
        <w:rPr/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) </w:t>
      </w:r>
      <w:r>
        <w:rPr>
          <w:rFonts w:eastAsia="AGA Arabesque" w:cs="AGA Arabesque" w:ascii="AGA Arabesque" w:hAnsi="AGA Arabesque"/>
          <w:lang w:val="en-US" w:eastAsia="en-US"/>
        </w:rPr>
        <w:t></w:t>
      </w:r>
      <w:r>
        <w:rPr>
          <w:rtl w:val="true"/>
          <w:lang w:val="en-US" w:eastAsia="en-US"/>
        </w:rPr>
        <w:t>فَ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مَ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رّ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َيْر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َ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مَ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رَّ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َرّ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َهُ</w:t>
      </w:r>
      <w:r>
        <w:rPr>
          <w:rFonts w:ascii="AGA Arabesque" w:hAnsi="AGA Arabesque" w:eastAsia="AGA Arabesque" w:cs="AGA Arabesque"/>
          <w:lang w:val="en-US" w:eastAsia="en-US"/>
        </w:rPr>
        <w:t>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89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tbl>
      <w:tblPr>
        <w:tblW w:w="55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74"/>
      </w:tblGrid>
      <w:tr>
        <w:trPr/>
        <w:tc>
          <w:tcPr>
            <w:tcW w:w="4111" w:type="dxa"/>
            <w:tcBorders/>
          </w:tcPr>
          <w:p>
            <w:pPr>
              <w:pStyle w:val="BodyText2"/>
              <w:spacing w:before="0" w:after="0"/>
              <w:jc w:val="both"/>
              <w:rPr/>
            </w:pP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ز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غ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باء</w:t>
            </w:r>
            <w:r>
              <w:rPr>
                <w:rFonts w:cs="Times New Roman"/>
                <w:sz w:val="2"/>
                <w:sz w:val="2"/>
                <w:szCs w:val="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م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غي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74" w:type="dxa"/>
            <w:tcBorders/>
          </w:tcPr>
          <w:p>
            <w:pPr>
              <w:pStyle w:val="BodyText2"/>
              <w:spacing w:before="0" w:after="0"/>
              <w:jc w:val="righ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ِثْقَالَ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َرَّةٍ</w:t>
            </w:r>
          </w:p>
        </w:tc>
      </w:tr>
    </w:tbl>
    <w:p>
      <w:pPr>
        <w:pStyle w:val="1"/>
        <w:spacing w:before="0" w:after="0"/>
        <w:jc w:val="both"/>
        <w:rPr/>
      </w:pPr>
      <w:r>
        <w:rPr>
          <w:u w:val="single"/>
          <w:rtl w:val="true"/>
          <w:lang w:val="en-US" w:eastAsia="en-US"/>
        </w:rPr>
        <w:t>المعنى</w:t>
      </w:r>
      <w:r>
        <w:rPr>
          <w:rtl w:val="true"/>
          <w:lang w:val="en-US" w:eastAsia="en-US"/>
        </w:rPr>
        <w:t>: (</w:t>
      </w:r>
      <w:r>
        <w:rPr>
          <w:rtl w:val="true"/>
          <w:lang w:val="en-US" w:eastAsia="en-US"/>
        </w:rPr>
        <w:t>فَ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مَ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ِثْ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رَّة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غ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خَيْر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َ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مَ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مَل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ِثْ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َرَّةٍ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غ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َرّ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رَ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ة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0" w:right="0" w:hanging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w:t>*  *  *</w:t>
      </w:r>
    </w:p>
    <w:p>
      <w:pPr>
        <w:pStyle w:val="Heading4"/>
        <w:keepNext w:val="false"/>
        <w:spacing w:before="0" w:after="0"/>
        <w:ind w:left="567" w:right="0" w:hanging="0"/>
        <w:jc w:val="both"/>
        <w:rPr/>
      </w:pPr>
      <w:r>
        <w:rPr>
          <w:rtl w:val="true"/>
          <w:lang w:val="en-US" w:eastAsia="en-US"/>
        </w:rPr>
        <w:t>مِ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ُنَّ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val="en-US" w:eastAsia="en-US"/>
        </w:rPr>
        <w:t></w:t>
      </w:r>
      <w:r>
        <w:rPr>
          <w:rtl w:val="true"/>
          <w:lang w:val="en-US" w:eastAsia="en-US"/>
        </w:rPr>
        <w:t>:</w:t>
      </w:r>
    </w:p>
    <w:p>
      <w:pPr>
        <w:pStyle w:val="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لِك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تْبَ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يِّت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َلاثَةٌ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رْجِ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ثْنَا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َبْق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حِدٌ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تْبَع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هْل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ال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عَمَلُ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يَرْجِ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هْل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مَالُه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يَبْق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مَل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  <w:lang w:val="en-US" w:eastAsia="en-US"/>
        </w:rPr>
        <w:footnoteReference w:id="90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/>
      </w:pPr>
      <w:r>
        <w:rPr>
          <w:u w:val="single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  <w:lang w:val="en-US" w:eastAsia="en-US"/>
        </w:rPr>
        <w:t>حَدِيث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َس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لِك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lang w:val="en-US" w:eastAsia="en-US"/>
        </w:rPr>
        <w:t>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قَال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َا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Cs w:val="44"/>
          <w:lang w:val="en-US" w:eastAsia="en-US"/>
        </w:rPr>
        <w:t>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َتْبَ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يِّتَ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ثَلاثَة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َرْجِ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ثْنَانِ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يَبْق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حِد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َتْبَع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هْلُه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>و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ب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َالُه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ب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َمَلُهُ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َيَرْجِع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هْلُهُ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فن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َالُهُ</w:t>
      </w:r>
      <w:r>
        <w:rPr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َيَبْق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مَلُهُ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بْش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ر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ْه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بْش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ء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ْه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spacing w:before="480" w:after="60"/>
        <w:jc w:val="center"/>
        <w:rPr>
          <w:color w:val="808080"/>
          <w:sz w:val="56"/>
        </w:rPr>
      </w:pPr>
      <w:r>
        <w:rPr>
          <w:rFonts w:eastAsia="AGA Arabesque" w:cs="AGA Arabesque" w:ascii="AGA Arabesque" w:hAnsi="AGA Arabesque"/>
          <w:color w:val="808080"/>
          <w:sz w:val="40"/>
        </w:rPr>
        <w:t></w:t>
      </w:r>
      <w:r>
        <w:br w:type="page"/>
      </w:r>
    </w:p>
    <w:p>
      <w:pPr>
        <w:pStyle w:val="Heading3"/>
        <w:ind w:left="0" w:right="0" w:hanging="0"/>
        <w:jc w:val="center"/>
        <w:rPr>
          <w:sz w:val="32"/>
          <w:vertAlign w:val="superscript"/>
        </w:rPr>
      </w:pPr>
      <w:bookmarkStart w:id="15" w:name="__RefHeading___Toc496375898"/>
      <w:bookmarkEnd w:id="15"/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92"/>
      </w:r>
      <w:r>
        <w:rPr>
          <w:sz w:val="48"/>
          <w:szCs w:val="48"/>
          <w:vertAlign w:val="superscript"/>
          <w:rtl w:val="true"/>
        </w:rPr>
        <w:t>)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ق</w:t>
      </w:r>
      <w:r>
        <w:rPr>
          <w:rtl w:val="true"/>
        </w:rPr>
        <w:t xml:space="preserve">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هِ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24"/>
          <w:szCs w:val="28"/>
          <w:rtl w:val="true"/>
        </w:rPr>
        <w:footnoteReference w:id="93"/>
      </w:r>
      <w:r>
        <w:rPr>
          <w:sz w:val="24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ْزي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ج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و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ط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زُق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قْو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val="en-US" w:eastAsia="en-US"/>
        </w:rPr>
        <w:t xml:space="preserve">« </w:t>
      </w:r>
      <w:r>
        <w:rPr>
          <w:rtl w:val="true"/>
          <w:lang w:val="en-US" w:eastAsia="en-US"/>
        </w:rPr>
        <w:t>مُر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لادَك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ِالصَّلاة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ْنَا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َبْع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ِنِينَ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ضْرِبُو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يْه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بْنَاء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شْر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فَرِّقُ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َيْنَهُم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َضَاجِعِ </w:t>
      </w:r>
      <w:r>
        <w:rPr>
          <w:rtl w:val="true"/>
          <w:lang w:val="en-US" w:eastAsia="en-US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sz w:val="24"/>
          <w:szCs w:val="28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0"/>
          <w:sz w:val="24"/>
          <w:szCs w:val="28"/>
          <w:rtl w:val="true"/>
          <w:lang w:val="en-US" w:eastAsia="en-US"/>
        </w:rPr>
        <w:footnoteReference w:id="96"/>
      </w:r>
      <w:r>
        <w:rPr>
          <w:sz w:val="24"/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!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>!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  <w:r>
        <w:rPr>
          <w:rtl w:val="true"/>
        </w:rPr>
        <w:t>و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!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م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؟</w:t>
      </w:r>
      <w:r>
        <w:rPr>
          <w:rFonts w:ascii="MS Sans Serif;Arial" w:hAnsi="MS Sans Serif;Arial" w:cs="MS Sans Serif;Arial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"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9"/>
      </w:r>
      <w:r>
        <w:rPr>
          <w:sz w:val="32"/>
          <w:vertAlign w:val="superscript"/>
          <w:rtl w:val="true"/>
        </w:rPr>
        <w:t>)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0"/>
      </w:r>
      <w:r>
        <w:rPr>
          <w:sz w:val="32"/>
          <w:vertAlign w:val="superscript"/>
          <w:rtl w:val="true"/>
        </w:rPr>
        <w:t>)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ة</w:t>
      </w:r>
      <w:r>
        <w:rPr>
          <w:rtl w:val="true"/>
        </w:rPr>
        <w:t xml:space="preserve">. </w:t>
      </w:r>
      <w:r>
        <w:rPr>
          <w:rtl w:val="true"/>
        </w:rPr>
        <w:t>فتخ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!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</w:t>
      </w:r>
      <w:r>
        <w:rPr>
          <w:rtl w:val="true"/>
        </w:rPr>
        <w:t>ن</w:t>
      </w:r>
      <w:r>
        <w:rPr>
          <w:rtl w:val="true"/>
        </w:rPr>
        <w:t> 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ُ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tl w:val="true"/>
        </w:rPr>
        <w:t>"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2"/>
      </w:r>
      <w:r>
        <w:rPr>
          <w:sz w:val="32"/>
          <w:vertAlign w:val="superscript"/>
          <w:rtl w:val="true"/>
        </w:rPr>
        <w:t>)</w:t>
      </w:r>
    </w:p>
    <w:p>
      <w:pPr>
        <w:pStyle w:val="Heading4"/>
        <w:keepNext w:val="false"/>
        <w:spacing w:before="0" w:after="0"/>
        <w:ind w:left="567" w:right="0" w:hanging="0"/>
        <w:jc w:val="both"/>
        <w:rPr/>
      </w:pP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َز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4"/>
      </w:r>
      <w:r>
        <w:rPr>
          <w:sz w:val="32"/>
          <w:vertAlign w:val="superscript"/>
          <w:rtl w:val="true"/>
        </w:rPr>
        <w:t>)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 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رِ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5"/>
      </w:r>
      <w:r>
        <w:rPr>
          <w:sz w:val="32"/>
          <w:vertAlign w:val="superscript"/>
          <w:rtl w:val="true"/>
        </w:rPr>
        <w:t>)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 </w:t>
      </w:r>
      <w:r>
        <w:rPr>
          <w:rtl w:val="true"/>
        </w:rPr>
        <w:t>الْ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  <w:lang w:val="en-US" w:eastAsia="en-US"/>
        </w:rPr>
        <w:t>إِ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ثْق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نَافِقِي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َل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عِشَاء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صَلا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فَجْرِ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َعْلَمُون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ِيهِ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َتَوْهُمَ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ل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بْوً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szCs w:val="28"/>
          <w:vertAlign w:val="superscript"/>
          <w:rtl w:val="true"/>
          <w:lang w:val="en-US" w:eastAsia="en-US"/>
        </w:rPr>
        <w:t>(</w:t>
      </w:r>
      <w:r>
        <w:rPr>
          <w:rStyle w:val="FootnoteAnchor"/>
          <w:szCs w:val="28"/>
          <w:vertAlign w:val="superscript"/>
          <w:rtl w:val="true"/>
          <w:lang w:val="en-US" w:eastAsia="en-US"/>
        </w:rPr>
        <w:footnoteReference w:id="107"/>
      </w:r>
      <w:r>
        <w:rPr>
          <w:szCs w:val="28"/>
          <w:vertAlign w:val="superscript"/>
          <w:rtl w:val="true"/>
          <w:lang w:val="en-US" w:eastAsia="en-US"/>
        </w:rPr>
        <w:t>)</w:t>
      </w:r>
      <w:r>
        <w:rPr>
          <w:rtl w:val="true"/>
        </w:rPr>
        <w:t>.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ُ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إِلاّ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4"/>
          <w:sz w:val="24"/>
          <w:rtl w:val="true"/>
        </w:rPr>
        <w:t>إِلاّ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keepNext w:val="false"/>
        <w:spacing w:before="0" w:after="0"/>
        <w:ind w:left="567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Number"/>
        <w:widowControl w:val="false"/>
        <w:numPr>
          <w:ilvl w:val="0"/>
          <w:numId w:val="12"/>
        </w:numPr>
        <w:ind w:left="340" w:right="0" w:hanging="3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>.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ب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ط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زُق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قْوَى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spacing w:before="0" w:after="0"/>
        <w:jc w:val="both"/>
        <w:rPr/>
      </w:pPr>
      <w:r>
        <w:rPr>
          <w:rFonts w:ascii="Arial" w:hAnsi="Arial" w:cs="Monotype Koufi"/>
          <w:color w:val="FF6600"/>
          <w:sz w:val="32"/>
          <w:sz w:val="32"/>
          <w:szCs w:val="28"/>
          <w:rtl w:val="true"/>
        </w:rPr>
        <w:t>السؤال</w:t>
      </w:r>
      <w:r>
        <w:rPr>
          <w:rFonts w:ascii="Arial" w:hAnsi="Arial" w:eastAsia="Arial" w:cs="Arial"/>
          <w:bCs/>
          <w:color w:val="FF6600"/>
          <w:sz w:val="32"/>
          <w:sz w:val="32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لِيَل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هَى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spacing w:before="0" w:after="0"/>
        <w:jc w:val="both"/>
        <w:rPr/>
      </w:pPr>
      <w:r>
        <w:rPr>
          <w:rFonts w:ascii="Arial" w:hAnsi="Arial" w:cs="Monotype Koufi"/>
          <w:color w:val="FF6600"/>
          <w:sz w:val="32"/>
          <w:sz w:val="32"/>
          <w:szCs w:val="28"/>
          <w:rtl w:val="true"/>
        </w:rPr>
        <w:t>الجواب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لِيَل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هَى</w:t>
      </w:r>
      <w:r>
        <w:rPr>
          <w:rtl w:val="true"/>
        </w:rPr>
        <w:t> 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".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م</w:t>
      </w:r>
      <w:r>
        <w:rPr>
          <w:rtl w:val="true"/>
        </w:rPr>
        <w:t>.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اج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َب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ا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 </w:t>
      </w:r>
      <w:r>
        <w:rPr>
          <w:rtl w:val="true"/>
        </w:rPr>
        <w:t>بَش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َّا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6"/>
      </w:r>
      <w:r>
        <w:rPr>
          <w:sz w:val="32"/>
          <w:vertAlign w:val="superscript"/>
          <w:rtl w:val="true"/>
        </w:rPr>
        <w:t>)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tl w:val="true"/>
        </w:rPr>
        <w:t xml:space="preserve">. 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tl w:val="true"/>
        </w:rPr>
        <w:t xml:space="preserve">. 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ج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ونَ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7"/>
      </w:r>
      <w:r>
        <w:rPr>
          <w:sz w:val="32"/>
          <w:vertAlign w:val="superscript"/>
          <w:rtl w:val="true"/>
        </w:rPr>
        <w:t>)</w:t>
      </w:r>
    </w:p>
    <w:p>
      <w:pPr>
        <w:pStyle w:val="ListNumber"/>
        <w:widowControl w:val="false"/>
        <w:numPr>
          <w:ilvl w:val="0"/>
          <w:numId w:val="8"/>
        </w:numPr>
        <w:ind w:left="340" w:right="0" w:hanging="340"/>
        <w:jc w:val="both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فظ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tl w:val="true"/>
        </w:rPr>
        <w:t>.</w:t>
      </w:r>
    </w:p>
    <w:p>
      <w:pPr>
        <w:pStyle w:val="Heading4"/>
        <w:keepNext w:val="false"/>
        <w:spacing w:before="0" w:after="0"/>
        <w:ind w:left="567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</w:rPr>
        <w:t xml:space="preserve"> 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ط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أ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زُق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قْوَى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ascii="AGA Arabesque" w:hAnsi="AGA Arabesque" w:eastAsia="AGA Arabesque" w:cs="AGA Arabesque"/>
        </w:rPr>
        <w:t>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spacing w:before="480" w:after="60"/>
        <w:jc w:val="center"/>
        <w:rPr>
          <w:color w:val="808080"/>
          <w:sz w:val="56"/>
        </w:rPr>
      </w:pPr>
      <w:r>
        <w:rPr>
          <w:rFonts w:eastAsia="AGA Arabesque" w:cs="AGA Arabesque" w:ascii="AGA Arabesque" w:hAnsi="AGA Arabesque"/>
          <w:color w:val="808080"/>
          <w:sz w:val="40"/>
        </w:rPr>
        <w:t></w:t>
      </w:r>
      <w:r>
        <w:br w:type="page"/>
      </w:r>
    </w:p>
    <w:p>
      <w:pPr>
        <w:pStyle w:val="Heading3"/>
        <w:ind w:left="0" w:right="0" w:hanging="0"/>
        <w:jc w:val="center"/>
        <w:rPr/>
      </w:pPr>
      <w:bookmarkStart w:id="16" w:name="__RefHeading___Toc496375899"/>
      <w:bookmarkEnd w:id="16"/>
      <w:r>
        <w:rPr>
          <w:rtl w:val="true"/>
        </w:rPr>
        <w:t>المراجع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ام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س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با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شي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بنا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ياض</w:t>
      </w:r>
    </w:p>
    <w:p>
      <w:pPr>
        <w:pStyle w:val="Heading3"/>
        <w:ind w:left="0" w:right="0" w:hanging="0"/>
        <w:jc w:val="center"/>
        <w:rPr/>
      </w:pPr>
      <w:bookmarkStart w:id="17" w:name="__RefHeading___Toc496375900"/>
      <w:bookmarkEnd w:id="17"/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رنام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د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.0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/>
      </w:pPr>
      <w:r>
        <w:rPr>
          <w:sz w:val="32"/>
          <w:sz w:val="32"/>
          <w:szCs w:val="32"/>
          <w:rtl w:val="true"/>
        </w:rPr>
        <w:t>برنام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د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</w:t>
      </w:r>
      <w:r>
        <w:rPr>
          <w:sz w:val="32"/>
          <w:szCs w:val="32"/>
        </w:rPr>
        <w:t>,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6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سب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ع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.0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7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 </w:t>
      </w:r>
      <w:r>
        <w:rPr>
          <w:sz w:val="20"/>
          <w:szCs w:val="20"/>
          <w:rtl w:val="true"/>
        </w:rPr>
        <w:t>((</w:t>
      </w:r>
      <w:r>
        <w:rPr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>و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 </w:t>
      </w:r>
      <w:r>
        <w:rPr>
          <w:sz w:val="20"/>
          <w:szCs w:val="20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 </w:t>
      </w:r>
      <w:r>
        <w:rPr>
          <w:sz w:val="20"/>
          <w:szCs w:val="20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20"/>
          <w:szCs w:val="20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ة</w:t>
      </w:r>
      <w:r>
        <w:rPr>
          <w:sz w:val="32"/>
          <w:szCs w:val="32"/>
          <w:rtl w:val="true"/>
        </w:rPr>
        <w:t>)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حَ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.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ن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sz w:val="32"/>
          <w:szCs w:val="32"/>
          <w:rtl w:val="true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ind w:left="454" w:right="0" w:hanging="34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ح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BodyText2"/>
        <w:spacing w:before="0" w:after="0"/>
        <w:jc w:val="center"/>
        <w:rPr>
          <w:sz w:val="24"/>
        </w:rPr>
      </w:pPr>
      <w:r>
        <w:rPr>
          <w:rtl w:val="true"/>
          <w:lang w:val="en-US" w:eastAsia="en-US"/>
        </w:rPr>
        <w:t>ب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BodyText2"/>
        <w:spacing w:before="0" w:after="0"/>
        <w:jc w:val="center"/>
        <w:rPr/>
      </w:pP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bookmarkStart w:id="18" w:name="__RefHeading___Toc496375901"/>
      <w:bookmarkEnd w:id="18"/>
      <w:r>
        <w:rPr>
          <w:rtl w:val="true"/>
        </w:rPr>
        <w:t>إقرار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ك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 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Closing"/>
        <w:jc w:val="center"/>
        <w:rPr>
          <w:b/>
          <w:b/>
          <w:bCs/>
          <w:sz w:val="34"/>
          <w:szCs w:val="30"/>
        </w:rPr>
      </w:pPr>
      <w:r>
        <w:rPr>
          <w:rFonts w:cs="Times New Roman"/>
          <w:b/>
          <w:bCs/>
          <w:sz w:val="34"/>
          <w:szCs w:val="30"/>
          <w:rtl w:val="true"/>
        </w:rPr>
        <w:t xml:space="preserve">                       </w:t>
      </w:r>
      <w:r>
        <w:rPr>
          <w:b/>
          <w:bCs/>
          <w:sz w:val="34"/>
          <w:szCs w:val="30"/>
          <w:rtl w:val="true"/>
        </w:rPr>
        <w:t>.</w:t>
      </w:r>
    </w:p>
    <w:p>
      <w:pPr>
        <w:pStyle w:val="Closing"/>
        <w:jc w:val="center"/>
        <w:rPr>
          <w:b/>
          <w:b/>
          <w:bCs/>
          <w:sz w:val="34"/>
          <w:szCs w:val="30"/>
        </w:rPr>
      </w:pPr>
      <w:r>
        <w:rPr>
          <w:b/>
          <w:b/>
          <w:bCs/>
          <w:sz w:val="34"/>
          <w:sz w:val="34"/>
          <w:szCs w:val="30"/>
          <w:rtl w:val="true"/>
        </w:rPr>
        <w:t>المقر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Cs/>
          <w:sz w:val="34"/>
          <w:szCs w:val="30"/>
          <w:rtl w:val="true"/>
        </w:rPr>
        <w:t xml:space="preserve">: </w:t>
      </w:r>
      <w:r>
        <w:rPr>
          <w:b/>
          <w:b/>
          <w:bCs/>
          <w:sz w:val="34"/>
          <w:sz w:val="34"/>
          <w:szCs w:val="30"/>
          <w:rtl w:val="true"/>
        </w:rPr>
        <w:t>حسان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سالم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عيد</w:t>
      </w:r>
    </w:p>
    <w:p>
      <w:pPr>
        <w:pStyle w:val="Closing"/>
        <w:jc w:val="center"/>
        <w:rPr>
          <w:b/>
          <w:b/>
          <w:bCs/>
          <w:sz w:val="34"/>
          <w:szCs w:val="30"/>
        </w:rPr>
      </w:pPr>
      <w:r>
        <w:rPr>
          <w:b/>
          <w:b/>
          <w:bCs/>
          <w:sz w:val="34"/>
          <w:sz w:val="34"/>
          <w:szCs w:val="30"/>
          <w:rtl w:val="true"/>
        </w:rPr>
        <w:t>التوقيع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Cs/>
          <w:sz w:val="34"/>
          <w:szCs w:val="30"/>
          <w:rtl w:val="true"/>
        </w:rPr>
        <w:t>:</w:t>
      </w:r>
    </w:p>
    <w:p>
      <w:pPr>
        <w:pStyle w:val="Closing"/>
        <w:jc w:val="center"/>
        <w:rPr>
          <w:b/>
          <w:b/>
          <w:bCs/>
          <w:sz w:val="34"/>
          <w:szCs w:val="30"/>
        </w:rPr>
      </w:pPr>
      <w:r>
        <w:rPr>
          <w:b/>
          <w:b/>
          <w:bCs/>
          <w:sz w:val="34"/>
          <w:sz w:val="34"/>
          <w:szCs w:val="30"/>
          <w:rtl w:val="true"/>
        </w:rPr>
        <w:t>التاريخ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Cs/>
          <w:sz w:val="34"/>
          <w:szCs w:val="30"/>
          <w:rtl w:val="true"/>
        </w:rPr>
        <w:t xml:space="preserve">: </w:t>
      </w:r>
      <w:r>
        <w:rPr>
          <w:b/>
          <w:bCs/>
          <w:sz w:val="34"/>
          <w:szCs w:val="30"/>
        </w:rPr>
        <w:t>21</w:t>
      </w:r>
      <w:r>
        <w:rPr>
          <w:b/>
          <w:bCs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رجب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Cs/>
          <w:sz w:val="34"/>
          <w:szCs w:val="30"/>
        </w:rPr>
        <w:t>1420</w:t>
      </w:r>
      <w:r>
        <w:rPr>
          <w:b/>
          <w:b/>
          <w:bCs/>
          <w:sz w:val="34"/>
          <w:sz w:val="34"/>
          <w:szCs w:val="30"/>
          <w:rtl w:val="true"/>
        </w:rPr>
        <w:t>هـ</w:t>
      </w:r>
      <w:r>
        <w:br w:type="page"/>
      </w:r>
    </w:p>
    <w:p>
      <w:pPr>
        <w:pStyle w:val="Heading3"/>
        <w:ind w:left="0" w:right="0" w:hanging="0"/>
        <w:jc w:val="center"/>
        <w:rPr/>
      </w:pPr>
      <w:bookmarkStart w:id="19" w:name="__RefHeading___Toc496375902"/>
      <w:bookmarkEnd w:id="19"/>
      <w:r>
        <w:rPr>
          <w:rtl w:val="true"/>
        </w:rPr>
        <w:t>المحتوي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</w:rPr>
            <w:instrText xml:space="preserve"> TOC \t "Heading 3;1"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تقدي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تقريظ</w:t>
          </w:r>
          <w:r>
            <w:rPr>
              <w:rtl w:val="true"/>
            </w:rPr>
            <w:tab/>
          </w:r>
          <w:hyperlink w:anchor="__RefHeading___Toc496375883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</w:rPr>
            <w:t>مقدم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طبع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ثانية</w:t>
          </w:r>
          <w:r>
            <w:rPr>
              <w:rtl w:val="true"/>
            </w:rPr>
            <w:tab/>
          </w:r>
          <w:hyperlink w:anchor="__RefHeading___Toc49637588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صر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عبا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حده</w:t>
          </w:r>
          <w:r>
            <w:rPr>
              <w:rtl w:val="true"/>
            </w:rPr>
            <w:tab/>
          </w:r>
          <w:hyperlink w:anchor="__RefHeading___Toc49637588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ح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ركان</w:t>
          </w:r>
          <w:r>
            <w:rPr>
              <w:rtl w:val="true"/>
            </w:rPr>
            <w:tab/>
          </w:r>
          <w:hyperlink w:anchor="__RefHeading___Toc496375886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</w:rPr>
            <w:t>الصلا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ه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سل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كافر</w:t>
          </w:r>
          <w:r>
            <w:rPr>
              <w:rtl w:val="true"/>
            </w:rPr>
            <w:tab/>
          </w:r>
          <w:hyperlink w:anchor="__RefHeading___Toc496375887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الوجوب</w:t>
          </w:r>
          <w:r>
            <w:rPr>
              <w:rtl w:val="true"/>
            </w:rPr>
            <w:tab/>
          </w:r>
          <w:hyperlink w:anchor="__RefHeading___Toc496375888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أج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حافظ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tl w:val="true"/>
            </w:rPr>
            <w:tab/>
          </w:r>
          <w:hyperlink w:anchor="__RefHeading___Toc496375889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سو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اقب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ضا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tl w:val="true"/>
            </w:rPr>
            <w:tab/>
          </w:r>
          <w:hyperlink w:anchor="__RefHeading___Toc496375890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انشغ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tl w:val="true"/>
            </w:rPr>
            <w:tab/>
          </w:r>
          <w:hyperlink w:anchor="__RefHeading___Toc496375891"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اطمئن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خشو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tl w:val="true"/>
            </w:rPr>
            <w:tab/>
          </w:r>
          <w:hyperlink w:anchor="__RefHeading___Toc496375892"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فض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وقتها</w:t>
          </w:r>
          <w:r>
            <w:rPr>
              <w:rtl w:val="true"/>
            </w:rPr>
            <w:tab/>
          </w:r>
          <w:hyperlink w:anchor="__RefHeading___Toc496375893">
            <w:r>
              <w:rPr>
                <w:rStyle w:val="IndexLink"/>
              </w:rPr>
              <w:t>47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</w:rPr>
            <w:t>بع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حك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صلاة</w:t>
          </w:r>
          <w:r>
            <w:rPr>
              <w:rtl w:val="true"/>
            </w:rPr>
            <w:tab/>
          </w:r>
          <w:hyperlink w:anchor="__RefHeading___Toc496375894">
            <w:r>
              <w:rPr>
                <w:rStyle w:val="IndexLink"/>
              </w:rPr>
              <w:t>53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ماعة</w:t>
          </w:r>
          <w:r>
            <w:rPr>
              <w:rtl w:val="true"/>
            </w:rPr>
            <w:tab/>
          </w:r>
          <w:hyperlink w:anchor="__RefHeading___Toc496375895">
            <w:r>
              <w:rPr>
                <w:rStyle w:val="IndexLink"/>
              </w:rPr>
              <w:t>67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إما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ارئ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رآن</w:t>
          </w:r>
          <w:r>
            <w:rPr>
              <w:rtl w:val="true"/>
            </w:rPr>
            <w:tab/>
          </w:r>
          <w:hyperlink w:anchor="__RefHeading___Toc496375896">
            <w:r>
              <w:rPr>
                <w:rStyle w:val="IndexLink"/>
              </w:rPr>
              <w:t>79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نف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نس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مله</w:t>
          </w:r>
          <w:r>
            <w:rPr>
              <w:rtl w:val="true"/>
            </w:rPr>
            <w:tab/>
          </w:r>
          <w:hyperlink w:anchor="__RefHeading___Toc496375897">
            <w:r>
              <w:rPr>
                <w:rStyle w:val="IndexLink"/>
              </w:rPr>
              <w:t>84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</w:rPr>
            <w:t>إِ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ولي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مور</w:t>
          </w:r>
          <w:r>
            <w:rPr>
              <w:rtl w:val="true"/>
            </w:rPr>
            <w:tab/>
          </w:r>
          <w:hyperlink w:anchor="__RefHeading___Toc496375898">
            <w:r>
              <w:rPr>
                <w:rStyle w:val="IndexLink"/>
              </w:rPr>
              <w:t>87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</w:rPr>
            <w:t>المراجع</w:t>
          </w:r>
          <w:r>
            <w:rPr>
              <w:rtl w:val="true"/>
            </w:rPr>
            <w:tab/>
          </w:r>
          <w:hyperlink w:anchor="__RefHeading___Toc496375899">
            <w:r>
              <w:rPr>
                <w:rStyle w:val="IndexLink"/>
              </w:rPr>
              <w:t>96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مراج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جها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اسوب</w:t>
          </w:r>
          <w:r>
            <w:rPr>
              <w:rtl w:val="true"/>
            </w:rPr>
            <w:tab/>
          </w:r>
          <w:hyperlink w:anchor="__RefHeading___Toc496375900">
            <w:r>
              <w:rPr>
                <w:rStyle w:val="IndexLink"/>
              </w:rPr>
              <w:t>96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bCs w:val="false"/>
              <w:sz w:val="24"/>
              <w:szCs w:val="24"/>
              <w:lang w:val="en-US" w:eastAsia="en-US"/>
            </w:rPr>
          </w:pPr>
          <w:r>
            <w:rPr>
              <w:sz w:val="116"/>
              <w:sz w:val="116"/>
              <w:rtl w:val="true"/>
            </w:rPr>
            <w:t>إقرار</w:t>
          </w:r>
          <w:r>
            <w:rPr>
              <w:rtl w:val="true"/>
            </w:rPr>
            <w:tab/>
          </w:r>
          <w:hyperlink w:anchor="__RefHeading___Toc496375901">
            <w:r>
              <w:rPr>
                <w:rStyle w:val="IndexLink"/>
              </w:rPr>
              <w:t>97</w:t>
            </w:r>
          </w:hyperlink>
        </w:p>
        <w:p>
          <w:pPr>
            <w:pStyle w:val="Contents1"/>
            <w:spacing w:before="0" w:after="0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bCs w:val="false"/>
              <w:rtl w:val="true"/>
              <w:lang w:val="en-US" w:eastAsia="en-US"/>
            </w:rPr>
            <w:t>المحتويات</w:t>
          </w:r>
          <w:r>
            <w:rPr>
              <w:bCs w:val="false"/>
              <w:rtl w:val="true"/>
            </w:rPr>
            <w:tab/>
          </w:r>
          <w:hyperlink w:anchor="__RefHeading___Toc496375902">
            <w:r>
              <w:rPr>
                <w:rStyle w:val="IndexLink"/>
                <w:bCs w:val="false"/>
              </w:rPr>
              <w:t>98</w:t>
            </w:r>
          </w:hyperlink>
          <w:r>
            <w:rPr>
              <w:rtl w:val="true"/>
              <w:rStyle w:val="IndexLink"/>
              <w:bCs w:val="false"/>
            </w:rPr>
            <w:fldChar w:fldCharType="end"/>
          </w:r>
        </w:p>
      </w:sdtContent>
    </w:sdt>
    <w:p>
      <w:pPr>
        <w:pStyle w:val="BodyText2"/>
        <w:spacing w:before="0" w:after="0"/>
        <w:jc w:val="center"/>
        <w:rPr>
          <w:rFonts w:ascii="AGA Arabesque" w:hAnsi="AGA Arabesque" w:eastAsia="AGA Arabesque" w:cs="AGA Arabesque"/>
          <w:sz w:val="96"/>
          <w:szCs w:val="96"/>
          <w:lang w:val="en-US" w:eastAsia="en-US"/>
        </w:rPr>
      </w:pPr>
      <w:r>
        <w:rPr>
          <w:rFonts w:eastAsia="AGA Arabesque" w:cs="AGA Arabesque" w:ascii="AGA Arabesque" w:hAnsi="AGA Arabesque"/>
          <w:sz w:val="96"/>
          <w:szCs w:val="96"/>
          <w:lang w:val="en-US" w:eastAsia="en-US"/>
        </w:rPr>
        <w:t>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bidi/>
      <w:rtlGutter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ح</w:t>
      </w:r>
      <w:r>
        <w:rPr/>
        <w:t>13</w:t>
      </w: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</w:t>
      </w:r>
      <w:r>
        <w:rPr/>
        <w:t>879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34</w:t>
      </w:r>
      <w:r>
        <w:rPr>
          <w:rtl w:val="true"/>
        </w:rPr>
        <w:t>.</w:t>
      </w:r>
    </w:p>
  </w:footnote>
  <w:footnote w:id="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هَ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ا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402</w:t>
      </w:r>
      <w:r>
        <w:rPr>
          <w:rtl w:val="true"/>
        </w:rPr>
        <w:t>.</w:t>
      </w:r>
    </w:p>
  </w:footnote>
  <w:footnote w:id="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bCs w:val="false"/>
          <w:rtl w:val="true"/>
        </w:rPr>
        <w:t>] .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>-</w:t>
      </w:r>
      <w:r>
        <w:rPr/>
        <w:t>163</w:t>
      </w:r>
      <w:r>
        <w:rPr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4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3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16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بق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7</w:t>
      </w:r>
      <w:r>
        <w:rPr>
          <w:rtl w:val="true"/>
        </w:rPr>
        <w:t>.</w:t>
      </w:r>
    </w:p>
  </w:footnote>
  <w:footnote w:id="2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2091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 w:eastAsia="en-US"/>
        </w:rPr>
        <w:t>الصَّلَوَات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خَمْسُ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َالْجُمْعَةُ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ِ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جُمْعَةِ</w:t>
      </w:r>
      <w:r>
        <w:rPr>
          <w:rtl w:val="true"/>
          <w:lang w:val="en-US" w:eastAsia="en-US"/>
        </w:rPr>
        <w:t>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44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ح</w:t>
      </w:r>
      <w:r>
        <w:rPr/>
        <w:t>1070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ح</w:t>
      </w:r>
      <w:r>
        <w:rPr/>
        <w:t>1372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525</w:t>
      </w:r>
      <w:r>
        <w:rPr>
          <w:rtl w:val="true"/>
        </w:rPr>
        <w:t>.</w:t>
      </w:r>
    </w:p>
  </w:footnote>
  <w:footnote w:id="3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bCs w:val="false"/>
          <w:rtl w:val="true"/>
        </w:rPr>
        <w:t xml:space="preserve">] </w:t>
      </w:r>
      <w:r>
        <w:rPr>
          <w:rtl w:val="true"/>
        </w:rPr>
        <w:t>.</w:t>
      </w:r>
    </w:p>
  </w:footnote>
  <w:footnote w:id="3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bCs w:val="false"/>
          <w:rtl w:val="true"/>
        </w:rPr>
        <w:t>] .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991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295</w:t>
      </w:r>
      <w:r>
        <w:rPr>
          <w:rtl w:val="true"/>
        </w:rPr>
        <w:t>.</w:t>
      </w:r>
    </w:p>
  </w:footnote>
  <w:footnote w:id="4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bCs w:val="false"/>
          <w:rtl w:val="true"/>
        </w:rPr>
        <w:t>] .</w:t>
      </w:r>
      <w:r>
        <w:rPr>
          <w:rtl w:val="true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987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104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02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ح</w:t>
      </w:r>
      <w:r>
        <w:rPr/>
        <w:t>642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</w:t>
      </w:r>
      <w:r>
        <w:rPr>
          <w:rtl w:val="true"/>
        </w:rPr>
        <w:t>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)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20</w:t>
      </w:r>
      <w:r>
        <w:rPr>
          <w:rtl w:val="true"/>
        </w:rPr>
        <w:t>.</w:t>
      </w:r>
    </w:p>
  </w:footnote>
  <w:footnote w:id="53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bCs w:val="false"/>
          <w:rtl w:val="true"/>
        </w:rPr>
        <w:t>] .</w:t>
      </w:r>
      <w:r>
        <w:rPr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ا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61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05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02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785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586</w:t>
      </w:r>
      <w:r>
        <w:rPr>
          <w:rtl w:val="true"/>
        </w:rPr>
        <w:t>.</w:t>
      </w:r>
    </w:p>
  </w:footnote>
  <w:footnote w:id="60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97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595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755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762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/>
        <w:t>709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836</w:t>
      </w:r>
      <w:r>
        <w:rPr>
          <w:rtl w:val="true"/>
        </w:rPr>
        <w:t>.</w:t>
      </w:r>
    </w:p>
  </w:footnote>
  <w:footnote w:id="6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bCs w:val="false"/>
          <w:rtl w:val="true"/>
        </w:rPr>
        <w:t>] .</w:t>
      </w:r>
      <w:r>
        <w:rPr>
          <w:rtl w:val="true"/>
        </w:rPr>
        <w:t>.</w:t>
      </w:r>
    </w:p>
  </w:footnote>
  <w:footnote w:id="67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bCs w:val="false"/>
          <w:rtl w:val="true"/>
        </w:rPr>
        <w:t>] .</w:t>
      </w:r>
      <w:r>
        <w:rPr>
          <w:rtl w:val="true"/>
        </w:rPr>
        <w:t>.</w:t>
      </w:r>
    </w:p>
  </w:footnote>
  <w:footnote w:id="6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bCs w:val="false"/>
          <w:rtl w:val="true"/>
        </w:rPr>
        <w:t>] .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924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933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 xml:space="preserve"> )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ح</w:t>
      </w:r>
      <w:r>
        <w:rPr/>
        <w:t>103</w:t>
      </w:r>
      <w:r>
        <w:rPr/>
        <w:t>5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41</w:t>
      </w:r>
      <w:r>
        <w:rPr>
          <w:rtl w:val="true"/>
        </w:rPr>
        <w:t>.</w:t>
      </w:r>
    </w:p>
  </w:footnote>
  <w:footnote w:id="7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bCs w:val="false"/>
          <w:rtl w:val="true"/>
        </w:rPr>
        <w:t>] .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46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73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ا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63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ا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64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67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948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56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17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78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963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>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5260</w:t>
      </w:r>
      <w:r>
        <w:rPr>
          <w:rtl w:val="true"/>
        </w:rPr>
        <w:t>.</w:t>
      </w:r>
    </w:p>
  </w:footnote>
  <w:footnote w:id="91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8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872</w:t>
      </w:r>
      <w:r>
        <w:rPr>
          <w:rtl w:val="true"/>
        </w:rPr>
        <w:t xml:space="preserve"> </w:t>
      </w:r>
      <w:r>
        <w:rPr>
          <w:rtl w:val="true"/>
        </w:rPr>
        <w:t>ب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</w:footnote>
  <w:footnote w:id="92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ن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)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</w:p>
  </w:footnote>
  <w:footnote w:id="93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408</w:t>
      </w:r>
      <w:r>
        <w:rPr>
          <w:rtl w:val="true"/>
        </w:rPr>
        <w:t xml:space="preserve"> .</w:t>
      </w:r>
    </w:p>
  </w:footnote>
  <w:footnote w:id="9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bCs w:val="false"/>
          <w:rtl w:val="true"/>
        </w:rPr>
        <w:t xml:space="preserve">] </w:t>
      </w:r>
      <w:r>
        <w:rPr>
          <w:rtl w:val="true"/>
        </w:rPr>
        <w:t>.</w:t>
      </w:r>
    </w:p>
  </w:footnote>
  <w:footnote w:id="9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bCs w:val="false"/>
          <w:rtl w:val="true"/>
        </w:rPr>
        <w:t>] .</w:t>
      </w:r>
    </w:p>
  </w:footnote>
  <w:footnote w:id="9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هَ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ا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402</w:t>
      </w:r>
      <w:r>
        <w:rPr>
          <w:rtl w:val="true"/>
        </w:rPr>
        <w:t>.</w:t>
      </w:r>
    </w:p>
  </w:footnote>
  <w:footnote w:id="97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150</w:t>
      </w:r>
      <w:r>
        <w:rPr>
          <w:rtl w:val="true"/>
        </w:rPr>
        <w:t>.</w:t>
      </w:r>
    </w:p>
  </w:footnote>
  <w:footnote w:id="9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ب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7</w:t>
      </w:r>
      <w:r>
        <w:rPr>
          <w:rtl w:val="true"/>
        </w:rPr>
        <w:t xml:space="preserve"> </w:t>
      </w:r>
      <w:r>
        <w:rPr>
          <w:rtl w:val="true"/>
        </w:rPr>
        <w:t>ب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ه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ْرَأ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ةِ</w:t>
      </w:r>
      <w:r>
        <w:rPr>
          <w:rtl w:val="true"/>
        </w:rPr>
        <w:t>".</w:t>
      </w:r>
    </w:p>
  </w:footnote>
  <w:footnote w:id="9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0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00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</w:footnote>
  <w:footnote w:id="101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bCs w:val="false"/>
          <w:rtl w:val="true"/>
        </w:rPr>
        <w:t>] .</w:t>
      </w:r>
    </w:p>
  </w:footnote>
  <w:footnote w:id="102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</w:footnote>
  <w:footnote w:id="103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</w:footnote>
  <w:footnote w:id="10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831</w:t>
      </w:r>
      <w:r>
        <w:rPr>
          <w:rtl w:val="true"/>
        </w:rPr>
        <w:t>.</w:t>
      </w:r>
    </w:p>
  </w:footnote>
  <w:footnote w:id="10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50</w:t>
      </w:r>
      <w:r>
        <w:rPr>
          <w:rtl w:val="true"/>
        </w:rPr>
        <w:t>.</w:t>
      </w:r>
    </w:p>
  </w:footnote>
  <w:footnote w:id="10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18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54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041</w:t>
      </w:r>
      <w:r>
        <w:rPr>
          <w:rtl w:val="true"/>
        </w:rPr>
        <w:t>.</w:t>
      </w:r>
    </w:p>
  </w:footnote>
  <w:footnote w:id="10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3084</w:t>
      </w:r>
      <w:r>
        <w:rPr>
          <w:rtl w:val="true"/>
        </w:rPr>
        <w:t>.</w:t>
      </w:r>
    </w:p>
  </w:footnote>
  <w:footnote w:id="10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bCs w:val="false"/>
          <w:rtl w:val="true"/>
        </w:rPr>
        <w:t>] .</w:t>
      </w:r>
    </w:p>
  </w:footnote>
  <w:footnote w:id="110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bCs w:val="false"/>
          <w:rtl w:val="true"/>
        </w:rPr>
        <w:t>] .</w:t>
      </w:r>
    </w:p>
  </w:footnote>
  <w:footnote w:id="111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55</w:t>
      </w:r>
      <w:r>
        <w:rPr>
          <w:rtl w:val="true"/>
        </w:rPr>
        <w:t>.</w:t>
      </w:r>
    </w:p>
  </w:footnote>
  <w:footnote w:id="112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</w:footnote>
  <w:footnote w:id="113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</w:t>
      </w:r>
      <w:r>
        <w:rPr>
          <w:rtl w:val="true"/>
        </w:rPr>
        <w:t>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63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</w:p>
  </w:footnote>
  <w:footnote w:id="114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bCs w:val="false"/>
          <w:rtl w:val="true"/>
        </w:rPr>
        <w:t>] .</w:t>
      </w:r>
    </w:p>
  </w:footnote>
  <w:footnote w:id="115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bCs w:val="false"/>
          <w:rtl w:val="true"/>
        </w:rPr>
        <w:t>] .</w:t>
      </w:r>
      <w:r>
        <w:rPr>
          <w:rtl w:val="true"/>
        </w:rPr>
        <w:t>.</w:t>
      </w:r>
    </w:p>
  </w:footnote>
  <w:footnote w:id="116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7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07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 </w:t>
      </w:r>
      <w:r>
        <w:rPr>
          <w:rtl w:val="true"/>
        </w:rPr>
        <w:t>: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/>
        <w:t>28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</w:footnote>
  <w:footnote w:id="117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bCs w:val="false"/>
          <w:rtl w:val="true"/>
        </w:rPr>
        <w:t>] .</w:t>
      </w:r>
      <w:r>
        <w:rPr>
          <w:rtl w:val="true"/>
        </w:rPr>
        <w:t>.</w:t>
      </w:r>
    </w:p>
  </w:footnote>
  <w:footnote w:id="118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bCs w:val="false"/>
          <w:rtl w:val="true"/>
        </w:rPr>
        <w:t>] .</w:t>
      </w:r>
    </w:p>
  </w:footnote>
  <w:footnote w:id="119">
    <w:p>
      <w:pPr>
        <w:pStyle w:val="Footnote"/>
        <w:keepLines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bCs w:val="false"/>
          <w:rtl w:val="true"/>
        </w:rPr>
        <w:t>[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bCs w:val="false"/>
          <w:rtl w:val="true"/>
        </w:rPr>
        <w:t>]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MediumGap" w:sz="24" w:space="2" w:color="000000"/>
      </w:pBdr>
      <w:spacing w:before="0" w:after="24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7">
              <wp:simplePos x="0" y="0"/>
              <wp:positionH relativeFrom="page">
                <wp:posOffset>615950</wp:posOffset>
              </wp:positionH>
              <wp:positionV relativeFrom="page">
                <wp:posOffset>541655</wp:posOffset>
              </wp:positionV>
              <wp:extent cx="419735" cy="365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center"/>
                            <w:rPr>
                              <w:rFonts w:cs="Times New Roman"/>
                              <w:sz w:val="32"/>
                            </w:rPr>
                          </w:pPr>
                          <w:r>
                            <w:rPr>
                              <w:rFonts w:cs="Times New Roman"/>
                              <w:sz w:val="32"/>
                              <w:rtl w:val="true"/>
                              <w:lang w:eastAsia="ar-SA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rFonts w:cs="Times New Roman"/>
                              <w:lang w:eastAsia="ar-S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rFonts w:cs="Times New Roman"/>
                              <w:lang w:eastAsia="ar-S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rFonts w:cs="Times New Roman"/>
                              <w:lang w:eastAsia="ar-SA"/>
                            </w:rPr>
                            <w:t>107</w:t>
                          </w:r>
                          <w:r>
                            <w:rPr>
                              <w:rtl w:val="true"/>
                              <w:sz w:val="32"/>
                              <w:rFonts w:cs="Times New Roman"/>
                              <w:lang w:eastAsia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3.05pt;height:28.8pt;mso-wrap-distance-left:9.05pt;mso-wrap-distance-right:9.05pt;mso-wrap-distance-top:0pt;mso-wrap-distance-bottom:0pt;margin-top:42.65pt;mso-position-vertical-relative:page;margin-left:48.5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Normal"/>
                      <w:shd w:fill="FFFFFF" w:val="clear"/>
                      <w:jc w:val="center"/>
                      <w:rPr>
                        <w:rFonts w:cs="Times New Roman"/>
                        <w:sz w:val="32"/>
                      </w:rPr>
                    </w:pPr>
                    <w:r>
                      <w:rPr>
                        <w:rFonts w:cs="Times New Roman"/>
                        <w:sz w:val="32"/>
                        <w:rtl w:val="true"/>
                        <w:lang w:eastAsia="ar-SA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rFonts w:cs="Times New Roman"/>
                        <w:lang w:eastAsia="ar-SA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rFonts w:cs="Times New Roman"/>
                        <w:lang w:eastAsia="ar-SA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rFonts w:cs="Times New Roman"/>
                        <w:lang w:eastAsia="ar-SA"/>
                      </w:rPr>
                      <w:t>107</w:t>
                    </w:r>
                    <w:r>
                      <w:rPr>
                        <w:rtl w:val="true"/>
                        <w:sz w:val="32"/>
                        <w:rFonts w:cs="Times New Roman"/>
                        <w:lang w:eastAsia="ar-S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13">
              <wp:simplePos x="0" y="0"/>
              <wp:positionH relativeFrom="page">
                <wp:posOffset>-1350010</wp:posOffset>
              </wp:positionH>
              <wp:positionV relativeFrom="page">
                <wp:posOffset>541655</wp:posOffset>
              </wp:positionV>
              <wp:extent cx="2476500" cy="3657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sz w:val="32"/>
                              <w:sz w:val="32"/>
                              <w:rtl w:val="true"/>
                              <w:lang w:eastAsia="ar-SA"/>
                            </w:rPr>
                            <w:t>المشكاة في تربية الصغار على الصلاة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5pt;height:28.8pt;mso-wrap-distance-left:9.05pt;mso-wrap-distance-right:9.05pt;mso-wrap-distance-top:0pt;mso-wrap-distance-bottom:0pt;margin-top:42.65pt;mso-position-vertical-relative:page;margin-left:-106.3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Normal"/>
                      <w:shd w:fill="FFFFFF" w:val="clear"/>
                      <w:jc w:val="center"/>
                      <w:rPr/>
                    </w:pPr>
                    <w:r>
                      <w:rPr>
                        <w:rFonts w:cs="Times New Roman"/>
                        <w:sz w:val="32"/>
                        <w:sz w:val="32"/>
                        <w:rtl w:val="true"/>
                        <w:lang w:eastAsia="ar-SA"/>
                      </w:rPr>
                      <w:t>المشكاة في تربية الصغار على الصلا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"/>
      <w:lvlJc w:val="center"/>
      <w:pPr>
        <w:tabs>
          <w:tab w:val="num" w:pos="473"/>
        </w:tabs>
        <w:ind w:left="454" w:hanging="341"/>
      </w:pPr>
      <w:rPr>
        <w:rFonts w:ascii="Symbol" w:hAnsi="Symbol" w:cs="Times New Roman"/>
        <w:color w:val="000000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1324"/>
        </w:tabs>
        <w:ind w:left="1304" w:hanging="340"/>
      </w:pPr>
      <w:rPr>
        <w:rFonts w:ascii="Times New Roman" w:hAnsi="Times New Roman" w:cs="Times New Roman"/>
        <w:color w:val="auto"/>
      </w:r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648"/>
        </w:tabs>
        <w:ind w:left="0" w:hanging="72"/>
      </w:p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680"/>
        </w:tabs>
        <w:ind w:left="680" w:hanging="396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arabicAbjad"/>
      <w:lvlText w:val="%1)"/>
      <w:lvlJc w:val="center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tted" w:sz="4" w:space="3" w:color="000000"/>
        <w:left w:val="dotted" w:sz="4" w:space="5" w:color="000000"/>
        <w:bottom w:val="dotted" w:sz="4" w:space="3" w:color="000000"/>
        <w:right w:val="dotted" w:sz="4" w:space="5" w:color="000000"/>
      </w:pBdr>
      <w:spacing w:before="60" w:after="60"/>
      <w:ind w:left="0" w:right="0" w:firstLine="454"/>
      <w:jc w:val="left"/>
      <w:outlineLvl w:val="1"/>
    </w:pPr>
    <w:rPr>
      <w:rFonts w:cs="Arial"/>
      <w:bCs/>
      <w:color w:val="FF0000"/>
      <w:sz w:val="42"/>
      <w:szCs w:val="4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ind w:left="0" w:right="0" w:hanging="0"/>
      <w:jc w:val="center"/>
      <w:outlineLvl w:val="2"/>
    </w:pPr>
    <w:rPr>
      <w:rFonts w:cs="SKR HEAD1 Decorative"/>
      <w:b/>
      <w:color w:val="800000"/>
      <w:sz w:val="56"/>
      <w:szCs w:val="56"/>
      <w:lang w:val="en-US" w:eastAsia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ind w:left="567" w:right="0" w:hanging="0"/>
      <w:jc w:val="left"/>
      <w:outlineLvl w:val="3"/>
    </w:pPr>
    <w:rPr>
      <w:rFonts w:cs="SKR HEAD1"/>
      <w:color w:val="0000FF"/>
      <w:sz w:val="40"/>
      <w:szCs w:val="40"/>
      <w:u w:val="single"/>
      <w:lang w:val="en-US" w:eastAsia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60"/>
      <w:ind w:left="284" w:right="0" w:hanging="0"/>
      <w:jc w:val="left"/>
      <w:outlineLvl w:val="4"/>
    </w:pPr>
    <w:rPr>
      <w:bCs/>
      <w:color w:val="008080"/>
      <w:sz w:val="44"/>
      <w:szCs w:val="44"/>
      <w:u w:val="single"/>
      <w:lang w:val="en-US" w:eastAsia="en-US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spacing w:before="0" w:after="0"/>
      <w:ind w:left="567" w:right="0" w:hanging="0"/>
      <w:jc w:val="left"/>
      <w:outlineLvl w:val="5"/>
    </w:pPr>
    <w:rPr>
      <w:rFonts w:cs="Diwani Letter"/>
      <w:bCs w:val="false"/>
      <w:color w:val="800080"/>
      <w:szCs w:val="48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bidi w:val="1"/>
      <w:spacing w:before="120" w:after="60"/>
      <w:ind w:left="851" w:right="851" w:hanging="0"/>
      <w:jc w:val="left"/>
      <w:outlineLvl w:val="6"/>
    </w:pPr>
    <w:rPr>
      <w:rFonts w:ascii="Arial" w:hAnsi="Arial" w:eastAsia="Times New Roman" w:cs="Monotype Koufi"/>
      <w:bCs/>
      <w:color w:val="FF6600"/>
      <w:sz w:val="32"/>
      <w:szCs w:val="28"/>
      <w:lang w:val="en-US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60"/>
      <w:ind w:left="1134" w:right="0" w:firstLine="170"/>
      <w:jc w:val="left"/>
      <w:outlineLvl w:val="7"/>
    </w:pPr>
    <w:rPr>
      <w:rFonts w:cs="Sahifa Striked"/>
      <w:color w:val="800080"/>
      <w:sz w:val="44"/>
      <w:szCs w:val="32"/>
      <w:u w:val="single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auto"/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/>
      <w:sz w:val="20"/>
      <w:szCs w:val="20"/>
    </w:rPr>
  </w:style>
  <w:style w:type="character" w:styleId="WW8Num64z0">
    <w:name w:val="WW8Num64z0"/>
    <w:qFormat/>
    <w:rPr>
      <w:rFonts w:ascii="Symbol" w:hAnsi="Symbol" w:cs="Symbol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/>
      <w:sz w:val="20"/>
      <w:szCs w:val="20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/>
      <w:sz w:val="20"/>
      <w:szCs w:val="20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sz w:val="44"/>
      <w:szCs w:val="4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0" w:right="0" w:firstLine="720"/>
      <w:jc w:val="both"/>
    </w:pPr>
    <w:rPr>
      <w:sz w:val="44"/>
      <w:szCs w:val="40"/>
      <w:lang w:val="en-US" w:eastAsia="en-US"/>
    </w:rPr>
  </w:style>
  <w:style w:type="paragraph" w:styleId="List">
    <w:name w:val="List"/>
    <w:basedOn w:val="BodyText2"/>
    <w:pPr>
      <w:spacing w:before="0" w:after="0"/>
      <w:ind w:left="851" w:right="0" w:hanging="567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40" w:after="60"/>
      <w:ind w:left="0" w:right="0" w:hanging="0"/>
      <w:jc w:val="left"/>
    </w:pPr>
    <w:rPr>
      <w:sz w:val="44"/>
      <w:szCs w:val="40"/>
      <w:lang w:val="en-US" w:eastAsia="en-US"/>
    </w:rPr>
  </w:style>
  <w:style w:type="paragraph" w:styleId="TextBodyIndent">
    <w:name w:val="Body Text Indent"/>
    <w:basedOn w:val="Normal"/>
    <w:next w:val="TextBody"/>
    <w:pPr>
      <w:keepNext w:val="true"/>
      <w:spacing w:before="60" w:after="60"/>
      <w:ind w:left="454" w:right="0" w:hanging="0"/>
      <w:jc w:val="left"/>
    </w:pPr>
    <w:rPr>
      <w:color w:val="003300"/>
      <w:sz w:val="44"/>
      <w:szCs w:val="44"/>
      <w:u w:val="single"/>
      <w:lang w:val="en-US" w:eastAsia="en-US"/>
    </w:rPr>
  </w:style>
  <w:style w:type="paragraph" w:styleId="Closing">
    <w:name w:val="Closing"/>
    <w:basedOn w:val="BodyText2"/>
    <w:qFormat/>
    <w:pPr>
      <w:spacing w:before="0" w:after="0"/>
      <w:ind w:left="4536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32"/>
      <w:szCs w:val="32"/>
      <w:lang w:val="en-US" w:eastAsia="en-US"/>
    </w:rPr>
  </w:style>
  <w:style w:type="paragraph" w:styleId="Footnote">
    <w:name w:val="Footnote Text"/>
    <w:basedOn w:val="Normal"/>
    <w:pPr>
      <w:ind w:left="284" w:right="0" w:hanging="284"/>
      <w:jc w:val="left"/>
    </w:pPr>
    <w:rPr>
      <w:bCs/>
      <w:sz w:val="30"/>
      <w:szCs w:val="26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508" w:leader="none"/>
      </w:tabs>
      <w:spacing w:before="60" w:after="60"/>
      <w:ind w:left="454" w:right="0" w:hanging="0"/>
      <w:jc w:val="both"/>
    </w:pPr>
    <w:rPr>
      <w:sz w:val="44"/>
      <w:szCs w:val="40"/>
      <w:lang w:val="en-US" w:eastAsia="en-US"/>
    </w:rPr>
  </w:style>
  <w:style w:type="paragraph" w:styleId="ListBullet2">
    <w:name w:val="List Bullet 2"/>
    <w:basedOn w:val="ListBullet"/>
    <w:qFormat/>
    <w:pPr>
      <w:numPr>
        <w:ilvl w:val="0"/>
        <w:numId w:val="4"/>
      </w:numPr>
      <w:ind w:left="1304" w:right="0" w:hanging="0"/>
      <w:jc w:val="both"/>
    </w:pPr>
    <w:rPr>
      <w:sz w:val="40"/>
    </w:rPr>
  </w:style>
  <w:style w:type="paragraph" w:styleId="ListNumber">
    <w:name w:val="List Number"/>
    <w:qFormat/>
    <w:pPr>
      <w:widowControl/>
      <w:numPr>
        <w:ilvl w:val="0"/>
        <w:numId w:val="8"/>
      </w:numPr>
      <w:bidi w:val="1"/>
      <w:ind w:left="0" w:right="340" w:hanging="0"/>
      <w:jc w:val="both"/>
    </w:pPr>
    <w:rPr>
      <w:rFonts w:ascii="Times New Roman" w:hAnsi="Times New Roman" w:eastAsia="Times New Roman" w:cs="Traditional Arabic"/>
      <w:color w:val="auto"/>
      <w:sz w:val="44"/>
      <w:szCs w:val="40"/>
      <w:lang w:val="en-US" w:eastAsia="en-US" w:bidi="ar-SA"/>
    </w:rPr>
  </w:style>
  <w:style w:type="paragraph" w:styleId="ListNumber2">
    <w:name w:val="List Number 2"/>
    <w:basedOn w:val="ListNumber"/>
    <w:qFormat/>
    <w:pPr>
      <w:widowControl w:val="false"/>
      <w:numPr>
        <w:ilvl w:val="0"/>
        <w:numId w:val="7"/>
      </w:numPr>
      <w:ind w:left="340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1" w:leader="hyphen"/>
      </w:tabs>
      <w:spacing w:before="60" w:after="60"/>
      <w:ind w:left="0" w:right="0" w:hanging="0"/>
      <w:jc w:val="left"/>
    </w:pPr>
    <w:rPr>
      <w:bCs/>
      <w:sz w:val="32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1" w:leader="dot"/>
      </w:tabs>
      <w:ind w:left="198" w:right="0" w:hanging="0"/>
      <w:jc w:val="left"/>
    </w:pPr>
    <w:rPr>
      <w:bCs/>
      <w:sz w:val="32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1" w:leader="dot"/>
      </w:tabs>
      <w:ind w:left="403" w:right="0" w:hanging="0"/>
      <w:jc w:val="left"/>
    </w:pPr>
    <w:rPr>
      <w:bCs/>
      <w:i/>
      <w:iCs/>
      <w:sz w:val="32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1" w:leader="dot"/>
      </w:tabs>
      <w:ind w:left="601" w:right="0" w:hanging="0"/>
      <w:jc w:val="left"/>
    </w:pPr>
    <w:rPr>
      <w:sz w:val="32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lang w:val="en-US" w:eastAsia="en-US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lang w:val="en-US" w:eastAsia="en-US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lang w:val="en-US" w:eastAsia="en-US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lang w:val="en-US" w:eastAsia="en-US"/>
    </w:rPr>
  </w:style>
  <w:style w:type="paragraph" w:styleId="Style7">
    <w:name w:val="متن"/>
    <w:basedOn w:val="TextBody"/>
    <w:next w:val="TextBody"/>
    <w:qFormat/>
    <w:pPr>
      <w:ind w:left="0" w:right="0" w:firstLine="720"/>
      <w:jc w:val="both"/>
    </w:pPr>
    <w:rPr>
      <w:rFonts w:cs="Simplified Arabic"/>
      <w:bCs/>
      <w:color w:val="000080"/>
      <w:sz w:val="40"/>
    </w:rPr>
  </w:style>
  <w:style w:type="paragraph" w:styleId="1">
    <w:name w:val="نمط1"/>
    <w:basedOn w:val="Normal"/>
    <w:qFormat/>
    <w:pPr>
      <w:spacing w:before="240" w:after="120"/>
      <w:ind w:left="0" w:right="0" w:firstLine="397"/>
      <w:jc w:val="both"/>
    </w:pPr>
    <w:rPr>
      <w:sz w:val="36"/>
      <w:szCs w:val="32"/>
      <w:lang w:val="en-US" w:eastAsia="en-US"/>
    </w:rPr>
  </w:style>
  <w:style w:type="paragraph" w:styleId="2">
    <w:name w:val="نمط2"/>
    <w:basedOn w:val="Normal"/>
    <w:qFormat/>
    <w:pPr>
      <w:spacing w:before="120" w:after="240"/>
      <w:ind w:left="0" w:right="0" w:firstLine="397"/>
      <w:jc w:val="both"/>
    </w:pPr>
    <w:rPr>
      <w:sz w:val="50"/>
      <w:szCs w:val="4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8:46:00Z</dcterms:created>
  <dc:creator>حسان بن سالم آل عيد</dc:creator>
  <dc:description/>
  <dc:language>en-US</dc:language>
  <cp:lastModifiedBy>حسان بن سالم عيد</cp:lastModifiedBy>
  <cp:lastPrinted>2001-03-04T10:54:00Z</cp:lastPrinted>
  <dcterms:modified xsi:type="dcterms:W3CDTF">2001-03-04T07:55:00Z</dcterms:modified>
  <cp:revision>4558</cp:revision>
  <dc:subject>تربية الصغار على الصلاة</dc:subject>
  <dc:title>المشْكاة</dc:title>
</cp:coreProperties>
</file>