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800080"/>
          <w:sz w:val="28"/>
          <w:szCs w:val="28"/>
        </w:rPr>
      </w:pPr>
      <w:r>
        <w:rPr>
          <w:rFonts w:cs="Monotype Koufi"/>
          <w:color w:val="80008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800080"/>
          <w:sz w:val="28"/>
          <w:szCs w:val="28"/>
        </w:rPr>
      </w:pPr>
      <w:r>
        <w:rPr>
          <w:rFonts w:cs="Monotype Koufi"/>
          <w:color w:val="800080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color w:val="800080"/>
          <w:sz w:val="28"/>
          <w:szCs w:val="28"/>
        </w:rPr>
      </w:pPr>
      <w:r>
        <w:rPr>
          <w:rFonts w:cs="Monotype Koufi"/>
          <w:color w:val="800080"/>
          <w:sz w:val="28"/>
          <w:szCs w:val="28"/>
          <w:rtl w:val="true"/>
        </w:rPr>
      </w:r>
    </w:p>
    <w:p>
      <w:pPr>
        <w:pStyle w:val="Normal"/>
        <w:jc w:val="center"/>
        <w:rPr>
          <w:rFonts w:ascii="Brush Script MT;Pristina" w:hAnsi="Brush Script MT;Pristina" w:cs="DecoType Naskh Variants"/>
          <w:sz w:val="96"/>
          <w:szCs w:val="96"/>
        </w:rPr>
      </w:pPr>
      <w:r>
        <w:rPr>
          <w:rFonts w:cs="DecoType Naskh Variants"/>
          <w:color w:val="800080"/>
          <w:sz w:val="96"/>
          <w:sz w:val="96"/>
          <w:szCs w:val="96"/>
          <w:rtl w:val="true"/>
        </w:rPr>
        <w:t>الحب</w:t>
      </w:r>
      <w:r>
        <w:rPr>
          <w:color w:val="80008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color w:val="800080"/>
          <w:sz w:val="96"/>
          <w:sz w:val="96"/>
          <w:szCs w:val="96"/>
          <w:rtl w:val="true"/>
        </w:rPr>
        <w:t>في</w:t>
      </w:r>
      <w:r>
        <w:rPr>
          <w:color w:val="80008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color w:val="800080"/>
          <w:sz w:val="96"/>
          <w:sz w:val="96"/>
          <w:szCs w:val="96"/>
          <w:rtl w:val="true"/>
        </w:rPr>
        <w:t>الله</w:t>
      </w:r>
      <w:r>
        <w:rPr>
          <w:color w:val="80008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color w:val="800080"/>
          <w:sz w:val="96"/>
          <w:sz w:val="96"/>
          <w:szCs w:val="96"/>
          <w:rtl w:val="true"/>
        </w:rPr>
        <w:t>والبغض</w:t>
      </w:r>
      <w:r>
        <w:rPr>
          <w:color w:val="80008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color w:val="800080"/>
          <w:sz w:val="96"/>
          <w:sz w:val="96"/>
          <w:szCs w:val="96"/>
          <w:rtl w:val="true"/>
        </w:rPr>
        <w:t>في</w:t>
      </w:r>
      <w:r>
        <w:rPr>
          <w:color w:val="80008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color w:val="800080"/>
          <w:sz w:val="96"/>
          <w:sz w:val="96"/>
          <w:szCs w:val="96"/>
          <w:rtl w:val="true"/>
        </w:rPr>
        <w:t>الله</w:t>
      </w:r>
      <w:r>
        <w:rPr>
          <w:color w:val="800080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ascii="Brush Script MT;Pristina" w:hAnsi="Brush Script MT;Pristina" w:cs="DecoType Naskh Variants"/>
          <w:sz w:val="96"/>
          <w:szCs w:val="96"/>
        </w:rPr>
      </w:pPr>
      <w:r>
        <w:rPr>
          <w:rFonts w:cs="DecoType Naskh Variants" w:ascii="Brush Script MT;Pristina" w:hAnsi="Brush Script MT;Pristina"/>
          <w:sz w:val="96"/>
          <w:szCs w:val="96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color w:val="800080"/>
          <w:sz w:val="56"/>
          <w:sz w:val="56"/>
          <w:szCs w:val="56"/>
          <w:rtl w:val="true"/>
        </w:rPr>
        <w:t>فضيلة</w:t>
      </w:r>
      <w:r>
        <w:rPr>
          <w:b/>
          <w:b/>
          <w:bCs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800080"/>
          <w:sz w:val="56"/>
          <w:sz w:val="56"/>
          <w:szCs w:val="56"/>
          <w:rtl w:val="true"/>
        </w:rPr>
        <w:t>الشيخ</w:t>
      </w:r>
      <w:r>
        <w:rPr>
          <w:b/>
          <w:b/>
          <w:bCs/>
          <w:color w:val="800080"/>
          <w:sz w:val="56"/>
          <w:sz w:val="56"/>
          <w:szCs w:val="56"/>
          <w:rtl w:val="true"/>
        </w:rPr>
        <w:t xml:space="preserve">  </w:t>
      </w:r>
      <w:r>
        <w:rPr>
          <w:rFonts w:cs="DecoType Naskh Variants"/>
          <w:b/>
          <w:bCs/>
          <w:color w:val="800080"/>
          <w:sz w:val="56"/>
          <w:szCs w:val="56"/>
          <w:rtl w:val="true"/>
        </w:rPr>
        <w:t xml:space="preserve">/ </w:t>
      </w:r>
      <w:r>
        <w:rPr>
          <w:rFonts w:ascii="Brush Script MT;Pristina" w:hAnsi="Brush Script MT;Pristina" w:cs="DecoType Naskh Variants"/>
          <w:b/>
          <w:b/>
          <w:bCs/>
          <w:color w:val="800080"/>
          <w:sz w:val="56"/>
          <w:sz w:val="56"/>
          <w:szCs w:val="56"/>
          <w:rtl w:val="true"/>
        </w:rPr>
        <w:t>عبد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ascii="Brush Script MT;Pristina" w:hAnsi="Brush Script MT;Pristina" w:cs="DecoType Naskh Variants"/>
          <w:b/>
          <w:b/>
          <w:bCs/>
          <w:color w:val="800080"/>
          <w:sz w:val="56"/>
          <w:sz w:val="56"/>
          <w:szCs w:val="56"/>
          <w:rtl w:val="true"/>
        </w:rPr>
        <w:t>العزيز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ascii="Brush Script MT;Pristina" w:hAnsi="Brush Script MT;Pristina" w:cs="DecoType Naskh Variants"/>
          <w:b/>
          <w:b/>
          <w:bCs/>
          <w:color w:val="800080"/>
          <w:sz w:val="56"/>
          <w:sz w:val="56"/>
          <w:szCs w:val="56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ascii="Brush Script MT;Pristina" w:hAnsi="Brush Script MT;Pristina" w:cs="DecoType Naskh Variants"/>
          <w:b/>
          <w:b/>
          <w:bCs/>
          <w:color w:val="800080"/>
          <w:sz w:val="56"/>
          <w:sz w:val="56"/>
          <w:szCs w:val="56"/>
          <w:rtl w:val="true"/>
        </w:rPr>
        <w:t>محمد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ascii="Brush Script MT;Pristina" w:hAnsi="Brush Script MT;Pristina" w:cs="DecoType Naskh Variants"/>
          <w:b/>
          <w:b/>
          <w:bCs/>
          <w:color w:val="800080"/>
          <w:sz w:val="56"/>
          <w:sz w:val="56"/>
          <w:szCs w:val="56"/>
          <w:rtl w:val="true"/>
        </w:rPr>
        <w:t>آل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ascii="Brush Script MT;Pristina" w:hAnsi="Brush Script MT;Pristina" w:cs="DecoType Naskh Variants"/>
          <w:b/>
          <w:b/>
          <w:bCs/>
          <w:color w:val="800080"/>
          <w:sz w:val="56"/>
          <w:sz w:val="56"/>
          <w:szCs w:val="56"/>
          <w:rtl w:val="true"/>
        </w:rPr>
        <w:t>عبد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ascii="Brush Script MT;Pristina" w:hAnsi="Brush Script MT;Pristina" w:cs="DecoType Naskh Variants"/>
          <w:b/>
          <w:b/>
          <w:bCs/>
          <w:color w:val="800080"/>
          <w:sz w:val="56"/>
          <w:sz w:val="56"/>
          <w:szCs w:val="56"/>
          <w:rtl w:val="true"/>
        </w:rPr>
        <w:t>اللطيف</w:t>
      </w:r>
      <w:r>
        <w:rPr>
          <w:rFonts w:ascii="Brush Script MT;Pristina" w:hAnsi="Brush Script MT;Pristina" w:eastAsia="Brush Script MT;Pristina" w:cs="Brush Script MT;Pristina"/>
          <w:sz w:val="96"/>
          <w:sz w:val="96"/>
          <w:szCs w:val="9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ascii="Brush Script MT;Pristina" w:hAnsi="Brush Script MT;Pristina" w:cs="Monotype Koufi"/>
          <w:sz w:val="26"/>
          <w:szCs w:val="26"/>
        </w:rPr>
      </w:pPr>
      <w:r>
        <w:rPr>
          <w:rFonts w:ascii="Brush Script MT;Pristina" w:hAnsi="Brush Script MT;Pristina" w:cs="Monotype Koufi"/>
          <w:sz w:val="26"/>
          <w:sz w:val="26"/>
          <w:szCs w:val="26"/>
          <w:rtl w:val="true"/>
        </w:rPr>
        <w:t>بسم</w:t>
      </w:r>
      <w:r>
        <w:rPr>
          <w:rFonts w:ascii="Brush Script MT;Pristina" w:hAnsi="Brush Script MT;Pristina" w:eastAsia="Brush Script MT;Pristina" w:cs="Brush Script MT;Pristina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sz w:val="26"/>
          <w:sz w:val="26"/>
          <w:szCs w:val="26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sz w:val="26"/>
          <w:sz w:val="26"/>
          <w:szCs w:val="26"/>
          <w:rtl w:val="true"/>
        </w:rPr>
        <w:t>الرحمن</w:t>
      </w:r>
      <w:r>
        <w:rPr>
          <w:rFonts w:ascii="Brush Script MT;Pristina" w:hAnsi="Brush Script MT;Pristina" w:eastAsia="Brush Script MT;Pristina" w:cs="Brush Script MT;Pristina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sz w:val="26"/>
          <w:sz w:val="26"/>
          <w:szCs w:val="26"/>
          <w:rtl w:val="true"/>
        </w:rPr>
        <w:t>الرحيم</w:t>
      </w:r>
    </w:p>
    <w:p>
      <w:pPr>
        <w:pStyle w:val="Normal"/>
        <w:jc w:val="left"/>
        <w:rPr>
          <w:rFonts w:ascii="Brush Script MT;Pristina" w:hAnsi="Brush Script MT;Pristina" w:cs="Monotype Koufi"/>
          <w:color w:val="FF0000"/>
          <w:sz w:val="26"/>
          <w:szCs w:val="26"/>
        </w:rPr>
      </w:pPr>
      <w:r>
        <w:rPr>
          <w:rFonts w:ascii="Brush Script MT;Pristina" w:hAnsi="Brush Script MT;Pristina" w:cs="Monotype Koufi"/>
          <w:color w:val="FF0000"/>
          <w:sz w:val="26"/>
          <w:sz w:val="26"/>
          <w:szCs w:val="26"/>
          <w:rtl w:val="true"/>
        </w:rPr>
        <w:t>مقدمة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م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ا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صل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س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آ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صح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ا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بع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ث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ي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حقيق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قع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قي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رع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دي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جا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شت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واع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ص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ص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عقائ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خلاق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يار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ذوي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مسخ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زمال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دي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نظ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الم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جدي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عول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حو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سائ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وضو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ثي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تعد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ُ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لم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ديم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حديث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تحرير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قرير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ثم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سائ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ه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ظر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تاج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زي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حث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حقي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إظه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ّ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تفر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واز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قتضيا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م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حق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تحقي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ا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حبّ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كل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زد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خص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ا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حد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زد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قيق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حبّ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ظاه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ص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خلي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براهي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ظه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ي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بي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م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نها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ّ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واز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قتضي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از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ز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ر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ط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ل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و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ر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ظاه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لنصح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مس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صرت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ذ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واسات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هج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ر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ش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كف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خالفت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د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ك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ثق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نتف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از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ر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نتف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لزو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لاز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ب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ر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س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لاز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ظاه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اط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ي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ن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ظ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سب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ظه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ذ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شرك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قيق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ب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افر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ا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حداث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قر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ا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يخ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يم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مل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كر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اقد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عاز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غير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يهو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خاف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ذل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و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ت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ئيس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ع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شرا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م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سل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ض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- </w:t>
      </w:r>
      <w:r>
        <w:rPr>
          <w:rStyle w:val="FootnoteCharacters"/>
          <w:rStyle w:val="FootnoteAnchor"/>
          <w:rFonts w:cs="Simplified Arabic" w:ascii="Brush Script MT;Pristina" w:hAnsi="Brush Script MT;Pristina"/>
          <w:sz w:val="28"/>
          <w:szCs w:val="28"/>
          <w:rtl w:val="true"/>
        </w:rPr>
        <w:footnoteReference w:id="2"/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يخ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(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د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شرك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كف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شي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ؤذ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خش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ج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س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ثاب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ت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ع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شرا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ه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ك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ل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ز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ي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جا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س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قصي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خرجو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د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ت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ب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مك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ؤو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Brush Script MT;Pristina" w:hAnsi="Brush Script MT;Pristina"/>
          <w:sz w:val="28"/>
          <w:szCs w:val="28"/>
          <w:rtl w:val="true"/>
        </w:rPr>
        <w:footnoteReference w:id="3"/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ت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ُحيَّص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ض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يهود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زجر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خو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ويص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ُحيَّص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(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ر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قت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ر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قت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ضربت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ق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ويص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ين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لغ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عَجَب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ث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س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ويص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Brush Script MT;Pristina" w:hAnsi="Brush Script MT;Pristina"/>
          <w:sz w:val="28"/>
          <w:szCs w:val="28"/>
          <w:rtl w:val="true"/>
        </w:rPr>
        <w:footnoteReference w:id="4"/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ع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سال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ختص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ق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يئ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ب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موم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ظه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مل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ائ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ذكو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خصوص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ب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وفي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ascii="Brush Script MT;Pristina" w:hAnsi="Brush Script MT;Pristina" w:cs="Monotype Koufi"/>
          <w:b/>
          <w:b/>
          <w:bCs/>
          <w:color w:val="FF0000"/>
          <w:sz w:val="26"/>
          <w:szCs w:val="26"/>
        </w:rPr>
      </w:pP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مبحث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أول</w:t>
      </w:r>
    </w:p>
    <w:p>
      <w:pPr>
        <w:pStyle w:val="Normal"/>
        <w:jc w:val="left"/>
        <w:rPr>
          <w:rFonts w:ascii="Brush Script MT;Pristina" w:hAnsi="Brush Script MT;Pristina"/>
          <w:b/>
          <w:b/>
          <w:bCs/>
          <w:color w:val="FF0000"/>
          <w:sz w:val="26"/>
          <w:szCs w:val="26"/>
        </w:rPr>
      </w:pP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أهمية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موضوع</w:t>
      </w:r>
    </w:p>
    <w:p>
      <w:pPr>
        <w:pStyle w:val="Normal"/>
        <w:jc w:val="left"/>
        <w:rPr/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صطفى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: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((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وثق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عرى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إيما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ديث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آخ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: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((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حق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أبغض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أعطى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منع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؛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فقد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ستكمل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إيمان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"/>
      </w:r>
      <w:r>
        <w:rPr>
          <w:rFonts w:cs="Simplified Arabic" w:ascii="Brush Script MT;Pristina" w:hAnsi="Brush Script MT;Pristina"/>
          <w:sz w:val="28"/>
          <w:szCs w:val="28"/>
          <w:vertAlign w:val="superscript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ي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يمان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حس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آك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وث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ُ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ي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حر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حرص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باي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ظي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ر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جلي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ض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تي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بي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باي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ل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س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بسط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د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ت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بايع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شترط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ّ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ن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((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بايعك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تعبد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تقيم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صلاة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تؤتي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زكاة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تُناصح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مسلمي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تفارق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مشركي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))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"/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اه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و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ي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ر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ناصح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يفار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شرك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,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فار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شرك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قلب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الب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قلب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بغض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عادي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يأت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فصل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فارق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جسد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يأت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شا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هج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انت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خص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ستطيع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ظه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ي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ل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در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هج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؛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جتم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ر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يّ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هج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انت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ديث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مر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اص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ض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هما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أ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س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آي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: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((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تقول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سلمت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جهي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عز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جل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تخليت،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تقيم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صلاة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تؤتي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زكاة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ثم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: "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كل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مسلم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مسلم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حرام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خوا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نصيرا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يقبل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عز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جل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مشرك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بعد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سلم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عملاً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يفارق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مشركي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مسلمين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"/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تأم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ي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ع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رط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ب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م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قتضٍ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أعد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ز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افر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مرتد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يخ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لا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لي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م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هاب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(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د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م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جه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م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معرو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نه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نك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معاد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موال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تفق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طريق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ح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حب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غيرعداو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غض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رقان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اط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ؤمن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كفار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لي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ح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ولي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يط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8"/>
      </w:r>
      <w:r>
        <w:rPr>
          <w:rFonts w:cs="Simplified Arabic" w:ascii="Brush Script MT;Pristina" w:hAnsi="Brush Script MT;Pristina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كمل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ز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س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س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ظ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فرائ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واجب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آكد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قاب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سو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ي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حّ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س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وا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خروج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ل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ظ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ق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آ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ج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ضيّع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رب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هو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تحاب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يتباغض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يتحاب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بيل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عشي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يتباغض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جل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خص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بيلت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بو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فر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ارك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صل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ثل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شخص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بغضو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شيرت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فض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اح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ق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رب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ط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وم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جد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يئ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نف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صل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ود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؛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ُبتغ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ي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ش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ب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رج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رآ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عنا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[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و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اد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؛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ن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ُن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"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]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رد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ك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ي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لي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ث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[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ج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د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طعم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ي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ار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ا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ؤاخ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أ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دني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ُجد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يئ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"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]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صدق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ض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ف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ت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ز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: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 xml:space="preserve">((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إِذ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تَبَرَّأ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َّذِين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تُّبِعُو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مِن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َّذِين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تَّبَعُو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رَأَوُ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ْعَذَاب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تَقَطَّعَت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بِهِم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ْأَسْبَابُ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(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:</w:t>
      </w:r>
      <w:r>
        <w:rPr>
          <w:rFonts w:cs="Simplified Arabic" w:ascii="Brush Script MT;Pristina" w:hAnsi="Brush Script MT;Pristina"/>
          <w:sz w:val="28"/>
          <w:szCs w:val="28"/>
        </w:rPr>
        <w:t>166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جاه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(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ر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أسب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ود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صل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يس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أ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ز</w:t>
      </w:r>
    </w:p>
    <w:p>
      <w:pPr>
        <w:pStyle w:val="Normal"/>
        <w:jc w:val="left"/>
        <w:rPr/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ا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؟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ر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و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اق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بحا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دائ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بق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ضمح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الشخص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آخ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دني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ابط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نته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ف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تقط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ج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ؤ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عاد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يخ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يمية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(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ون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ث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عدو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ض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ضاً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عل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تراضي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طاوو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(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جتم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جل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غ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ا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فرق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قا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المخال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غ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صلح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اثن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اقبت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داو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إن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ك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صلحت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ق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؛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نج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جتمع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س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ثل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رع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عاد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رب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ضح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ض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آخ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ب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ف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قي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( </w:t>
      </w:r>
      <w:r>
        <w:rPr>
          <w:rFonts w:cs="Simplified Arabic" w:ascii="Brush Script MT;Pristina" w:hAnsi="Brush Script MT;Pristina"/>
          <w:sz w:val="28"/>
          <w:szCs w:val="28"/>
        </w:rPr>
        <w:t>513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ـ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(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رد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ز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نظ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زحام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بو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جوام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ضجيج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وق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لبي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إن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نظ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واطأت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د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ريع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) .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ث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(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اش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اوند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معر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عائ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نظم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ينثر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فر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اش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ن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ُظم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بور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شتر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صانيف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د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رو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د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ل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آ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ي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خو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جد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ثير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جل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صح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مؤلف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اقط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ار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ز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؛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ث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صل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نكب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رائ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اشترا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ح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ز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لبي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ل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مفاهي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؛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تج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دث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ؤد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ف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ؤد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راه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د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ز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ف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صيب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داهن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تنازل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ز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س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ماح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لبيس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نبغ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حق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ينبغ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ك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ظاهر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؛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رض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ي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كائ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ف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ا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سو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[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ف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ا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سو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ُ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احب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و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صد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ه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خرج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ي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مر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انتص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عداو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خل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ذا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حرب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عر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فس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ب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طي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ص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غرض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سه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طاعن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مث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"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]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0"/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بع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بب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خص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بغض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ان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اف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رت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أدّ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داو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ناصب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د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كائ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يط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نس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حق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بحا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و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اد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حفظ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 xml:space="preserve">((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أَلَيْس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لَّه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بِكَافٍ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عَبْدَه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يُخَوِّفُونَك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بِالَّذِين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مِن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دُونِهِ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مَن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يُضْلِلِ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لَّه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فَمَ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لَه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مِن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هَادٍ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(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زمر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:</w:t>
      </w:r>
      <w:r>
        <w:rPr>
          <w:rFonts w:cs="Simplified Arabic" w:ascii="Brush Script MT;Pristina" w:hAnsi="Brush Script MT;Pristina"/>
          <w:sz w:val="28"/>
          <w:szCs w:val="28"/>
        </w:rPr>
        <w:t>36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ز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 xml:space="preserve">((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يَرْزُقْه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مِن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حَيْث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يَحْتَسِب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مَن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يَتَوَكَّل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عَلَى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لَّهِ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فَهُو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حَسْبُه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إِنّ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لَّه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بَالِغ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أَمْرِهِ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قَد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جَعَل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لَّه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لِكُلِّ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شَيْءٍ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قَدْراً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 xml:space="preserve">))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(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طلاق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:</w:t>
      </w:r>
      <w:r>
        <w:rPr>
          <w:rFonts w:cs="Simplified Arabic" w:ascii="Brush Script MT;Pristina" w:hAnsi="Brush Script MT;Pristina"/>
          <w:sz w:val="28"/>
          <w:szCs w:val="28"/>
        </w:rPr>
        <w:t>3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. </w:t>
      </w:r>
      <w:r>
        <w:br w:type="page"/>
      </w:r>
    </w:p>
    <w:p>
      <w:pPr>
        <w:pStyle w:val="Normal"/>
        <w:jc w:val="center"/>
        <w:rPr>
          <w:rFonts w:ascii="Brush Script MT;Pristina" w:hAnsi="Brush Script MT;Pristina" w:cs="Monotype Koufi"/>
          <w:b/>
          <w:b/>
          <w:bCs/>
          <w:color w:val="FF0000"/>
          <w:sz w:val="26"/>
          <w:szCs w:val="26"/>
        </w:rPr>
      </w:pP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مبحث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ثاني</w:t>
      </w:r>
    </w:p>
    <w:p>
      <w:pPr>
        <w:pStyle w:val="Normal"/>
        <w:jc w:val="center"/>
        <w:rPr>
          <w:rFonts w:ascii="Brush Script MT;Pristina" w:hAnsi="Brush Script MT;Pristina" w:cs="Monotype Koufi"/>
          <w:b/>
          <w:b/>
          <w:bCs/>
          <w:color w:val="FF0000"/>
          <w:sz w:val="26"/>
          <w:szCs w:val="26"/>
        </w:rPr>
      </w:pPr>
      <w:r>
        <w:rPr>
          <w:rFonts w:cs="Monotype Koufi" w:ascii="Brush Script MT;Pristina" w:hAnsi="Brush Script MT;Pristina"/>
          <w:b/>
          <w:bCs/>
          <w:color w:val="FF0000"/>
          <w:sz w:val="26"/>
          <w:szCs w:val="26"/>
          <w:rtl w:val="true"/>
        </w:rPr>
      </w:r>
    </w:p>
    <w:p>
      <w:pPr>
        <w:pStyle w:val="Normal"/>
        <w:jc w:val="left"/>
        <w:rPr>
          <w:rFonts w:ascii="Brush Script MT;Pristina" w:hAnsi="Brush Script MT;Pristina"/>
          <w:b/>
          <w:b/>
          <w:bCs/>
          <w:color w:val="FF0000"/>
          <w:sz w:val="26"/>
          <w:szCs w:val="26"/>
        </w:rPr>
      </w:pP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معنى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له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يخ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يم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تا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(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ع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حب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(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وال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حب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عا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ح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وج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قار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اتفا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تبا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وج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باع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اختلا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1"/>
      </w:r>
    </w:p>
    <w:p>
      <w:pPr>
        <w:pStyle w:val="Normal"/>
        <w:jc w:val="left"/>
        <w:rPr/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يخ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طي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ح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سن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(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وال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عاد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ينشأ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ه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م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لو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جوارح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دخ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قيق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وال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معاد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؛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لنص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أن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معاون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الجه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هج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ح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عم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2"/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ئ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م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مد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(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ُح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طم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ينا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خل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قو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ؤ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ئ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حو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بيّ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لب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ل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لب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م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لب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ظه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جوارح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أت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خص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ان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ث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ج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ن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انبساط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زيا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نص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تأيي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بغض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!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أ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..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ظه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جوارح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بغض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ثل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د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صا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يهو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ل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ل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ظه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جوارح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د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دئ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ثل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: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((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تبدءو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يهود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النصارى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باليهود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بالسلام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خل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د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شارك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ياد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؛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شارك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عا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ث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عدو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>((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ل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تَعَاوَنُو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عَلَى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إثم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(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 w:ascii="Brush Script MT;Pristina" w:hAnsi="Brush Script MT;Pristina"/>
          <w:sz w:val="28"/>
          <w:szCs w:val="28"/>
        </w:rPr>
        <w:t>2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بب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صالح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حبب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نبي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صحاب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غير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لي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ل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واز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قتضي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ظه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س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جوارح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بب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فشي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صل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((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ل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دلكم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شيء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إذ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فعلتمو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تحاببتم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فشو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سلام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بينكم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))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صيح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عن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خ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ُقص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صل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خ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أركان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جبات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أنصح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قتض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ُد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د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ضع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يمان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د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جل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ؤمن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ك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سلّ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زو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ريض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ب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نائز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نصح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شف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؛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خ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قص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دارك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ب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يخ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ح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عد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تاو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((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خو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موال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محب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ؤمن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ل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ه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وال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افر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ل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هو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صا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جو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شرك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لحد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ارق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غير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ثب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ت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سن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ك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كفر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تف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ؤ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وح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ار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جمي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كفر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رع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ج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ب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والا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صر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خلا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ج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قر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بغض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عادا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هاد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لس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ي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حس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د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الو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ر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اب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ي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بّ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بياء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تباع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داء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عد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س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يّ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ؤ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ب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ب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س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ي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كاف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ج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غض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داو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س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ي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المس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صّ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ق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ظلم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د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ظل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؛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بق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ح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ص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ح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لا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ج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جا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خلط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مل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الح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خ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يئ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يس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لي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صالح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يس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د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افر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؟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اج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ق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حب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والي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طاعت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صلاح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ف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ق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بغض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د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عصيت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ذنب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مثل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ار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شه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صلو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خم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ج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سم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ر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غا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ثلاً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عاط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ب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علي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بغض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د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عصي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ل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زد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طاع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زدد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بّ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ل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ز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عص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زدد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غض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ئ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ي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جتم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خص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ح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؟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ي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خص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ان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بغض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ان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؟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يس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ب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ضر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آل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أديب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زجر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بق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ب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بل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جتم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ر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ع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لاميذ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زوج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زجر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جر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تض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بق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بت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مي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ي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خص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جتم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ي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رتك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رم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ر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جب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نا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ي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كل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يما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تض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بّ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صر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صيا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تض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داو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بغض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س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صيا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بيّ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د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ب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ق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ر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دلي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ا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شر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خ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ه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س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س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ثير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ؤت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جل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أت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ر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اضر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ع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كث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ُؤت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  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((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تلعن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م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علمت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يحب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رسول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ر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ديث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مقتض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داو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ق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جلد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ف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ق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يض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قتض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و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اف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صل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((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تلعنه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Brush Script MT;Pristina" w:hAnsi="Brush Script MT;Pristina" w:cs="Simplified Arabic"/>
          <w:color w:val="FF0000"/>
          <w:sz w:val="28"/>
          <w:szCs w:val="28"/>
        </w:rPr>
      </w:pPr>
      <w:r>
        <w:rPr>
          <w:rFonts w:ascii="Brush Script MT;Pristina" w:hAnsi="Brush Script MT;Pristina" w:cs="Simplified Arabic"/>
          <w:color w:val="FF0000"/>
          <w:sz w:val="28"/>
          <w:sz w:val="28"/>
          <w:szCs w:val="28"/>
          <w:rtl w:val="true"/>
        </w:rPr>
        <w:t>معاودة</w:t>
      </w:r>
      <w:r>
        <w:rPr>
          <w:rFonts w:ascii="Brush Script MT;Pristina" w:hAnsi="Brush Script MT;Pristina" w:eastAsia="Brush Script MT;Pristina" w:cs="Brush Script MT;Pristi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FF0000"/>
          <w:sz w:val="28"/>
          <w:sz w:val="28"/>
          <w:szCs w:val="28"/>
          <w:rtl w:val="true"/>
        </w:rPr>
        <w:t>الكافرين</w:t>
      </w:r>
      <w:r>
        <w:rPr>
          <w:rFonts w:ascii="Brush Script MT;Pristina" w:hAnsi="Brush Script MT;Pristina" w:eastAsia="Brush Script MT;Pristina" w:cs="Brush Script MT;Pristi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أل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غي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ز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سب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كال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و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غ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ر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إلغ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سم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فوار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دين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يخ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م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تي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(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</w:rPr>
        <w:t>1301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ـ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 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[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أ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عاد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مشرك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اع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ج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ك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يجا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حرّ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والات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شد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ت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ي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ت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ك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دل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كث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ب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ك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و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وحي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حري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ضد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"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]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وض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آخ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كت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ديع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و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 xml:space="preserve">((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إِنَّ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بُرَآء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مِنْكُم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مِمَّ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تَعْبُدُون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مِن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دُونِ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لَّهِ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(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متحنة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 w:ascii="Brush Script MT;Pristina" w:hAnsi="Brush Script MT;Pristina"/>
          <w:sz w:val="28"/>
          <w:szCs w:val="28"/>
        </w:rPr>
        <w:t>4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د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راء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شرك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ابد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غ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راء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وث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عبو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ثا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برأ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وث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برأ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د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ك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آتي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واج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برأ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شرك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ستلز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راء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عبودات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"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ب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خطأ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نحرا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ث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تبرأ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تبرأ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قي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ثليث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صا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تبرأ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صلي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برؤ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صا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تبرأ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والي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color w:val="FF0000"/>
          <w:sz w:val="28"/>
          <w:szCs w:val="28"/>
        </w:rPr>
      </w:pPr>
      <w:r>
        <w:rPr>
          <w:rFonts w:ascii="Brush Script MT;Pristina" w:hAnsi="Brush Script MT;Pristina" w:cs="Simplified Arabic"/>
          <w:color w:val="FF0000"/>
          <w:sz w:val="28"/>
          <w:sz w:val="28"/>
          <w:szCs w:val="28"/>
          <w:rtl w:val="true"/>
        </w:rPr>
        <w:t>لوازم</w:t>
      </w:r>
      <w:r>
        <w:rPr>
          <w:rFonts w:ascii="Brush Script MT;Pristina" w:hAnsi="Brush Script MT;Pristina" w:eastAsia="Brush Script MT;Pristina" w:cs="Brush Script MT;Pristi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FF0000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FF0000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شر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مل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لبي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واز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ث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صح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مس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إشفا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دع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زيا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ريض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شيي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نائز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ف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وال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واز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من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بتدئ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هج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د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ش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د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شاركت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عي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بسوط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وضع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Brush Script MT;Pristina" w:hAnsi="Brush Script MT;Pristina" w:cs="Monotype Koufi"/>
          <w:b/>
          <w:b/>
          <w:bCs/>
          <w:color w:val="FF0000"/>
          <w:sz w:val="26"/>
          <w:szCs w:val="26"/>
        </w:rPr>
      </w:pP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مبحث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ثالث</w:t>
      </w:r>
    </w:p>
    <w:p>
      <w:pPr>
        <w:pStyle w:val="Normal"/>
        <w:jc w:val="center"/>
        <w:rPr>
          <w:rFonts w:ascii="Brush Script MT;Pristina" w:hAnsi="Brush Script MT;Pristina" w:cs="Monotype Koufi"/>
          <w:b/>
          <w:b/>
          <w:bCs/>
          <w:color w:val="FF0000"/>
          <w:sz w:val="26"/>
          <w:szCs w:val="26"/>
        </w:rPr>
      </w:pPr>
      <w:r>
        <w:rPr>
          <w:rFonts w:cs="Monotype Koufi" w:ascii="Brush Script MT;Pristina" w:hAnsi="Brush Script MT;Pristina"/>
          <w:b/>
          <w:bCs/>
          <w:color w:val="FF0000"/>
          <w:sz w:val="26"/>
          <w:szCs w:val="26"/>
          <w:rtl w:val="true"/>
        </w:rPr>
      </w:r>
    </w:p>
    <w:p>
      <w:pPr>
        <w:pStyle w:val="Normal"/>
        <w:jc w:val="left"/>
        <w:rPr>
          <w:rFonts w:ascii="Brush Script MT;Pristina" w:hAnsi="Brush Script MT;Pristina" w:cs="Monotype Koufi"/>
          <w:b/>
          <w:b/>
          <w:bCs/>
          <w:color w:val="FF0000"/>
          <w:sz w:val="26"/>
          <w:szCs w:val="26"/>
        </w:rPr>
      </w:pP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أحوال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سلف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صالح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تحقيق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عقيدة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ولاء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والبراء</w:t>
      </w:r>
    </w:p>
    <w:p>
      <w:pPr>
        <w:pStyle w:val="Normal"/>
        <w:jc w:val="left"/>
        <w:rPr/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ب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درداء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ض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(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ص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خوان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غنياء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حبون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يفارقون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دنيا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قي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بك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ب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درد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حتج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يء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ٍ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متن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يختياني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 : 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يبلغ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ن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ت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كأن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دت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ضائ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م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نبل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م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ن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[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ظ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صرا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غم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ين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ي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: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(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قد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ظ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فت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ذ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7"/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انظ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-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عا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ي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ظي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وقير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ل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م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م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جع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طي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ظ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فت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ذ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فتر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ظ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قال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صا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و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بير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خط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صا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ينو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ظلمو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ن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بُّ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ظ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ب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" .</w:t>
      </w:r>
    </w:p>
    <w:p>
      <w:pPr>
        <w:pStyle w:val="Normal"/>
        <w:jc w:val="left"/>
        <w:rPr/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ل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اشد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صح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س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ف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صحا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ينار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يشتر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زيت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ذُك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ر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صرا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زيت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ذ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وج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انطل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دينار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خب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صرا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ري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زيت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ذب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بهل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اش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صرا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تقر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خد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ل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تقرب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ت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خدم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عطا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دينار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زي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عط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أربع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نانير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ث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قب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ل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خبر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خبر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ل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ضي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اجة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ا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خ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ُد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ّ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دينار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؟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ذّكر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 xml:space="preserve">: ((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تَجِد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قَوْماً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يُؤْمِنُون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بِاللَّهِ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الْيَوْمِ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ْآخِرِ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يُوَادُّون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مَن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حَادّ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لَّه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رَسُولَهُ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(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جادلة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 w:ascii="Brush Script MT;Pristina" w:hAnsi="Brush Script MT;Pristina"/>
          <w:sz w:val="28"/>
          <w:szCs w:val="28"/>
        </w:rPr>
        <w:t>22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.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خشي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آك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زي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صرا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أج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لب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و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أك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رسو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ر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دني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س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 w:val="28"/>
          <w:szCs w:val="28"/>
          <w:vertAlign w:val="superscript"/>
          <w:rtl w:val="true"/>
        </w:rPr>
        <w:footnoteReference w:id="18"/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ئ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م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م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افض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؟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(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س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ُر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19"/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جاء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ٍ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نابل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هج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رافض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ف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غس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م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 w:val="28"/>
          <w:szCs w:val="28"/>
          <w:vertAlign w:val="superscript"/>
          <w:rtl w:val="true"/>
        </w:rPr>
        <w:footnoteReference w:id="20"/>
      </w:r>
    </w:p>
    <w:p>
      <w:pPr>
        <w:pStyle w:val="Normal"/>
        <w:jc w:val="left"/>
        <w:rPr>
          <w:rFonts w:cs="Simplified Arabic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ز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مشق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ع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غلاء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احش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ت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ار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ساتي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با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ث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لي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أعطت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زوج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هب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ال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شر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ستان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صيّ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أخذ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ه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باع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صد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ثمن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يد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شتري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؟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ع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ستان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ِ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دت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د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ٍ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تصدقت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ثمن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رأ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زا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خير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 w:val="28"/>
          <w:szCs w:val="28"/>
          <w:vertAlign w:val="superscript"/>
          <w:rtl w:val="true"/>
        </w:rPr>
        <w:footnoteReference w:id="21"/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م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دو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الكي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ماء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الكي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غاي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صح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إشفاق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لمين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د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ر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ه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د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صحا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وف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ان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يل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اتي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ً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مت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يل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غمّ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فقراء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م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ث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ئ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ين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هبا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غل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ضيعت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ا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ذ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س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ند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ي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نصر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خ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ب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لي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طرطوشي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خليف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ص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وجد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د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زير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اهب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صرانياً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لّ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ياد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أخذ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رأي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طرطوشي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ي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ود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 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طلب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اصد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راغ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رف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ج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  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زع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ذ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 w:val="28"/>
          <w:szCs w:val="28"/>
          <w:vertAlign w:val="superscript"/>
          <w:rtl w:val="true"/>
        </w:rPr>
        <w:footnoteReference w:id="22"/>
      </w:r>
    </w:p>
    <w:p>
      <w:pPr>
        <w:pStyle w:val="Normal"/>
        <w:jc w:val="left"/>
        <w:rPr/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عندئذ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ٍ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شت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غض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خليف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أم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راه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سُح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ضُر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قب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يخ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أكرم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ظ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ز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يذائ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را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علق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ص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ستحض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خليف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كذي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اه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رسول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ب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رف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شرف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آبائ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ر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ث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عد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كو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مودة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بعد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از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ز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ليق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صغ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 w:val="28"/>
          <w:szCs w:val="28"/>
          <w:vertAlign w:val="superscript"/>
          <w:rtl w:val="true"/>
        </w:rPr>
        <w:footnoteReference w:id="23"/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cs="Simplified Arabic" w:ascii="Brush Script MT;Pristina" w:hAnsi="Brush Script MT;Pristina"/>
          <w:sz w:val="28"/>
          <w:szCs w:val="28"/>
          <w:rtl w:val="true"/>
        </w:rPr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cs="Simplified Arabic" w:ascii="Brush Script MT;Pristina" w:hAnsi="Brush Script MT;Pristina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Brush Script MT;Pristina" w:hAnsi="Brush Script MT;Pristina" w:cs="Monotype Koufi"/>
          <w:b/>
          <w:b/>
          <w:bCs/>
          <w:color w:val="FF0000"/>
          <w:sz w:val="26"/>
          <w:szCs w:val="26"/>
        </w:rPr>
      </w:pP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مبحث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رابع</w:t>
      </w:r>
    </w:p>
    <w:p>
      <w:pPr>
        <w:pStyle w:val="Normal"/>
        <w:jc w:val="center"/>
        <w:rPr>
          <w:rFonts w:ascii="Brush Script MT;Pristina" w:hAnsi="Brush Script MT;Pristina" w:cs="Monotype Koufi"/>
          <w:b/>
          <w:b/>
          <w:bCs/>
          <w:color w:val="FF0000"/>
          <w:sz w:val="26"/>
          <w:szCs w:val="26"/>
        </w:rPr>
      </w:pPr>
      <w:r>
        <w:rPr>
          <w:rFonts w:cs="Monotype Koufi" w:ascii="Brush Script MT;Pristina" w:hAnsi="Brush Script MT;Pristina"/>
          <w:b/>
          <w:bCs/>
          <w:color w:val="FF0000"/>
          <w:sz w:val="26"/>
          <w:szCs w:val="26"/>
          <w:rtl w:val="true"/>
        </w:rPr>
      </w:r>
    </w:p>
    <w:p>
      <w:pPr>
        <w:pStyle w:val="Normal"/>
        <w:jc w:val="left"/>
        <w:rPr>
          <w:rFonts w:ascii="Brush Script MT;Pristina" w:hAnsi="Brush Script MT;Pristina" w:cs="Monotype Koufi"/>
          <w:b/>
          <w:b/>
          <w:bCs/>
          <w:color w:val="FF0000"/>
          <w:sz w:val="26"/>
          <w:szCs w:val="26"/>
        </w:rPr>
      </w:pP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تنبيهات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فر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عاداته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ب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اقساط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بع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خلط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ري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جع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عد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ب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كس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ض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أل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رب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ظل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اف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س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داو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المتع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ار؛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أ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ر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بغضه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ظلمهم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 xml:space="preserve">((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يَنْهَاكُم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لَّه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عَنِ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َّذِين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لَم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يُقَاتِلُوكُم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فِي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دِّينِ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لَم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يُخْرِجُوكُم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مِن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دِيَارِكُم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أَن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تَبَرُّوهُم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تُقْسِطُو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إِلَيْهِم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إِنّ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لَّه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يُحِبّ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ْمُقْسِطِينَ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 (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متحنة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:</w:t>
      </w:r>
      <w:r>
        <w:rPr>
          <w:rFonts w:cs="Simplified Arabic" w:ascii="Brush Script MT;Pristina" w:hAnsi="Brush Script MT;Pristina"/>
          <w:sz w:val="28"/>
          <w:szCs w:val="28"/>
        </w:rPr>
        <w:t>8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ديث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دس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((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ي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عبادي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ِّ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ي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حرمت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ظلم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نفسي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جعلت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بينكم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محرماً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فل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تظالمو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را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تا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(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فرو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رق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سأل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غضه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راعا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إقساط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فر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وج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قوق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؛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أ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وار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تع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رُّ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ٍ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كو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ظاهر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د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ود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ٍ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ل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ظي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عائ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مت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د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ي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متن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ص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ب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ه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آ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"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ح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غض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صا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ادينا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ثل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ؤد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فرت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بغض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ي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رح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اح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حا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ك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اكمي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يث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رع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ُ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ا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داوت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و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قي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عير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راء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افر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ؤو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ف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التزا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ذ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عي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ائ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عائ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ب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ظهو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بول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ع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ر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فضل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ير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ش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س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((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ظفر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ب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رجال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يهود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فاقتلوه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وث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يص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سعود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ُنَينَ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ج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جا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يهو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بايع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ويص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سعو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ا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س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سنّ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يص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تل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ع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ويصة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ضرب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دو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قتل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؟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ر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ح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ٍ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طن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يص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لت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ل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ر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قتل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ر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قتلك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ضربت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ُنُق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أوّ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ويص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آ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ر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م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قتل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قتلت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؟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ع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ر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ضر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ق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ضربتها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ين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لغ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َعجَب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أس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ويص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"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5"/>
      </w:r>
    </w:p>
    <w:p>
      <w:pPr>
        <w:pStyle w:val="Normal"/>
        <w:jc w:val="left"/>
        <w:rPr/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ح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ث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ص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رتم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ضا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ح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ُ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داهنو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بب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سلام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مته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ا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لئ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و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زاد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توّ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فور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ه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م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آخ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قي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ص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ب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سلامه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يهود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نصا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دفع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جز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مس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غا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ٍ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ذل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بب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نظر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يسلم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ج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سقط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جز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يخ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يم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(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ث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آصا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أغلا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ت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إذلا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خذ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جز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ذ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و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اعي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نظ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عتقاد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ق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ط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ت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بي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كو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غب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عتقاد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ٍ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خرج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ه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دو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أس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دعو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نظ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اس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6"/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ض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غيّروا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يس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لكف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وائ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قو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غ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حيح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الكفا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ا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داؤ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دي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حديث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ك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كم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ام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 xml:space="preserve">((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يَرْقُبُون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فِي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مُؤْمِنٍ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إِلّاً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ل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ذِمَّةً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ٍ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(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 w:ascii="Brush Script MT;Pristina" w:hAnsi="Brush Script MT;Pristina"/>
          <w:sz w:val="28"/>
          <w:szCs w:val="28"/>
        </w:rPr>
        <w:t>10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ز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 xml:space="preserve">((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كَيْف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إِن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يَظْهَرُو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عَلَيْكُم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يَرْقُبُو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فِيكُم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إِلّاً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ل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ذِمَّةً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(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 w:ascii="Brush Script MT;Pristina" w:hAnsi="Brush Script MT;Pristina"/>
          <w:sz w:val="28"/>
          <w:szCs w:val="28"/>
        </w:rPr>
        <w:t>8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عض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ح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يبغض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كو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نا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ائبة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عن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فقد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فس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جد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أ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ني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أ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نيا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ثال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ج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بغض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ان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صران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ك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بحث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ص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جد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بغض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أ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ظ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ٍ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ثر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ٍ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نبغ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محص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ك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خالص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حد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يخ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يمية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(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سان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كون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عطي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ا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ط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ح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عطي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ذ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حا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زو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سان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كو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نصر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ص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ص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تبا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هو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نف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قيق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ا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صل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ل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فع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ٍ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ف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ضر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ٍ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نفع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دف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ض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ي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ب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ذا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حبو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جر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ام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ب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خلق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ض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ثاب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آخ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نفع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د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نفاق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مداهنة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كان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آخ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خلاء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ض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بع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د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ا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تق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إن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نفع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آخ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حد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رج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فع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ض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خص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ٍ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ث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زعم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َّ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حب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ُ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سائس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فوس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فاق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ِ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قو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"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]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7"/>
      </w:r>
      <w:r>
        <w:br w:type="page"/>
      </w:r>
    </w:p>
    <w:p>
      <w:pPr>
        <w:pStyle w:val="Normal"/>
        <w:jc w:val="center"/>
        <w:rPr>
          <w:rFonts w:ascii="Brush Script MT;Pristina" w:hAnsi="Brush Script MT;Pristina" w:cs="Monotype Koufi"/>
          <w:b/>
          <w:b/>
          <w:bCs/>
          <w:color w:val="FF0000"/>
          <w:sz w:val="26"/>
          <w:szCs w:val="26"/>
        </w:rPr>
      </w:pP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مبحث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خامس</w:t>
      </w:r>
    </w:p>
    <w:p>
      <w:pPr>
        <w:pStyle w:val="Normal"/>
        <w:jc w:val="center"/>
        <w:rPr>
          <w:rFonts w:ascii="Brush Script MT;Pristina" w:hAnsi="Brush Script MT;Pristina" w:cs="Monotype Koufi"/>
          <w:b/>
          <w:b/>
          <w:bCs/>
          <w:color w:val="FF0000"/>
          <w:sz w:val="26"/>
          <w:szCs w:val="26"/>
        </w:rPr>
      </w:pPr>
      <w:r>
        <w:rPr>
          <w:rFonts w:cs="Monotype Koufi" w:ascii="Brush Script MT;Pristina" w:hAnsi="Brush Script MT;Pristina"/>
          <w:b/>
          <w:bCs/>
          <w:color w:val="FF0000"/>
          <w:sz w:val="26"/>
          <w:szCs w:val="26"/>
          <w:rtl w:val="true"/>
        </w:rPr>
      </w:r>
    </w:p>
    <w:p>
      <w:pPr>
        <w:pStyle w:val="Normal"/>
        <w:jc w:val="left"/>
        <w:rPr>
          <w:rFonts w:ascii="Brush Script MT;Pristina" w:hAnsi="Brush Script MT;Pristina" w:cs="Monotype Koufi"/>
          <w:b/>
          <w:b/>
          <w:bCs/>
          <w:color w:val="FF0000"/>
          <w:sz w:val="26"/>
          <w:szCs w:val="26"/>
        </w:rPr>
      </w:pP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تحذير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مشاركة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كافرين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أعيادهم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ثير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تل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مخالط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و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ل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م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ب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ارك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ياد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دع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فلات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هنئ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خط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د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مشارك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ياد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ريم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ق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حو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رب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فض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ز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دث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حذر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نذر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ص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ح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 xml:space="preserve">((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الَّذِين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يَشْهَدُون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زُّورَ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(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فرقان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 w:ascii="Brush Script MT;Pristina" w:hAnsi="Brush Script MT;Pristina"/>
          <w:sz w:val="28"/>
          <w:szCs w:val="28"/>
        </w:rPr>
        <w:t>72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)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زو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فسر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ي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شرك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رسول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د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دين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لعب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س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و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لع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جاهل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ال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 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((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قد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بدلكم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خيراً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عيد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فطر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عيد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أضحى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))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8"/>
      </w:r>
    </w:p>
    <w:p>
      <w:pPr>
        <w:pStyle w:val="Normal"/>
        <w:jc w:val="left"/>
        <w:rPr/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روط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مر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شترط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خطاب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ض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-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ظهر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ياد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؛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عي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مل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باد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جوز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ظهر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يب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ح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يض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جوز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ظهر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ياد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ج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غا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حذ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ت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م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حنا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د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جوس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يض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و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يروز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ف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" 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ي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ح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(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ك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(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هنئ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شعائ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ختص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حر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اتفا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؛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ث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هنئ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أعياد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صوم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ي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بار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هنأ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ي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حو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ئ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حرم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منزل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هنئ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سجود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صلي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ظ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ثمن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ش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قت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هنئ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شر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خ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ت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ف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حو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ث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د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د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د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در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ب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ع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نأ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د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معص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دع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ف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ق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ر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مق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خطه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)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ascii="Brush Script MT;Pristina" w:hAnsi="Brush Script MT;Pristina" w:cs="Monotype Koufi"/>
          <w:b/>
          <w:b/>
          <w:bCs/>
          <w:color w:val="FF0000"/>
          <w:sz w:val="26"/>
          <w:szCs w:val="26"/>
        </w:rPr>
      </w:pP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مبحث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سادس</w:t>
      </w:r>
    </w:p>
    <w:p>
      <w:pPr>
        <w:pStyle w:val="Normal"/>
        <w:jc w:val="center"/>
        <w:rPr>
          <w:rFonts w:ascii="Brush Script MT;Pristina" w:hAnsi="Brush Script MT;Pristina" w:cs="Monotype Koufi"/>
          <w:b/>
          <w:b/>
          <w:bCs/>
          <w:color w:val="FF0000"/>
          <w:sz w:val="26"/>
          <w:szCs w:val="26"/>
        </w:rPr>
      </w:pPr>
      <w:r>
        <w:rPr>
          <w:rFonts w:cs="Monotype Koufi" w:ascii="Brush Script MT;Pristina" w:hAnsi="Brush Script MT;Pristina"/>
          <w:b/>
          <w:bCs/>
          <w:color w:val="FF0000"/>
          <w:sz w:val="26"/>
          <w:szCs w:val="26"/>
          <w:rtl w:val="true"/>
        </w:rPr>
      </w:r>
    </w:p>
    <w:p>
      <w:pPr>
        <w:pStyle w:val="Normal"/>
        <w:jc w:val="left"/>
        <w:rPr>
          <w:rFonts w:ascii="Brush Script MT;Pristina" w:hAnsi="Brush Script MT;Pristina"/>
          <w:b/>
          <w:b/>
          <w:bCs/>
          <w:color w:val="FF0000"/>
          <w:sz w:val="26"/>
          <w:szCs w:val="26"/>
        </w:rPr>
      </w:pP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آثار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وثمار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Brush Script MT;Pristina" w:hAnsi="Brush Script MT;Pristina" w:cs="Monotype Koufi"/>
          <w:b/>
          <w:b/>
          <w:bCs/>
          <w:color w:val="FF0000"/>
          <w:sz w:val="26"/>
          <w:sz w:val="26"/>
          <w:szCs w:val="26"/>
          <w:rtl w:val="true"/>
        </w:rPr>
        <w:t>الله</w:t>
      </w:r>
    </w:p>
    <w:p>
      <w:pPr>
        <w:pStyle w:val="Normal"/>
        <w:jc w:val="left"/>
        <w:rPr>
          <w:rFonts w:ascii="Brush Script MT;Pristina" w:hAnsi="Brush Script MT;Pristina" w:cs="Simplified Arabic"/>
          <w:color w:val="008000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قي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ث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ي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((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وثق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عرى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إيما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البغض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)) .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ذو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لاو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ي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ديث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رفوع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((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ثلاث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ك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في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جد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حلاوة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إيما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"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ذكر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منه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سلم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"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يحب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مرء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يحب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إل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))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0"/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ق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رج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ن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ع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ري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ديث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بع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ظل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ظ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و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ظ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ظ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ذك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جل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اب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جتمع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فرق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" .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ي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العب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ك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ي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ق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رّ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عن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ب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: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[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بغ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و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اد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؛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ن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ن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ا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"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]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.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ديث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دس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 xml:space="preserve">((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م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تقرب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عبدي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بشيء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حب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مم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فترضت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ولا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يزال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العبد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يتقرب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بالنوافل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حتى</w:t>
      </w:r>
      <w:r>
        <w:rPr>
          <w:rFonts w:ascii="Brush Script MT;Pristina" w:hAnsi="Brush Script MT;Pristina" w:eastAsia="Brush Script MT;Pristina" w:cs="Brush Script MT;Pristina"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color w:val="008000"/>
          <w:sz w:val="28"/>
          <w:sz w:val="28"/>
          <w:szCs w:val="28"/>
          <w:rtl w:val="true"/>
        </w:rPr>
        <w:t>أحبه</w:t>
      </w:r>
      <w:r>
        <w:rPr>
          <w:rFonts w:cs="Simplified Arabic" w:ascii="Brush Script MT;Pristina" w:hAnsi="Brush Script MT;Pristina"/>
          <w:color w:val="008000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لا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فتن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دلي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و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 xml:space="preserve">((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الَّذِين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كَفَرُو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بَعْضُهُم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أَوْلِيَاء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بَعْضٍ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إِلَّ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تَفْعَلُوه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تَكُن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فِتْنَةٌ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فِي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ْأَرْضِ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فَسَادٌ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كَبِيرٌ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 xml:space="preserve">))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(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أنفال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:</w:t>
      </w:r>
      <w:r>
        <w:rPr>
          <w:rFonts w:cs="Simplified Arabic" w:ascii="Brush Script MT;Pristina" w:hAnsi="Brush Script MT;Pristina"/>
          <w:sz w:val="28"/>
          <w:szCs w:val="28"/>
        </w:rPr>
        <w:t>73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ث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فسير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جانب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شرك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وال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ؤمن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إ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قع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تن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ب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ختلاط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ؤمن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كافر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ق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سا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ب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تش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ريض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طوي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"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1"/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ق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يخ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ب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يم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"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ز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فتن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قل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ب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ز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ك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ح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بغض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بغض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وال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عادا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" 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صو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ع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خير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رخ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دلي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و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ا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خلي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  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 xml:space="preserve">((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فَلَمَّ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عْتَزَلَهُم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مَ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يَعْبُدُون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مِن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دُونِ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اللَّهِ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هَبْنَ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لَهُ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إِسْحَاق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يَعْقُوب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كُلّاً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جَعَلْنَ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نَبِيّاً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وَهَبْنَ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لَهُم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مِن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رَحْمَتِنَ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وَجَعَلْنَا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لَهُمْ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لِسَانَ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صِدْقٍ</w:t>
      </w:r>
      <w:r>
        <w:rPr>
          <w:rFonts w:ascii="Brush Script MT;Pristina" w:hAnsi="Brush Script MT;Pristina" w:eastAsia="Brush Script MT;Pristina" w:cs="Brush Script MT;Pristi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color w:val="0000FF"/>
          <w:sz w:val="28"/>
          <w:sz w:val="28"/>
          <w:szCs w:val="28"/>
          <w:rtl w:val="true"/>
        </w:rPr>
        <w:t>عَلِيّاً</w:t>
      </w:r>
      <w:r>
        <w:rPr>
          <w:rFonts w:cs="Simplified Arabic" w:ascii="Brush Script MT;Pristina" w:hAnsi="Brush Script MT;Pristina"/>
          <w:color w:val="0000FF"/>
          <w:sz w:val="28"/>
          <w:szCs w:val="28"/>
          <w:rtl w:val="true"/>
        </w:rPr>
        <w:t xml:space="preserve">))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(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ريم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:</w:t>
      </w:r>
      <w:r>
        <w:rPr>
          <w:rFonts w:cs="Simplified Arabic" w:ascii="Brush Script MT;Pristina" w:hAnsi="Brush Script MT;Pristina"/>
          <w:sz w:val="28"/>
          <w:szCs w:val="28"/>
        </w:rPr>
        <w:t>49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</w:rPr>
        <w:t>50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.                                                                    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ذ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ع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دي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حقق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إبراهي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ق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ظاه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عتز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ب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ذ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ع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ل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ل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ثن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جمي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 w:val="28"/>
          <w:szCs w:val="28"/>
          <w:vertAlign w:val="superscript"/>
          <w:rtl w:val="true"/>
        </w:rPr>
        <w:footnoteReference w:id="33"/>
      </w:r>
      <w:r>
        <w:br w:type="page"/>
      </w:r>
    </w:p>
    <w:p>
      <w:pPr>
        <w:pStyle w:val="Normal"/>
        <w:jc w:val="center"/>
        <w:rPr>
          <w:rFonts w:ascii="Brush Script MT;Pristina" w:hAnsi="Brush Script MT;Pristina" w:cs="Monotype Koufi"/>
          <w:b/>
          <w:b/>
          <w:bCs/>
          <w:color w:val="FF0000"/>
          <w:sz w:val="28"/>
          <w:szCs w:val="28"/>
        </w:rPr>
      </w:pPr>
      <w:r>
        <w:rPr>
          <w:rFonts w:ascii="Brush Script MT;Pristina" w:hAnsi="Brush Script MT;Pristina" w:cs="Monotype Koufi"/>
          <w:b/>
          <w:b/>
          <w:bCs/>
          <w:color w:val="FF0000"/>
          <w:sz w:val="28"/>
          <w:sz w:val="28"/>
          <w:szCs w:val="28"/>
          <w:rtl w:val="true"/>
        </w:rPr>
        <w:t>خاتمة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خت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وضو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ؤك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ضرو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نا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ص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م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مل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تواص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تحقيق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رب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ذ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جته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ب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واز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ظاهر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طبيق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ل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واز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ي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ث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: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علي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جا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نب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غاف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إحي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كاف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تعا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ب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تقو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ص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ل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فريج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ُرب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أخذ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يد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فهائ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ج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حذ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والا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شت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ور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ظاهر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ث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ص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أييد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حبت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ك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ي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قريب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عوي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كرام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تبا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وائ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قي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ر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كب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ض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فظ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وب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انجرا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ي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اف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ي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زم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ص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ال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ري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ح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ظهر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وا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ؤثر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اتصال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لفضائي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شبك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(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انترن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)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نحو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قي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ر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ظ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اجز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در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فت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سلا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ت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غري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تنص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سائ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به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شهو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صح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قي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راسخ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ن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ر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–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ظ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ا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ستع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إيمان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ظه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نفو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ز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ظاه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س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نبي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لا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صحاب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ض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أئ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عد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صح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عقي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ر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ي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أ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حو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انبه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كف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ش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إعج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أخلاق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أفكار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أن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لأ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تش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أدن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ascii="Brush Script MT;Pristina" w:hAnsi="Brush Script MT;Pristina" w:cs="Simplified Arabic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أ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خل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قلوب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ر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صح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و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تبع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شهوات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ستبعد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ترا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نظر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ف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ك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ستحس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إكبا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نظ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طف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صغي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إ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ب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ل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لئ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با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شرب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غفل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شعي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و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بر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ج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ك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حب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يوال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جله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بغض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يعاد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ذ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اع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درب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فريق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حبون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بّ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مّاً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ورب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ملو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ل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عناق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نافس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تود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إكرام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احتف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ذاك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آخ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يس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ريق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رب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بغضو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كرهو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ش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يهو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نصارى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Simplified Arabic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تأم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هؤل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نهزم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نظ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ل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صالح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ُعلّم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ولاده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بّ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شيخ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ب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ك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ع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ض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عنهم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تأم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حا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بناء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سلف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صالح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ذي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كانوا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رمو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جناز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ش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رسي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بتدع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بالحجار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Simplified Arabic"/>
          <w:sz w:val="28"/>
          <w:sz w:val="28"/>
          <w:szCs w:val="28"/>
          <w:vertAlign w:val="superscript"/>
          <w:rtl w:val="true"/>
        </w:rPr>
        <w:footnoteReference w:id="34"/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Brush Script MT;Pristina" w:hAnsi="Brush Script MT;Pristina"/>
          <w:sz w:val="28"/>
          <w:szCs w:val="28"/>
        </w:rPr>
      </w:pP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نسأ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برم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لهذ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أمة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مر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رشد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يعز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طاع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يذ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في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أهل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معصيت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،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والله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ascii="Brush Script MT;Pristina" w:hAnsi="Brush Script MT;Pristina" w:cs="Simplified Arabic"/>
          <w:sz w:val="28"/>
          <w:sz w:val="28"/>
          <w:szCs w:val="28"/>
          <w:rtl w:val="true"/>
        </w:rPr>
        <w:t>المستعان</w:t>
      </w:r>
      <w:r>
        <w:rPr>
          <w:rFonts w:ascii="Brush Script MT;Pristina" w:hAnsi="Brush Script MT;Pristina" w:eastAsia="Brush Script MT;Pristina" w:cs="Brush Script MT;Pristi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rush Script MT;Pristina" w:hAnsi="Brush Script MT;Pristina"/>
          <w:sz w:val="28"/>
          <w:szCs w:val="28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9639" w:h="13608"/>
      <w:pgMar w:left="1134" w:right="1134" w:gutter="0" w:header="709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color w:val="800080"/>
        <w:sz w:val="26"/>
        <w:szCs w:val="26"/>
      </w:rPr>
    </w:pPr>
    <w:r>
      <w:rPr>
        <w:rFonts w:cs="Monotype Koufi"/>
        <w:b/>
        <w:b/>
        <w:bCs/>
        <w:color w:val="800080"/>
        <w:sz w:val="26"/>
        <w:sz w:val="26"/>
        <w:szCs w:val="26"/>
        <w:rtl w:val="true"/>
      </w:rPr>
      <w:t>جميع</w:t>
    </w:r>
    <w:r>
      <w:rPr>
        <w:b/>
        <w:b/>
        <w:bCs/>
        <w:color w:val="800080"/>
        <w:sz w:val="26"/>
        <w:sz w:val="26"/>
        <w:szCs w:val="26"/>
        <w:rtl w:val="true"/>
      </w:rPr>
      <w:t xml:space="preserve"> </w:t>
    </w:r>
    <w:r>
      <w:rPr>
        <w:rFonts w:cs="Monotype Koufi"/>
        <w:b/>
        <w:b/>
        <w:bCs/>
        <w:color w:val="800080"/>
        <w:sz w:val="26"/>
        <w:sz w:val="26"/>
        <w:szCs w:val="26"/>
        <w:rtl w:val="true"/>
      </w:rPr>
      <w:t>الحقوق</w:t>
    </w:r>
    <w:r>
      <w:rPr>
        <w:b/>
        <w:b/>
        <w:bCs/>
        <w:color w:val="800080"/>
        <w:sz w:val="26"/>
        <w:sz w:val="26"/>
        <w:szCs w:val="26"/>
        <w:rtl w:val="true"/>
      </w:rPr>
      <w:t xml:space="preserve"> </w:t>
    </w:r>
    <w:r>
      <w:rPr>
        <w:rFonts w:cs="Monotype Koufi"/>
        <w:b/>
        <w:b/>
        <w:bCs/>
        <w:color w:val="800080"/>
        <w:sz w:val="26"/>
        <w:sz w:val="26"/>
        <w:szCs w:val="26"/>
        <w:rtl w:val="true"/>
      </w:rPr>
      <w:t>محفوظة</w:t>
    </w:r>
    <w:r>
      <w:rPr>
        <w:b/>
        <w:b/>
        <w:bCs/>
        <w:color w:val="800080"/>
        <w:sz w:val="26"/>
        <w:sz w:val="26"/>
        <w:szCs w:val="26"/>
        <w:rtl w:val="true"/>
      </w:rPr>
      <w:t xml:space="preserve"> </w:t>
    </w:r>
    <w:r>
      <w:rPr>
        <w:rFonts w:cs="Monotype Koufi"/>
        <w:b/>
        <w:b/>
        <w:bCs/>
        <w:color w:val="800080"/>
        <w:sz w:val="26"/>
        <w:sz w:val="26"/>
        <w:szCs w:val="26"/>
        <w:rtl w:val="true"/>
      </w:rPr>
      <w:t>لموقع</w:t>
    </w:r>
    <w:r>
      <w:rPr>
        <w:b/>
        <w:b/>
        <w:bCs/>
        <w:color w:val="800080"/>
        <w:sz w:val="26"/>
        <w:sz w:val="26"/>
        <w:szCs w:val="26"/>
        <w:rtl w:val="true"/>
      </w:rPr>
      <w:t xml:space="preserve"> </w:t>
    </w:r>
    <w:r>
      <w:rPr>
        <w:rFonts w:cs="Monotype Koufi"/>
        <w:b/>
        <w:b/>
        <w:bCs/>
        <w:color w:val="800080"/>
        <w:sz w:val="26"/>
        <w:sz w:val="26"/>
        <w:szCs w:val="26"/>
        <w:rtl w:val="true"/>
      </w:rPr>
      <w:t>فضيلة</w:t>
    </w:r>
    <w:r>
      <w:rPr>
        <w:b/>
        <w:b/>
        <w:bCs/>
        <w:color w:val="800080"/>
        <w:sz w:val="26"/>
        <w:sz w:val="26"/>
        <w:szCs w:val="26"/>
        <w:rtl w:val="true"/>
      </w:rPr>
      <w:t xml:space="preserve"> </w:t>
    </w:r>
    <w:r>
      <w:rPr>
        <w:rFonts w:cs="Monotype Koufi"/>
        <w:b/>
        <w:b/>
        <w:bCs/>
        <w:color w:val="800080"/>
        <w:sz w:val="26"/>
        <w:sz w:val="26"/>
        <w:szCs w:val="26"/>
        <w:rtl w:val="true"/>
      </w:rPr>
      <w:t>الشيخ</w:t>
    </w:r>
    <w:r>
      <w:rPr>
        <w:b/>
        <w:b/>
        <w:bCs/>
        <w:color w:val="800080"/>
        <w:sz w:val="26"/>
        <w:sz w:val="26"/>
        <w:szCs w:val="26"/>
        <w:rtl w:val="true"/>
      </w:rPr>
      <w:t xml:space="preserve">  </w:t>
    </w:r>
    <w:r>
      <w:rPr>
        <w:rFonts w:cs="Monotype Koufi"/>
        <w:b/>
        <w:bCs/>
        <w:color w:val="800080"/>
        <w:sz w:val="26"/>
        <w:szCs w:val="26"/>
        <w:rtl w:val="true"/>
      </w:rPr>
      <w:t xml:space="preserve">/ </w:t>
    </w:r>
    <w:r>
      <w:rPr>
        <w:rFonts w:ascii="Brush Script MT;Pristina" w:hAnsi="Brush Script MT;Pristina" w:cs="Monotype Koufi"/>
        <w:b/>
        <w:b/>
        <w:bCs/>
        <w:color w:val="800080"/>
        <w:sz w:val="26"/>
        <w:sz w:val="26"/>
        <w:szCs w:val="26"/>
        <w:rtl w:val="true"/>
      </w:rPr>
      <w:t>عبد</w:t>
    </w:r>
    <w:r>
      <w:rPr>
        <w:rFonts w:ascii="Brush Script MT;Pristina" w:hAnsi="Brush Script MT;Pristina" w:eastAsia="Brush Script MT;Pristina" w:cs="Brush Script MT;Pristina"/>
        <w:b/>
        <w:b/>
        <w:bCs/>
        <w:color w:val="800080"/>
        <w:sz w:val="26"/>
        <w:sz w:val="26"/>
        <w:szCs w:val="26"/>
        <w:rtl w:val="true"/>
      </w:rPr>
      <w:t xml:space="preserve"> </w:t>
    </w:r>
    <w:r>
      <w:rPr>
        <w:rFonts w:ascii="Brush Script MT;Pristina" w:hAnsi="Brush Script MT;Pristina" w:cs="Monotype Koufi"/>
        <w:b/>
        <w:b/>
        <w:bCs/>
        <w:color w:val="800080"/>
        <w:sz w:val="26"/>
        <w:sz w:val="26"/>
        <w:szCs w:val="26"/>
        <w:rtl w:val="true"/>
      </w:rPr>
      <w:t>العزيز</w:t>
    </w:r>
    <w:r>
      <w:rPr>
        <w:rFonts w:ascii="Brush Script MT;Pristina" w:hAnsi="Brush Script MT;Pristina" w:eastAsia="Brush Script MT;Pristina" w:cs="Brush Script MT;Pristina"/>
        <w:b/>
        <w:b/>
        <w:bCs/>
        <w:color w:val="800080"/>
        <w:sz w:val="26"/>
        <w:sz w:val="26"/>
        <w:szCs w:val="26"/>
        <w:rtl w:val="true"/>
      </w:rPr>
      <w:t xml:space="preserve"> </w:t>
    </w:r>
    <w:r>
      <w:rPr>
        <w:rFonts w:ascii="Brush Script MT;Pristina" w:hAnsi="Brush Script MT;Pristina" w:cs="Monotype Koufi"/>
        <w:b/>
        <w:b/>
        <w:bCs/>
        <w:color w:val="800080"/>
        <w:sz w:val="26"/>
        <w:sz w:val="26"/>
        <w:szCs w:val="26"/>
        <w:rtl w:val="true"/>
      </w:rPr>
      <w:t>بن</w:t>
    </w:r>
    <w:r>
      <w:rPr>
        <w:rFonts w:ascii="Brush Script MT;Pristina" w:hAnsi="Brush Script MT;Pristina" w:eastAsia="Brush Script MT;Pristina" w:cs="Brush Script MT;Pristina"/>
        <w:b/>
        <w:b/>
        <w:bCs/>
        <w:color w:val="800080"/>
        <w:sz w:val="26"/>
        <w:sz w:val="26"/>
        <w:szCs w:val="26"/>
        <w:rtl w:val="true"/>
      </w:rPr>
      <w:t xml:space="preserve"> </w:t>
    </w:r>
    <w:r>
      <w:rPr>
        <w:rFonts w:ascii="Brush Script MT;Pristina" w:hAnsi="Brush Script MT;Pristina" w:cs="Monotype Koufi"/>
        <w:b/>
        <w:b/>
        <w:bCs/>
        <w:color w:val="800080"/>
        <w:sz w:val="26"/>
        <w:sz w:val="26"/>
        <w:szCs w:val="26"/>
        <w:rtl w:val="true"/>
      </w:rPr>
      <w:t>محمد</w:t>
    </w:r>
    <w:r>
      <w:rPr>
        <w:rFonts w:ascii="Brush Script MT;Pristina" w:hAnsi="Brush Script MT;Pristina" w:eastAsia="Brush Script MT;Pristina" w:cs="Brush Script MT;Pristina"/>
        <w:b/>
        <w:b/>
        <w:bCs/>
        <w:color w:val="800080"/>
        <w:sz w:val="26"/>
        <w:sz w:val="26"/>
        <w:szCs w:val="26"/>
        <w:rtl w:val="true"/>
      </w:rPr>
      <w:t xml:space="preserve"> </w:t>
    </w:r>
    <w:r>
      <w:rPr>
        <w:rFonts w:ascii="Brush Script MT;Pristina" w:hAnsi="Brush Script MT;Pristina" w:cs="Monotype Koufi"/>
        <w:b/>
        <w:b/>
        <w:bCs/>
        <w:color w:val="800080"/>
        <w:sz w:val="26"/>
        <w:sz w:val="26"/>
        <w:szCs w:val="26"/>
        <w:rtl w:val="true"/>
      </w:rPr>
      <w:t>آل</w:t>
    </w:r>
    <w:r>
      <w:rPr>
        <w:rFonts w:ascii="Brush Script MT;Pristina" w:hAnsi="Brush Script MT;Pristina" w:eastAsia="Brush Script MT;Pristina" w:cs="Brush Script MT;Pristina"/>
        <w:b/>
        <w:b/>
        <w:bCs/>
        <w:color w:val="800080"/>
        <w:sz w:val="26"/>
        <w:sz w:val="26"/>
        <w:szCs w:val="26"/>
        <w:rtl w:val="true"/>
      </w:rPr>
      <w:t xml:space="preserve"> </w:t>
    </w:r>
    <w:r>
      <w:rPr>
        <w:rFonts w:ascii="Brush Script MT;Pristina" w:hAnsi="Brush Script MT;Pristina" w:cs="Monotype Koufi"/>
        <w:b/>
        <w:b/>
        <w:bCs/>
        <w:color w:val="800080"/>
        <w:sz w:val="26"/>
        <w:sz w:val="26"/>
        <w:szCs w:val="26"/>
        <w:rtl w:val="true"/>
      </w:rPr>
      <w:t>عبد</w:t>
    </w:r>
    <w:r>
      <w:rPr>
        <w:rFonts w:ascii="Brush Script MT;Pristina" w:hAnsi="Brush Script MT;Pristina" w:eastAsia="Brush Script MT;Pristina" w:cs="Brush Script MT;Pristina"/>
        <w:b/>
        <w:b/>
        <w:bCs/>
        <w:color w:val="800080"/>
        <w:sz w:val="26"/>
        <w:sz w:val="26"/>
        <w:szCs w:val="26"/>
        <w:rtl w:val="true"/>
      </w:rPr>
      <w:t xml:space="preserve"> </w:t>
    </w:r>
    <w:r>
      <w:rPr>
        <w:rFonts w:ascii="Brush Script MT;Pristina" w:hAnsi="Brush Script MT;Pristina" w:cs="Monotype Koufi"/>
        <w:b/>
        <w:b/>
        <w:bCs/>
        <w:color w:val="800080"/>
        <w:sz w:val="26"/>
        <w:sz w:val="26"/>
        <w:szCs w:val="26"/>
        <w:rtl w:val="true"/>
      </w:rPr>
      <w:t>اللطيف</w:t>
    </w:r>
  </w:p>
  <w:p>
    <w:pPr>
      <w:pStyle w:val="Footer"/>
      <w:jc w:val="center"/>
      <w:rPr/>
    </w:pPr>
    <w:hyperlink r:id="rId1">
      <w:r>
        <w:rPr>
          <w:rStyle w:val="InternetLink"/>
          <w:rFonts w:cs="Monotype Koufi"/>
          <w:b/>
          <w:bCs/>
          <w:color w:val="800080"/>
          <w:sz w:val="28"/>
          <w:szCs w:val="28"/>
          <w:u w:val="none"/>
        </w:rPr>
        <w:t>www.alabdullatif.islamlight.net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صار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سلو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2/152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صار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سلو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2/390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صار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سلو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2/18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حم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ب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شيب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إيما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حسن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حم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نسائ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صحح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حم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صحح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وافق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ذهب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وثق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ر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إيما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3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) 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جمو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15/128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129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كتا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رو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392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. 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اعد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حب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38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در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ن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2/15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بقات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نابل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1/5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عد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1/9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نجا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لفكاك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22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زه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بارك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232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بقات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نابل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1/12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رتي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ياض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1/337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بقات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نابل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2/1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>طبقات</w:t>
      </w:r>
      <w:r>
        <w:rPr>
          <w:rStyle w:val="FootnoteCharacters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>الحنابلة</w:t>
      </w:r>
      <w:r>
        <w:rPr>
          <w:rStyle w:val="FootnoteCharacters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  <w:rtl w:val="true"/>
        </w:rPr>
        <w:t xml:space="preserve">( </w:t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</w:rPr>
        <w:t>2/57</w:t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  <w:rtl w:val="true"/>
        </w:rPr>
        <w:t>) /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>طبقات</w:t>
      </w:r>
      <w:r>
        <w:rPr>
          <w:rStyle w:val="FootnoteCharacters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>الشافعية</w:t>
      </w:r>
      <w:r>
        <w:rPr>
          <w:rStyle w:val="FootnoteCharacters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>للسبكي</w:t>
      </w:r>
      <w:r>
        <w:rPr>
          <w:rStyle w:val="FootnoteCharacters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  <w:rtl w:val="true"/>
        </w:rPr>
        <w:t xml:space="preserve">( </w:t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</w:rPr>
        <w:t>214</w:t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  <w:rtl w:val="true"/>
        </w:rPr>
        <w:t xml:space="preserve">)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>الذي</w:t>
      </w:r>
      <w:r>
        <w:rPr>
          <w:rStyle w:val="FootnoteCharacters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>شرفت</w:t>
      </w:r>
      <w:r>
        <w:rPr>
          <w:rStyle w:val="FootnoteCharacters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>من</w:t>
      </w:r>
      <w:r>
        <w:rPr>
          <w:rStyle w:val="FootnoteCharacters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>أجله</w:t>
      </w:r>
      <w:r>
        <w:rPr>
          <w:rStyle w:val="FootnoteCharacters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>هو</w:t>
      </w:r>
      <w:r>
        <w:rPr>
          <w:rStyle w:val="FootnoteCharacters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>النبي</w:t>
      </w:r>
      <w:r>
        <w:rPr>
          <w:rStyle w:val="FootnoteCharacters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>صلى</w:t>
      </w:r>
      <w:r>
        <w:rPr>
          <w:rStyle w:val="FootnoteCharacters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>الله</w:t>
      </w:r>
      <w:r>
        <w:rPr>
          <w:rStyle w:val="FootnoteCharacters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>عليه</w:t>
      </w:r>
      <w:r>
        <w:rPr>
          <w:rStyle w:val="FootnoteCharacters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>وسلم</w:t>
      </w:r>
      <w:r>
        <w:rPr>
          <w:rStyle w:val="FootnoteCharacters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>الفروق</w:t>
      </w:r>
      <w:r>
        <w:rPr>
          <w:rStyle w:val="FootnoteCharacters"/>
          <w:b/>
          <w:b/>
          <w:bCs/>
          <w:color w:val="0000FF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  <w:rtl w:val="true"/>
        </w:rPr>
        <w:t xml:space="preserve">( </w:t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</w:rPr>
        <w:t>3/16</w:t>
      </w:r>
      <w:r>
        <w:rPr>
          <w:rStyle w:val="FootnoteCharacters"/>
          <w:rFonts w:cs="Simplified Arabic"/>
          <w:b/>
          <w:bCs/>
          <w:color w:val="0000FF"/>
          <w:position w:val="0"/>
          <w:sz w:val="26"/>
          <w:sz w:val="26"/>
          <w:szCs w:val="26"/>
          <w:vertAlign w:val="baseline"/>
          <w:rtl w:val="true"/>
        </w:rPr>
        <w:t>)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فروق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3/1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سير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هشا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2/82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جام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رسائ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3/238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جام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رسائ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2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olor w:val="0000FF"/>
          <w:sz w:val="26"/>
          <w:szCs w:val="26"/>
        </w:rPr>
        <w:t>256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حم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أبو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داو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حكا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ه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ذم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1/205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خرجا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كث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2/216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)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10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/</w:t>
      </w:r>
      <w:r>
        <w:rPr>
          <w:rFonts w:cs="Simplified Arabic"/>
          <w:b/>
          <w:bCs/>
          <w:color w:val="0000FF"/>
          <w:sz w:val="26"/>
          <w:szCs w:val="26"/>
        </w:rPr>
        <w:t>601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)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نظ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نهاج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صواب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</w:rPr>
        <w:t>52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)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ن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خلا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color w:val="0000FF"/>
          <w:sz w:val="26"/>
          <w:szCs w:val="26"/>
        </w:rPr>
        <w:t>5/114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800080"/>
      </w:pBdr>
      <w:tabs>
        <w:tab w:val="clear" w:pos="4153"/>
        <w:tab w:val="clear" w:pos="8306"/>
        <w:tab w:val="left" w:pos="4641" w:leader="none"/>
      </w:tabs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5564505</wp:posOffset>
              </wp:positionH>
              <wp:positionV relativeFrom="paragraph">
                <wp:posOffset>-44450</wp:posOffset>
              </wp:positionV>
              <wp:extent cx="337185" cy="335915"/>
              <wp:effectExtent l="5715" t="5715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7320" cy="335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prstDash val="lgDash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8.15pt;margin-top:-3.5pt;width:26.5pt;height:26.4pt;mso-wrap-style:none;v-text-anchor:middle;mso-position-horizontal-relative:page">
              <v:fill o:detectmouseclick="t" type="solid" color2="black"/>
              <v:stroke color="blue" weight="9360" dashstyle="longdashdot" joinstyle="miter" endcap="flat"/>
              <w10:wrap type="none"/>
            </v:oval>
          </w:pict>
        </mc:Fallback>
      </mc:AlternateContent>
    </w:r>
    <w:r>
      <w:rPr>
        <w:rFonts w:cs="Monotype Koufi"/>
        <w:color w:val="800080"/>
        <w:sz w:val="28"/>
        <w:sz w:val="28"/>
        <w:szCs w:val="28"/>
        <w:rtl w:val="true"/>
      </w:rPr>
      <w:t>الحب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في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الله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والبغض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في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الله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Cs w:val="28"/>
        <w:rtl w:val="true"/>
      </w:rPr>
      <w:tab/>
      <w:t xml:space="preserve">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4913630</wp:posOffset>
              </wp:positionH>
              <wp:positionV relativeFrom="paragraph">
                <wp:posOffset>36195</wp:posOffset>
              </wp:positionV>
              <wp:extent cx="225425" cy="2254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17.75pt;mso-wrap-distance-left:0pt;mso-wrap-distance-right:0pt;mso-wrap-distance-top:0pt;mso-wrap-distance-bottom:0pt;margin-top:2.85pt;mso-position-vertical-relative:text;margin-left:386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abdullatif.islamlight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8:36:00Z</dcterms:created>
  <dc:creator>user</dc:creator>
  <dc:description/>
  <cp:keywords/>
  <dc:language>en-US</dc:language>
  <cp:lastModifiedBy>***</cp:lastModifiedBy>
  <dcterms:modified xsi:type="dcterms:W3CDTF">2005-05-18T13:48:00Z</dcterms:modified>
  <cp:revision>37</cp:revision>
  <dc:subject/>
  <dc:title>الحب في الله والبغض في الله </dc:title>
</cp:coreProperties>
</file>