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ألا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تحبو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أ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يغف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له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لكم</w:t>
      </w:r>
    </w:p>
    <w:p>
      <w:pPr>
        <w:pStyle w:val="Normal"/>
        <w:jc w:val="left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عسكر</w:t>
      </w:r>
    </w:p>
    <w:p>
      <w:pPr>
        <w:pStyle w:val="Normal"/>
        <w:jc w:val="left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Cs/>
          <w:sz w:val="44"/>
          <w:szCs w:val="4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ind w:left="0" w:right="0" w:firstLine="873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ـ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</w:p>
    <w:p>
      <w:pPr>
        <w:pStyle w:val="Normal"/>
        <w:ind w:left="0" w:right="0" w:firstLine="873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873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 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نا</w:t>
      </w:r>
      <w:r>
        <w:rPr>
          <w:rFonts w:cs="Traditional Arabic"/>
          <w:b/>
          <w:bCs/>
          <w:sz w:val="32"/>
          <w:szCs w:val="32"/>
          <w:rtl w:val="true"/>
        </w:rPr>
        <w:t>... }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ن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زا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ّ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غ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ر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ـ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ـ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ـ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ـ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دبها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ـ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ـذكـ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ـزن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ـح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ـ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ـ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ـا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ه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ـبر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ـلصني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ــذِ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رنـي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ــ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ـ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ـــ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ـظرني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ـ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ـبـ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ـ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ــرقـني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ـ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ـاع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ـام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ـ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ـ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ــــ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زن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ـ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ـهـ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ـاد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ـ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ـسترنـي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ئ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يا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و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‍‍‍‍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ط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وا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ُك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ولى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ثــمـ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ــوب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720" w:hanging="0"/>
        <w:jc w:val="center"/>
        <w:rPr/>
      </w:pP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ق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72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72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ج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ر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ر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صرون</w:t>
      </w:r>
      <w:r>
        <w:rPr>
          <w:rFonts w:cs="Traditional Arabic"/>
          <w:b/>
          <w:bCs/>
          <w:sz w:val="32"/>
          <w:szCs w:val="32"/>
          <w:rtl w:val="true"/>
        </w:rPr>
        <w:t>}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ِ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تَنْكَه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cs="PT Bold Heading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ع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س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 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ج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rFonts w:cs="Traditional Arabic"/>
          <w:b/>
          <w:bCs/>
          <w:sz w:val="32"/>
          <w:szCs w:val="32"/>
          <w:rtl w:val="true"/>
        </w:rPr>
        <w:t xml:space="preserve">"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 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ص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ه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ع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!!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ه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ؤ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يئ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ّ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ظ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ع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ُف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3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ئ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ا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72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نعيم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ئ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ر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َق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ذ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نئ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أ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ح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ر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720" w:hanging="0"/>
        <w:jc w:val="center"/>
        <w:rPr>
          <w:rFonts w:cs="AdvertisingBold"/>
          <w:b/>
          <w:b/>
          <w:bCs/>
          <w:sz w:val="28"/>
          <w:szCs w:val="28"/>
        </w:rPr>
      </w:pP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أَمَ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َي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 "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يز</w:t>
      </w:r>
      <w:r>
        <w:rPr>
          <w:rFonts w:cs="Traditional Arabic"/>
          <w:b/>
          <w:bCs/>
          <w:sz w:val="32"/>
          <w:szCs w:val="32"/>
          <w:rtl w:val="true"/>
        </w:rPr>
        <w:t>}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فل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مل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ن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يّ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ط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يذ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bookmarkStart w:id="0" w:name="top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ته</w:t>
      </w:r>
      <w:bookmarkEnd w:id="0"/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dvertisingBol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الت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نار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ا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د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ت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ج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َدْ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6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ّ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‍‍‍‍‍‍‍‍‍‍‍‍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ح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ك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خرج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أ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نا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ز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ً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نا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ز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ث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ّ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ه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ص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ِّ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ِ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تق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ِّ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تق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ّ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ا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تق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ئذٍ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ي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مأن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ِب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ـ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ئ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م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نية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ل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وبة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- 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rFonts w:cs="Traditional Arabic"/>
          <w:b/>
          <w:bCs/>
          <w:sz w:val="32"/>
          <w:szCs w:val="32"/>
          <w:rtl w:val="true"/>
        </w:rPr>
        <w:t>}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ر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ح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خ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ع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يمن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وّ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كب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ُذْ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متٍ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ـ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ّب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صـر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ّبا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ذ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ل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ــة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ر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فيّ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‍‍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ب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ؤ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cs="Traditional Arabic"/>
          <w:b/>
          <w:bCs/>
          <w:sz w:val="32"/>
          <w:szCs w:val="32"/>
          <w:rtl w:val="true"/>
        </w:rPr>
        <w:t>}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 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rFonts w:cs="Traditional Arabic"/>
          <w:b/>
          <w:bCs/>
          <w:sz w:val="32"/>
          <w:szCs w:val="32"/>
          <w:rtl w:val="true"/>
        </w:rPr>
        <w:t>}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ح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كو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ستد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raditional Arabic"/>
          <w:b/>
          <w:bCs/>
          <w:sz w:val="32"/>
          <w:szCs w:val="32"/>
          <w:rtl w:val="true"/>
        </w:rPr>
        <w:t>}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قى</w:t>
      </w:r>
      <w:r>
        <w:rPr>
          <w:rFonts w:cs="Traditional Arabic"/>
          <w:b/>
          <w:bCs/>
          <w:sz w:val="32"/>
          <w:szCs w:val="32"/>
          <w:rtl w:val="true"/>
        </w:rPr>
        <w:t>} .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ل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>) 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س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ن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ق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ق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ص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ا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ّ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لج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قط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عى</w:t>
      </w:r>
      <w:r>
        <w:rPr>
          <w:rFonts w:cs="Traditional Arabic"/>
          <w:b/>
          <w:bCs/>
          <w:sz w:val="32"/>
          <w:szCs w:val="32"/>
          <w:rtl w:val="true"/>
        </w:rPr>
        <w:t>}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ر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و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cs="Traditional Arabic"/>
          <w:b/>
          <w:bCs/>
          <w:sz w:val="32"/>
          <w:szCs w:val="32"/>
          <w:rtl w:val="true"/>
        </w:rPr>
        <w:t>}.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rFonts w:cs="Traditional Arabic"/>
          <w:b/>
          <w:bCs/>
          <w:sz w:val="32"/>
          <w:szCs w:val="32"/>
          <w:rtl w:val="true"/>
        </w:rPr>
        <w:t>}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rFonts w:cs="Traditional Arabic"/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وجَ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ش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ز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ظ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رق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وي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ثب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ل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ف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سم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فل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أس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أس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ُ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ب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ِلْ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ح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َب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ُ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ّ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ق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ـ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ص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ك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مت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سل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أ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س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غ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َتها،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ح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يدِ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م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ُغسِّ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ل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ُ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ك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ن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ّ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ه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غ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ي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س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ُ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.. " 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لثة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PT Bold Heading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خّ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ـ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ح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ُف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ذف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ح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َل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ّ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ؤ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ِِّ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ز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ظ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تغ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ن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اخذ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تك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ابعة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محا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وبة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ذ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َّ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‍‍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جُ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وّ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ِد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 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ك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دِّ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تم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ُ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ع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ُهَّ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ف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ِّف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خا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ّ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صغ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ءاً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ر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ت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ؤاد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ر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ـز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ُبَّ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ف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sz w:val="32"/>
          <w:szCs w:val="32"/>
          <w:rtl w:val="true"/>
        </w:rPr>
        <w:t>- 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720" w:first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ب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ر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ج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 "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 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َ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 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ا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سّ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مَ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ّ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َ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ئ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ز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ل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ِ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ل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ف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جير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ـ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قِ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ور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ـ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ِ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ـ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جيرُ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رِّ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َوحش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ُلِّ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ر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ِت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ـد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لــ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شـ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ـ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مد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ــ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ـ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ـ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ـب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لد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ـتـرفـ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د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ــدُ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أ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ت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ج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Heading2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ث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مع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الد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زواج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ريات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ي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ه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ال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ُ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يق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{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،،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،،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02" w:right="748" w:gutter="0" w:header="709" w:top="1134" w:footer="709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723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ا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70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ز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ب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507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0/185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09</w:t>
      </w:r>
      <w:r>
        <w:rPr>
          <w:rFonts w:cs="Traditional Arabic"/>
          <w:b/>
          <w:bCs/>
          <w:sz w:val="24"/>
          <w:szCs w:val="24"/>
          <w:rtl w:val="true"/>
        </w:rPr>
        <w:t xml:space="preserve"> 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س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6503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51</w:t>
      </w:r>
      <w:r>
        <w:rPr>
          <w:rFonts w:cs="Traditional Arabic"/>
          <w:b/>
          <w:bCs/>
          <w:sz w:val="24"/>
          <w:szCs w:val="24"/>
          <w:rtl w:val="true"/>
        </w:rPr>
        <w:t xml:space="preserve"> 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258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وا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61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دا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ل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95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دا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ل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47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م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و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57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/67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دا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ل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12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نو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7/7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raditional Arabic"/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59510</wp:posOffset>
              </wp:positionH>
              <wp:positionV relativeFrom="paragraph">
                <wp:posOffset>121920</wp:posOffset>
              </wp:positionV>
              <wp:extent cx="685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9.6pt" to="145.25pt,9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                         </w:t>
    </w:r>
    <w:r>
      <w:rPr>
        <w:rFonts w:cs="Traditional Arabic"/>
        <w:b/>
        <w:b/>
        <w:bCs/>
        <w:sz w:val="30"/>
        <w:sz w:val="30"/>
        <w:szCs w:val="30"/>
        <w:rtl w:val="true"/>
      </w:rPr>
      <w:t>ألا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تحبون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أن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يغفر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له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لكم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posOffset>6059805</wp:posOffset>
              </wp:positionH>
              <wp:positionV relativeFrom="paragraph">
                <wp:posOffset>635</wp:posOffset>
              </wp:positionV>
              <wp:extent cx="452755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18.65pt;mso-wrap-distance-left:0pt;mso-wrap-distance-right:0pt;mso-wrap-distance-top:0pt;mso-wrap-distance-bottom:0pt;margin-top:0pt;mso-position-vertical:top;mso-position-vertical-relative:text;margin-left:477.1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line id="shape_0" from="280.3pt,9.8pt" to="559.25pt,9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6.3pt,9.8pt" to="595.25pt,9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559810</wp:posOffset>
              </wp:positionH>
              <wp:positionV relativeFrom="paragraph">
                <wp:posOffset>124460</wp:posOffset>
              </wp:positionV>
              <wp:extent cx="35433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3pt,9.8pt" to="559.25pt,9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7446010</wp:posOffset>
              </wp:positionH>
              <wp:positionV relativeFrom="paragraph">
                <wp:posOffset>124460</wp:posOffset>
              </wp:positionV>
              <wp:extent cx="1143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6.3pt,9.8pt" to="595.25pt,9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360" w:hanging="0"/>
      <w:jc w:val="left"/>
      <w:rPr>
        <w:rFonts w:cs="Traditional Arabic"/>
        <w:b/>
        <w:b/>
        <w:bCs/>
        <w:sz w:val="16"/>
        <w:szCs w:val="16"/>
      </w:rPr>
    </w:pPr>
    <w:r>
      <w:rPr>
        <w:rFonts w:cs="Traditional Arabic"/>
        <w:b/>
        <w:bCs/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4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41:00Z</dcterms:created>
  <dc:creator>UNKNOWN</dc:creator>
  <dc:description/>
  <cp:keywords/>
  <dc:language>en-US</dc:language>
  <cp:lastModifiedBy>***</cp:lastModifiedBy>
  <cp:lastPrinted>2004-12-10T23:42:00Z</cp:lastPrinted>
  <dcterms:modified xsi:type="dcterms:W3CDTF">2006-02-23T09:08:00Z</dcterms:modified>
  <cp:revision>23</cp:revision>
  <dc:subject/>
  <dc:title>بسم الله الرحمن الرحيم</dc:title>
</cp:coreProperties>
</file>