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Heading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انحراف العاطفي</w:t>
      </w:r>
    </w:p>
    <w:p>
      <w:pPr>
        <w:pStyle w:val="Normal"/>
        <w:jc w:val="both"/>
        <w:rPr>
          <w:b/>
          <w:b/>
          <w:bCs/>
          <w:sz w:val="36"/>
          <w:szCs w:val="96"/>
        </w:rPr>
      </w:pPr>
      <w:r>
        <w:rPr>
          <w:b/>
          <w:bCs/>
          <w:sz w:val="36"/>
          <w:szCs w:val="9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عد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د</w:t>
      </w:r>
      <w:r>
        <w:rPr>
          <w:b/>
          <w:bCs/>
          <w:sz w:val="52"/>
          <w:szCs w:val="52"/>
          <w:rtl w:val="true"/>
        </w:rPr>
        <w:t xml:space="preserve">. </w:t>
      </w:r>
      <w:r>
        <w:rPr>
          <w:b/>
          <w:b/>
          <w:bCs/>
          <w:sz w:val="52"/>
          <w:sz w:val="52"/>
          <w:szCs w:val="52"/>
          <w:rtl w:val="true"/>
        </w:rPr>
        <w:t>يوسف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عبدالل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حمد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أستاذ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فقه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اعد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كلي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شريع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رياض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/ </w:t>
      </w:r>
      <w:r>
        <w:rPr>
          <w:b/>
          <w:b/>
          <w:bCs/>
          <w:sz w:val="52"/>
          <w:sz w:val="52"/>
          <w:szCs w:val="52"/>
          <w:rtl w:val="true"/>
        </w:rPr>
        <w:t>جامعة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ما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left="0" w:right="0" w:firstLine="98"/>
        <w:jc w:val="center"/>
        <w:rPr>
          <w:b/>
          <w:b/>
          <w:bCs/>
          <w:sz w:val="36"/>
        </w:rPr>
      </w:pPr>
      <w:hyperlink r:id="rId2">
        <w:r>
          <w:rPr>
            <w:rStyle w:val="InternetLink"/>
            <w:b/>
            <w:bCs/>
            <w:sz w:val="36"/>
          </w:rPr>
          <w:t>http://www.saaid.net</w:t>
        </w:r>
        <w:r>
          <w:rPr>
            <w:rStyle w:val="InternetLink"/>
            <w:b/>
            <w:bCs/>
            <w:sz w:val="36"/>
            <w:rtl w:val="true"/>
          </w:rPr>
          <w:t>/</w:t>
        </w:r>
      </w:hyperlink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Tahoma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Tahoma"/>
          <w:rtl w:val="true"/>
        </w:rPr>
        <w:t xml:space="preserve"> </w:t>
      </w:r>
    </w:p>
    <w:p>
      <w:pPr>
        <w:pStyle w:val="Heading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    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ا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ج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طو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39"/>
          <w:szCs w:val="39"/>
        </w:rPr>
      </w:pPr>
      <w:r>
        <w:rPr>
          <w:sz w:val="39"/>
          <w:sz w:val="39"/>
          <w:szCs w:val="39"/>
          <w:rtl w:val="true"/>
        </w:rPr>
        <w:t>كا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هذه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فتا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طاقتا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لخروج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درس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: </w:t>
      </w:r>
      <w:r>
        <w:rPr>
          <w:sz w:val="39"/>
          <w:sz w:val="39"/>
          <w:szCs w:val="39"/>
          <w:rtl w:val="true"/>
        </w:rPr>
        <w:t>الأو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افل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الثاني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سيا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اص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كانت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ستغ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بطاق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خاص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لركو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ع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لك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شا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خلا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ت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صو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حافل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زله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بق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جول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بالسيارة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ع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لك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شاب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،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وربم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ذهبا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إلى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طعم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عائلي</w:t>
      </w:r>
      <w:r>
        <w:rPr>
          <w:rFonts w:eastAsia="Tahoma" w:cs="Tahoma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ك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ر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ج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خ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ص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غب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ز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غ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ثال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و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Cs w:val="40"/>
          <w:rtl w:val="true"/>
        </w:rPr>
        <w:t xml:space="preserve"> ( 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حصائ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ص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ص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ثمان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لاث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ض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رْم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حْصَن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غَافِل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ُعِ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آخِر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ذَاب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ظِيم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نور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د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ص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ب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ذ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ثالثاً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ر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ت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ف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ر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قاذ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ا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ع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اع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سط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ع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ات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خام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رج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ادس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ق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ظاه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b/>
          <w:b/>
          <w:bCs/>
          <w:sz w:val="40"/>
          <w:szCs w:val="24"/>
        </w:rPr>
      </w:pPr>
      <w:r>
        <w:rPr>
          <w:b/>
          <w:bCs/>
          <w:sz w:val="40"/>
          <w:szCs w:val="24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ث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ر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ش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صا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بد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ل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عا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د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م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هتما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ح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اق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بوق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رتي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ه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ا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ج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ر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تخط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ز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ا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نتز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م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ي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ت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ظه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و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ي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ع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أج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م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خل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سك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ت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حتفا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و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صو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غرا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دي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مسك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م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لغ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دا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يص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بع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ش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ب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ضاع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ن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ضي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ت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ل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ك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ف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حوق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ك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اي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وم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ست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م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ام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ئ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شاك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يش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شك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ك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د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ُ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ما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بق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بادر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ind w:left="0" w:right="0" w:firstLine="278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</w:tabs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خ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تَّبِع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طُو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بِع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طُوَ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َّيْطَ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أْمُ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فَحْش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ُنْكَ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(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ظ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سأ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ت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ئ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صطي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و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غل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س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ئ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اق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ع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م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أخ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055</w:t>
      </w:r>
      <w:r>
        <w:rPr>
          <w:sz w:val="40"/>
          <w:szCs w:val="40"/>
          <w:rtl w:val="true"/>
        </w:rPr>
        <w:t xml:space="preserve"> )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ذ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ا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ك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ار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فو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نا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ك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ر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ا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د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ف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غ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د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ث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ظ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ذك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وائ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غ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و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م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ح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ل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ب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ته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كبت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ف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د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ب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و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ي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و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د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ع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ج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ياح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شا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ُ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ر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كت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ك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ح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تط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ش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خف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د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سب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ض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ون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تق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جت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فظ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ف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ع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ح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مش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ز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ا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وص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ط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را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ر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أ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جيب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لتقيا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و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ر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يأت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ف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كثي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هم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ع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ذ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ع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يعل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خ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نواتِ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يشحذ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ك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ط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ليكون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ح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ز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ي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.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وو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ا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ث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واص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ب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ن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س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يِّج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ّ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" 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يم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هِز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ض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ج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ث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ث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ِ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ا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و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و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ار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عق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"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ف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. </w:t>
      </w:r>
      <w:r>
        <w:rPr>
          <w:sz w:val="40"/>
          <w:sz w:val="40"/>
          <w:szCs w:val="40"/>
          <w:rtl w:val="true"/>
        </w:rPr>
        <w:t>انت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ت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ِ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كات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م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ز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ع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ا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ئ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أ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ع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كِّ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سا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ب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أ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ع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ط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ء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تع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ر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ك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خ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د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ك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ذ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ض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ا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 xml:space="preserve"> % )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ض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بث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اس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ني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س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اصي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ت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س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و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ا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ب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ه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ءَ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أ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ت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ع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يج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ن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و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ئ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ت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ج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ث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طة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ُ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وص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ص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ز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َ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دا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ب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صل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ظ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ات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اح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طئ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رب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دو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ض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رت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ت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ق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قط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لد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ل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د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ق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ض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ح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ك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يق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ي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شاري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ا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د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ت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ت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ضياف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غل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أس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sz w:val="40"/>
          <w:sz w:val="40"/>
          <w:szCs w:val="40"/>
          <w:rtl w:val="true"/>
        </w:rPr>
        <w:t>ا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أل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ث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ثن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و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َّ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ي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قاط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ئ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ي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ف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هم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ضا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ك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و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ن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شؤ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ا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لا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إشب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ا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ر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وج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غ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ل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ي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ل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ضط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وا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م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ئ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لا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فا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و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ن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تا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اني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ا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ح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شد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ِيامهِ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ئ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دناء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تد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ع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و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س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بط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ي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إ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ر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دأ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ص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أ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ق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واج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كن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آ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فكر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توس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ت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كل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بتد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و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ح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بع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ه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rFonts w:ascii="Tahoma" w:hAnsi="Tahoma" w:cs="Tahoma"/>
          <w:spacing w:val="2"/>
          <w:kern w:val="2"/>
          <w:position w:val="2"/>
          <w:sz w:val="40"/>
          <w:szCs w:val="40"/>
          <w:lang w:val="en-US" w:eastAsia="ar-SA"/>
        </w:rPr>
      </w:pP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أمُّ المؤمنين عائشة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~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دخل بها النبي ‘ وعمرُها تسعُ سنوات ، ولو تقدم شاب لخطبة فتاة عمرُها أربعَ عشَرةَ سنة ولا أقول تسع سنوات لقيل إنها طفلة صغيرة لا تستطيع تحمل المسؤولية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</w:p>
    <w:p>
      <w:pPr>
        <w:pStyle w:val="Footnote"/>
        <w:jc w:val="both"/>
        <w:rPr/>
      </w:pPr>
      <w:r>
        <w:rPr>
          <w:rFonts w:ascii="Tahoma" w:hAnsi="Tahoma" w:cs="Tahoma"/>
          <w:b/>
          <w:b/>
          <w:bCs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والجواب عن هذه الشبهة </w:t>
      </w:r>
      <w:r>
        <w:rPr>
          <w:rFonts w:cs="Tahoma" w:ascii="Tahoma" w:hAnsi="Tahoma"/>
          <w:b/>
          <w:bCs/>
          <w:spacing w:val="2"/>
          <w:kern w:val="2"/>
          <w:position w:val="2"/>
          <w:sz w:val="40"/>
          <w:szCs w:val="40"/>
          <w:rtl w:val="true"/>
          <w:lang w:val="en-US" w:eastAsia="ar-SA"/>
        </w:rPr>
        <w:t>: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في حديث جابر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_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، فعن جَابِرٍ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_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َال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َالَ لِي رَسُولُ اللَّهِ صَلَّى اللَّهُ عَلَيْهِ وَسَلَّم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هَلْ نَكَحْتَ يَا جَابِرُ ؟ قُلْتُ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نَعَمْ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َال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مَاذَا أَبِكْرًا أَمْ ثَيِّبًا ؟ قُلْتُ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لَا بَلْ ثَيِّبًا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َال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فَهَلَّا جَارِيَةً تُلَاعِبُك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ُلْتُ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يَا رَسُولَ اللَّهِ إِنَّ أَبِي قُتِلَ يَوْمَ أُحُدٍ وَتَرَكَ تِسْعَ بَنَاتٍ كُنَّ لِي تِسْعَ أَخَوَاتٍ ، فَكَرِهْتُ أَنْ أَجْمَعَ إِلَيْهِنَّ جَارِيَةً خَرْقَاءَ مِثْلَهُنَّ ، وَلَكِنِ امْرَأَةً تَمْشُطُهُنَّ وَتَقُومُ عَلَيْهِنّ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قَال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: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أَصَبْتَ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"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أخرجه البخاري ومسلم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والجارية هي الصغيرة من النساء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والخرقاء هي التي لا تحسن التصرف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  <w:r>
        <w:rPr>
          <w:rFonts w:ascii="Tahoma" w:hAnsi="Tahoma" w:cs="Tahoma"/>
          <w:spacing w:val="2"/>
          <w:kern w:val="2"/>
          <w:position w:val="2"/>
          <w:sz w:val="40"/>
          <w:sz w:val="40"/>
          <w:szCs w:val="40"/>
          <w:rtl w:val="true"/>
          <w:lang w:val="en-US" w:eastAsia="ar-SA"/>
        </w:rPr>
        <w:t xml:space="preserve">فالنبي ‘ يعلم أن الجارية خرقاء لا تحسن التصرف ، ومع ذلك حث جابراً أن يتزوج جارية ؛ لأن ذلك هو الأصلح لها ولزوجها </w:t>
      </w:r>
      <w:r>
        <w:rPr>
          <w:rFonts w:cs="Tahoma" w:ascii="Tahoma" w:hAnsi="Tahoma"/>
          <w:spacing w:val="2"/>
          <w:kern w:val="2"/>
          <w:position w:val="2"/>
          <w:sz w:val="40"/>
          <w:szCs w:val="40"/>
          <w:rtl w:val="true"/>
          <w:lang w:val="en-US" w:eastAsia="ar-SA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فالسن الذي ينبغي أن تتزوج فيه الفتاةُ شرعاً ، هو لمن تكون في المرحلة المتوسطة ، وإذا نظرنا في طالبات المرحلة المتوسطة ، فإنه لا يكاد أن يوجدَ فيهن طالبةٌ متزوجة ، وكذا الحال في المرحلة الثانوية فإنه يندر فيها المتزوج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فهذه المخالفةُ الصريحةُ للفطرة من أهم أسباب انحراف الطالبة عاطفياً سواءٌ فيما يسمى بالإعجاب بين الفتيات ، أو الاتصال بالشباب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أما المرحلة الجامعية فالمتزوجات منهن لا يتجاوزن الخمسة بالمائة ، وقد ذكرت مجلة الأسرة إحصائية مخيفة ، وهي أن مليون ونصف امرأةً سعودية تجاوزت الثلاثين وهي لم تتزوج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ن هذه الظاهرة الخطيرة لم تعطَ بعد حقها من الاهتمام والعلاج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ومن أهم طرق العلاج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أولاً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أن نرجع إلى ما كان عليه النبي ‘ وأصحابه من الزواج المبكر للفتيات ، وكسرِ العوائق والرواسب الاجتماعية التي تخالف هدي النبي ‘ وسنته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ثانياً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إذا تقدم العمر بالفتاة فإنها ترفض من يأتي لخطبتها غالباً ؛ لأنه غيرُ كفئ لها في دينه واستقامته أو غيرِ ذلك ، ولأجل هذا فإني أرى أهمية أن تسعى المرأة في تزويج زميلتها أو قريبتها من خلال البحث عن الكفئ لها من ذوي الدين والاستقام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الشاب المستقيم المعدد خير لها من غير المستقيم وإن لم يكن معدداً ، ولدي قناعة بذلك من خلال معرفتي بالمشاكل الزوجية التي تصلني عبر الهاتف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ثالثاً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الزواج مقدم عى إكمال الدراسة أو الوظيفة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تقدم شاب لخطبة فتاة وهي في الأولى ثانوية فيمنعها أهلها وربما دون علم ابنتهم بحجة إكمال الدراسة ، وهذه جناية يرتكبها الأبوان في حق ابنتهم و هما لايشعران </w:t>
      </w:r>
      <w:r>
        <w:rPr>
          <w:sz w:val="40"/>
          <w:szCs w:val="40"/>
          <w:rtl w:val="true"/>
        </w:rPr>
        <w:t>.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تحدثت إحدى الفتيات عن معاناتها فقالت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تقدم إلي الخطاب وأنا في سن مبكرة فكانت والدتي تصر على عدم الزواج حتى أنتهي من الدراسة ، جاء الخطاب من أهل الدين والاستقامة ممن ترجوهم كل فتاة مستقيمة ، فكانت والدتي تردهم دون إخباري ، وربما أُخبرت أحيناً مع طلب عدم الموافقة ؛ لأن الدراسة أهم ، فأوافقها في الظاهر ؛ لأن حيائي يمنعني أن أقول خلافَ ذلك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نتهيت من المرحلة الثانوية وتخرجت من الجامعة ، ولم يأتني بعد ذلك إلا قلة من الخطاب الذين لا أرجوهم من ضعاف الدين والخلق ، ثم دخلت بعد ذلك في دوامة الحرج الاجتماعي والمعاناة النفسية ، أدافع نفسي دائماً حينما أنظر إلى والدتي نظر بغض وكراهية كلما تذكرت أن والدتي هي التي تسببت في تدمير حياتي الاجتماع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وإن كنت أعلم بأنه نوع من العقوق </w:t>
      </w:r>
      <w:r>
        <w:rPr>
          <w:sz w:val="40"/>
          <w:szCs w:val="40"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را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 xml:space="preserve">من طرق علاج ظاهرة تأخر زواج الفتيات </w:t>
      </w:r>
      <w:r>
        <w:rPr>
          <w:sz w:val="40"/>
          <w:szCs w:val="40"/>
          <w:rtl w:val="true"/>
        </w:rPr>
        <w:t xml:space="preserve">): </w:t>
      </w:r>
      <w:r>
        <w:rPr>
          <w:sz w:val="40"/>
          <w:sz w:val="40"/>
          <w:szCs w:val="40"/>
          <w:rtl w:val="true"/>
        </w:rPr>
        <w:t xml:space="preserve">السعي في تيسير أمور الزواج ، بدأً بالمهر والوليمة فتقاطع الفنادق وقصور الأفراح ، ويكتفى بوليمة مختصرة في البيت فعَنْ أَنَسٍ رَضِيَ اللَّهُ عَنْهُ أَنَّ النَّبِيَّ صَلَّى اللَّهُ عَلَيْهِ وَسَلَّمَ رَأَى عَلَى عَبْدِالرَّحْمَنِ بْنِ عَوْفٍ أَثَرَ صُفْرَةٍ قَالَ مَا هَذَا ؟ قَالَ إِنِّي تَزَوَّجْتُ امْرَأَةً عَلَى وَزْنِ نَوَاةٍ مِنْ ذَهَبٍ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قَالَ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 xml:space="preserve">بَارَكَ اللَّهُ لَكَ أَوْلِمْ وَلَوْ بِشَاةٍ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 xml:space="preserve">أخرجه البخاري ومسلم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 xml:space="preserve">يسر في المهر ويسر في الوليمة ، وينبغي أيضاً أن يمتنع النساء عن التكلف في التجهيز والمباهاة في ليلة الزفاف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إن واقع الشباب اليوم الذي تخرج من الجامعة وتوظف على أحسن وظيفة وأعلى مرتب لا يستطيع أن يتزوج إلا أن يكون والده ثرياً ، أو بالزكوات والديون فكيف بمن دونهم </w:t>
      </w:r>
      <w:r>
        <w:rPr>
          <w:sz w:val="40"/>
          <w:szCs w:val="40"/>
          <w:rtl w:val="true"/>
        </w:rPr>
        <w:t xml:space="preserve">. 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Footnote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طريق الثانية في علاج الانحراف العاطفي لدى الفتيات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Footnote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 xml:space="preserve">نشر الوعي في المجتمع حتى يصل إلى كل أم وأب ، ونشر الوعي بين المعلمات حتى تكون على إحاطة بهذا الموضوع ، أما الطالبات فهن الأهم في نشر الوعي بينهن من خلال توزيع الأشرطة والكتب المناسبة ووضع المسابقات عليها وأن تكون الجوائز مما يعود على الفتيات بالنفع والفائدة كالكتب النافعة والمجلات الإسلامية ، ونشر الوعي أيضاً من خلال التوجيه المستمر من قبل المعلمات خلال الدقائق الخمس الأولى من الحصة ، ومن خلال حصة النشاط وغير ذلك ، وخصوصاً في المرحلة المتوسطة ، مع ذكر القصص التي تحقق الوعي والتخويف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ا المانعُ أيضاً أن يدرجَ هذا الموضوعُ ضمنَ أحدِ المناهج أو أن يفردَ بمادة مستقلة ، فتربية الفتاة على الفضيلة وتحذيرها من الرذيلة أهم من دراسة الفيزيا والرياضيات</w:t>
      </w:r>
      <w:r>
        <w:rPr>
          <w:sz w:val="40"/>
          <w:szCs w:val="40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قاط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ل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نام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د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سند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دث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ئ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بيو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ت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ائ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هز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باح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/>
      </w:pP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تر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تو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د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نج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9" w:leader="none"/>
        </w:tabs>
        <w:ind w:left="746" w:right="0" w:hanging="36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كترو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</w:tabs>
        <w:ind w:left="386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</w:tabs>
        <w:ind w:left="386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طا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ات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أك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ِسَاء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سْت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أَحَ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ِس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قَيْتُ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خْضَع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َوْ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طْمَ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َض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ل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ل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ْرُوفًا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ا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ح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أ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ك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ج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غل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ات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ل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ه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فع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د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ك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يف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دعاؤ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ب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ف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خل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د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جهاز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ن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س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ستبد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مي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قائ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اط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دع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را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ساب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ختبا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ز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ق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قر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وتك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ن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"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ح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ـ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ر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يئ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ب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نيز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ش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طاق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و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إنش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س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سجي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طاعم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ب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ع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ف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ك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لو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س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ف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ج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غ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ص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شغ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ت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ب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شغ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لم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ن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ن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ك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ع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مثل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بغ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ه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صار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ج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زك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نع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و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من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ضض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صار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ف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جهن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الن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د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شع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ل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ه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وض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ذ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يم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َلِ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ٌ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وجو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تا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مي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صح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َ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فظ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ب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دراس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طو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سأبي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ه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ريع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طف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ت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خ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ت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وا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كلت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قط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شكل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ث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صب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يح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عظ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ي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ضط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ُب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د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س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ُ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روفِ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سب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ا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ف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ص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قتض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ب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ط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ابع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فظَ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هدي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الم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دي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الت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هدي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و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ِّ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ن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ي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بر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ص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ُت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ريق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ُ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ذ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فت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ز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ي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ال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َ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اج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د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ف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تدرا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ك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ائ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وي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ظ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ث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ئ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س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ُ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ي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زير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وا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خف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شه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أخيراً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أختم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ذا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وضوع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خمس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سائل</w:t>
      </w:r>
      <w:r>
        <w:rPr>
          <w:rFonts w:eastAsia="Tahoma" w:cs="Tahoma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ث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ا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ن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اع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ج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فل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ب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ج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يق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َّ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ف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تذك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و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ل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خ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ل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نس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ذ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} </w:t>
      </w:r>
      <w:r>
        <w:rPr>
          <w:sz w:val="40"/>
          <w:sz w:val="40"/>
          <w:szCs w:val="40"/>
          <w:rtl w:val="true"/>
        </w:rPr>
        <w:t>سو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قط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ي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ح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في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ك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ر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كشف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ُ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زء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د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ا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ق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د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ه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ر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م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زوم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استم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جمع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ص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ق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ي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ح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لم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ك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جه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ك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اه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حين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ص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هن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ي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أم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نطل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فهم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كس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َّ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وا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ءَ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ي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فا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طرح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ت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ُ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ِف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اء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رح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ؤ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ر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ست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ش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زْوَاج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نَا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ِس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ُؤْمِن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دْن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لَابِيبِه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دْن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ْرَف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ذَيْ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َا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ُو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حِيم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 xml:space="preserve">) .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ن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ذ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ت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ذ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جه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ش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دار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ت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د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تا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ظ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صل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تف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م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بي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وي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دان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د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ئ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وسط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انو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ج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كس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خلق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حجا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ك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و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~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ِ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واف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ي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ت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حر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َ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لل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تما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صْحَابِ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ُوم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نْحَ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ْلِق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َ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جُل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َلَاث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رَّات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خ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لَ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ذَك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ق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ت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لَ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بِ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ُحِبّ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ْرُج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كَلّ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لِمَة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نْح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دْعُو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لِق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حْلِق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خَرَج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كَلّ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حَد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ع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حَر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دْ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دَع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الِق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حَلَق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ّ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أَوْ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م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نَحَر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جَع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لِق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ت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د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ْتُ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ض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مّ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خ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ابِر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َه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طْرُق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جُ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يْل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َخَوَّن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تَمِ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ثَر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و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ْفُس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هْلِي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ار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ودُ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حِجَارَ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لَائِكَة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ِلَاظ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ِدَا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ص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َر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فْعَ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مَرُونَ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تح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ثير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اص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رج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ع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و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ب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است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وج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ثقة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وب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خون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َق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يط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فس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ر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و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ر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ج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افظ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و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م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قت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كل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وا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َّ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جا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اق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ز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ُباتِ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ي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وأ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ش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ب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ء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برج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ر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ذيل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كس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رقي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تي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خاطب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غ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نع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نع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ذ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َامَ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_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تً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ابّ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بِي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ئْذَ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زِّ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أَقْبَ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قَوْم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زَجَرُو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ُ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َ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‘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دْنُه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دَ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ِيب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َجَلَس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مّ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ـ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مَّه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ابْن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بَن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ُخْ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أَخَو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عَمّ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عَمّ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َفَتُحِبُّ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خَالَت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َعَلَن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دَاءَ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حِبُّون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خَالَاتِهِ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َوَضَ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د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لَّه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ْفِ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نْب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طَهِّر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لْب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حَصِّ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رْج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كُن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َعْد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فَ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لْتَفِ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يْء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جع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ل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ت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ُ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كس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م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نبي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ب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مع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دراج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  </w:t>
      </w:r>
      <w:r>
        <w:rPr>
          <w:sz w:val="40"/>
          <w:sz w:val="40"/>
          <w:szCs w:val="40"/>
          <w:rtl w:val="true"/>
        </w:rPr>
        <w:t>واستحض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! 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ض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ط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ه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بقو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ي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ك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ا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ب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ق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رك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ختا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ف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أ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ي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ئك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ح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ب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صر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ض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ر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ب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عِي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خُدْرِيّ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ض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نْ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ا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س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َلّ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ه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سَلَّ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تَ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مَوْت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هَيْئ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بْش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مْلَح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نَاد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نَاد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شْرَئِب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ظُر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رِف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ع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و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آ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َاد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شْرَئِبّ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نْظُر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ل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رِف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َقُول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عَ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ذ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وْت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كُلُّ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د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آه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يُذْبَح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قُو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جَنّ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ُو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و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ر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ُلُود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وْت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ُمّ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رَأ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َأَنْذِرْ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وْم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سْرَة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ذ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ُضِي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أَمْر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ْل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َهَؤُلَاءِ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َفْلَةٍ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هْلُ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نْي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َه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ؤْمِن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" </w:t>
      </w:r>
      <w:r>
        <w:rPr>
          <w:sz w:val="40"/>
          <w:sz w:val="40"/>
          <w:szCs w:val="40"/>
          <w:rtl w:val="true"/>
        </w:rPr>
        <w:t>أخرج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خار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نتذك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ن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اد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شريك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متحا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{ </w:t>
      </w:r>
      <w:r>
        <w:rPr>
          <w:sz w:val="40"/>
          <w:sz w:val="40"/>
          <w:szCs w:val="40"/>
          <w:rtl w:val="true"/>
        </w:rPr>
        <w:t>أَفَحَسِبْت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نَّم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ْنَا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بَثً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َّكُمْ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َيْن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رْجَعُونَ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} (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>)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ها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خو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د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ضر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بيهاً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باء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ه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ذر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حراف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طفة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الحمد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ات</w:t>
      </w:r>
      <w:r>
        <w:rPr>
          <w:rFonts w:eastAsia="Tahoma" w:cs="Tahoma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اضر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حرا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طف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25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يوس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مد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ك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ع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قس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b/>
          <w:bCs/>
          <w:sz w:val="40"/>
          <w:szCs w:val="40"/>
          <w:rtl w:val="true"/>
        </w:rPr>
        <w:t>.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56616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رياض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1778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اسوخ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b/>
          <w:bCs/>
          <w:sz w:val="40"/>
          <w:szCs w:val="40"/>
        </w:rPr>
        <w:t>4307275/01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055920634</w:t>
      </w:r>
    </w:p>
    <w:p>
      <w:pPr>
        <w:pStyle w:val="Normal"/>
        <w:tabs>
          <w:tab w:val="clear" w:pos="720"/>
          <w:tab w:val="left" w:pos="639" w:leader="none"/>
          <w:tab w:val="left" w:pos="746" w:leader="none"/>
        </w:tabs>
        <w:ind w:left="0" w:right="0" w:firstLine="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distribute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813810</wp:posOffset>
              </wp:positionH>
              <wp:positionV relativeFrom="paragraph">
                <wp:posOffset>57785</wp:posOffset>
              </wp:positionV>
              <wp:extent cx="282575" cy="487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487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-540" w:firstLine="80"/>
                            <w:jc w:val="distribute"/>
                            <w:rPr>
                              <w:rStyle w:val="PageNumber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38.35pt;mso-wrap-distance-left:0pt;mso-wrap-distance-right:0pt;mso-wrap-distance-top:0pt;mso-wrap-distance-bottom:0pt;margin-top:4.55pt;mso-position-vertical-relative:text;margin-left:3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-540" w:firstLine="80"/>
                      <w:jc w:val="distribute"/>
                      <w:rPr>
                        <w:rStyle w:val="PageNumber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40"/>
      <w:jc w:val="center"/>
      <w:outlineLvl w:val="0"/>
    </w:pPr>
    <w:rPr>
      <w:rFonts w:ascii="Arial" w:hAnsi="Arial" w:cs="DecoType Naskh Special"/>
      <w:bCs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hanging="0"/>
      <w:jc w:val="left"/>
      <w:outlineLvl w:val="1"/>
    </w:pPr>
    <w:rPr>
      <w:rFonts w:ascii="Arial" w:hAnsi="Arial" w:cs="Arial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Style5">
    <w:name w:val="خط الفقرة الافتراضي"/>
    <w:qFormat/>
    <w:rPr/>
  </w:style>
  <w:style w:type="character" w:styleId="EndnoteCharacters">
    <w:name w:val="Endnote Characters"/>
    <w:basedOn w:val="Style5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Style5"/>
    <w:qFormat/>
    <w:rPr>
      <w:strike w:val="false"/>
      <w:dstrike w:val="false"/>
      <w:position w:val="0"/>
      <w:sz w:val="24"/>
      <w:szCs w:val="28"/>
      <w:vertAlign w:val="baseline"/>
    </w:rPr>
  </w:style>
  <w:style w:type="character" w:styleId="PageNumber">
    <w:name w:val="Page Number"/>
    <w:basedOn w:val="Style5"/>
    <w:rPr>
      <w:sz w:val="28"/>
      <w:szCs w:val="28"/>
    </w:rPr>
  </w:style>
  <w:style w:type="character" w:styleId="StrongEmphasis">
    <w:name w:val="Strong"/>
    <w:basedOn w:val="Style5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Style5"/>
    <w:qFormat/>
    <w:rPr>
      <w:rFonts w:cs="Traditional Arabic"/>
      <w:color w:val="FFCC99"/>
      <w:szCs w:val="3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639" w:leader="none"/>
      </w:tabs>
      <w:ind w:left="0" w:right="0" w:firstLine="26"/>
      <w:jc w:val="center"/>
    </w:pPr>
    <w:rPr>
      <w:rFonts w:cs="Tahoma"/>
      <w:sz w:val="48"/>
      <w:szCs w:val="4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both"/>
    </w:pPr>
    <w:rPr>
      <w:spacing w:val="0"/>
      <w:kern w:val="0"/>
      <w:position w:val="0"/>
      <w:sz w:val="32"/>
      <w:sz w:val="32"/>
      <w:szCs w:val="24"/>
      <w:vertAlign w:val="baseline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hanging="0"/>
      <w:jc w:val="both"/>
    </w:pPr>
    <w:rPr>
      <w:rFonts w:ascii="Times New Roman" w:hAnsi="Times New Roman" w:cs="Times New Roman"/>
      <w:spacing w:val="0"/>
      <w:kern w:val="0"/>
      <w:sz w:val="20"/>
      <w:szCs w:val="28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7">
    <w:name w:val="آثارمرقمة"/>
    <w:qFormat/>
    <w:pPr>
      <w:widowControl w:val="false"/>
      <w:numPr>
        <w:ilvl w:val="0"/>
        <w:numId w:val="5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8">
    <w:name w:val="آيات"/>
    <w:basedOn w:val="Normal"/>
    <w:qFormat/>
    <w:pPr>
      <w:ind w:left="-567" w:right="0" w:firstLine="454"/>
      <w:jc w:val="left"/>
    </w:pPr>
    <w:rPr/>
  </w:style>
  <w:style w:type="paragraph" w:styleId="Style9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10">
    <w:name w:val="ترقيم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11">
    <w:name w:val="ترقيم_عمود"/>
    <w:basedOn w:val="Normal"/>
    <w:qFormat/>
    <w:pPr>
      <w:numPr>
        <w:ilvl w:val="0"/>
        <w:numId w:val="4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2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3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9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22">
    <w:name w:val="نص أساسي 2"/>
    <w:basedOn w:val="Normal"/>
    <w:qFormat/>
    <w:pPr>
      <w:ind w:left="0" w:right="0" w:hanging="0"/>
      <w:jc w:val="both"/>
    </w:pPr>
    <w:rPr>
      <w:rFonts w:ascii="Times New Roman" w:hAnsi="Times New Roman" w:cs="Times New Roman"/>
      <w:spacing w:val="0"/>
      <w:kern w:val="0"/>
      <w:position w:val="0"/>
      <w:sz w:val="20"/>
      <w:sz w:val="20"/>
      <w:szCs w:val="48"/>
      <w:vertAlign w:val="baseline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21:28:00Z</dcterms:created>
  <dc:creator>abc</dc:creator>
  <dc:description/>
  <cp:keywords/>
  <dc:language>en-US</dc:language>
  <cp:lastModifiedBy>***</cp:lastModifiedBy>
  <cp:lastPrinted>2003-12-17T21:30:00Z</cp:lastPrinted>
  <dcterms:modified xsi:type="dcterms:W3CDTF">2005-06-12T11:11:00Z</dcterms:modified>
  <cp:revision>12</cp:revision>
  <dc:subject/>
  <dc:title>بسم الله الرحمن الرحيم</dc:title>
</cp:coreProperties>
</file>