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Times New Roman"/>
          <w:sz w:val="144"/>
          <w:szCs w:val="144"/>
          <w:rtl w:val="true"/>
        </w:rPr>
        <w:t xml:space="preserve">   </w:t>
      </w:r>
      <w:r>
        <w:rPr>
          <w:rFonts w:cs="DecoType Naskh Variants"/>
          <w:sz w:val="144"/>
          <w:sz w:val="144"/>
          <w:szCs w:val="144"/>
          <w:rtl w:val="true"/>
        </w:rPr>
        <w:t>كتاب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إخلاص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تأليف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حسي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عوايشة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و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خ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ش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ذ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طر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ب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ح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حيم</w:t>
      </w:r>
    </w:p>
    <w:p>
      <w:pPr>
        <w:pStyle w:val="Normal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خلا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عال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؟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ئ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و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ئ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هر</w:t>
      </w:r>
      <w:r>
        <w:rPr>
          <w:rFonts w:cs="Traditional Arabic"/>
          <w:color w:val="0000FF"/>
          <w:sz w:val="36"/>
          <w:szCs w:val="36"/>
          <w:rtl w:val="true"/>
        </w:rPr>
        <w:t xml:space="preserve">"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ري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ح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لب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ق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348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بار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رج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يع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الحا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ر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با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ا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ه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11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خل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ذ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رك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ّ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ي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ى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عبد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خلص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نف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قيم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ؤت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ك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يّمة</w:t>
      </w:r>
      <w:r>
        <w:rPr>
          <w:rFonts w:cs="Traditional Arabic"/>
          <w:color w:val="FF0000"/>
          <w:sz w:val="36"/>
          <w:szCs w:val="36"/>
          <w:rtl w:val="true"/>
        </w:rPr>
        <w:t xml:space="preserve">}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يّ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5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خف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دور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بدو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ل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ر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2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حانه</w:t>
      </w:r>
      <w:r>
        <w:rPr>
          <w:rFonts w:cs="Traditional Arabic"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ئ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شرك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حبط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ك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ب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ج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عة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16"/>
          <w:szCs w:val="16"/>
        </w:rPr>
      </w:pPr>
      <w:r>
        <w:rPr>
          <w:rFonts w:cs="Traditional Arabic"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ر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رف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ت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شهدت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ذ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ت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ء</w:t>
      </w:r>
      <w:r>
        <w:rPr>
          <w:rFonts w:cs="Traditional Arabic"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س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ر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رف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ت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م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ر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ذ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م</w:t>
      </w:r>
      <w:r>
        <w:rPr>
          <w:rFonts w:cs="Traditional Arabic"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ر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رئ</w:t>
      </w:r>
      <w:r>
        <w:rPr>
          <w:rFonts w:cs="Traditional Arabic"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س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ط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ن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ر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رف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ذ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د</w:t>
      </w:r>
      <w:r>
        <w:rPr>
          <w:rFonts w:cs="Traditional Arabic"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س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جه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cs="Traditional Arabic"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غ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ك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رك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ت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ل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ص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ض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ذ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ائده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ط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  <w:t xml:space="preserve"> 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قال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له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إنّ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شيطا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لك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عدو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فاتخذوه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عدوا</w:t>
      </w:r>
      <w:r>
        <w:rPr>
          <w:rFonts w:cs="Traditional Arabic"/>
          <w:color w:val="339966"/>
          <w:sz w:val="36"/>
          <w:szCs w:val="36"/>
          <w:rtl w:val="true"/>
        </w:rPr>
        <w:t xml:space="preserve">}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فاطر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Cs w:val="36"/>
        </w:rPr>
        <w:t>6</w:t>
      </w:r>
      <w:r>
        <w:rPr>
          <w:rFonts w:cs="Traditional Arabic"/>
          <w:color w:val="339966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339966"/>
          <w:sz w:val="10"/>
          <w:szCs w:val="10"/>
        </w:rPr>
      </w:pPr>
      <w:r>
        <w:rPr>
          <w:rFonts w:cs="Traditional Arabic"/>
          <w:color w:val="339966"/>
          <w:sz w:val="10"/>
          <w:szCs w:val="10"/>
          <w:rtl w:val="true"/>
        </w:rPr>
      </w:r>
    </w:p>
    <w:p>
      <w:pPr>
        <w:pStyle w:val="Normal"/>
        <w:jc w:val="left"/>
        <w:rPr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  <w:t xml:space="preserve"> 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قال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سبحانه</w:t>
      </w:r>
      <w:r>
        <w:rPr>
          <w:rFonts w:cs="Traditional Arabic"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شيطا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يعدك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فقر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يأمرك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بالفحشاء</w:t>
      </w:r>
      <w:r>
        <w:rPr>
          <w:rFonts w:cs="Traditional Arabic"/>
          <w:color w:val="339966"/>
          <w:sz w:val="36"/>
          <w:szCs w:val="36"/>
          <w:rtl w:val="true"/>
        </w:rPr>
        <w:t xml:space="preserve">}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بقرة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Cs w:val="36"/>
        </w:rPr>
        <w:t>268</w:t>
      </w:r>
      <w:r>
        <w:rPr>
          <w:rFonts w:cs="Traditional Arabic"/>
          <w:color w:val="339966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339966"/>
          <w:sz w:val="10"/>
          <w:szCs w:val="10"/>
        </w:rPr>
      </w:pPr>
      <w:r>
        <w:rPr>
          <w:rFonts w:cs="Traditional Arabic"/>
          <w:color w:val="339966"/>
          <w:sz w:val="10"/>
          <w:szCs w:val="10"/>
          <w:rtl w:val="true"/>
        </w:rPr>
      </w:r>
    </w:p>
    <w:p>
      <w:pPr>
        <w:pStyle w:val="Normal"/>
        <w:jc w:val="left"/>
        <w:rPr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  <w:t xml:space="preserve"> 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قال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سبحانه</w:t>
      </w:r>
      <w:r>
        <w:rPr>
          <w:rFonts w:cs="Traditional Arabic"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إ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شيطا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للإنسا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عدو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مبين</w:t>
      </w:r>
      <w:r>
        <w:rPr>
          <w:rFonts w:cs="Traditional Arabic"/>
          <w:color w:val="339966"/>
          <w:sz w:val="36"/>
          <w:szCs w:val="36"/>
          <w:rtl w:val="true"/>
        </w:rPr>
        <w:t xml:space="preserve">}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يوسف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Cs w:val="36"/>
        </w:rPr>
        <w:t>5</w:t>
      </w:r>
      <w:r>
        <w:rPr>
          <w:rFonts w:cs="Traditional Arabic"/>
          <w:color w:val="339966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339966"/>
          <w:sz w:val="10"/>
          <w:szCs w:val="10"/>
        </w:rPr>
      </w:pPr>
      <w:r>
        <w:rPr>
          <w:rFonts w:cs="Traditional Arabic"/>
          <w:color w:val="339966"/>
          <w:sz w:val="10"/>
          <w:szCs w:val="10"/>
          <w:rtl w:val="true"/>
        </w:rPr>
      </w:r>
    </w:p>
    <w:p>
      <w:pPr>
        <w:pStyle w:val="Normal"/>
        <w:jc w:val="left"/>
        <w:rPr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  <w:t xml:space="preserve"> 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قال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م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يتبع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خطوات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شيطا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فإنه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يأمر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بالفحشاء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المنكر</w:t>
      </w:r>
      <w:r>
        <w:rPr>
          <w:rFonts w:cs="Traditional Arabic"/>
          <w:color w:val="339966"/>
          <w:sz w:val="36"/>
          <w:szCs w:val="36"/>
          <w:rtl w:val="true"/>
        </w:rPr>
        <w:t xml:space="preserve">}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نور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Cs w:val="36"/>
        </w:rPr>
        <w:t>21</w:t>
      </w:r>
      <w:r>
        <w:rPr>
          <w:rFonts w:cs="Traditional Arabic"/>
          <w:color w:val="339966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339966"/>
          <w:sz w:val="10"/>
          <w:szCs w:val="10"/>
        </w:rPr>
      </w:pPr>
      <w:r>
        <w:rPr>
          <w:rFonts w:cs="Traditional Arabic"/>
          <w:color w:val="339966"/>
          <w:sz w:val="10"/>
          <w:szCs w:val="10"/>
          <w:rtl w:val="true"/>
        </w:rPr>
      </w:r>
    </w:p>
    <w:p>
      <w:pPr>
        <w:pStyle w:val="Normal"/>
        <w:jc w:val="left"/>
        <w:rPr>
          <w:color w:val="339966"/>
          <w:sz w:val="36"/>
          <w:szCs w:val="36"/>
        </w:rPr>
      </w:pPr>
      <w:r>
        <w:rPr>
          <w:rFonts w:cs="Times New Roman"/>
          <w:color w:val="339966"/>
          <w:sz w:val="36"/>
          <w:szCs w:val="36"/>
          <w:rtl w:val="true"/>
        </w:rPr>
        <w:t xml:space="preserve"> 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قال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339966"/>
          <w:sz w:val="36"/>
          <w:szCs w:val="36"/>
          <w:rtl w:val="true"/>
        </w:rPr>
        <w:t xml:space="preserve">: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زيّ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له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شيطا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أعماله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فصده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ع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سبيل</w:t>
      </w:r>
      <w:r>
        <w:rPr>
          <w:rFonts w:cs="Traditional Arabic"/>
          <w:color w:val="339966"/>
          <w:sz w:val="36"/>
          <w:szCs w:val="36"/>
          <w:rtl w:val="true"/>
        </w:rPr>
        <w:t xml:space="preserve">}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نمل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Cs w:val="36"/>
        </w:rPr>
        <w:t>24</w:t>
      </w:r>
      <w:r>
        <w:rPr>
          <w:rFonts w:cs="Traditional Arabic"/>
          <w:color w:val="339966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339966"/>
          <w:sz w:val="10"/>
          <w:szCs w:val="10"/>
        </w:rPr>
      </w:pPr>
      <w:r>
        <w:rPr>
          <w:rFonts w:cs="Traditional Arabic"/>
          <w:color w:val="339966"/>
          <w:sz w:val="10"/>
          <w:szCs w:val="10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ض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عام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قط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أخذ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م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ذ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أك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شيطا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لع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ابع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ع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ركة</w:t>
      </w:r>
      <w:r>
        <w:rPr>
          <w:rFonts w:cs="Traditional Arabic"/>
          <w:color w:val="0000FF"/>
          <w:sz w:val="36"/>
          <w:szCs w:val="36"/>
          <w:rtl w:val="true"/>
        </w:rPr>
        <w:t xml:space="preserve">"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10"/>
          <w:szCs w:val="10"/>
        </w:rPr>
      </w:pPr>
      <w:r>
        <w:rPr>
          <w:rFonts w:cs="Traditional Arabic"/>
          <w:color w:val="0000FF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ّ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ر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ائك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ياك؟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يا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ان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سل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مر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ير</w:t>
      </w:r>
      <w:r>
        <w:rPr>
          <w:rFonts w:cs="Traditional Arabic"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ق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5676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10"/>
          <w:szCs w:val="10"/>
        </w:rPr>
      </w:pPr>
      <w:r>
        <w:rPr>
          <w:rFonts w:cs="Traditional Arabic"/>
          <w:color w:val="0000FF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طان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ان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ق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5677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ش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ع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راي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دن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ز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ظ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دن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cs="Traditional Arabic"/>
          <w:color w:val="0000FF"/>
          <w:sz w:val="36"/>
          <w:szCs w:val="36"/>
          <w:rtl w:val="true"/>
        </w:rPr>
        <w:t xml:space="preserve">".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ش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لتزم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يل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إخل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عمال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قذ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و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خلو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نحد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خ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س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جي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خ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ع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لكم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خ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غب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نأ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حل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بوق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جدت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ئم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ه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قظ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غب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بث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د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يقاظ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صاغ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ستيقظ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ر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بوقهم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ت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رّ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خ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نفرج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طيع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ر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ّ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ي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أش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رد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متن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مّت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اءت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عط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ع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ع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ي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نصر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ك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طيت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ت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ف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نفرج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خ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طيع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ر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أج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عطي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ه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ثمّ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اء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ي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لت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غن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قيق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هز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لت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تهز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خ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ستا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ت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ف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نفرج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خ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خرج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شون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ي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ل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ووي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ل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ك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ج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س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ب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خلاص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س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ط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ن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7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نصر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و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فحش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اد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خلصين</w:t>
      </w:r>
      <w:r>
        <w:rPr>
          <w:rFonts w:cs="Traditional Arabic"/>
          <w:color w:val="FF0000"/>
          <w:sz w:val="36"/>
          <w:szCs w:val="36"/>
          <w:rtl w:val="true"/>
        </w:rPr>
        <w:t xml:space="preserve">}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س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ب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من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ك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ح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لك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بع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لا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ح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بع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لا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لم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ا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عج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ا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ر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ك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ش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بس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ش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بس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بي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ظ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ب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ضل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ق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م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ت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خب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هب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بت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تل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ّ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ر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ب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دا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دو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س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ت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د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م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فيتني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فاك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آ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ف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رك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ي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ب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خ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ذ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غ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ر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ك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بر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فعل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خ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ذ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ه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ا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ب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ع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نش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ش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ق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ق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ب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ش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ق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ق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غ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ب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ف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ح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ذهب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صعد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غ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رو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طرحو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ذهب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عد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كفن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ئ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ج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سقط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ش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حابك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ان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ف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ح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ان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ف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ح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هب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حمل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ق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سط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قذفو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ذهب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كفن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ئ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نكف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في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غرق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ش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لك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ات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صل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ذ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ان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ل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رمن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تلتن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ذ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ان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ل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م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غ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غ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ل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أ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ذ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ذر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خ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ف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ك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خد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ض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ير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قحم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تح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ع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ع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لا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صب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رح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ف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ر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خل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ف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نكف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ن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ص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ع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)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كر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براه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ت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ت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سكن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ري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وا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رع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كرون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ا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م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م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ين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م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لب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ضا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ارك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قم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ا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مز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قم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ر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لب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س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خل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الح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ة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ائ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الح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برار</w:t>
      </w:r>
      <w:r>
        <w:rPr>
          <w:rFonts w:cs="Traditional Arabic"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يطعمو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طعا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على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حبه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مسكين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يتيم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أسيرا،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إنم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نطعمك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لوجه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له،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ل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نريد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منك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جزاء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ل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شكورا،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إن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نخاف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م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ربن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يوم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عبوس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قمطريرا،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فوقاه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له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شرّ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ذلك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يو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لقّاه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نضرة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سرورا</w:t>
      </w:r>
      <w:r>
        <w:rPr>
          <w:rFonts w:cs="Traditional Arabic"/>
          <w:color w:val="339966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انس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11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FF0000"/>
          <w:sz w:val="36"/>
          <w:szCs w:val="36"/>
        </w:rPr>
        <w:t>8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16"/>
          <w:szCs w:val="16"/>
        </w:rPr>
      </w:pPr>
      <w:r>
        <w:rPr>
          <w:rFonts w:cs="Traditional Arabic"/>
          <w:color w:val="FF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طرير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الذي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يؤتو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م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آتو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قلوبه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جلة</w:t>
      </w:r>
      <w:r>
        <w:rPr>
          <w:rFonts w:cs="Traditional Arabic"/>
          <w:color w:val="339966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قون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دي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و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ص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تصدق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اف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ئ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ارع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يرات</w:t>
      </w:r>
      <w:r>
        <w:rPr>
          <w:rFonts w:cs="Traditional Arabic"/>
          <w:color w:val="0000FF"/>
          <w:sz w:val="36"/>
          <w:szCs w:val="36"/>
          <w:rtl w:val="true"/>
        </w:rPr>
        <w:t xml:space="preserve">}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خ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س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6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ط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ظ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جاب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جر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جو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3377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دع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ق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إجاب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علم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ج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ه</w:t>
      </w:r>
      <w:r>
        <w:rPr>
          <w:rFonts w:cs="Traditional Arabic"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ي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59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339966"/>
          <w:sz w:val="36"/>
          <w:szCs w:val="36"/>
          <w:rtl w:val="true"/>
        </w:rPr>
        <w:t xml:space="preserve">{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أمّ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يجيب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مضطر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إذ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دعاه</w:t>
      </w:r>
      <w:r>
        <w:rPr>
          <w:rFonts w:cs="Traditional Arabic"/>
          <w:color w:val="339966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غ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رائيل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غف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مر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وء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تمضمض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م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تنش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نت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س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فق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م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س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م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ل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ث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ّ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ر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،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ص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يئ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هيئ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د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568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ع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براهي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لام</w:t>
      </w:r>
      <w:r>
        <w:rPr>
          <w:rFonts w:cs="Traditional Arabic"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ئ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هد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كون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ضالين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نع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77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دع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و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ه</w:t>
      </w:r>
      <w:r>
        <w:rPr>
          <w:rFonts w:cs="Traditional Arabic"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غف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رحم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اسرين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نظر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بعثون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ج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36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نظرين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وق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علوم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ج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37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FF0000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ك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ستج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عاء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color w:val="339966"/>
          <w:sz w:val="36"/>
          <w:szCs w:val="36"/>
          <w:rtl w:val="true"/>
        </w:rPr>
        <w:t>{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قال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رب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بم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أغويتني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لأزين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له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في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أرض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ولأغوينه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أجمعين،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إلا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عبادك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منهم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9966"/>
          <w:sz w:val="36"/>
          <w:sz w:val="36"/>
          <w:szCs w:val="36"/>
          <w:rtl w:val="true"/>
        </w:rPr>
        <w:t>المخلصين</w:t>
      </w:r>
      <w:r>
        <w:rPr>
          <w:rFonts w:cs="Traditional Arabic"/>
          <w:color w:val="339966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ج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39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FF0000"/>
          <w:sz w:val="36"/>
          <w:szCs w:val="36"/>
        </w:rPr>
        <w:t>40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16"/>
          <w:szCs w:val="16"/>
        </w:rPr>
      </w:pPr>
      <w:r>
        <w:rPr>
          <w:rFonts w:cs="Traditional Arabic"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ثلاث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ف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اق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حبت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ضاق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فس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ظن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لج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يه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توب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و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يم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و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18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>: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نص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ع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ن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ع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دس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مس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ع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ث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فها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ن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62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>: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و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و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ن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ن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ته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صاح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خلا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انتفا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إخلاصه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ئ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تبع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ك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د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عد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جنح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لأ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رق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ج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عد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سأ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ئتم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لو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ئ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بحو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كبرون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هللون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حمدون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ألونك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ألوني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ألو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تك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تي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تي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تجيرونك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جيروني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ري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ري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تغفرونك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ف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عطي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أل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جر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جاروا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و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ّ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ف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يسهم</w:t>
      </w:r>
      <w:r>
        <w:rPr>
          <w:rFonts w:cs="Traditional Arabic"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و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حو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طا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ي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جماع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ئ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صية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ن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5577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ضائ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خلا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عما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لص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م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ش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بائر</w:t>
      </w:r>
      <w:r>
        <w:rPr>
          <w:rFonts w:cs="Traditional Arabic"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5524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16"/>
          <w:szCs w:val="16"/>
        </w:rPr>
      </w:pPr>
      <w:r>
        <w:rPr>
          <w:rFonts w:cs="Traditional Arabic"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ؤم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5669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16"/>
          <w:szCs w:val="16"/>
        </w:rPr>
      </w:pPr>
      <w:r>
        <w:rPr>
          <w:rFonts w:cs="Traditional Arabic"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ت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 xml:space="preserve">"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ى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وضأ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رك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عت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ج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لب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5678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16"/>
          <w:szCs w:val="16"/>
        </w:rPr>
      </w:pPr>
      <w:r>
        <w:rPr>
          <w:rFonts w:cs="Traditional Arabic"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وء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تمضم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م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تنش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نت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ياشيم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س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ط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س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فق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ام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س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ي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س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ع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ت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م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ل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ث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ّ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ر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ص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يئ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هيئ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د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ج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ج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ستكث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جود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5618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مض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ما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تساب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ن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ما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تساب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نب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ظ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د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ش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ساج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جل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ا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مع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فرّق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د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خفا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م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ف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ين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اض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نا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ط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ا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شب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بشب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ائ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غائب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5480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لا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ضع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ش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ض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ضو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هز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ج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ج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ج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بس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لائ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ل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و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رح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ع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ؤ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16"/>
          <w:szCs w:val="16"/>
        </w:rPr>
      </w:pPr>
      <w:r>
        <w:rPr>
          <w:rFonts w:cs="Traditional Arabic"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نتظ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ب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ه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بسه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ذ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لاح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س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ن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ر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201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نّ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206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ندق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رض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209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يلة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ن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وّع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مضان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وع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وّع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د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ق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م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د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خف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م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ف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ينه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color w:val="0000FF"/>
          <w:sz w:val="16"/>
          <w:szCs w:val="16"/>
        </w:rPr>
      </w:pPr>
      <w:r>
        <w:rPr>
          <w:rFonts w:cs="Traditional Arabic"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ائ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ر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ا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د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ف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ض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ر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3691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ر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ضل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سول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ذا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ذا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رور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16"/>
          <w:szCs w:val="16"/>
        </w:rPr>
      </w:pPr>
      <w:r>
        <w:rPr>
          <w:rFonts w:cs="Traditional Arabic"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ب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لاص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ف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س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د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ا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أ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دق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ط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ي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اش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6153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اط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ا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أ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يام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بط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ج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ز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ان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6135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ه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زا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ز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ق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از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لب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غ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رهي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>\</w:t>
      </w:r>
      <w:r>
        <w:rPr>
          <w:rFonts w:cs="Traditional Arabic"/>
          <w:color w:val="0000FF"/>
          <w:sz w:val="36"/>
          <w:szCs w:val="36"/>
        </w:rPr>
        <w:t>96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مي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ك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رغ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ند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16"/>
          <w:szCs w:val="16"/>
        </w:rPr>
      </w:pPr>
      <w:r>
        <w:rPr>
          <w:rFonts w:cs="Traditional Arabic"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سأ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اه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ت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بة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ت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ئ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أ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بة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س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ب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ض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ن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ختص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ئ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لائ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ذا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ئ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م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ئ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ب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ئ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ذاب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ط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ت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د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عل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س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س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جد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ا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بض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ائ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مة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غفا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غف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د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قت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هد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عد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ط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و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عم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ّ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و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غ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ن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ه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ق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ق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ك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ظ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ه</w:t>
      </w:r>
      <w:r>
        <w:rPr>
          <w:rFonts w:cs="Traditional Arabic"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ه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ل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اض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ناه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دقك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ا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1428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ب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ض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br/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س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16"/>
          <w:szCs w:val="16"/>
        </w:rPr>
      </w:pPr>
      <w:r>
        <w:rPr>
          <w:rFonts w:cs="Traditional Arabic"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خبرها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ذا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عث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ع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ؤمن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اع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ك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ب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تس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ي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هيد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2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ك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رائ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أ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رائ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ل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ئت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شه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د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يد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ت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الكفي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يل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ق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ف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م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ج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ك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كب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ش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نق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ح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ضعها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حر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سلف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ل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ينار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سأل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فيل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لت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ف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يل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رض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أل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هيد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لت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ف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هيد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رض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هد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ج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كب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عث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ذ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ج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ستودعك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رم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حر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ج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نصرف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ه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لتم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كب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خرج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لد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خرج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ر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ذ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سلف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ن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ع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كب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ما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خشب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ت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ال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أخذ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أه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طب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شر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صحيف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سلف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أ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أل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ين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زل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اهد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ك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آتي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ما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د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كب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ب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ذ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ت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ن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عث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ّ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ئا؟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ب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ج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كب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ب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ذ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ئ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د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ذ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عث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خشب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نصر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أل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ين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اشد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خاري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36"/>
          <w:szCs w:val="36"/>
        </w:rPr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26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حب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ر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ج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لاو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ايما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ي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ر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ح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ل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م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ند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حاك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6164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mallCap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ع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ب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هرير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رض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ل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ن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ج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ز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ري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رى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أرص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درج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لك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ريد؟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ري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خ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ذ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ري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عم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ربّ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؟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؟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غي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حبب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الى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ي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ب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بب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32"/>
          <w:szCs w:val="32"/>
        </w:rPr>
      </w:pPr>
      <w:r>
        <w:rPr>
          <w:rFonts w:cs="Traditional Arabic"/>
          <w:smallCap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27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زيارة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>:</w:t>
      </w:r>
      <w:r>
        <w:rPr>
          <w:rFonts w:cs="Traditional Arabic"/>
          <w:smallCap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لحديث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سابق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32"/>
          <w:szCs w:val="32"/>
        </w:rPr>
      </w:pPr>
      <w:r>
        <w:rPr>
          <w:rFonts w:cs="Traditional Arabic"/>
          <w:smallCap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36"/>
          <w:szCs w:val="36"/>
        </w:rPr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28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والدين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ذلك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م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تقدم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حديث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ثلاث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ذي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نطبقت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ليهم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صخر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هم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غار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دعو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ل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صالح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عمالهم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كا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م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قال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حده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و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خ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بيرا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ن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غب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بله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لا،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.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بث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قد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د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ت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ستيقاظه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ر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فجر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صبي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تصاغ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م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ستيقظ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شرب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غبوقهم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ن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عل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بتغ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ه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فرّج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ح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ذ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صخر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نفرج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ئ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.".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36"/>
          <w:szCs w:val="36"/>
        </w:rPr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29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ذلك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حديث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قلاث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نفس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ذي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نطبقت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ليهم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صخر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ندم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قعد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حدهم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ي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رجل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بن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م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ت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ت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فض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خات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حق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نصر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ه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ن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عل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بتغ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ه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فرج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ح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نفرج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ز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صخر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  <w:color w:val="000000"/>
          <w:sz w:val="36"/>
          <w:szCs w:val="36"/>
        </w:rPr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30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أداء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أجر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imes New Roman"/>
          <w:smallCap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لحديث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سابق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يض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قول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ثالث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من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ستأجر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جر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عطيت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جر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غي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ح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ذ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ذهب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ثمر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جر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ثر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مو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جاء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ع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ب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دّ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ّ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جري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لت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ر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ج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اب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بق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غن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رقيق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ب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ستهزئ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لت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ستهزئ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أخذ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ستاق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ت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ئ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ن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عل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بتغ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ه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فرج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ح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نفرج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صخ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خرج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مشون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36"/>
          <w:szCs w:val="36"/>
        </w:rPr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31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نية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يقم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بالعمل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أ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ت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بي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ادق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لب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عط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ج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هيد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راش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36"/>
          <w:szCs w:val="36"/>
        </w:rPr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32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زهد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با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واضع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ه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د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ع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يام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ؤ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خلائق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خير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ل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إيم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لبسه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ترمذ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ه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6021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36"/>
          <w:szCs w:val="36"/>
        </w:rPr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33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تواضع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لحديث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سابق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هو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قول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با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واضع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ل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16"/>
          <w:szCs w:val="16"/>
        </w:rPr>
      </w:pPr>
      <w:r>
        <w:rPr>
          <w:rFonts w:cs="Traditional Arabic"/>
          <w:smallCap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واض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فع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6038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36"/>
          <w:szCs w:val="36"/>
        </w:rPr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34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بناء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مساجد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ن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جد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ذك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ن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ث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6006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ن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جد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بتغ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ن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ث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خاري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mallCap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smallCap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mallCap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smallCap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36"/>
          <w:szCs w:val="36"/>
        </w:rPr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35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زيارة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مسجد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جد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ذ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أ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خي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تعلم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علم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ه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زل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جاه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بي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اء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غي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ه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منزل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ر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ن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ا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غير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6060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36"/>
          <w:szCs w:val="36"/>
        </w:rPr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36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تجهيز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غزاة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هز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غاز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بي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غز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ل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غاز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بي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غز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خاري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هز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غاز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بي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ث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جر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غي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نقص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ج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غاز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ئ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6070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36"/>
          <w:szCs w:val="36"/>
        </w:rPr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37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بإتباع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جنازة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مسلم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ب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ناز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يما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حتساب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ع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صل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يفرغ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فن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رج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ج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قيراطي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يراط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ث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د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ج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ب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دف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رج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قيراط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جر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خار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ديث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رير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36"/>
          <w:szCs w:val="36"/>
        </w:rPr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38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إطعام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طعام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mallCaps/>
          <w:color w:val="FF0000"/>
          <w:sz w:val="36"/>
          <w:szCs w:val="36"/>
        </w:rPr>
      </w:pPr>
      <w:r>
        <w:rPr>
          <w:rFonts w:cs="Times New Roman"/>
          <w:smallCap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ي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حق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نفر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مخلصين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يطعمو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طعا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على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حب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سكين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يتيم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أسير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إنم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نطعمك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لوج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ل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نريد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نك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جزاء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ل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شكورا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انسا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8</w:t>
      </w:r>
      <w:r>
        <w:rPr>
          <w:rFonts w:cs="Traditional Arabic"/>
          <w:smallCaps/>
          <w:color w:val="FF0000"/>
          <w:sz w:val="36"/>
          <w:szCs w:val="36"/>
          <w:rtl w:val="true"/>
        </w:rPr>
        <w:t>-</w:t>
      </w:r>
      <w:r>
        <w:rPr>
          <w:rFonts w:cs="Traditional Arabic"/>
          <w:smallCaps/>
          <w:color w:val="FF0000"/>
          <w:sz w:val="36"/>
          <w:szCs w:val="36"/>
        </w:rPr>
        <w:t>9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FF0000"/>
          <w:sz w:val="16"/>
          <w:szCs w:val="16"/>
        </w:rPr>
      </w:pPr>
      <w:r>
        <w:rPr>
          <w:rFonts w:cs="Traditional Arabic"/>
          <w:smallCap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ائش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ض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ت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د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ا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>: "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قسميه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كان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ائش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جع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خاد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وا؟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خاد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ك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تق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ائش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في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ر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ث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يبق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جر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ن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ك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طي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</w:rPr>
        <w:t>238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16"/>
          <w:szCs w:val="16"/>
        </w:rPr>
      </w:pPr>
      <w:r>
        <w:rPr>
          <w:rFonts w:cs="Traditional Arabic"/>
          <w:smallCap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00"/>
          <w:sz w:val="36"/>
          <w:szCs w:val="36"/>
        </w:rPr>
      </w:pPr>
      <w:r>
        <w:rPr>
          <w:rFonts w:cs="Times New Roman"/>
          <w:smallCap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إ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م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تمام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إخلاص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ائش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رض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ل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نها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نه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م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تك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تنتظر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شيئ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حتى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دعاء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mallCap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smallCap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mallCap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smallCap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36"/>
          <w:szCs w:val="36"/>
        </w:rPr>
      </w:pPr>
      <w:r>
        <w:rPr>
          <w:rFonts w:cs="Traditional Arabic"/>
          <w:b/>
          <w:bCs/>
          <w:smallCaps/>
          <w:color w:val="000000"/>
          <w:sz w:val="36"/>
          <w:szCs w:val="36"/>
        </w:rPr>
        <w:t>39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36"/>
          <w:sz w:val="36"/>
          <w:szCs w:val="36"/>
          <w:rtl w:val="true"/>
        </w:rPr>
        <w:t>الدعاء</w:t>
      </w:r>
      <w:r>
        <w:rPr>
          <w:rFonts w:cs="Traditional Arabic"/>
          <w:b/>
          <w:bCs/>
          <w:smallCap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دعو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ربك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ضرع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خفية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إن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ل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حب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معتدين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}.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أعراف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55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رو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ب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جرير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ن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تضرع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تذلل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ستكان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طاعت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خفي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يقول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خشوع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قلوبكم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صح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يقي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وحدانيت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ربوبيت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يم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ينكم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بين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جهار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مراءاة</w:t>
      </w:r>
      <w:r>
        <w:rPr>
          <w:rFonts w:cs="Traditional Arabic"/>
          <w:smallCap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تفسير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ب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كثير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Cs w:val="36"/>
        </w:rPr>
        <w:t>2</w:t>
      </w:r>
      <w:r>
        <w:rPr>
          <w:rFonts w:cs="Traditional Arabic"/>
          <w:smallCaps/>
          <w:color w:val="000000"/>
          <w:sz w:val="36"/>
          <w:szCs w:val="36"/>
          <w:rtl w:val="true"/>
        </w:rPr>
        <w:t>\</w:t>
      </w:r>
      <w:r>
        <w:rPr>
          <w:rFonts w:cs="Traditional Arabic"/>
          <w:smallCaps/>
          <w:color w:val="000000"/>
          <w:sz w:val="36"/>
          <w:szCs w:val="36"/>
        </w:rPr>
        <w:t>221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16"/>
          <w:szCs w:val="16"/>
        </w:rPr>
      </w:pPr>
      <w:r>
        <w:rPr>
          <w:rFonts w:cs="Traditional Arabic"/>
          <w:smallCap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دع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نت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وقن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إجاب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علم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ستجي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ع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ل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غاف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mallCaps/>
          <w:color w:val="000000"/>
          <w:sz w:val="44"/>
          <w:szCs w:val="44"/>
          <w:lang w:bidi="ar-SA"/>
        </w:rPr>
      </w:pPr>
      <w:r>
        <w:rPr>
          <w:rFonts w:cs="Traditional Arabic"/>
          <w:b/>
          <w:b/>
          <w:bCs/>
          <w:smallCaps/>
          <w:color w:val="000000"/>
          <w:sz w:val="44"/>
          <w:sz w:val="44"/>
          <w:szCs w:val="44"/>
          <w:rtl w:val="true"/>
        </w:rPr>
        <w:t>ما</w:t>
      </w:r>
      <w:r>
        <w:rPr>
          <w:b/>
          <w:b/>
          <w:bCs/>
          <w:smallCap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44"/>
          <w:sz w:val="44"/>
          <w:szCs w:val="44"/>
          <w:rtl w:val="true"/>
        </w:rPr>
        <w:t>يتوهم</w:t>
      </w:r>
      <w:r>
        <w:rPr>
          <w:b/>
          <w:b/>
          <w:bCs/>
          <w:smallCap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44"/>
          <w:sz w:val="44"/>
          <w:szCs w:val="44"/>
          <w:rtl w:val="true"/>
        </w:rPr>
        <w:t>أنه</w:t>
      </w:r>
      <w:r>
        <w:rPr>
          <w:b/>
          <w:b/>
          <w:bCs/>
          <w:smallCap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44"/>
          <w:sz w:val="44"/>
          <w:szCs w:val="44"/>
          <w:rtl w:val="true"/>
        </w:rPr>
        <w:t>إخلاص</w:t>
      </w:r>
      <w:r>
        <w:rPr>
          <w:b/>
          <w:b/>
          <w:bCs/>
          <w:smallCap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44"/>
          <w:sz w:val="44"/>
          <w:szCs w:val="44"/>
          <w:rtl w:val="true"/>
        </w:rPr>
        <w:t>وليس</w:t>
      </w:r>
      <w:r>
        <w:rPr>
          <w:b/>
          <w:b/>
          <w:bCs/>
          <w:smallCap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00"/>
          <w:sz w:val="44"/>
          <w:sz w:val="44"/>
          <w:szCs w:val="44"/>
          <w:rtl w:val="true"/>
        </w:rPr>
        <w:t>كذلك</w:t>
      </w:r>
    </w:p>
    <w:p>
      <w:pPr>
        <w:pStyle w:val="Normal"/>
        <w:jc w:val="left"/>
        <w:rPr>
          <w:rFonts w:cs="Traditional Arabic"/>
          <w:b/>
          <w:b/>
          <w:bCs/>
          <w:smallCap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smallCap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</w:rPr>
        <w:t>1</w:t>
      </w:r>
      <w:r>
        <w:rPr>
          <w:rFonts w:cs="Traditional Arabic"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قد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يمتزج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الإخلاص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شيء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م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حظوظ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نفس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كالذ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يعلم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يشتغل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التدريس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يفرح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لذ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كلام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و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يغزو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يمارس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حرب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يتعلم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سبابها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هذ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يس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م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تمام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ل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</w:rPr>
        <w:t>2</w:t>
      </w:r>
      <w:r>
        <w:rPr>
          <w:rFonts w:cs="Traditional Arabic"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ربم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كر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عبد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رياء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لكن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ندم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يتذكر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عمال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يثن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ليه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يقابل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ذلك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الكراهة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ل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يشعر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السرور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يشعر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ذلك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روح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ن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شيئ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م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ناء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عبادة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هذ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نوع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م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دقيق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نواع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شرك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خفي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</w:rPr>
        <w:t>3</w:t>
      </w:r>
      <w:r>
        <w:rPr>
          <w:rFonts w:cs="Traditional Arabic"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قد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يقع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مرء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الرياء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إظهار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النطق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تعريض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و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تصريحا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لك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الشمائل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كإظهار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نحول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الصفار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خفض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صوت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آثار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دموع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غلب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نعاس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دال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لى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طول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تهجد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</w:rPr>
        <w:t>4</w:t>
      </w:r>
      <w:r>
        <w:rPr>
          <w:rFonts w:cs="Traditional Arabic"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قد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يختف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مرء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حيث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يريد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اطلاع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ليه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لكن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إذ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رأى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ناس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حب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يبدؤو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السلام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أ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يقابلو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البشاش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التوقير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ينشطو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قضاء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حوائج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يسامحو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معاملة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يوسعو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مجلس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إ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قصر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ذلك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مقصر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ثقل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ذلك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لى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قلب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كأ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نفس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تتقاضى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احترام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لى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طاع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ت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أخفاها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</w:rPr>
        <w:t>5</w:t>
      </w:r>
      <w:r>
        <w:rPr>
          <w:rFonts w:cs="Traditional Arabic"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قد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يعتاد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عبد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تهجد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كل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يل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يثقل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ليه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إذ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نزل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ند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ضيف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نشط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ل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سهل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</w:rPr>
        <w:t>6</w:t>
      </w:r>
      <w:r>
        <w:rPr>
          <w:rFonts w:cs="Traditional Arabic"/>
          <w:smallCap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إعجاب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مرء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بأعمال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رؤية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شديد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smallCap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color w:val="000000"/>
          <w:sz w:val="36"/>
          <w:szCs w:val="36"/>
        </w:rPr>
      </w:pPr>
      <w:r>
        <w:rPr>
          <w:rFonts w:cs="Traditional Arabic"/>
          <w:smallCap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كون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ذنبو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خف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كب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ل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عج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عجب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5176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،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وسيمر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معنا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ذلك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قول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جميل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من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شاهد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ي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إخلاص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فقد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حتاج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إخلاصه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ى</w:t>
      </w:r>
      <w:r>
        <w:rPr>
          <w:smallCap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00"/>
          <w:sz w:val="36"/>
          <w:sz w:val="36"/>
          <w:szCs w:val="36"/>
          <w:rtl w:val="true"/>
        </w:rPr>
        <w:t>الإخلاص</w:t>
      </w:r>
      <w:r>
        <w:rPr>
          <w:rFonts w:cs="Traditional Arabic"/>
          <w:smallCaps/>
          <w:color w:val="000000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7</w:t>
      </w:r>
      <w:r>
        <w:rPr>
          <w:rFonts w:cs="Traditional Arabic"/>
          <w:smallCaps/>
          <w:sz w:val="36"/>
          <w:szCs w:val="36"/>
          <w:rtl w:val="true"/>
        </w:rPr>
        <w:t xml:space="preserve">_  </w:t>
      </w:r>
      <w:r>
        <w:rPr>
          <w:rFonts w:cs="Traditional Arabic"/>
          <w:smallCaps/>
          <w:sz w:val="36"/>
          <w:sz w:val="36"/>
          <w:szCs w:val="36"/>
          <w:rtl w:val="true"/>
        </w:rPr>
        <w:t>رب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حص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غ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ستجا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عو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اع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طعا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عر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طع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تعار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عوا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يك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يب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أفض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ع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ي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وقت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دفع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طعا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تحض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اع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جا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اعي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8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ورب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حص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غ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زيا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خوان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حب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ب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ديد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ك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س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هو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ف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زيار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تمت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نا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ر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طع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حلو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قد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9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د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ر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نا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طع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شر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مرئ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ع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بل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د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نا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طع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ختل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وا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را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ضو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د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و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زيد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رب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هد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أخ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د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قار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زي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د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هدي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يه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rFonts w:cs="Traditional Arabic"/>
          <w:b/>
          <w:b/>
          <w:bCs/>
          <w:smallCaps/>
          <w:sz w:val="48"/>
          <w:szCs w:val="48"/>
        </w:rPr>
      </w:pP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في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الرياء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وأنواعه</w:t>
      </w:r>
    </w:p>
    <w:p>
      <w:pPr>
        <w:pStyle w:val="Normal"/>
        <w:jc w:val="left"/>
        <w:rPr>
          <w:rFonts w:cs="Traditional Arabic"/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44"/>
          <w:szCs w:val="44"/>
        </w:rPr>
      </w:pP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من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أنواع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الرياء</w:t>
      </w:r>
      <w:r>
        <w:rPr>
          <w:rFonts w:cs="Traditional Arabic"/>
          <w:b/>
          <w:bCs/>
          <w:smallCap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بدني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يك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إظه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ح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صفا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ر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با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د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اجتهاد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غل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و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آخر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قر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ف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و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غا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يني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ظه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ب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س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د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واظ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وم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2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جه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زي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كإبق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ث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جو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وج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رتد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و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ز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رتد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ائ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د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م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لب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ب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الم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3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قول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غال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ه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وعظ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تذك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حفظ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خب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أ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حاور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ظه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زا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ل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تحري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فت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ذك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ض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ظه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غض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منكرا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خف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و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ترقيق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قراء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رآ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د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و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حز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خشوع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4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عمل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كمراءا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ص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ط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ي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تطو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كو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سجو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ظه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شوع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مراءا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صو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غز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ح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صدق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نح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5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راءا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أصحا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زائرين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  </w:t>
      </w:r>
      <w:r>
        <w:rPr>
          <w:rFonts w:cs="Traditional Arabic"/>
          <w:smallCaps/>
          <w:sz w:val="36"/>
          <w:sz w:val="36"/>
          <w:szCs w:val="36"/>
          <w:rtl w:val="true"/>
        </w:rPr>
        <w:t>ك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تكل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تز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ا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ابد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ا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ز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انا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دعو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زيار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ه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تردد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mallCaps/>
          <w:sz w:val="44"/>
          <w:szCs w:val="44"/>
          <w:lang w:bidi="ar-SA"/>
        </w:rPr>
      </w:pP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ما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يتوهم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أنه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رياء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وشرك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وليس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كذلك</w:t>
      </w:r>
    </w:p>
    <w:p>
      <w:pPr>
        <w:pStyle w:val="Normal"/>
        <w:jc w:val="left"/>
        <w:rPr>
          <w:rFonts w:cs="Traditional Arabic"/>
          <w:b/>
          <w:b/>
          <w:bCs/>
          <w:smallCaps/>
          <w:sz w:val="36"/>
          <w:szCs w:val="36"/>
          <w:lang w:bidi="ar-SA"/>
        </w:rPr>
      </w:pPr>
      <w:r>
        <w:rPr>
          <w:rFonts w:cs="Traditional Arabic"/>
          <w:b/>
          <w:bCs/>
          <w:smallCap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1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حم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لرج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م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خير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ق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رأي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حم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sz w:val="36"/>
          <w:sz w:val="36"/>
          <w:szCs w:val="36"/>
          <w:rtl w:val="true"/>
        </w:rPr>
        <w:t>ت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ا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شر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ؤمن</w:t>
      </w:r>
      <w:r>
        <w:rPr>
          <w:rFonts w:cs="Traditional Arabic"/>
          <w:smallCap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2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نشاط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عباد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رؤي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عابدين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قدس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ختص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ا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اصدين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بي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تهجدي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صل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كث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يل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عاد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ي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اع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وافقه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صوم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صو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ولا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نبع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شاط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رب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ظ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ظ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ي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ي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إطلاق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فصيل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ؤ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رغ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اد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ك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وق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وائ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تستهو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غفل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رب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شاهدة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الغ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بب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زو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غفل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ويختب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م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مث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و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را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رون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أ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س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سخ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تعب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سخ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خاؤ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د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ي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ق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قل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كس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ر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نفرا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آ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و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أك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ذئ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اصي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نشاط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اخ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متثا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و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جماع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3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حسي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تجمي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نع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نحوه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ف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حي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دي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سعو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دخ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ل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ث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بر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ح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ك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و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سن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نع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سنة؟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ميل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مال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كب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ط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ح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غمط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4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د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تحدث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ذنو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كتمانها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ج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رع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جوز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جاه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معاص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و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مت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عاف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جاهر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جاه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عم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ر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لي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م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صب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تر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مل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ارح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ستر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يصب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كش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ت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تحد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ذنو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فاس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ثي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وض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فصيل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شجي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رتك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عاص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باد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استخفا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أوام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ظ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م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ي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اتحد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ذنو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خلاص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ب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يطا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عوذ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5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كتسا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شهر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غي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طلبها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قدسي</w:t>
      </w:r>
      <w:r>
        <w:rPr>
          <w:rFonts w:cs="Traditional Arabic"/>
          <w:smallCaps/>
          <w:sz w:val="36"/>
          <w:szCs w:val="36"/>
          <w:rtl w:val="true"/>
        </w:rPr>
        <w:t xml:space="preserve">: (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ذمو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ل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إنس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ه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أ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ود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ه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ل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إنس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ي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مذمو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ود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ت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ضعفاء</w:t>
      </w:r>
      <w:r>
        <w:rPr>
          <w:rFonts w:cs="Traditional Arabic"/>
          <w:smallCaps/>
          <w:sz w:val="36"/>
          <w:szCs w:val="36"/>
          <w:rtl w:val="true"/>
        </w:rPr>
        <w:t xml:space="preserve">). </w:t>
      </w:r>
      <w:r>
        <w:rPr>
          <w:rFonts w:cs="Traditional Arabic"/>
          <w:smallCaps/>
          <w:sz w:val="36"/>
          <w:sz w:val="36"/>
          <w:szCs w:val="36"/>
          <w:rtl w:val="true"/>
        </w:rPr>
        <w:t>محتص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ا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اصد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</w:rPr>
        <w:t>218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mallCaps/>
          <w:sz w:val="48"/>
          <w:szCs w:val="48"/>
          <w:lang w:bidi="ar-SA"/>
        </w:rPr>
      </w:pP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في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علاج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الرياء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والاستبراء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منه</w:t>
      </w:r>
    </w:p>
    <w:p>
      <w:pPr>
        <w:pStyle w:val="Normal"/>
        <w:jc w:val="left"/>
        <w:rPr>
          <w:rFonts w:cs="Traditional Arabic"/>
          <w:b/>
          <w:b/>
          <w:bCs/>
          <w:smallCaps/>
          <w:sz w:val="36"/>
          <w:szCs w:val="36"/>
          <w:lang w:bidi="ar-SA"/>
        </w:rPr>
      </w:pPr>
      <w:r>
        <w:rPr>
          <w:rFonts w:cs="Traditional Arabic"/>
          <w:b/>
          <w:bCs/>
          <w:smallCap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ظم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ل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أسمائه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صفته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إلما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توحي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ذل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سبيلا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اع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خ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سب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ظي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نقص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ظي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فس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حس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وا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لا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ات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رفت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أنوا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وحي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مل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حث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سع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ور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رفا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يسير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عبرة</w:t>
      </w:r>
      <w:r>
        <w:rPr>
          <w:rFonts w:cs="Traditional Arabic"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أ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ح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نف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ض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لتطر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س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اعتقا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اس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نفعون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ضرون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اؤ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رادو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ن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دخ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يط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جع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ز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باد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م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ظن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قدرت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ف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ضر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انظ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ّ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دي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لام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غلا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علم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لمات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حفظ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حفظ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حفظ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جد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جاه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أل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سأ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ستعن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ست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ع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م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جتمع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نفعو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شيء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نفعو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شي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ت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جتمع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ضرو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شيء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ضرو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شي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ت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فع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قلا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ف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صاحف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م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7834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mallCaps/>
          <w:sz w:val="36"/>
          <w:sz w:val="36"/>
          <w:szCs w:val="36"/>
          <w:rtl w:val="true"/>
        </w:rPr>
        <w:t>ب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اع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مي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صي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را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سمع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ع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خفي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ل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ليس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كمث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شيء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هو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سميع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بصير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شورى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11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،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أل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عل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بأ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رى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علق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14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،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سبحانه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أل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سعل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خلق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بارك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14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،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سبحانه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أو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ليس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بأعل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بم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ي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صدور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عنكبوت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10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م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عزب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ع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ربك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ث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ذرة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ي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أرض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ل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ي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سماء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ل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أصغر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ذلك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ل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أكبر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إل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ي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كتاب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بين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ونس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61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FF0000"/>
          <w:sz w:val="16"/>
          <w:szCs w:val="16"/>
        </w:rPr>
      </w:pPr>
      <w:r>
        <w:rPr>
          <w:rFonts w:cs="Traditional Arabic"/>
          <w:smallCap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فما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را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راق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راق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بحا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طل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ك</w:t>
      </w:r>
      <w:r>
        <w:rPr>
          <w:rFonts w:cs="Traditional Arabic"/>
          <w:smallCaps/>
          <w:sz w:val="36"/>
          <w:szCs w:val="36"/>
          <w:rtl w:val="true"/>
        </w:rPr>
        <w:t xml:space="preserve">! </w:t>
      </w:r>
      <w:r>
        <w:rPr>
          <w:rFonts w:cs="Traditional Arabic"/>
          <w:smallCaps/>
          <w:sz w:val="36"/>
          <w:sz w:val="36"/>
          <w:szCs w:val="36"/>
          <w:rtl w:val="true"/>
        </w:rPr>
        <w:t>أ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كفي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طلاع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بحا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أليس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بكاف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عبده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زمر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36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جـ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اع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بحا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ظي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يعظم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لب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فؤاد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تتأ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ظم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بحا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لق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ائ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ر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رو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س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سمعو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ط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اء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ح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ئط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وض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رب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صابع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ض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به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اجد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لم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عل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ضحكت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ليل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بكيت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ثير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لذذت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نس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فرش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خرجت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صعدا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جأر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ترمذي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وا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ب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كرس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حلق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لقا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رض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فض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عرش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كرس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فض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فلا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حلق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لسل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حاديث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صحيح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109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ذ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دث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لائك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مل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عرش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حم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ذ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اتق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ي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بعمائ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ن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لسل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حاديث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صحيح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151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عمو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ابع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دخ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بع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ل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ل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عود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ق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اع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لسل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صححي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474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ي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ابت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ي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كعب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لسل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صحيح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237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2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قب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ذا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نعيم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اع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سب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ش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د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هتد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ل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خش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ذ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ب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ن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أهو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وت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ج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سع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أي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ل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ل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ث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ثي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ائ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با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ك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ظ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عبر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ن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أستن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أ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و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م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كا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رجو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لقاء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رب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ليعم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عم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صالح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ل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شرك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بعبادة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رب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أحدا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كه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</w:rPr>
        <w:t>110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ر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بحا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وفي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ال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رج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ق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ر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ترت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ق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عي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عذا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عاد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شق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ائ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ب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وفيق</w:t>
      </w:r>
      <w:r>
        <w:rPr>
          <w:rFonts w:cs="Traditional Arabic"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ر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از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خرج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ناز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نصا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انتهي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ب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لحد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جل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 xml:space="preserve">[ </w:t>
      </w:r>
      <w:r>
        <w:rPr>
          <w:rFonts w:cs="Traditional Arabic"/>
          <w:smallCaps/>
          <w:sz w:val="36"/>
          <w:sz w:val="36"/>
          <w:szCs w:val="36"/>
          <w:rtl w:val="true"/>
        </w:rPr>
        <w:t>مستقب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بر</w:t>
      </w:r>
      <w:r>
        <w:rPr>
          <w:rFonts w:cs="Traditional Arabic"/>
          <w:smallCaps/>
          <w:sz w:val="36"/>
          <w:szCs w:val="36"/>
          <w:rtl w:val="true"/>
        </w:rPr>
        <w:t xml:space="preserve">] </w:t>
      </w:r>
      <w:r>
        <w:rPr>
          <w:rFonts w:cs="Traditional Arabic"/>
          <w:smallCaps/>
          <w:sz w:val="36"/>
          <w:sz w:val="36"/>
          <w:szCs w:val="36"/>
          <w:rtl w:val="true"/>
        </w:rPr>
        <w:t>وجلس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و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ك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ؤس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طي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ود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ينك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رض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فجع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نظ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نظ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رض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ع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رف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ص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خفض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لاث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>]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ستعيذ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ذا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بر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رت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لاث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عو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ذا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بر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[</w:t>
      </w:r>
      <w:r>
        <w:rPr>
          <w:rFonts w:cs="Traditional Arabic"/>
          <w:smallCaps/>
          <w:sz w:val="36"/>
          <w:sz w:val="36"/>
          <w:szCs w:val="36"/>
          <w:rtl w:val="true"/>
        </w:rPr>
        <w:t>ثلاثا</w:t>
      </w:r>
      <w:r>
        <w:rPr>
          <w:rFonts w:cs="Traditional Arabic"/>
          <w:smallCaps/>
          <w:sz w:val="36"/>
          <w:szCs w:val="36"/>
          <w:rtl w:val="true"/>
        </w:rPr>
        <w:t>]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ب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ؤ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نقطا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ني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قب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آخر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ز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ائك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ي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وجو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وه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مس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ف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كف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ن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حنوط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نوط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ن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جلس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ص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جي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و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ل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جل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أس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أيت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ف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طي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و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ا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طمئنة</w:t>
      </w:r>
      <w:r>
        <w:rPr>
          <w:rFonts w:cs="Traditional Arabic"/>
          <w:smallCaps/>
          <w:sz w:val="36"/>
          <w:szCs w:val="36"/>
          <w:rtl w:val="true"/>
        </w:rPr>
        <w:t xml:space="preserve">) </w:t>
      </w:r>
      <w:r>
        <w:rPr>
          <w:rFonts w:cs="Traditional Arabic"/>
          <w:smallCaps/>
          <w:sz w:val="36"/>
          <w:sz w:val="36"/>
          <w:szCs w:val="36"/>
          <w:rtl w:val="true"/>
        </w:rPr>
        <w:t>أخرج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غف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رضوا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فتخ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س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سيل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ط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ق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أخذ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و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ا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رج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ح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أرض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ك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فتح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و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ه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دع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روح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بلهم</w:t>
      </w:r>
      <w:r>
        <w:rPr>
          <w:rFonts w:cs="Traditional Arabic"/>
          <w:smallCaps/>
          <w:sz w:val="36"/>
          <w:szCs w:val="36"/>
          <w:rtl w:val="true"/>
        </w:rPr>
        <w:t xml:space="preserve">) </w:t>
      </w:r>
      <w:r>
        <w:rPr>
          <w:rFonts w:cs="Traditional Arabic"/>
          <w:smallCaps/>
          <w:sz w:val="36"/>
          <w:sz w:val="36"/>
          <w:szCs w:val="36"/>
          <w:rtl w:val="true"/>
        </w:rPr>
        <w:t>ف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ذ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دعو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ر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أخذو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جعلو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ف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نوط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ف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و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وفت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رسلن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ه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ل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فرطون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sz w:val="36"/>
          <w:sz w:val="36"/>
          <w:szCs w:val="36"/>
          <w:rtl w:val="true"/>
        </w:rPr>
        <w:t>ويخ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أطي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ح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س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د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رض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فيصعد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مر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أ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لائك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وا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و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طيب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ون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فل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أحس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سمائ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مو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ني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نته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ني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ستفتح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فت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شيع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م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قربوه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ليه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نته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ابع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ز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اكتب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ي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  <w:rtl w:val="true"/>
        </w:rPr>
        <w:t>[{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م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أدراك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عليون،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كتاب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رقو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شهد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مقربون</w:t>
      </w:r>
      <w:r>
        <w:rPr>
          <w:rFonts w:cs="Traditional Arabic"/>
          <w:smallCaps/>
          <w:color w:val="FF0000"/>
          <w:sz w:val="36"/>
          <w:szCs w:val="36"/>
          <w:rtl w:val="true"/>
        </w:rPr>
        <w:t>}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كت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ين،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ال</w:t>
      </w:r>
      <w:r>
        <w:rPr>
          <w:rFonts w:cs="Traditional Arabic"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عيدو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رض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وعدت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ي</w:t>
      </w:r>
      <w:r>
        <w:rPr>
          <w:rFonts w:cs="Traditional Arabic"/>
          <w:smallCaps/>
          <w:sz w:val="36"/>
          <w:szCs w:val="36"/>
          <w:rtl w:val="true"/>
        </w:rPr>
        <w:t xml:space="preserve">) </w:t>
      </w:r>
      <w:r>
        <w:rPr>
          <w:rFonts w:cs="Traditional Arabic"/>
          <w:smallCaps/>
          <w:sz w:val="36"/>
          <w:sz w:val="36"/>
          <w:szCs w:val="36"/>
          <w:rtl w:val="true"/>
        </w:rPr>
        <w:t>م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لقته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في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عيد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رج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ا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ر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ف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 xml:space="preserve">( </w:t>
      </w:r>
      <w:r>
        <w:rPr>
          <w:rFonts w:cs="Traditional Arabic"/>
          <w:smallCaps/>
          <w:sz w:val="36"/>
          <w:sz w:val="36"/>
          <w:szCs w:val="36"/>
          <w:rtl w:val="true"/>
        </w:rPr>
        <w:t>ير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رض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</w:t>
      </w:r>
      <w:r>
        <w:rPr>
          <w:rFonts w:cs="Traditional Arabic"/>
          <w:smallCaps/>
          <w:sz w:val="36"/>
          <w:szCs w:val="36"/>
          <w:rtl w:val="true"/>
        </w:rPr>
        <w:t xml:space="preserve">) </w:t>
      </w:r>
      <w:r>
        <w:rPr>
          <w:rFonts w:cs="Traditional Arabic"/>
          <w:smallCaps/>
          <w:sz w:val="36"/>
          <w:sz w:val="36"/>
          <w:szCs w:val="36"/>
          <w:rtl w:val="true"/>
        </w:rPr>
        <w:t>تعا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ح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سد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فإ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ف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ع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حا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] [</w:t>
      </w:r>
      <w:r>
        <w:rPr>
          <w:rFonts w:cs="Traditional Arabic"/>
          <w:smallCaps/>
          <w:sz w:val="36"/>
          <w:sz w:val="36"/>
          <w:szCs w:val="36"/>
          <w:rtl w:val="true"/>
        </w:rPr>
        <w:t>مدبرين</w:t>
      </w:r>
      <w:r>
        <w:rPr>
          <w:rFonts w:cs="Traditional Arabic"/>
          <w:smallCaps/>
          <w:sz w:val="36"/>
          <w:szCs w:val="36"/>
          <w:rtl w:val="true"/>
        </w:rPr>
        <w:t xml:space="preserve">] 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أت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شديد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انتهار</w:t>
      </w:r>
      <w:r>
        <w:rPr>
          <w:rFonts w:cs="Traditional Arabic"/>
          <w:smallCaps/>
          <w:sz w:val="36"/>
          <w:szCs w:val="36"/>
          <w:rtl w:val="true"/>
        </w:rPr>
        <w:t xml:space="preserve">] </w:t>
      </w:r>
      <w:r>
        <w:rPr>
          <w:rFonts w:cs="Traditional Arabic"/>
          <w:smallCaps/>
          <w:sz w:val="36"/>
          <w:sz w:val="36"/>
          <w:szCs w:val="36"/>
          <w:rtl w:val="true"/>
        </w:rPr>
        <w:t>ف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ينتهرا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</w:t>
      </w:r>
      <w:r>
        <w:rPr>
          <w:rFonts w:cs="Traditional Arabic"/>
          <w:smallCaps/>
          <w:sz w:val="36"/>
          <w:szCs w:val="36"/>
          <w:rtl w:val="true"/>
        </w:rPr>
        <w:t xml:space="preserve">) </w:t>
      </w:r>
      <w:r>
        <w:rPr>
          <w:rFonts w:cs="Traditional Arabic"/>
          <w:smallCaps/>
          <w:sz w:val="36"/>
          <w:sz w:val="36"/>
          <w:szCs w:val="36"/>
          <w:rtl w:val="true"/>
        </w:rPr>
        <w:t>يجلسا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بك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ر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ينك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دي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اسلا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كم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و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لك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قرأ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آم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صدق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 xml:space="preserve">[ </w:t>
      </w:r>
      <w:r>
        <w:rPr>
          <w:rFonts w:cs="Traditional Arabic"/>
          <w:smallCaps/>
          <w:sz w:val="36"/>
          <w:sz w:val="36"/>
          <w:szCs w:val="36"/>
          <w:rtl w:val="true"/>
        </w:rPr>
        <w:t>فينته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بك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ينك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بيك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آخ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ت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ر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ؤم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sz w:val="36"/>
          <w:sz w:val="36"/>
          <w:szCs w:val="36"/>
          <w:rtl w:val="true"/>
        </w:rPr>
        <w:t>يثب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آمن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ق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ثاب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يا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نيا</w:t>
      </w:r>
      <w:r>
        <w:rPr>
          <w:rFonts w:cs="Traditional Arabic"/>
          <w:smallCaps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ر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دي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اسلا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نبي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ناد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د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ي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افرشو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ألبسو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ن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فتح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ب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ن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فيأت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ح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طيبه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فس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ب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د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صر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ويأت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و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ا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مث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Cs w:val="36"/>
          <w:rtl w:val="true"/>
        </w:rPr>
        <w:t xml:space="preserve">] </w:t>
      </w:r>
      <w:r>
        <w:rPr>
          <w:rFonts w:cs="Traditional Arabic"/>
          <w:smallCaps/>
          <w:sz w:val="36"/>
          <w:sz w:val="36"/>
          <w:szCs w:val="36"/>
          <w:rtl w:val="true"/>
        </w:rPr>
        <w:t>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س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وج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س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ثيا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ي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ح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أبش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رك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أبش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رضو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نا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عي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قيم</w:t>
      </w:r>
      <w:r>
        <w:rPr>
          <w:rFonts w:cs="Traditional Arabic"/>
          <w:smallCaps/>
          <w:sz w:val="36"/>
          <w:szCs w:val="36"/>
          <w:rtl w:val="true"/>
        </w:rPr>
        <w:t>]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وم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وعد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Cs w:val="36"/>
          <w:rtl w:val="true"/>
        </w:rPr>
        <w:t xml:space="preserve">: [ </w:t>
      </w:r>
      <w:r>
        <w:rPr>
          <w:rFonts w:cs="Traditional Arabic"/>
          <w:smallCaps/>
          <w:sz w:val="36"/>
          <w:sz w:val="36"/>
          <w:szCs w:val="36"/>
          <w:rtl w:val="true"/>
        </w:rPr>
        <w:t>وأ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بش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خير</w:t>
      </w:r>
      <w:r>
        <w:rPr>
          <w:rFonts w:cs="Traditional Arabic"/>
          <w:smallCaps/>
          <w:sz w:val="36"/>
          <w:szCs w:val="36"/>
          <w:rtl w:val="true"/>
        </w:rPr>
        <w:t xml:space="preserve">]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ت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وجه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وج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جي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خي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أ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الح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فو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متك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ريع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اع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طيئ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ص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جزا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يرا</w:t>
      </w:r>
      <w:r>
        <w:rPr>
          <w:rFonts w:cs="Traditional Arabic"/>
          <w:smallCaps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فت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ن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ب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ز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صي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د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أ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ن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ر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ي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اع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ي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رج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ه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الي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في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اسكن</w:t>
      </w:r>
      <w:r>
        <w:rPr>
          <w:rFonts w:cs="Traditional Arabic"/>
          <w:smallCaps/>
          <w:sz w:val="36"/>
          <w:szCs w:val="36"/>
          <w:rtl w:val="true"/>
        </w:rPr>
        <w:t>]</w:t>
      </w:r>
      <w:r>
        <w:rPr>
          <w:rFonts w:cs="Traditional Arabic"/>
          <w:smallCaps/>
          <w:sz w:val="36"/>
          <w:sz w:val="36"/>
          <w:szCs w:val="36"/>
          <w:rtl w:val="true"/>
        </w:rPr>
        <w:t>؛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ب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اف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و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ا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اجر</w:t>
      </w:r>
      <w:r>
        <w:rPr>
          <w:rFonts w:cs="Traditional Arabic"/>
          <w:smallCaps/>
          <w:sz w:val="36"/>
          <w:szCs w:val="36"/>
          <w:rtl w:val="true"/>
        </w:rPr>
        <w:t xml:space="preserve">) </w:t>
      </w:r>
      <w:r>
        <w:rPr>
          <w:rFonts w:cs="Traditional Arabic"/>
          <w:smallCaps/>
          <w:sz w:val="36"/>
          <w:sz w:val="36"/>
          <w:szCs w:val="36"/>
          <w:rtl w:val="true"/>
        </w:rPr>
        <w:t>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نقطا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ني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قب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آخر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ز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ائك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غلاظ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داد</w:t>
      </w:r>
      <w:r>
        <w:rPr>
          <w:rFonts w:cs="Traditional Arabic"/>
          <w:smallCaps/>
          <w:sz w:val="36"/>
          <w:szCs w:val="36"/>
          <w:rtl w:val="true"/>
        </w:rPr>
        <w:t xml:space="preserve">] </w:t>
      </w:r>
      <w:r>
        <w:rPr>
          <w:rFonts w:cs="Traditional Arabic"/>
          <w:smallCaps/>
          <w:sz w:val="36"/>
          <w:sz w:val="36"/>
          <w:szCs w:val="36"/>
          <w:rtl w:val="true"/>
        </w:rPr>
        <w:t>سو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وجو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سو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 xml:space="preserve">[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ر</w:t>
      </w:r>
      <w:r>
        <w:rPr>
          <w:rFonts w:cs="Traditional Arabic"/>
          <w:smallCaps/>
          <w:sz w:val="36"/>
          <w:szCs w:val="36"/>
          <w:rtl w:val="true"/>
        </w:rPr>
        <w:t xml:space="preserve">] </w:t>
      </w:r>
      <w:r>
        <w:rPr>
          <w:rFonts w:cs="Traditional Arabic"/>
          <w:smallCaps/>
          <w:sz w:val="36"/>
          <w:sz w:val="36"/>
          <w:szCs w:val="36"/>
          <w:rtl w:val="true"/>
        </w:rPr>
        <w:t>فيجلس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ص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جي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و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جل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أس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أيت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ف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بيث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خرج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خط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غض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فتفر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س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نتزع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نتز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فو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الكث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عب</w:t>
      </w:r>
      <w:r>
        <w:rPr>
          <w:rFonts w:cs="Traditional Arabic"/>
          <w:smallCaps/>
          <w:sz w:val="36"/>
          <w:szCs w:val="36"/>
          <w:rtl w:val="true"/>
        </w:rPr>
        <w:t xml:space="preserve">]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و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بلول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فتقط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روق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عصب</w:t>
      </w:r>
      <w:r>
        <w:rPr>
          <w:rFonts w:cs="Traditional Arabic"/>
          <w:smallCaps/>
          <w:sz w:val="36"/>
          <w:szCs w:val="36"/>
          <w:rtl w:val="true"/>
        </w:rPr>
        <w:t>] [</w:t>
      </w:r>
      <w:r>
        <w:rPr>
          <w:rFonts w:cs="Traditional Arabic"/>
          <w:smallCaps/>
          <w:sz w:val="36"/>
          <w:sz w:val="36"/>
          <w:szCs w:val="36"/>
          <w:rtl w:val="true"/>
        </w:rPr>
        <w:t>فيل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أر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ك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ه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دع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ح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بلهم</w:t>
      </w:r>
      <w:r>
        <w:rPr>
          <w:rFonts w:cs="Traditional Arabic"/>
          <w:smallCaps/>
          <w:sz w:val="36"/>
          <w:szCs w:val="36"/>
          <w:rtl w:val="true"/>
        </w:rPr>
        <w:t xml:space="preserve">] </w:t>
      </w:r>
      <w:r>
        <w:rPr>
          <w:rFonts w:cs="Traditional Arabic"/>
          <w:smallCaps/>
          <w:sz w:val="36"/>
          <w:sz w:val="36"/>
          <w:szCs w:val="36"/>
          <w:rtl w:val="true"/>
        </w:rPr>
        <w:t>فيأخذها،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ف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ذ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دعوها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ر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جعلو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سوح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خ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أنت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ي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د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رض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صعد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مر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أ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لائك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وا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و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بيث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أقب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سمائ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م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ني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نته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ني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ستفتح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فت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رأ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 xml:space="preserve">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ل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فتح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له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أبواب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سماء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ل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دخلو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جنة،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حتى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لج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جم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ي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س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خياط</w:t>
      </w:r>
      <w:r>
        <w:rPr>
          <w:rFonts w:cs="Traditional Arabic"/>
          <w:smallCaps/>
          <w:color w:val="FF0000"/>
          <w:sz w:val="36"/>
          <w:szCs w:val="36"/>
          <w:rtl w:val="true"/>
        </w:rPr>
        <w:t>}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ز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اكتب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ج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ر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فلى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أعيد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ر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عدت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لقته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في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عيده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رج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ا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رى</w:t>
      </w:r>
      <w:r>
        <w:rPr>
          <w:rFonts w:cs="Traditional Arabic"/>
          <w:smallCaps/>
          <w:sz w:val="36"/>
          <w:szCs w:val="36"/>
          <w:rtl w:val="true"/>
        </w:rPr>
        <w:t>]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تطر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ح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</w:t>
      </w:r>
      <w:r>
        <w:rPr>
          <w:rFonts w:cs="Traditional Arabic"/>
          <w:smallCaps/>
          <w:sz w:val="36"/>
          <w:szCs w:val="36"/>
          <w:rtl w:val="true"/>
        </w:rPr>
        <w:t xml:space="preserve">] </w:t>
      </w:r>
      <w:r>
        <w:rPr>
          <w:rFonts w:cs="Traditional Arabic"/>
          <w:smallCaps/>
          <w:sz w:val="36"/>
          <w:sz w:val="36"/>
          <w:szCs w:val="36"/>
          <w:rtl w:val="true"/>
        </w:rPr>
        <w:t>طرح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ق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سده</w:t>
      </w:r>
      <w:r>
        <w:rPr>
          <w:rFonts w:cs="Traditional Arabic"/>
          <w:smallCaps/>
          <w:sz w:val="36"/>
          <w:szCs w:val="36"/>
          <w:rtl w:val="true"/>
        </w:rPr>
        <w:t xml:space="preserve">)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رأ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م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شرك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بالله،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كأنم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خر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سماء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تخطف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طير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أو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هوي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ب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ريح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ي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كا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سحيق</w:t>
      </w:r>
      <w:r>
        <w:rPr>
          <w:rFonts w:cs="Traditional Arabic"/>
          <w:smallCaps/>
          <w:color w:val="FF0000"/>
          <w:sz w:val="36"/>
          <w:szCs w:val="36"/>
          <w:rtl w:val="true"/>
        </w:rPr>
        <w:t>}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تعا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ح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سد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فإ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س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ف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ع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حا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rFonts w:cs="Traditional Arabic"/>
          <w:smallCaps/>
          <w:sz w:val="36"/>
          <w:szCs w:val="36"/>
          <w:rtl w:val="true"/>
        </w:rPr>
        <w:t xml:space="preserve">) </w:t>
      </w:r>
      <w:r>
        <w:rPr>
          <w:rFonts w:cs="Traditional Arabic"/>
          <w:smallCaps/>
          <w:sz w:val="36"/>
          <w:sz w:val="36"/>
          <w:szCs w:val="36"/>
          <w:rtl w:val="true"/>
        </w:rPr>
        <w:t>ويأت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شديد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انتها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نتهرا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</w:t>
      </w:r>
      <w:r>
        <w:rPr>
          <w:rFonts w:cs="Traditional Arabic"/>
          <w:smallCaps/>
          <w:sz w:val="36"/>
          <w:szCs w:val="36"/>
          <w:rtl w:val="true"/>
        </w:rPr>
        <w:t xml:space="preserve">) </w:t>
      </w:r>
      <w:r>
        <w:rPr>
          <w:rFonts w:cs="Traditional Arabic"/>
          <w:smallCaps/>
          <w:sz w:val="36"/>
          <w:sz w:val="36"/>
          <w:szCs w:val="36"/>
          <w:rtl w:val="true"/>
        </w:rPr>
        <w:t>يجلسان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بك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ه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دري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ينك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ه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دري</w:t>
      </w:r>
      <w:r>
        <w:rPr>
          <w:rFonts w:cs="Traditional Arabic"/>
          <w:smallCaps/>
          <w:sz w:val="36"/>
          <w:szCs w:val="36"/>
          <w:rtl w:val="true"/>
        </w:rPr>
        <w:t xml:space="preserve">]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ان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ف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ق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كم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هتد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سم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حمد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ه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در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سمع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ول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في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ريت</w:t>
      </w:r>
      <w:r>
        <w:rPr>
          <w:rFonts w:cs="Traditional Arabic"/>
          <w:smallCaps/>
          <w:sz w:val="36"/>
          <w:szCs w:val="36"/>
          <w:rtl w:val="true"/>
        </w:rPr>
        <w:t>]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و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لوت</w:t>
      </w:r>
      <w:r>
        <w:rPr>
          <w:rFonts w:cs="Traditional Arabic"/>
          <w:smallCaps/>
          <w:sz w:val="36"/>
          <w:szCs w:val="36"/>
          <w:rtl w:val="true"/>
        </w:rPr>
        <w:t>]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ناد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ا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ذ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افرش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فتح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ب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أت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ر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مومه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ضي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ب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ختل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ضلاع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أت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و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اية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ويمث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Cs w:val="36"/>
          <w:rtl w:val="true"/>
        </w:rPr>
        <w:t xml:space="preserve">) </w:t>
      </w:r>
      <w:r>
        <w:rPr>
          <w:rFonts w:cs="Traditional Arabic"/>
          <w:smallCaps/>
          <w:sz w:val="36"/>
          <w:sz w:val="36"/>
          <w:szCs w:val="36"/>
          <w:rtl w:val="true"/>
        </w:rPr>
        <w:t>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بي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وج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بي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ثيا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ت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ح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أبش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وؤك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وم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وعد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>: [</w:t>
      </w:r>
      <w:r>
        <w:rPr>
          <w:rFonts w:cs="Traditional Arabic"/>
          <w:smallCaps/>
          <w:sz w:val="36"/>
          <w:sz w:val="36"/>
          <w:szCs w:val="36"/>
          <w:rtl w:val="true"/>
        </w:rPr>
        <w:t>وأ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بش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شر</w:t>
      </w:r>
      <w:r>
        <w:rPr>
          <w:rFonts w:cs="Traditional Arabic"/>
          <w:smallCaps/>
          <w:sz w:val="36"/>
          <w:szCs w:val="36"/>
          <w:rtl w:val="true"/>
        </w:rPr>
        <w:t xml:space="preserve">]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ت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وجه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وج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جيئ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شر</w:t>
      </w:r>
      <w:r>
        <w:rPr>
          <w:rFonts w:cs="Traditional Arabic"/>
          <w:smallCaps/>
          <w:sz w:val="36"/>
          <w:szCs w:val="36"/>
          <w:rtl w:val="true"/>
        </w:rPr>
        <w:t xml:space="preserve">!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أ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بيث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فو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م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طيئ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اع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ريع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ص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rFonts w:cs="Traditional Arabic"/>
          <w:smallCaps/>
          <w:sz w:val="36"/>
          <w:szCs w:val="36"/>
          <w:rtl w:val="true"/>
        </w:rPr>
        <w:t>]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[</w:t>
      </w:r>
      <w:r>
        <w:rPr>
          <w:rFonts w:cs="Traditional Arabic"/>
          <w:smallCaps/>
          <w:sz w:val="36"/>
          <w:sz w:val="36"/>
          <w:szCs w:val="36"/>
          <w:rtl w:val="true"/>
        </w:rPr>
        <w:t>فجزا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ر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ي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عم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ك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رزبة</w:t>
      </w:r>
      <w:r>
        <w:rPr>
          <w:rFonts w:cs="Traditional Arabic"/>
          <w:smallCaps/>
          <w:sz w:val="36"/>
          <w:szCs w:val="36"/>
          <w:rtl w:val="true"/>
        </w:rPr>
        <w:t xml:space="preserve">! </w:t>
      </w:r>
      <w:r>
        <w:rPr>
          <w:rFonts w:cs="Traditional Arabic"/>
          <w:smallCaps/>
          <w:sz w:val="36"/>
          <w:sz w:val="36"/>
          <w:szCs w:val="36"/>
          <w:rtl w:val="true"/>
        </w:rPr>
        <w:t>ل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ضر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ب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راب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ي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ضر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ضر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ص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راب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ي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ضر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ضر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رى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صي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يح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مع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ي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ثقلي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فت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مه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رش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ر</w:t>
      </w:r>
      <w:r>
        <w:rPr>
          <w:rFonts w:cs="Traditional Arabic"/>
          <w:smallCaps/>
          <w:sz w:val="36"/>
          <w:szCs w:val="36"/>
          <w:rtl w:val="true"/>
        </w:rPr>
        <w:t>]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ر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ق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اعة</w:t>
      </w:r>
      <w:r>
        <w:rPr>
          <w:rFonts w:cs="Traditional Arabic"/>
          <w:smallCaps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لبا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حك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نائز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فح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</w:rPr>
        <w:t>159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3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عرفت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لأحاديث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ت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بي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ذا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اع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سع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ك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زداد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ر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زدا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وف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خلاص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بحان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ك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أذك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ي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يس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ائ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با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نف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اده</w:t>
      </w:r>
      <w:r>
        <w:rPr>
          <w:rFonts w:cs="Traditional Arabic"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ك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كاف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ي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لاث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لراك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رسع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ضر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كاف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ث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د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غلظ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لد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ي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لاث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رس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ك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ر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بك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نقط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موع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بك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صي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وه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هيئ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خدو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رسل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ف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جرت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ق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7939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يأت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ر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عظي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يام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ز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نا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عوض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أخذ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عبي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ن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أخذ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كبيت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ن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أخذ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جز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ن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أخذ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رقوت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عر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يام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ذ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رق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رض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بع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راع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يلجم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بلغ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آذانه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ري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ض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ب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در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ذا؟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لن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رسو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ع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ج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م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بع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ريف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ه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هو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آ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نته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عر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سمعت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بته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يكلم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ي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بي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رجمان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ن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ي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ر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ين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شأ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ر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ين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د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ر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لق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ه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تق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ش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مر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ط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زق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طر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ن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أفسد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ن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عايشه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كي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ك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طعام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حم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ند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5126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ل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جبري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ذ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ن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ه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ذ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ن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ب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عزت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س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خل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ف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مكار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بريل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ن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ذ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عزت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س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دخل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حف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شهوا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بريل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ذ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ن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ه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ذ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ن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عزت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ش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بق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خله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م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ند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ه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5086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4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عرفت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ـ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ـ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م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أع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ل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لمتقي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سب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شرك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عو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لذ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تنع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إعج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دح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ثنائه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تقدي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عي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ن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سأ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اف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اب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عد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ر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يم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ن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أي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ضرور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ذك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يئ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حادي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عي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ع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متق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ه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عس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نف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ا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ؤ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شته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ول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م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وضع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اع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حد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شتهي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6525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دخ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مت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زمر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بع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لف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ضي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وه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ضاء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م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يل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در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عط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ؤ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و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ئ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ساء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7962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ب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ب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ض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6163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ئ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رج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رجت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أرض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3115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طوب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ج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ي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ئ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ا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يا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خرج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كمامه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3813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أك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يشربو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مخط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تغوطو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بولو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طعامه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ش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رش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رش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س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لهم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تسب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حم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لهم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فس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ج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سي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راك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وا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ضم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ري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ئ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طعه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أع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آخ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روج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آخ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خ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خرج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بو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ز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ذ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دخ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أتي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خي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لأى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رج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دت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لأى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ز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ذ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دخ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ث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ن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عش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مثال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ث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ش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مث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ني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تسخ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ضح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ن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لك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أ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د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واجذ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دن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زل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وق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أتون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مع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ت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م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تحث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وه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ثياب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زداد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س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مال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رجع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يه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زداد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س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ما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وه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زددت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س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مال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ولون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نت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زددت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عد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س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مال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خ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ناد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اد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حي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موت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د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صح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سقم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د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شب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هرم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د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نعم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بأس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د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5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ذك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قص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أمل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بارك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كل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نفس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ذائق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موت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إنم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توفو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جورك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يو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قيامة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م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زحزح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ع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نار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أدخل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جن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قد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از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م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حيا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دني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إل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تاع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غرور</w:t>
      </w:r>
      <w:r>
        <w:rPr>
          <w:rFonts w:cs="Traditional Arabic"/>
          <w:smallCaps/>
          <w:color w:val="339966"/>
          <w:sz w:val="36"/>
          <w:szCs w:val="36"/>
          <w:rtl w:val="true"/>
        </w:rPr>
        <w:t>}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آ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عمرا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185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FF0000"/>
          <w:sz w:val="16"/>
          <w:szCs w:val="16"/>
        </w:rPr>
      </w:pPr>
      <w:r>
        <w:rPr>
          <w:rFonts w:cs="Traditional Arabic"/>
          <w:smallCaps/>
          <w:color w:val="FF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م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تدري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نفس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اذ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تكسب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غد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م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تدري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نفس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بأي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رض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تموت</w:t>
      </w:r>
      <w:r>
        <w:rPr>
          <w:rFonts w:cs="Traditional Arabic"/>
          <w:smallCaps/>
          <w:color w:val="339966"/>
          <w:sz w:val="36"/>
          <w:szCs w:val="36"/>
          <w:rtl w:val="true"/>
        </w:rPr>
        <w:t>}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لقما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34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FF0000"/>
          <w:sz w:val="16"/>
          <w:szCs w:val="16"/>
        </w:rPr>
      </w:pPr>
      <w:r>
        <w:rPr>
          <w:rFonts w:cs="Traditional Arabic"/>
          <w:smallCaps/>
          <w:color w:val="FF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حتى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إذ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جاء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حد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موت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قال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رب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رجعون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لعلي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عمل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صالح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يم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تركت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كل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إنه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كلم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هو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قائله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م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رائ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برزخ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ى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يو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يبعثون</w:t>
      </w:r>
      <w:r>
        <w:rPr>
          <w:rFonts w:cs="Traditional Arabic"/>
          <w:smallCaps/>
          <w:color w:val="339966"/>
          <w:sz w:val="36"/>
          <w:szCs w:val="36"/>
          <w:rtl w:val="true"/>
        </w:rPr>
        <w:t>}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مؤمنو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99</w:t>
      </w:r>
      <w:r>
        <w:rPr>
          <w:rFonts w:cs="Traditional Arabic"/>
          <w:smallCaps/>
          <w:color w:val="FF0000"/>
          <w:sz w:val="36"/>
          <w:szCs w:val="36"/>
          <w:rtl w:val="true"/>
        </w:rPr>
        <w:t>-</w:t>
      </w:r>
      <w:r>
        <w:rPr>
          <w:rFonts w:cs="Traditional Arabic"/>
          <w:smallCaps/>
          <w:color w:val="FF0000"/>
          <w:sz w:val="36"/>
          <w:szCs w:val="36"/>
        </w:rPr>
        <w:t>100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FF0000"/>
          <w:sz w:val="16"/>
          <w:szCs w:val="16"/>
        </w:rPr>
      </w:pPr>
      <w:r>
        <w:rPr>
          <w:rFonts w:cs="Traditional Arabic"/>
          <w:smallCaps/>
          <w:color w:val="FF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ب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م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ض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ه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منك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ن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أن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غري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اب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بي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ب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م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ض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ه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مس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نت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صباح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صبح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نت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ساء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خ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ت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رض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يات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وتك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خاري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6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يم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عد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قائها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اضرب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ل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ثل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حيا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دني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كماء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نزلنا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سماء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اختلط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ب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نبات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أرض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أصبح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هشيم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تذرو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رياح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كا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ل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على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كل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شيء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قتدرا</w:t>
      </w:r>
      <w:r>
        <w:rPr>
          <w:rFonts w:cs="Traditional Arabic"/>
          <w:smallCaps/>
          <w:color w:val="339966"/>
          <w:sz w:val="36"/>
          <w:szCs w:val="36"/>
          <w:rtl w:val="true"/>
        </w:rPr>
        <w:t>}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كهف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45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FF0000"/>
          <w:sz w:val="16"/>
          <w:szCs w:val="16"/>
        </w:rPr>
      </w:pPr>
      <w:r>
        <w:rPr>
          <w:rFonts w:cs="Traditional Arabic"/>
          <w:smallCaps/>
          <w:color w:val="FF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ي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يه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ناس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إ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عد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ل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حق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ل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تغرنك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حيا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دني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ل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يغرنك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بالل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غرور</w:t>
      </w:r>
      <w:r>
        <w:rPr>
          <w:rFonts w:cs="Traditional Arabic"/>
          <w:smallCaps/>
          <w:color w:val="339966"/>
          <w:sz w:val="36"/>
          <w:szCs w:val="36"/>
          <w:rtl w:val="true"/>
        </w:rPr>
        <w:t>}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اطر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5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FF0000"/>
          <w:sz w:val="16"/>
          <w:szCs w:val="16"/>
        </w:rPr>
      </w:pPr>
      <w:r>
        <w:rPr>
          <w:rFonts w:cs="Traditional Arabic"/>
          <w:smallCap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يش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يش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آخر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تب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لاث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ا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عمله؛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رج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ثن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يبق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حد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رج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ا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يبق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مل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ؤ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أنع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ن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يام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صبغ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بغ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ب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آد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أ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ير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ط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عي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ط؟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ب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يؤ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أش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ؤس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ن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صبغ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بغ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ب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آد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أ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ؤس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ط؟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ّ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ؤ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ط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أ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دّ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ط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فلتع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ذ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بغ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حد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نسيط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لذذ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ر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حب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ن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ك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اب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ض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سو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نا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نفت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م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جد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س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تناو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أخ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أذ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ي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ك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درهم؟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و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شي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صن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؟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>: "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تحب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كم؟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ز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يب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س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كي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ه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يت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و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لدن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ك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ن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ج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ؤ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كافر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ف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رد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ك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ج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ن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آخ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اسج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س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ح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ع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شهرة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:"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ن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د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نا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عوض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ق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فر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رب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ء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ترمذي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7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دعاء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ف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لا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ج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وسائ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قض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ش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توق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ع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ستطع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بيل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تحر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ستطع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اعا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ستجا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راعا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آد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عاء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م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ع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ذه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ب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رك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صغا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ف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بي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مل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اد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عل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ذ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غ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بار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عو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ش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عل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ستغف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ع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rFonts w:cs="Traditional Arabic"/>
          <w:smallCaps/>
          <w:color w:val="0000FF"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3625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8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خوف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أ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كو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تر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ه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خاتم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ملك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بعث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ياته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7871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بعث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ب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7872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9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إكثا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غي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شاهد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عد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ه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غي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ضرورة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مث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قي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يل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ك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ال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ش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و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فل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دق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ع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إخو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ظه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غي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ات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و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رائ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يت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0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صاح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ر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ه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صلاح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تقوى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ث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لي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صال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جلي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وء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مث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ا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س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ي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حداد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عدم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ا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س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شتري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ج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يح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ي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حدا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حر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ت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وب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ج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يح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بيث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خاري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فالمخلص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دم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خلاص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ي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مرائ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مش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حرق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هن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و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يام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ج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ي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ت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زيد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ب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ولع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ر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ش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عاذ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1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خوف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رياء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ائ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ا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أقب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بعضه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على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بعض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تساءلو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الو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إن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كن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ب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ي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أهلن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شفقي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فمنّ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علين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وقان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عذاب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سمو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إن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كن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م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ب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ندعو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إن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هو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بر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رحيم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طور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25</w:t>
      </w:r>
      <w:r>
        <w:rPr>
          <w:rFonts w:cs="Traditional Arabic"/>
          <w:smallCaps/>
          <w:color w:val="FF0000"/>
          <w:sz w:val="36"/>
          <w:szCs w:val="36"/>
          <w:rtl w:val="true"/>
        </w:rPr>
        <w:t>-</w:t>
      </w:r>
      <w:r>
        <w:rPr>
          <w:rFonts w:cs="Traditional Arabic"/>
          <w:smallCaps/>
          <w:color w:val="FF0000"/>
          <w:sz w:val="36"/>
          <w:szCs w:val="36"/>
        </w:rPr>
        <w:t>28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فالخو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عاص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ع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توفي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خش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ي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ظ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ذر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نجو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أ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بي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خش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رك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كث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عائ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لا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سلا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قل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لو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ب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ل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ينك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لم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حي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ا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</w:rPr>
        <w:t>4677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2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فرا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ذ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سر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ر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م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الخل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عباد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ه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اد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ر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م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ف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ذ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ك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رضي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غض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ره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غض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ك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آ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خش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ضبهم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ح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خش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ضب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أيه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قد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وف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وف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نظر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و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أفم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خلق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كم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ل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خلق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نح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17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خت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ش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حساب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3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حب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أ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يذكر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ل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تقدي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ح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ذك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اذكروني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ذكركم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sz w:val="36"/>
          <w:sz w:val="36"/>
          <w:szCs w:val="36"/>
          <w:rtl w:val="true"/>
        </w:rPr>
        <w:t>البق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</w:rPr>
        <w:t>152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ري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ظ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بد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ع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كرني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كر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فس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كر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فسي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كر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لأ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كر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لأ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ي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ه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قرّ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ّ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شب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قرّب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راع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قرّ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ّ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راع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قرّب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ع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تا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مش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تي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رول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7993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16"/>
          <w:szCs w:val="16"/>
        </w:rPr>
      </w:pPr>
      <w:r>
        <w:rPr>
          <w:rFonts w:cs="Traditional Arabic"/>
          <w:smallCaps/>
          <w:sz w:val="16"/>
          <w:szCs w:val="1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أ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رّ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ذك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أ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فض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لأ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حي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رض؟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ضل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فضل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لائكة؟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4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ينف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شيطان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يطان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منب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شرك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ش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شاط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عوذ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قد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ضو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ي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أنن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رس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رايا</w:t>
      </w:r>
      <w:r>
        <w:rPr>
          <w:rFonts w:cs="Traditional Arabic"/>
          <w:smallCap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فيما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ينفر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منه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الشيطان</w:t>
      </w:r>
    </w:p>
    <w:p>
      <w:pPr>
        <w:pStyle w:val="Normal"/>
        <w:jc w:val="center"/>
        <w:rPr>
          <w:rFonts w:cs="Traditional Arabic"/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ل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حد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شري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ه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لك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ل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حمد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هو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ك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شيء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دي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يو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ائ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رة</w:t>
      </w:r>
      <w:r>
        <w:rPr>
          <w:rFonts w:cs="Traditional Arabic"/>
          <w:b/>
          <w:bCs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mallCaps/>
          <w:sz w:val="16"/>
          <w:szCs w:val="16"/>
        </w:rPr>
      </w:pPr>
      <w:r>
        <w:rPr>
          <w:rFonts w:cs="Traditional Arabic"/>
          <w:b/>
          <w:bCs/>
          <w:smallCap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دل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ر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حيح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ري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حد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ري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حمد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ه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ير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ئ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د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ش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قاب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تب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ئ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سن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ح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ئ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يئ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ان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رز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وم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مسي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أ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أفض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م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كث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2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آي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كرس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أو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فراش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حديث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ري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ض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ت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آ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حث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صدق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ـ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ع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اـ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يل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ع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يل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يل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ثالث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أرفعنّ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ع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علم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لما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نفع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ـ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ان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رص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خي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ـ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و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راش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قرأ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آي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كرس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  <w:rtl w:val="true"/>
        </w:rPr>
        <w:t>{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حيّ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يّو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ختم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ز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افظ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رب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ط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صبح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دق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ه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ذوب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ا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طان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رج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خاري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3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ذ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رأ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نفصث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يسار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ثلاث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رات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تعوّذ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ش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رأى</w:t>
      </w:r>
      <w:r>
        <w:rPr>
          <w:rFonts w:cs="Traditional Arabic"/>
          <w:b/>
          <w:bCs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mallCaps/>
          <w:sz w:val="16"/>
          <w:szCs w:val="16"/>
        </w:rPr>
      </w:pPr>
      <w:r>
        <w:rPr>
          <w:rFonts w:cs="Traditional Arabic"/>
          <w:b/>
          <w:bCs/>
          <w:smallCap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لم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الرحمن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سمع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تاد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بع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سمع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رؤ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ح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أ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د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ئ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كره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ينفث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سار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لاث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ا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ستيقظ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يتعوّ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رّ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ضر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لمة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أر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ؤ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ثقل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ع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بل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مع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ديث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اليه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اية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ر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ؤ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هم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مع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تاد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وأ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أر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ؤ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تمرض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مع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ؤ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الح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أ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حدك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ح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حد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ا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حب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أ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حد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يتف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ا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ثلاثا</w:t>
      </w:r>
      <w:r>
        <w:rPr>
          <w:rFonts w:cs="Traditional Arabic"/>
          <w:smallCaps/>
          <w:sz w:val="36"/>
          <w:szCs w:val="36"/>
          <w:rtl w:val="true"/>
        </w:rPr>
        <w:t xml:space="preserve">) </w:t>
      </w:r>
      <w:r>
        <w:rPr>
          <w:rFonts w:cs="Traditional Arabic"/>
          <w:smallCaps/>
          <w:sz w:val="36"/>
          <w:sz w:val="36"/>
          <w:szCs w:val="36"/>
          <w:rtl w:val="true"/>
        </w:rPr>
        <w:t>وليتعوّذ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يط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جي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أ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ضره</w:t>
      </w:r>
      <w:r>
        <w:rPr>
          <w:rFonts w:cs="Traditional Arabic"/>
          <w:smallCaps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sz w:val="36"/>
          <w:sz w:val="36"/>
          <w:szCs w:val="36"/>
          <w:rtl w:val="true"/>
        </w:rPr>
        <w:t>متف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4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قولك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س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وكلت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حو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ل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و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ل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mallCap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ـ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رج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ـ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س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وكل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و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ـ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فيت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وقيت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هد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تنح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شيط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آخر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ي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ر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د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وقي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ك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طي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45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5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ذك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ل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دخول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طعام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اب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سمع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خ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ر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ت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ذك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خو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عن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طعام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ب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شاء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خ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ذك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طعام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دركت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ب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عشاء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6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دخول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قولك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أعوذ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بوجه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بسلطان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رجيم</w:t>
      </w:r>
      <w:r>
        <w:rPr>
          <w:rFonts w:cs="Traditional Arabic"/>
          <w:b/>
          <w:bCs/>
          <w:smallCap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م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خ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سج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عو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عظي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بوجه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كري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بسلطا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دي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رجي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ف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يطان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حفظ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ائ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يوم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أب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اود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صحح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لبا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حي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او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</w:rPr>
        <w:t>485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صحح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وو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جر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7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ند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أذان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ري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ود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لصلا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دب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ضراط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س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تأذي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ض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تأذ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قبل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و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صلا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دبر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ض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تثوي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قبل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خط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ر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تفس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ذك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ذ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ذك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ذ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ك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ذك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ظ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ر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در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8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إستعاذ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ق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sz w:val="36"/>
          <w:sz w:val="36"/>
          <w:szCs w:val="36"/>
          <w:rtl w:val="true"/>
        </w:rPr>
        <w:t>وإ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نزغنّ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يط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زغ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استعذ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ي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ليم</w:t>
      </w:r>
      <w:r>
        <w:rPr>
          <w:rFonts w:cs="Traditional Arabic"/>
          <w:smallCaps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sz w:val="36"/>
          <w:sz w:val="36"/>
          <w:szCs w:val="36"/>
          <w:rtl w:val="true"/>
        </w:rPr>
        <w:t>فصل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</w:rPr>
        <w:t>36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9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ول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( </w:t>
      </w:r>
      <w:r>
        <w:rPr>
          <w:rFonts w:cs="Traditional Arabic"/>
          <w:smallCaps/>
          <w:sz w:val="36"/>
          <w:sz w:val="36"/>
          <w:szCs w:val="36"/>
          <w:rtl w:val="true"/>
        </w:rPr>
        <w:t>أعوذ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ك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لعن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لع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لاثا</w:t>
      </w:r>
      <w:r>
        <w:rPr>
          <w:rFonts w:cs="Traditional Arabic"/>
          <w:smallCaps/>
          <w:sz w:val="36"/>
          <w:szCs w:val="36"/>
          <w:rtl w:val="true"/>
        </w:rPr>
        <w:t xml:space="preserve">) </w:t>
      </w:r>
      <w:r>
        <w:rPr>
          <w:rFonts w:cs="Traditional Arabic"/>
          <w:smallCaps/>
          <w:sz w:val="36"/>
          <w:sz w:val="36"/>
          <w:szCs w:val="36"/>
          <w:rtl w:val="true"/>
        </w:rPr>
        <w:t>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رد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ق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ص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سمعن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عو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ك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لعن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لع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لاث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بسط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تنا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يئ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رغ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لا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ل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معنا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ق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لا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يئ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سمع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قو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ب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رأينا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سط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دك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د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بلي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شها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ا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يجع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ه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لت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عو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لاث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ات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لعن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لع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تام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لاث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ا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ستأخر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رد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ذ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عو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ي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ليم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أصب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وثق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لع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د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دين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رج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16"/>
          <w:szCs w:val="16"/>
        </w:rPr>
      </w:pPr>
      <w:r>
        <w:rPr>
          <w:rFonts w:cs="Traditional Arabic"/>
          <w:smallCaps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دي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آخ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ثم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اص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ل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يط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ي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ب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ات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ب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راءت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لبس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ا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ط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نرب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سس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تعو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تف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سا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لاث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فعل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أذه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ي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أخرج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0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ذ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ج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نفس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شيئ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هو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آخ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ظاه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باط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هو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ك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شيء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ليم</w:t>
      </w:r>
      <w:r>
        <w:rPr>
          <w:rFonts w:cs="Traditional Arabic"/>
          <w:b/>
          <w:bCs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زم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ل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ما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ي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ج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س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يئ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د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س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يئ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ل</w:t>
      </w:r>
      <w:r>
        <w:rPr>
          <w:rFonts w:cs="Traditional Arabic"/>
          <w:smallCaps/>
          <w:sz w:val="36"/>
          <w:szCs w:val="36"/>
          <w:rtl w:val="true"/>
        </w:rPr>
        <w:t xml:space="preserve">: .. </w:t>
      </w:r>
      <w:r>
        <w:rPr>
          <w:rFonts w:cs="Traditional Arabic"/>
          <w:smallCaps/>
          <w:sz w:val="36"/>
          <w:sz w:val="36"/>
          <w:szCs w:val="36"/>
          <w:rtl w:val="true"/>
        </w:rPr>
        <w:t>وذكره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أخرج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لبا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طيب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1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قوع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قولك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د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عل؛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ري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ؤ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و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ي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ؤ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ضعيف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ير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حرص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نفع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ست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ز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ل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جز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صاب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ق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عل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كذ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ك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ع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  <w:rtl w:val="true"/>
        </w:rPr>
        <w:t>(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و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فت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م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رج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2</w:t>
      </w:r>
      <w:r>
        <w:rPr>
          <w:rFonts w:cs="Traditional Arabic"/>
          <w:b/>
          <w:bCs/>
          <w:smallCaps/>
          <w:sz w:val="36"/>
          <w:szCs w:val="36"/>
          <w:rtl w:val="true"/>
        </w:rPr>
        <w:t>_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حال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ول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جماع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س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ل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جنّبن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جنّ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رزقتنا</w:t>
      </w:r>
      <w:r>
        <w:rPr>
          <w:rFonts w:cs="Traditional Arabic"/>
          <w:b/>
          <w:bCs/>
          <w:smallCap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mallCaps/>
          <w:sz w:val="16"/>
          <w:szCs w:val="16"/>
        </w:rPr>
      </w:pPr>
      <w:r>
        <w:rPr>
          <w:rFonts w:cs="Traditional Arabic"/>
          <w:b/>
          <w:bCs/>
          <w:smallCap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ر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د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س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نّب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نّ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زقتن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ض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ينه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ضر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د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  <w:lang w:bidi="ar-SA"/>
        </w:rPr>
      </w:pPr>
      <w:r>
        <w:rPr>
          <w:rFonts w:cs="Traditional Arabic"/>
          <w:smallCap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  <w:lang w:bidi="ar-SA"/>
        </w:rPr>
      </w:pPr>
      <w:r>
        <w:rPr>
          <w:rFonts w:cs="Traditional Arabic"/>
          <w:smallCap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  <w:lang w:bidi="ar-SA"/>
        </w:rPr>
      </w:pPr>
      <w:r>
        <w:rPr>
          <w:rFonts w:cs="Traditional Arabic"/>
          <w:smallCap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3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ول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حال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غضب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أعوذ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رجيم</w:t>
      </w:r>
      <w:r>
        <w:rPr>
          <w:rFonts w:cs="Traditional Arabic"/>
          <w:b/>
          <w:bCs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ليم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ر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ك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الس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رجل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تبا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أحده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حمر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ه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نتفخ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داج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أع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لم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ذ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ج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عو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رجي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ه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جد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4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ولك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س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ليح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ك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دي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عثر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اب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ل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تع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يطا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>: "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ق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ل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اظ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ك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ث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يت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قوتي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ك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س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ل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ل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صاغ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ت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ك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ث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ذباب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رج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اود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ألبا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ك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طي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237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5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دعائ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برك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م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يعجبك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ب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أ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د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عج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فس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يب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ع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ق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ك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طي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ق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243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ق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124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6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راءت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عوذتين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ف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عي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در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تعوّذ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ا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ع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انس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زل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عوذتي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زلت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ذه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ت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واهما</w:t>
      </w:r>
      <w:r>
        <w:rPr>
          <w:rFonts w:cs="Traditional Arabic"/>
          <w:smallCaps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sz w:val="36"/>
          <w:sz w:val="36"/>
          <w:szCs w:val="36"/>
          <w:rtl w:val="true"/>
        </w:rPr>
        <w:t>رو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رم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جه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7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سجو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تلاوة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ري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رأ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ب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آد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جد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سجد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عتز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بك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ي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مر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سجو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سج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مر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السجو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عص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ر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حمد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8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راءت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سور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ري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جعل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يوتك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قابر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يط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نف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ي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قرأ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و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قرة</w:t>
      </w:r>
      <w:r>
        <w:rPr>
          <w:rFonts w:cs="Traditional Arabic"/>
          <w:smallCaps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sz w:val="36"/>
          <w:sz w:val="36"/>
          <w:szCs w:val="36"/>
          <w:rtl w:val="true"/>
        </w:rPr>
        <w:t>رو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9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خ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ل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ك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ص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خف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وت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م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ط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ص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افع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وت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جتمع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ك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ر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ن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صل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تخفض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وتك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سمع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اج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مر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رر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ن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صل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افع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وتك؟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وقظ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وسن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أطر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ك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رف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وت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ئ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عمر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خفض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وت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ئ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او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حاك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صحح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ذهبي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20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حري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سبا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ف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ب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ح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صبع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دع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ش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يط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حدي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ع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باب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م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غيره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سئ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ام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ح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ش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إصبع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لاة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نع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ديدا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21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ساعات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أحوا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أوضاع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ستجابة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تفص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ع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يراج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را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وسع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color w:val="0000FF"/>
          <w:sz w:val="44"/>
          <w:szCs w:val="44"/>
        </w:rPr>
      </w:pPr>
      <w:r>
        <w:rPr>
          <w:rFonts w:cs="Traditional Arabic"/>
          <w:b/>
          <w:b/>
          <w:bCs/>
          <w:smallCaps/>
          <w:color w:val="0000FF"/>
          <w:sz w:val="44"/>
          <w:sz w:val="44"/>
          <w:szCs w:val="44"/>
          <w:rtl w:val="true"/>
        </w:rPr>
        <w:t>الفصل</w:t>
      </w:r>
      <w:r>
        <w:rPr>
          <w:b/>
          <w:b/>
          <w:bCs/>
          <w:smallCap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FF"/>
          <w:sz w:val="44"/>
          <w:sz w:val="44"/>
          <w:szCs w:val="44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mallCaps/>
          <w:sz w:val="44"/>
          <w:szCs w:val="44"/>
        </w:rPr>
      </w:pP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ثمرات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الإخلاص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وويلات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الرياء</w:t>
      </w:r>
    </w:p>
    <w:p>
      <w:pPr>
        <w:pStyle w:val="Normal"/>
        <w:jc w:val="center"/>
        <w:rPr>
          <w:rFonts w:cs="Traditional Arabic"/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ثمرا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اصل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إخلاص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1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نص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أمة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قو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نص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ذ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م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ضعيفه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دعوته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صلاته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خلاصه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ترغي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ترغيب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2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نجات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ذا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ا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حق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خلصين</w:t>
      </w:r>
      <w:r>
        <w:rPr>
          <w:rFonts w:cs="Traditional Arabic"/>
          <w:b/>
          <w:bCs/>
          <w:smallCaps/>
          <w:color w:val="FF0000"/>
          <w:sz w:val="36"/>
          <w:szCs w:val="36"/>
          <w:rtl w:val="true"/>
        </w:rPr>
        <w:t>:</w:t>
      </w:r>
      <w:r>
        <w:rPr>
          <w:rFonts w:cs="Traditional Arabic"/>
          <w:smallCaps/>
          <w:color w:val="FF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يطعمو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طعا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على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حب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سكين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يتيم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أسير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إنم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نطعمك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لوج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ل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ل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نريد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نك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جزاء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ل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شكور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إن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نخاف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ربن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يوم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عبوس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قمطرير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وقا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ل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شرّ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ذلك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يو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لقّا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نضر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سرور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جزا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بم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صبرو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جن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حريرا</w:t>
      </w:r>
      <w:r>
        <w:rPr>
          <w:rFonts w:cs="Traditional Arabic"/>
          <w:smallCaps/>
          <w:color w:val="339966"/>
          <w:sz w:val="36"/>
          <w:szCs w:val="36"/>
          <w:rtl w:val="true"/>
        </w:rPr>
        <w:t>}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إنسا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8</w:t>
      </w:r>
      <w:r>
        <w:rPr>
          <w:rFonts w:cs="Traditional Arabic"/>
          <w:smallCaps/>
          <w:color w:val="FF0000"/>
          <w:sz w:val="36"/>
          <w:szCs w:val="36"/>
          <w:rtl w:val="true"/>
        </w:rPr>
        <w:t>-</w:t>
      </w:r>
      <w:r>
        <w:rPr>
          <w:rFonts w:cs="Traditional Arabic"/>
          <w:smallCaps/>
          <w:color w:val="FF0000"/>
          <w:sz w:val="36"/>
          <w:szCs w:val="36"/>
        </w:rPr>
        <w:t>12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FF0000"/>
          <w:sz w:val="36"/>
          <w:szCs w:val="36"/>
        </w:rPr>
      </w:pPr>
      <w:r>
        <w:rPr>
          <w:rFonts w:cs="Traditional Arabic"/>
          <w:smallCap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3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رفع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نزل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آيات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أحاديث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كثيرة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بر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و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ه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وقا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ل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شرّ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ذلك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يو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لقا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نضر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سرور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جزا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بم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صبرو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جن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حرير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تكئي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يه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على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أرائك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ل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يرو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يه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شمس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ل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زمهرير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داني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علي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ظلاله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ذللت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قطوفه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تذليل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يطاف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علي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بآني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ض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أكواب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كانت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قوارير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قوارير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ض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قدّروه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تقدير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يسقو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يه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كأس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كا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زاجه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زنجبيل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عين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يه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تسمّى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سلسبيل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يطوف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علي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لدا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خلّدون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إذ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رأيت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حسبت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لؤلؤ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نثورا</w:t>
      </w:r>
      <w:r>
        <w:rPr>
          <w:rFonts w:cs="Traditional Arabic"/>
          <w:smallCaps/>
          <w:color w:val="339966"/>
          <w:sz w:val="36"/>
          <w:szCs w:val="36"/>
          <w:rtl w:val="true"/>
        </w:rPr>
        <w:t>}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انسان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11</w:t>
      </w:r>
      <w:r>
        <w:rPr>
          <w:rFonts w:cs="Traditional Arabic"/>
          <w:smallCaps/>
          <w:color w:val="FF0000"/>
          <w:sz w:val="36"/>
          <w:szCs w:val="36"/>
          <w:rtl w:val="true"/>
        </w:rPr>
        <w:t>-</w:t>
      </w:r>
      <w:r>
        <w:rPr>
          <w:rFonts w:cs="Traditional Arabic"/>
          <w:smallCaps/>
          <w:color w:val="FF0000"/>
          <w:sz w:val="36"/>
          <w:szCs w:val="36"/>
        </w:rPr>
        <w:t>19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FF0000"/>
          <w:sz w:val="16"/>
          <w:szCs w:val="16"/>
        </w:rPr>
      </w:pPr>
      <w:r>
        <w:rPr>
          <w:rFonts w:cs="Traditional Arabic"/>
          <w:smallCap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smallCaps/>
          <w:color w:val="0000FF"/>
          <w:sz w:val="36"/>
          <w:szCs w:val="36"/>
        </w:rPr>
      </w:pPr>
      <w:r>
        <w:rPr>
          <w:rFonts w:cs="Times New Roman"/>
          <w:smallCaps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زم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دخل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ن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و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م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يل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در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ذ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لون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ش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وك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ر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ضاء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بولو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تغوطو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تفلو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تمخطو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مشاط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ذهب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رشح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س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جامر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لو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ـ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و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طي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ـ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زواج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حو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عي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ل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حد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ور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ي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آد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ت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ذراع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اء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4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إنقاذ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ذل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ص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يوسف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لي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سلام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ق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قدمت</w:t>
      </w:r>
      <w:r>
        <w:rPr>
          <w:rFonts w:cs="Traditional Arabic"/>
          <w:b/>
          <w:bCs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5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سب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هدى،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mallCap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mallCaps/>
          <w:color w:val="FF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FF0000"/>
          <w:sz w:val="36"/>
          <w:sz w:val="36"/>
          <w:szCs w:val="36"/>
          <w:rtl w:val="true"/>
        </w:rPr>
        <w:t>فتية</w:t>
      </w:r>
      <w:r>
        <w:rPr>
          <w:b/>
          <w:b/>
          <w:bCs/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FF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FF0000"/>
          <w:sz w:val="36"/>
          <w:sz w:val="36"/>
          <w:szCs w:val="36"/>
          <w:rtl w:val="true"/>
        </w:rPr>
        <w:t>بربهم</w:t>
      </w:r>
      <w:r>
        <w:rPr>
          <w:b/>
          <w:b/>
          <w:bCs/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FF0000"/>
          <w:sz w:val="36"/>
          <w:sz w:val="36"/>
          <w:szCs w:val="36"/>
          <w:rtl w:val="true"/>
        </w:rPr>
        <w:t>وزدناهم</w:t>
      </w:r>
      <w:r>
        <w:rPr>
          <w:b/>
          <w:b/>
          <w:bCs/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FF0000"/>
          <w:sz w:val="36"/>
          <w:sz w:val="36"/>
          <w:szCs w:val="36"/>
          <w:rtl w:val="true"/>
        </w:rPr>
        <w:t>هدى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كهف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13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6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ح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أه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لمخلص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عب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اد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بري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أحبب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ح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بري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ناد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أحبو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ح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اء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وض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ب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رض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تف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7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ضع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لمخلص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أرض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حدي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ابق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8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صيت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ن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اس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حدي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ابق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و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ب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يت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اء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ي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س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ض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رض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ي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يئ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ض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رض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Cs w:val="36"/>
        </w:rPr>
        <w:t>5608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9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فريج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كرو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ذلك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ص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غار</w:t>
      </w:r>
      <w:r>
        <w:rPr>
          <w:rFonts w:cs="Traditional Arabic"/>
          <w:b/>
          <w:bCs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10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طمأنين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شعو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سعاد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ل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بذكر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ل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تطمئ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قلوب</w:t>
      </w:r>
      <w:r>
        <w:rPr>
          <w:rFonts w:cs="Traditional Arabic"/>
          <w:smallCaps/>
          <w:color w:val="339966"/>
          <w:sz w:val="36"/>
          <w:szCs w:val="36"/>
          <w:rtl w:val="true"/>
        </w:rPr>
        <w:t>}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رعد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28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FF0000"/>
          <w:sz w:val="36"/>
          <w:szCs w:val="36"/>
        </w:rPr>
      </w:pPr>
      <w:r>
        <w:rPr>
          <w:rFonts w:cs="Traditional Arabic"/>
          <w:smallCap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11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زيي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ايما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فس،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كر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فسوق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عصيان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اعلموا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يك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رسول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له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لو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يطيعك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ي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كثير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أمر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لعنتّ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لك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ل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حبب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يك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ايما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زين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ي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قلوبكم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كرّ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إليك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كفر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الفسوق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العصيان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ولئك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راشدون</w:t>
      </w:r>
      <w:r>
        <w:rPr>
          <w:rFonts w:cs="Traditional Arabic"/>
          <w:smallCaps/>
          <w:color w:val="339966"/>
          <w:sz w:val="36"/>
          <w:szCs w:val="36"/>
          <w:rtl w:val="true"/>
        </w:rPr>
        <w:t>}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حجرات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7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قد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ي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وس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ل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ز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فسو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عصي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كي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ب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ايم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ج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ح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ط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حرام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  <w:lang w:bidi="ar-SA"/>
        </w:rPr>
      </w:pPr>
      <w:r>
        <w:rPr>
          <w:rFonts w:cs="Traditional Arabic"/>
          <w:b/>
          <w:bCs/>
          <w:smallCaps/>
          <w:sz w:val="36"/>
          <w:szCs w:val="36"/>
        </w:rPr>
        <w:t>12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مصاح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أه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اخلاص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صح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حا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بعض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عض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ض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دل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rFonts w:cs="Traditional Arabic"/>
          <w:smallCaps/>
          <w:sz w:val="36"/>
          <w:szCs w:val="36"/>
          <w:rtl w:val="true"/>
        </w:rPr>
        <w:t>.</w:t>
      </w:r>
      <w:r>
        <w:rPr>
          <w:rFonts w:cs="Traditional Arabic"/>
          <w:smallCaps/>
          <w:sz w:val="36"/>
          <w:szCs w:val="36"/>
          <w:rtl w:val="true"/>
          <w:lang w:bidi="ar-SA"/>
        </w:rPr>
        <w:br/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13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حم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صعا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هم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شتدت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با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ثبا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حا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و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ميع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سي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يئ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أمثلة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14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حس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خاتمة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دي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ت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سع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تسع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س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را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تو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بسب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خلاص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وب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ب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قب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قل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15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ستجا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دعاء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قد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ص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غل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ؤ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ستجابا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ثي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أدعي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ك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ثلاث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غ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ب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سع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16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تنعيم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قب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تبشي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سرو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رد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الج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استبر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ذ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ب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نعيم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دي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ر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از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كي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ال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تمث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صو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س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وج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س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ثيا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ي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ح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أ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ال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د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بش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أبش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رك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mallCaps/>
          <w:sz w:val="48"/>
          <w:szCs w:val="48"/>
          <w:lang w:bidi="ar-SA"/>
        </w:rPr>
      </w:pP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من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الويلات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الناتجة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من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الرياء</w:t>
      </w:r>
    </w:p>
    <w:p>
      <w:pPr>
        <w:pStyle w:val="Normal"/>
        <w:jc w:val="left"/>
        <w:rPr>
          <w:rFonts w:cs="Traditional Arabic"/>
          <w:b/>
          <w:b/>
          <w:bCs/>
          <w:smallCaps/>
          <w:sz w:val="36"/>
          <w:szCs w:val="36"/>
          <w:lang w:bidi="ar-SA"/>
        </w:rPr>
      </w:pPr>
      <w:r>
        <w:rPr>
          <w:rFonts w:cs="Traditional Arabic"/>
          <w:b/>
          <w:bCs/>
          <w:smallCap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1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هزيم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أمة؛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وي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دي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سب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ص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م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إخلاص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ك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إخلاص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الهزيم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دمار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2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ذا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mallCaps/>
          <w:color w:val="FF0000"/>
          <w:sz w:val="36"/>
          <w:szCs w:val="36"/>
          <w:rtl w:val="true"/>
        </w:rPr>
        <w:t>: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ويل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للمصلي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ذي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ع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صلات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ساهو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ذي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يراؤو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يمنعو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ماعون</w:t>
      </w:r>
      <w:r>
        <w:rPr>
          <w:rFonts w:cs="Traditional Arabic"/>
          <w:smallCaps/>
          <w:color w:val="339966"/>
          <w:sz w:val="36"/>
          <w:szCs w:val="36"/>
          <w:rtl w:val="true"/>
        </w:rPr>
        <w:t>}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ماعون،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4</w:t>
      </w:r>
      <w:r>
        <w:rPr>
          <w:rFonts w:cs="Traditional Arabic"/>
          <w:smallCaps/>
          <w:color w:val="FF0000"/>
          <w:sz w:val="36"/>
          <w:szCs w:val="36"/>
          <w:rtl w:val="true"/>
        </w:rPr>
        <w:t>-</w:t>
      </w:r>
      <w:r>
        <w:rPr>
          <w:rFonts w:cs="Traditional Arabic"/>
          <w:smallCaps/>
          <w:color w:val="FF0000"/>
          <w:sz w:val="36"/>
          <w:szCs w:val="36"/>
        </w:rPr>
        <w:t>6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FF0000"/>
          <w:sz w:val="16"/>
          <w:szCs w:val="16"/>
        </w:rPr>
      </w:pPr>
      <w:r>
        <w:rPr>
          <w:rFonts w:cs="Traditional Arabic"/>
          <w:smallCap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imes New Roman"/>
          <w:smallCaps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و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قد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دي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ري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طو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ثلاث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عذبي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ا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قارئ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رآ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ستشهد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ف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ي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حب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وه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سب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اء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3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دنيا؛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FF0000"/>
          <w:sz w:val="36"/>
          <w:szCs w:val="36"/>
          <w:rtl w:val="true"/>
        </w:rPr>
        <w:t>: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ي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قلوب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رض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زاد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ل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رضا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}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بقرة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10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اب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م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شك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ه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و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عد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قاص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ط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ستع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ار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شك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حس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صلي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أرس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سحاق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ؤل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زعم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حس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صلي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أ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ا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ر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ات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شل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أرك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ولي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أخ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آخريي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ظ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سحاق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أرس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ا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و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أل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ه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و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د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سجد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أ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ثن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روف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خ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سجد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ب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سام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تاد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كنّ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عد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أ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شدت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عد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سر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س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سوي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د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ضي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عد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أ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أدع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ثلاث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ذب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مع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أط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ر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أط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عرض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فت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ئ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شيخ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ب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فتو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ابت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عو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عد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الم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او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اب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مرة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فأ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أي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ط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قط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اجب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ي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بر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إ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تعر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جوار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طر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غمزهن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متف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4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غض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أه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لمرائي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و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لا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ع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بد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ع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بري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أحبب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ح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بري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ناد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ح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أحبو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ح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اء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وض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ب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رض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غض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بد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ع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بري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بغض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أبغض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بغض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بري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ناد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ماء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بغض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ا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أبغضو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وض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بغض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رض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وا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5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غض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أه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حدي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ابق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6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قلق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شعو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الشقاء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قال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م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عرض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ع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ذكري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إ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ل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معيش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ضنكا،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ونحشر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يو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قيام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عمى</w:t>
      </w:r>
      <w:r>
        <w:rPr>
          <w:rFonts w:cs="Traditional Arabic"/>
          <w:smallCaps/>
          <w:color w:val="339966"/>
          <w:sz w:val="36"/>
          <w:szCs w:val="36"/>
          <w:rtl w:val="true"/>
        </w:rPr>
        <w:t>}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ط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124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FF0000"/>
          <w:sz w:val="36"/>
          <w:szCs w:val="36"/>
        </w:rPr>
      </w:pPr>
      <w:r>
        <w:rPr>
          <w:rFonts w:cs="Traditional Arabic"/>
          <w:smallCap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mallCaps/>
          <w:sz w:val="36"/>
          <w:szCs w:val="36"/>
        </w:rPr>
        <w:t>7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تهدي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بسوء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خاتم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لقو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سبحانه</w:t>
      </w:r>
      <w:r>
        <w:rPr>
          <w:rFonts w:cs="Traditional Arabic"/>
          <w:smallCaps/>
          <w:color w:val="339966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ليحذر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الذي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يخالفو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ع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مره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ن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تصيب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فتنة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و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يصيبهم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عذاب</w:t>
      </w:r>
      <w:r>
        <w:rPr>
          <w:smallCaps/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339966"/>
          <w:sz w:val="36"/>
          <w:sz w:val="36"/>
          <w:szCs w:val="36"/>
          <w:rtl w:val="true"/>
        </w:rPr>
        <w:t>أليم</w:t>
      </w:r>
      <w:r>
        <w:rPr>
          <w:rFonts w:cs="Traditional Arabic"/>
          <w:smallCaps/>
          <w:color w:val="339966"/>
          <w:sz w:val="36"/>
          <w:szCs w:val="36"/>
          <w:rtl w:val="true"/>
        </w:rPr>
        <w:t>}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نور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Cs w:val="36"/>
        </w:rPr>
        <w:t>63</w:t>
      </w:r>
      <w:r>
        <w:rPr>
          <w:rFonts w:cs="Traditional Arabic"/>
          <w:smallCap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color w:val="FF0000"/>
          <w:sz w:val="36"/>
          <w:szCs w:val="36"/>
        </w:rPr>
      </w:pPr>
      <w:r>
        <w:rPr>
          <w:rFonts w:cs="Traditional Arabic"/>
          <w:smallCap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</w:rPr>
        <w:t>8</w:t>
      </w:r>
      <w:r>
        <w:rPr>
          <w:rFonts w:cs="Traditional Arabic"/>
          <w:b/>
          <w:bCs/>
          <w:smallCaps/>
          <w:sz w:val="36"/>
          <w:szCs w:val="36"/>
          <w:rtl w:val="true"/>
        </w:rPr>
        <w:t xml:space="preserve">_ 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ضيح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رائ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رؤوس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خلائق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و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ب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ن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قا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مع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رياء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مّ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ؤو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خلائ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يام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ح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ترغيب</w:t>
      </w:r>
      <w:r>
        <w:rPr>
          <w:rFonts w:cs="Traditional Arabic"/>
          <w:smallCap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color w:val="0000FF"/>
          <w:sz w:val="48"/>
          <w:szCs w:val="48"/>
        </w:rPr>
      </w:pPr>
      <w:r>
        <w:rPr>
          <w:rFonts w:cs="Traditional Arabic"/>
          <w:b/>
          <w:b/>
          <w:bCs/>
          <w:smallCaps/>
          <w:color w:val="0000FF"/>
          <w:sz w:val="48"/>
          <w:sz w:val="48"/>
          <w:szCs w:val="48"/>
          <w:rtl w:val="true"/>
        </w:rPr>
        <w:t>الفصل</w:t>
      </w:r>
      <w:r>
        <w:rPr>
          <w:b/>
          <w:b/>
          <w:bCs/>
          <w:smallCap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color w:val="0000FF"/>
          <w:sz w:val="48"/>
          <w:sz w:val="48"/>
          <w:szCs w:val="48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أحاديث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وكلمات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في</w:t>
      </w:r>
      <w:r>
        <w:rPr>
          <w:b/>
          <w:b/>
          <w:bCs/>
          <w:smallCap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8"/>
          <w:sz w:val="48"/>
          <w:szCs w:val="48"/>
          <w:rtl w:val="true"/>
        </w:rPr>
        <w:t>الإخلاص</w:t>
      </w:r>
    </w:p>
    <w:p>
      <w:pPr>
        <w:pStyle w:val="Normal"/>
        <w:jc w:val="center"/>
        <w:rPr>
          <w:rFonts w:cs="Traditional Arabic"/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في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تحذير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صحيح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ترغي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الترهيب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mallCaps/>
          <w:sz w:val="36"/>
          <w:szCs w:val="36"/>
        </w:rPr>
        <w:t>1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عي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در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ج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وادع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ضّ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مرء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قالت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وعا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ر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حام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ي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فقي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لاث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غ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ل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مرئ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ؤم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خلاص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عم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مناصح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أئم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سلمين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لز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جماع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عاء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حيط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رائه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mallCaps/>
          <w:sz w:val="36"/>
          <w:szCs w:val="36"/>
        </w:rPr>
        <w:t>2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صع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ع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ظ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ض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و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ح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ب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نص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ذ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م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ضعيفها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دعوته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صلاتهم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إخلاصه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3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رد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ن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لعون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لع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بتغ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4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ع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sz w:val="36"/>
          <w:sz w:val="36"/>
          <w:szCs w:val="36"/>
          <w:rtl w:val="true"/>
        </w:rPr>
        <w:t>بش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م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لسن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د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رفع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تمك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رض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آخ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دني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ك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اخ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صيب</w:t>
      </w:r>
      <w:r>
        <w:rPr>
          <w:rFonts w:cs="Traditional Arabic"/>
          <w:smallCap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5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سمع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مّ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عمل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مّ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سا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خلق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صغر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حقر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7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بد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ن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قا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معة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رياء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سمّ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ؤو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خلائق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يامة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7</w:t>
      </w:r>
      <w:r>
        <w:rPr>
          <w:rFonts w:cs="Traditional Arabic"/>
          <w:smallCaps/>
          <w:sz w:val="36"/>
          <w:szCs w:val="36"/>
          <w:rtl w:val="true"/>
        </w:rPr>
        <w:t xml:space="preserve">_ 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بي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الرح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عي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در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د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خ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نح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تذاك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سي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جال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بر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و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و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د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مسيح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جال،؟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ل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خفي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ر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صلي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ز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ا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ر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ج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mallCaps/>
          <w:sz w:val="36"/>
          <w:szCs w:val="36"/>
        </w:rPr>
        <w:t>8</w:t>
      </w:r>
      <w:r>
        <w:rPr>
          <w:rFonts w:cs="Traditional Arabic"/>
          <w:smallCaps/>
          <w:sz w:val="36"/>
          <w:szCs w:val="36"/>
          <w:rtl w:val="true"/>
        </w:rPr>
        <w:t xml:space="preserve">_ 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مو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بي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خ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ي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يا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ش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رائر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smallCaps/>
          <w:sz w:val="36"/>
          <w:sz w:val="36"/>
          <w:szCs w:val="36"/>
          <w:rtl w:val="true"/>
        </w:rPr>
        <w:t>قالوا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رائر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ر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صل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ز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ات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اهد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ر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ظ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لي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ذل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سرائر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mallCaps/>
          <w:sz w:val="36"/>
          <w:szCs w:val="36"/>
        </w:rPr>
        <w:t>9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و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مو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بي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يض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و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اف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ك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صغر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صغر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س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؟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رياء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قو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ز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ج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ز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أعماله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  <w:t>(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ذهب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ذ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نت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راؤ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دن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انظر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تجدو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د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زاء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>)"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mallCaps/>
          <w:sz w:val="36"/>
          <w:szCs w:val="36"/>
        </w:rPr>
        <w:t>10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قال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صل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ل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جمع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أول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الآخري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ي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قيامة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يو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ري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اد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اد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كا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ش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ي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م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حد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ليطل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ثواب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د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غن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ركاء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ع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رك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mallCaps/>
          <w:color w:val="0000FF"/>
          <w:sz w:val="36"/>
          <w:szCs w:val="36"/>
        </w:rPr>
      </w:pPr>
      <w:r>
        <w:rPr>
          <w:rFonts w:cs="Traditional Arabic"/>
          <w:smallCap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11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ه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خطبنا</w:t>
      </w:r>
      <w:r>
        <w:rPr>
          <w:smallCap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mallCaps/>
          <w:sz w:val="36"/>
          <w:sz w:val="36"/>
          <w:szCs w:val="36"/>
          <w:rtl w:val="true"/>
        </w:rPr>
        <w:t>أب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وس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شعر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ي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تق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رك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ف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بي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مل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ز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قي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ضار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لا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تخرج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لت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نأت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أذو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أذو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ب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خ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ل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خط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ا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و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ي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يه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اس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تقو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هذ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شرك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فإنه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خفى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دبيب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نم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وكي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تق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خف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بي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؟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قولوا</w:t>
      </w:r>
      <w:r>
        <w:rPr>
          <w:rFonts w:cs="Traditional Arabic"/>
          <w:smallCap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اللهم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إن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عوذ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م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أن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ش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ب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شيئ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علمه،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ونستغفرك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م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لا</w:t>
      </w:r>
      <w:r>
        <w:rPr>
          <w:smallCap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0000FF"/>
          <w:sz w:val="36"/>
          <w:sz w:val="36"/>
          <w:szCs w:val="36"/>
          <w:rtl w:val="true"/>
        </w:rPr>
        <w:t>نعلمه</w:t>
      </w:r>
      <w:r>
        <w:rPr>
          <w:rFonts w:cs="Traditional Arabic"/>
          <w:smallCaps/>
          <w:color w:val="0000FF"/>
          <w:sz w:val="36"/>
          <w:szCs w:val="36"/>
          <w:rtl w:val="true"/>
        </w:rPr>
        <w:t>"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mallCaps/>
          <w:sz w:val="44"/>
          <w:szCs w:val="44"/>
          <w:lang w:bidi="ar-SA"/>
        </w:rPr>
      </w:pP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أقوال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طيبة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في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الإخلاص</w:t>
      </w:r>
    </w:p>
    <w:p>
      <w:pPr>
        <w:pStyle w:val="Normal"/>
        <w:jc w:val="left"/>
        <w:rPr>
          <w:rFonts w:cs="Traditional Arabic"/>
          <w:b/>
          <w:b/>
          <w:bCs/>
          <w:smallCaps/>
          <w:sz w:val="36"/>
          <w:szCs w:val="36"/>
          <w:lang w:bidi="ar-SA"/>
        </w:rPr>
      </w:pPr>
      <w:r>
        <w:rPr>
          <w:rFonts w:cs="Traditional Arabic"/>
          <w:b/>
          <w:bCs/>
          <w:smallCap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حي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و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ام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غزالي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1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تا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يط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أ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لا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إن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راء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زد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طولا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2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و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ئ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دلو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ز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ام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الى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ان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ي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ن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ز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ام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مل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فالن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ع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د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مل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3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إ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ح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ك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ي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ي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ت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ك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شربي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4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خلص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كت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سنا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كت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يئاته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5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أخلص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عما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كف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ل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مل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6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تخليص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يا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م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ش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مي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عمال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7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الإخلاص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ميّز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يو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مييز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ر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دم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8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مرا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لائ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إخلاص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9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اه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خلاص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إخلاص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حتا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خلاص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إخلاص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10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الإخلاص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سي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ؤ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ل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دو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ظ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ال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ط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mallCaps/>
          <w:sz w:val="44"/>
          <w:szCs w:val="44"/>
          <w:lang w:bidi="ar-SA"/>
        </w:rPr>
      </w:pP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من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الأقوال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التي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رويت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عن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السلف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والصالحين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في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النية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والإخلاص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mallCaps/>
          <w:sz w:val="44"/>
          <w:szCs w:val="44"/>
          <w:rtl w:val="true"/>
          <w:lang w:bidi="ar-SA"/>
        </w:rPr>
        <w:br/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والتحذير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من</w:t>
      </w:r>
      <w:r>
        <w:rPr>
          <w:b/>
          <w:b/>
          <w:bCs/>
          <w:smallCap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44"/>
          <w:sz w:val="44"/>
          <w:szCs w:val="44"/>
          <w:rtl w:val="true"/>
        </w:rPr>
        <w:t>الرياء</w:t>
      </w:r>
      <w:r>
        <w:rPr>
          <w:rFonts w:cs="Traditional Arabic"/>
          <w:b/>
          <w:bCs/>
          <w:smallCaps/>
          <w:sz w:val="44"/>
          <w:szCs w:val="44"/>
          <w:rtl w:val="true"/>
          <w:lang w:bidi="ar-SA"/>
        </w:rPr>
        <w:br/>
      </w:r>
    </w:p>
    <w:p>
      <w:pPr>
        <w:pStyle w:val="Normal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كتاب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زهد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لاب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بارك</w:t>
      </w:r>
      <w:r>
        <w:rPr>
          <w:rFonts w:cs="Traditional Arabic"/>
          <w:b/>
          <w:bCs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mallCaps/>
          <w:sz w:val="36"/>
          <w:szCs w:val="36"/>
        </w:rPr>
      </w:pPr>
      <w:r>
        <w:rPr>
          <w:rFonts w:cs="Traditional Arabic"/>
          <w:b/>
          <w:bCs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1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ويرو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ثور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كانو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كره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ه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ثي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يد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ثي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ديئ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ذ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بص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مت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ي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ميعا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2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رو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وز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س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ك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با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أتي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قا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نا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شرب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د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شر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رف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زحمو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دفعو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يش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كذ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ي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عر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وقر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3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رو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عي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ما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با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كث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لو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ي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ستوحش؟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كي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ستوحش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أ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سلم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4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رو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ليم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ك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ر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با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لا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و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صادف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دو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ق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ف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د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دع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راز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خ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طار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اع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ط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ت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آخ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ت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آخ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ت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ع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راز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خ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طار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اع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ط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قت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ازدح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ك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زدح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لث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ه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كم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أخذ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طر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م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مدد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بارك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وأ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ر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شن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نا؟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5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رو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با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سمع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عف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ي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لا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عم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يات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بلغ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ي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بلغ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مله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6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ح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كم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ر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حد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جل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أعج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دي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يسكت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اكت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أعج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كو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ليحدث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7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رو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طر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خ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ل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ائ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أصب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اد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ح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ئ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أصب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جبا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8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رو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عم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ي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أي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يد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حم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تطوع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سج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ي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9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رو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با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بار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ضال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س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رآ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شع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ق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ث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شع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س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ج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يص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لا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طويل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ي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عن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زو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شعر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ه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ل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درك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قوا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ر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در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ملو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ك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ان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دا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ل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سلم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جتهد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ع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س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وت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مس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ين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ب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بهم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لله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عالى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يقول</w:t>
      </w:r>
      <w:r>
        <w:rPr>
          <w:rFonts w:cs="Traditional Arabic"/>
          <w:smallCaps/>
          <w:color w:val="FF0000"/>
          <w:sz w:val="36"/>
          <w:szCs w:val="36"/>
          <w:rtl w:val="true"/>
        </w:rPr>
        <w:t xml:space="preserve">:{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ادعو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ربكم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تضرعا</w:t>
      </w:r>
      <w:r>
        <w:rPr>
          <w:smallCap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color w:val="FF0000"/>
          <w:sz w:val="36"/>
          <w:sz w:val="36"/>
          <w:szCs w:val="36"/>
          <w:rtl w:val="true"/>
        </w:rPr>
        <w:t>وخفية</w:t>
      </w:r>
      <w:r>
        <w:rPr>
          <w:rFonts w:cs="Traditional Arabic"/>
          <w:smallCaps/>
          <w:color w:val="FF0000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mallCaps/>
          <w:sz w:val="36"/>
          <w:szCs w:val="36"/>
        </w:rPr>
        <w:t>10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رو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عف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ي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س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ز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ب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خ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ل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ع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ه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</w:rPr>
        <w:t>11</w:t>
      </w:r>
      <w:r>
        <w:rPr>
          <w:rFonts w:cs="Traditional Arabic"/>
          <w:smallCaps/>
          <w:sz w:val="36"/>
          <w:szCs w:val="36"/>
          <w:rtl w:val="true"/>
        </w:rPr>
        <w:t xml:space="preserve">_ </w:t>
      </w:r>
      <w:r>
        <w:rPr>
          <w:rFonts w:cs="Traditional Arabic"/>
          <w:smallCaps/>
          <w:sz w:val="36"/>
          <w:sz w:val="36"/>
          <w:szCs w:val="36"/>
          <w:rtl w:val="true"/>
        </w:rPr>
        <w:t>رو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سعو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قب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س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ر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ع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ا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عاي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ع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بت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لبه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mallCaps/>
          <w:sz w:val="36"/>
          <w:szCs w:val="36"/>
        </w:rPr>
      </w:pPr>
      <w:r>
        <w:rPr>
          <w:rFonts w:cs="Arabic Transparent"/>
          <w:smallCaps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0:35:00Z</dcterms:created>
  <dc:creator>Fouad Itani</dc:creator>
  <dc:description/>
  <dc:language>en-US</dc:language>
  <cp:lastModifiedBy>***</cp:lastModifiedBy>
  <dcterms:modified xsi:type="dcterms:W3CDTF">2003-10-03T10:49:00Z</dcterms:modified>
  <cp:revision>3</cp:revision>
  <dc:subject/>
  <dc:title>كتاب </dc:title>
</cp:coreProperties>
</file>