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أم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حيا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ناس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أهميته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إسلام</w:t>
      </w:r>
    </w:p>
    <w:p>
      <w:pPr>
        <w:pStyle w:val="Normal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عب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محس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تركي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قدمة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براط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أ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ؤ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ائج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ئ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ض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ه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م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براطور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ط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هي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رخ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س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س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روس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ف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هي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لعات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ق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يس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ان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ه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ر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د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ص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ن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مئن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ا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تم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ك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ئ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وق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رشاد</w:t>
      </w:r>
      <w:r>
        <w:br w:type="page"/>
      </w:r>
    </w:p>
    <w:p>
      <w:pPr>
        <w:pStyle w:val="Heading2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sz w:val="52"/>
          <w:sz w:val="52"/>
          <w:szCs w:val="52"/>
          <w:rtl w:val="true"/>
        </w:rPr>
        <w:t>المبحث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أول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أمن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كتاب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والسن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ي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دد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طمئن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د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سائ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bookmarkStart w:id="0" w:name="أفمن_يلقى_في_النار_خير_أم_من_يأتي_آمنا_ي"/>
        <w:bookmarkEnd w:id="0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فَ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ُلْق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نَّا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خَيْر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أْت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وْم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ِيَامَة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5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bookmarkStart w:id="1" w:name="فيه_آيات_بينات_مقام_إبراهيم_ومن_دخله_كان"/>
        <w:bookmarkEnd w:id="1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يَات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َيِّنَات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قَا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بْرَاهِيم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دَخَل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7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bookmarkStart w:id="2" w:name="ادخلوا_مصر_إن_شاء_الله_آمنين17183"/>
        <w:bookmarkEnd w:id="2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دْخُل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صْر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شَاء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س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bookmarkStart w:id="3" w:name="سيروا_فيها_ليالي_وأياما_آمنين21520"/>
        <w:bookmarkEnd w:id="3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سِير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يَالِي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أَيَّام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bookmarkStart w:id="4" w:name="وكانوا_ينحتون_من_الجبال_بيوتا_آمنين27295"/>
        <w:bookmarkEnd w:id="4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كَا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نْحِت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جِبَال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ُيُوت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bookmarkStart w:id="5" w:name="وإذ_جعلنا_البيت_مثابة_للناس_وأمنا29886"/>
        <w:bookmarkEnd w:id="5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إِذ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جَعَلْن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بَيْت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ثَاب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ِلنَّاس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أَمْن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5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bookmarkStart w:id="6" w:name="وإذ_قال_إبراهيم_رب_اجعل_هذا_البلد_آمنا12"/>
        <w:bookmarkEnd w:id="6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إِذ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ال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بْرَاهِي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رَبّ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جْعَل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هَذ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بَلَد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5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>
        <w:bookmarkStart w:id="7" w:name="وليبدلنهم_من_بعد_خوفهم_أمنا28380"/>
        <w:bookmarkEnd w:id="7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يُبَدِّلَنَّ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َعْد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خَوْفِ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مْن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5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bookmarkStart w:id="8" w:name="وضرب_الله_مثلا_قرية_كانت_آمنة_مطمئنة_يأت"/>
        <w:bookmarkEnd w:id="8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ضَرَب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ثَل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رْي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انَت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ُطْمَئِنّ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أْتِي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رِزْقُ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رَغَد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ُلّ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كَان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كَفَرَت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أَنْعُم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أَذَاقَ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ِبَاس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جُوع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خَوْف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صْنَع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1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2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>
        <w:bookmarkStart w:id="9" w:name="وإذ_جعلنا_البيت_مثابة_للناس_وأمنا4216"/>
        <w:bookmarkEnd w:id="9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إِذ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جَعَلْن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بَيْت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ثَاب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ِلنَّاس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أَمْن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20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5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>
        <w:bookmarkStart w:id="10" w:name="ومن_دخله_كان_آمنا24842"/>
        <w:bookmarkEnd w:id="10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دَخَل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22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7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">
        <w:bookmarkStart w:id="11" w:name="ادخلوا_مصر_إن_شاء_الله_آمنين16499"/>
        <w:bookmarkEnd w:id="11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دْخُل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صْر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شَاء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24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س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حط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">
        <w:bookmarkStart w:id="12" w:name="وكانوا_ينحتون_من_الجبال_بيوتا_آمنين10635"/>
        <w:bookmarkEnd w:id="12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كَا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نْحِت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جِبَال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ُيُوت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38125"/>
              <wp:effectExtent l="0" t="0" r="0" b="0"/>
              <wp:docPr id="26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2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ت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وت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ب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ي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ط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بث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د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ف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ز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م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ن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باب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ع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لح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">
        <w:bookmarkStart w:id="13" w:name="ادخلوها_بسلام_آمنين10296"/>
        <w:bookmarkEnd w:id="13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دْخُلُو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سَلَام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28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6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قط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ق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و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قط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ف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سرو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">
        <w:bookmarkStart w:id="14" w:name="أفأمنوا_مكر_الله_فلا_يأمن_مكر_الله_إلا_ا"/>
        <w:bookmarkEnd w:id="14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فَأَمِ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كْر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أْمَن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كْر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ّ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َوْ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خَاسِر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30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فس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ت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ني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ا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ب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س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ئ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ه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ح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">
        <w:bookmarkStart w:id="15" w:name="قلنا_لا_تخف_إنك_أنت_الأعلى17458"/>
        <w:bookmarkEnd w:id="15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ُلْن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خَف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َّ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ْت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أَعْل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32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8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ائ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ط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ذ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">
        <w:bookmarkStart w:id="16" w:name="وقالوا_لا_تخف_ولا_تحزن_إنا_منجوك_وأهلك_إ"/>
        <w:bookmarkEnd w:id="16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قَال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خَف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حْز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ّ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ُنَجُّو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أَهْلَ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ّ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مْرَأَتَ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34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ك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3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ب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ائ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">
        <w:bookmarkStart w:id="17" w:name="فأوجس_منهم_خيفة_قالوا_لا_تخف_وبشروه_بغلا"/>
        <w:bookmarkEnd w:id="17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أَوْجَس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خِيف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ال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خَف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بَشَّرُو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غُلَام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ِيم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36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ار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8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ذ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كذ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افر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">
        <w:bookmarkStart w:id="18" w:name="وما_نرسل_بالآيات_إلا_تخويفا5869"/>
        <w:bookmarkEnd w:id="18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نُرْسِل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آيَات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ّ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خْوِيف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38" name="Image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" name="Image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بت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و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">
        <w:bookmarkStart w:id="19" w:name="ولنبلونكم_بشيء_من_الخوف_والجوع_ونقص_من_ا"/>
        <w:bookmarkEnd w:id="19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نَبْلُوَنّ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شَيْء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خَوْف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جُوع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نَقْص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أَمْوَال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أَنْفُس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ثَّمَرَات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40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55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ع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ن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ف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"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ضَرَب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ثَل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رْي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انَت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ِن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ُطْمَئِنّ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أْتِي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رِزْقُ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رَغَد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ُلّ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كَان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كَفَرَت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أَنْعُم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أَذَاقَ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ِبَاس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جُوع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خَوْف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صْنَع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42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2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ارب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">
        <w:bookmarkStart w:id="20" w:name="فليعبدوا_رب_هذا_البيت_الذي_أطعمهم_من_جوع"/>
        <w:bookmarkEnd w:id="20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لْيَعْبُد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رَب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هَذ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بَيْت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طْعَمَ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جُوع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آمَنَ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خَوْف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44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,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ار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د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فسي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ع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ص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و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طمئن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ع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ض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ذ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خ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ا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فت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ب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ج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ك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من_أصبح_منكم_آمنا_في_سربه_معافى_في_جسده1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صبح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نك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آمناً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سربه،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عافى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جسده،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قوت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ومه،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كأنم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حيزت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21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ر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رمذ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ز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ا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ري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سر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ل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نيا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ف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زق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ع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طمئن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و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ّ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ام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لا_يحل_لمسلم_أن_يروع_مسلما9968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حل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مسل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روع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سلم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22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اح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لا_يشير_أحدكم_إلى_أخيه_بالسلاح_فإنه_لا16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شير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حدك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بالسلاح،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در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حدك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عل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شيطا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نزع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يقع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حفرة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نار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23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خ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ي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ز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لا_يأخذن_أحدكم_متاع_أخيه_لاعبا_ولا_جادا1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أخذ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حدك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تاع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اعباً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جاداً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24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مِّ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عا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اللهم_استر_عوراتي_وآمن_روعاتي2806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ستر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عورات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آم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روعات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25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و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ي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ني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خر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ت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ار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بي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از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ما_كانت_هذه_لتقاتل396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تقاتل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26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جاه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و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قط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با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ل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ر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ون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غ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خو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ر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ن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ص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د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ظ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ها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رها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ع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واج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وا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خو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ر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ر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ز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ت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صح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أل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وص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زعه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خند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ن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ر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ضح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مي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ج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ل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ك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ت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ط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ض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ذاء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ص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ئو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">
        <w:bookmarkStart w:id="27" w:name="تبت_يدا_أبي_لهب_وتب_ما_أغنى_عنه_ماله_وما"/>
        <w:bookmarkEnd w:id="27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بَّت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د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ب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هَب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تَب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غْن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نْ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الُ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سَب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سَيَصْل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نَار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ذَات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هَب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مْرَأَتُ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حَمَّالَة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حَطَب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جِيدِ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حَبْل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سَد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58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د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س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ث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ذ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ن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ش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ي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م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نق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مَّ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ذ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ذي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ص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ي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عو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س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ح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ضع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ها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خوي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ر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ن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فتق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سر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َ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ش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ام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ار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بع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و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ا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ؤ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ذا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ظهر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جو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نور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فهو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م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د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اج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نصا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ا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و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كو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ع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واط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خوا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بِّ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از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اج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ي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ح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يئ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ِّ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">
        <w:bookmarkStart w:id="28" w:name="والذين_تبوءوا_الدار_والإيمان_من_قبلهم_يح"/>
        <w:bookmarkEnd w:id="28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بَوَّء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دَّار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إِيمَا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بْلِ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ُحِبّ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هَاجَر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َيْ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جِد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صُدُورِ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حَاج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مّ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ُوت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يُؤْثِر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ْفُسِ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خَصَاصَة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60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را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وال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ح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د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ثيق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نا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سو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لو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ناص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ظ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ث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ن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دا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رب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ق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قت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و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ثيق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َ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ر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ي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ث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ث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ث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ق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بمقت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ج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قائ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را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وال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اح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ني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را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وال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و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د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او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ش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اذ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رد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ف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ئ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د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ش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ك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يه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ج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ذ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وان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ر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كو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د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ك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ض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هك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عان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فاء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زا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تن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ز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ص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ه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عل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ُ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ش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ِّ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ض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هل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ذ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شرك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ذ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ح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ع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كذب_سعد_ولكن_هذا_يوم_يعظم_الله_فيه_الكعب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كذب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سعد،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عظ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كعبة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29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ف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و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ش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ك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من_دخل_دار_أبي_سفيان_فهو_آمن_ومن_أغلق_عل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سفيا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آمن،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غلق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دار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آمن،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آم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30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م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ي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تح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ف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ع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ظ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ما_تظنون_أني_فاعل_بكم21490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تظنو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ن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اعل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بك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31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ي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اذهبوا_فأنتم_الطلقاء2454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ذهبو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أنت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طلقاء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32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ش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حا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كّ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تص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ر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َّ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ق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ال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ات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م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مي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واج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ب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2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sz w:val="52"/>
          <w:sz w:val="52"/>
          <w:szCs w:val="52"/>
          <w:rtl w:val="true"/>
        </w:rPr>
        <w:t>المبحث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ثاني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مفهوم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أمن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مجتمع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مسلم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ط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ت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ُ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َ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الح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ائ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م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الح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باد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د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قب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ظي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عاي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د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ئ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ا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ز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د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هد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اي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سخ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ا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كا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داف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اي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ق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ود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ات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ق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ماسك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د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م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رتق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س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ظ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وك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ا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ش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ر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ط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دِ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ئ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لف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ه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جتم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قتصاد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ائ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ص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ج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ئ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">
        <w:bookmarkStart w:id="33" w:name="يا_أيها_الذين_آمنوا_أطيعوا_الله_وأطيعوا_"/>
        <w:bookmarkEnd w:id="33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طِيع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أَطِيع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رَّسُول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أُول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أَمْر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ْ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َإِ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َنَازَعْت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شَيْءٍ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َرُدُّوه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الرَّسُول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كُنْت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ُؤْمِن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ِاللَّه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الْيَوْم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آخِر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ذَلِك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خَيْرٌ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أَحْسَن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َأْوِيلً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70" name="Image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ص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حك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و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ت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ج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ئو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و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ت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ج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ست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مسك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لا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شريع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ئ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بذ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اح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إنه_يستعمل_عليكم_أمراء_فتعرفون_وتنكرون52"/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يستعمل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عليكم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أمراء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فتعرفو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تنكرون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كره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برئ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أنكر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سلم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تابع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Style w:val="Hadith1"/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أل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نقاتلهم؟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Style w:val="Hadith1"/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صلو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bookmarkEnd w:id="34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لب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شرار_أئمتكم_الذين_تبغضونهم_ويبغضونكم_وتل"/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شرار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أئمتكم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تبغضونهم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يبغضونكم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تلعنونهم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يلعنونكم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قلن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Style w:val="Hadith1"/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أفل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ننابذهم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Style w:val="Hadith1"/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لا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أقامو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فيكم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صلاة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أل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ال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فرآه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يأتي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عصية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فليكره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يأتي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عصية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ينزع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يداً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bookmarkEnd w:id="35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لاق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ق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مقص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ت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ا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ذ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ف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ل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ف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ام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ا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صلاح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واع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يا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ع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ر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عر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ؤ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م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رتق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">
        <w:bookmarkStart w:id="36" w:name="كنتم_خير_أمة_أخرجت_للناس_تأمرون_بالمعروف"/>
        <w:bookmarkEnd w:id="36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كُنْت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خَيْر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ُمَّةٍ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ُخْرِجَت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ِلنَّاس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َأْمُر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ِالْمَعْرُوف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تَنْهَوْ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مُنْكَر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تُؤْمِن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ِاللَّه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76" name="Image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" name="Image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3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0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ط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">
        <w:bookmarkStart w:id="37" w:name="الذين_إن_مكناهم_في_الأرض_أقاموا_الصلاة_و"/>
        <w:bookmarkEnd w:id="37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َكَّنَّا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أَرْض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قَام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صَّلَاة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آتَوُ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زَّكَاة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أَمَر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ِالْمَعْرُوف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نَهَوْ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مُنْكَر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لِلَّه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اقِبَة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أُمُور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78" name="Image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1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ان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ط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يم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سل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لك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ذ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اج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">
        <w:bookmarkStart w:id="38" w:name="إنما_جزاء_الذين_يحاربون_الله_ورسوله_ويسع"/>
        <w:bookmarkEnd w:id="38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جَزَاء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ُحَارِب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رَسُولَه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يَسْعَوْ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أَرْض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َسَادً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ُقَتَّل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و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ُصَلَّب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و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ُقَطَّع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يْدِيهِ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أَرْجُلُ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خِلَافٍ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و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ُنْفَوْ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أَرْض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ذَلِك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خِزْيٌ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دُّنْي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لَ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آخِرَة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ذَابٌ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ظِيمٌ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80" name="Image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" name="Image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ا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ع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س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ح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اف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م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رت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ال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س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ي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را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ل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ف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س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ز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ر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شد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اب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نا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ه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ه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خو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ا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ر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د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قوص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Style14"/>
        <w:bidi w:val="1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ك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ري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ل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ث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ا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و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ضم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ث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يز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س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م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و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و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ت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ا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خال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ا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ا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م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انو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لطا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نونً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عوب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ج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م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ت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غ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ث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د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مي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ض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هاك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ت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فظ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ص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ين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قت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نو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ئد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2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sz w:val="52"/>
          <w:sz w:val="52"/>
          <w:szCs w:val="52"/>
          <w:rtl w:val="true"/>
        </w:rPr>
        <w:t>المبحث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ثالث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تطبيق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شريع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والأمن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شامل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ك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ع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وك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ال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طا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لف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ص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اد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غال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ض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يع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ئ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ط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ا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ائ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با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ث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ل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ال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دو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ف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ص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ييز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س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و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ما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وك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حت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ع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مع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و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ق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م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وك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سته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ح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ل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ال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ؤ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ائر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ي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ا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مأنين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ائ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فر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جتمع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صد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ّ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ا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أنز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ج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ي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ل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فسح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مال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حسينيا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اف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ر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ري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لا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احش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ا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ك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خدر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ض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تد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د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جراء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نوع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ز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دا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را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وال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وب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">
        <w:bookmarkStart w:id="39" w:name="يا_أيها_الذين_آمنوا_كتب_عليكم_القصاص_في_"/>
        <w:bookmarkEnd w:id="39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ُتِب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يْكُ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ِصَاص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َتْل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82" name="Image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Image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78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">
        <w:bookmarkStart w:id="40" w:name="وكتبنا_عليهم_فيها_أن_النفس_بالنفس_والعين"/>
        <w:bookmarkEnd w:id="40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كَتَبْن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يْ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نَّفْس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نَّفْس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عَيْ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عَيْ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أَنْف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أَنْف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أُذُ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أُذُ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سِّن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سِّنّ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جُرُوح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ِصَاص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84" name="Image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" name="Image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5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ف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">
        <w:bookmarkStart w:id="41" w:name="فمن_عفي_له_من_أخيه_شيء_فاتباع_بالمعروف_و"/>
        <w:bookmarkEnd w:id="41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ُفِي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خِي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شَيْء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اتِّبَاع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مَعْرُوف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أَدَاء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َيْ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إِحْسَان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ذَلِ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خْفِيف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رَبِّ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رَحْمَة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86" name="Image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" name="Image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8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78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د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ظ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هت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ز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اس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قرا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د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ئ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ز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بد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ز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ي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ئ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أ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ق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فر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د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مل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س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ق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ش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ه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ر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لك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لا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لا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و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جار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صرا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تغ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ز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">
        <w:bookmarkStart w:id="42" w:name="والسارق_والسارقة_فاقطعوا_أيديهما_جزاء_بم"/>
        <w:bookmarkEnd w:id="42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سَّارِق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سَّارِقَة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اقْطَع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يْدِيَهُ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جَزَاء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سَب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نَكَال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88" name="Image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" name="Image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1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8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د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ج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ئ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ك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د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سامت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ضوح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ر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ها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عراض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ز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س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رتكب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م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خ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كر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و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ر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ه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ن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مار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د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ويج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ض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ل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ه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قت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و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تا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اج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خ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"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جَزَاء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ُحَارِب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رَسُول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يَسْعَوْ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أَرْض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سَاد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ُقَتَّل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و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ُصَلَّب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و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ُقَطَّع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يْدِي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أَرْجُلُ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خِلَاف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و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ُنْفَوْ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أَرْض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ذَلِ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خِزْي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دُّنْي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آخِرَة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ذَاب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ظِيم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90" name="Image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" name="Image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َّ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ي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دولة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ف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عر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وا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ئ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فر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نتش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ي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ئو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ف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ه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صالح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تم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هد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و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ع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د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ليم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ط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ث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ث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ح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ح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ث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استي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و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ائ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سكر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ض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ح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ثا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ث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ي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راد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ه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ض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صالح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6">
        <w:bookmarkStart w:id="43" w:name="وأعدوا_لهم_ما_استطعتم_من_قوة_ومن_رباط_ال"/>
        <w:bookmarkEnd w:id="43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أَعِدّ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سْتَطَعْت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ُوَّة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رِبَاط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خَيْل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ُرْهِب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دُو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عَدُوّ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آخَر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دُونِ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عْلَمُونَهُ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عْلَمُ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92" name="Image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" name="Image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0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طن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ئو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9">
        <w:bookmarkStart w:id="44" w:name="أذن_للذين_يقاتلون_بأنهم_ظلموا_وإن_الله_ع"/>
        <w:bookmarkEnd w:id="44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ُذِ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ِلَّذ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ُقَاتَل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أَنَّ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ظُلِم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إِن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نَصْرِ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قَدِير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ُخْرِج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دِيَارِ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غَيْ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حَقّ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ّ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قُول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رَبُّن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وْ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دَفْع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نَّاس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َعْضَ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بَعْض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هُدِّمَت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صَوَامِع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بِيَع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صَلَوَات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مَسَاجِد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ُذْكَر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سْ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ثِير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يَنْصُرَن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نْصُرُ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قَوِيّ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زِيز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94" name="Image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" name="Image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9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0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ص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ث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آم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ئ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د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ائ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طا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تل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ادن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ح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زاؤ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اه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د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س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ض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اجتماع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ح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بن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صوص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ح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ض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ف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مثل_المسلمين_في_توادهم_وتراحمهم_كمثل_الج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تواده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تراحمه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كمثل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جسد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واحد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شتكى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عضو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تداعى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سائر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أعضاء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بالسهر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الحمى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45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ع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قو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ه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و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">
        <w:bookmarkStart w:id="46" w:name="وتعاونوا_على_البر_والتقوى_ولا_تعاونوا_عل"/>
        <w:bookmarkEnd w:id="46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تَعَاوَ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بِرّ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تَّقْو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عَاوَ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إِثْم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عُدْوَا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98" name="Image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" name="Image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">
        <w:bookmarkStart w:id="47" w:name="إنما_المؤمنون_إخوة20368"/>
        <w:bookmarkEnd w:id="47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مُؤْمِن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خْوَة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00" name="Image1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" name="Image1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8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با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">
        <w:bookmarkStart w:id="48" w:name="والمؤمنون_والمؤمنات_بعضهم_أولياء_بعض_يأم"/>
        <w:bookmarkEnd w:id="48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مُؤْمِن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مُؤْمِنَات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َعْضُ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وْلِيَاء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َعْض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أْمُر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مَعْرُوف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يَنْهَوْ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مُنْكَ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02" name="Image1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1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1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1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بادل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يظه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ك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غن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رائ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ع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ئ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ضرو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غن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ع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هد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ص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ك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ط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خ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خذ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و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ش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ا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ل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تو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ك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ك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صاب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ق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صارف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زي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ن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حق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">
        <w:bookmarkStart w:id="49" w:name="إنما_الصدقات_للفقراء_والمساكين_والعاملين"/>
        <w:bookmarkEnd w:id="49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صَّدَقَات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ِلْفُقَرَاء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مَسَاكِي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عَامِل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يْ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مُؤَلَّفَة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ُلُوبُ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رِّقَاب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غَارِم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سَبِيل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ِبْ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سَّبِيل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04" name="Image1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4" name="Image1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0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ن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ث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ماسك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ع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ئ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ع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">
        <w:bookmarkStart w:id="50" w:name="واعبدوا_الله_ولا_تشركوا_به_شيئا_وبالوالد"/>
        <w:bookmarkEnd w:id="50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عْبُد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ُشْرِك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شَيْئ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بِالْوَالِدَيْ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حْسَان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بِذ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ُرْب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يَتَام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مَسَاكِي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جَا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ذ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ُرْب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جَا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جُنُب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صَّاحِب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جَنْب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بْ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سَّبِيل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لَكَت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يْمَانُ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06" name="Image1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6" name="Image1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6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ج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ع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نا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ع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أحا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ع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ش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ا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ضعف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ع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ف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ض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ه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ح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ح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يت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ق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ض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با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ع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ي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ي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د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ئ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س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9">
        <w:bookmarkStart w:id="51" w:name="ولتكن_منكم_أمة_يدعون_إلى_الخير_ويأمرون_ب"/>
        <w:bookmarkEnd w:id="51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ْتَكُ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ُمَّة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دْع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خَيْ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يَأْمُر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مَعْرُوف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يَنْهَوْ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مُنْكَ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أُولَئِ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هُ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مُفْلِح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08" name="Image1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8" name="Image1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4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ي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ضا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الح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اقتصاد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قتصاد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آخر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ن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جار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2">
        <w:bookmarkStart w:id="52" w:name="وعلمناه_صنعة_لبوس_لكم_لتحصنكم_من_بأسكم27"/>
        <w:bookmarkEnd w:id="52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عَلَّمْنَا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صَنْعَة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بُوس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ِتُحْصِن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َأْسِ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10" name="Image1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0" name="Image1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3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ب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5">
        <w:bookmarkStart w:id="53" w:name="أفرأيتم_ما_تحرثون_أأنتم_تزرعونه_أم_نحن_ا"/>
        <w:bookmarkEnd w:id="53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فَرَأَيْت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حْرُث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أَنْت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زْرَعُون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نَحْن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زَّارِع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12" name="Image1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2" name="Image1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ق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3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64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8">
        <w:bookmarkStart w:id="54" w:name="يا_أيها_الذين_آمنوا_لا_تأكلوا_أموالكم_بي"/>
        <w:bookmarkEnd w:id="54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أْكُل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مْوَال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َيْن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بَاطِل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ّ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ك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ِجَارَةً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رَاض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14" name="Image1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4" name="Image1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ح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تق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ميز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تق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إن_الله_يحب_إذا_عمل_أحدكم_عملا_أن_يتقنه2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حب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حدك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عمل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تقن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55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ع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بر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يو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يه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ز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هلا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ا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فس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ص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د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ي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ن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جا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د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ح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لَّك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ا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حاف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ع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عط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تق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ظيم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جيه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ا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م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تاج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مبد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زي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ع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اج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اس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هل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را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3">
        <w:bookmarkStart w:id="56" w:name="وكلوا_واشربوا_ولا_تسرفوا27511"/>
        <w:bookmarkEnd w:id="56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كُل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شْرَب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ُسْرِف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18" name="Image1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8" name="Image1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1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6">
        <w:bookmarkStart w:id="57" w:name="ولا_تبذر_تبذيرا_إن_المبذرين_كانوا_إخوان_"/>
        <w:bookmarkEnd w:id="57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ُبَذِّر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بْذِير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مُبَذِّر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خْوَا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شَّيَاطِي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كَا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شَّيْطَان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ِرَبِّ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فُور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20" name="Image1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0" name="Image1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6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7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كلوا_واشربوا_والبسوا_وتصدقوا_من_غير_إسرا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كلو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اشربو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البسو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تصدقو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إسراف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خيلة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58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خار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م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يه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ه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ا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ت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ز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هل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قتصاد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قا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فكر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ث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ط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ي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ط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قاف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كر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ال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قاف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اث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راف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ذ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ز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ق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يه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ض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حا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ف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محاول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بع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يد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يعت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1">
        <w:bookmarkStart w:id="59" w:name="ود_كثير_من_أهل_الكتاب_لو_يردونكم_من_بعد_"/>
        <w:bookmarkEnd w:id="59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د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َثِير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هْل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كِتَاب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و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رُدُّون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َعْد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يمَانِ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ُفَّار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حَسَد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ِنْد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ْفُسِ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َعْد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بَيَّ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هُ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حَقّ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24" name="Image1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4" name="Image1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4">
        <w:bookmarkStart w:id="60" w:name="ولن_ترضى_عنك_اليهود_ولا_النصارى_حتى_تتبع"/>
        <w:bookmarkEnd w:id="60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رْض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نْ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يَهُود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نَّصَار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حَتّ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تَّبِع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لَّتَه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26" name="Image1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6" name="Image1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20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7">
        <w:bookmarkStart w:id="61" w:name="ولا_يزالون_يقاتلونكم_حتى_يردوكم_عن_دينكم"/>
        <w:bookmarkEnd w:id="61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زَال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ُقَاتِلُون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حَتّ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رُدُّو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دِينِ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سْتَطَاع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28" name="Image1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8" name="Image1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8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17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و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د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و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الي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ط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و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ما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ع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ز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قافي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ئ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ضع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سقا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ق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ز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قاف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د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غ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به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ه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و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رس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ض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ز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قوي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ش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ذاه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مس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س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ت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د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ء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عتن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ر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ف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يي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تد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د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ر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يي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قف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ي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ه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ذج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ائ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د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ح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ل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ه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به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قاف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تم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ي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قش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ع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سال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جأ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ع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م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رو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ئ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غز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قاف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واطن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ي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قاف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ابي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متثا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ني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خر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ز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الا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آد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م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ق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شو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2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sz w:val="52"/>
          <w:sz w:val="52"/>
          <w:szCs w:val="52"/>
          <w:rtl w:val="true"/>
        </w:rPr>
        <w:t>المبحث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رابع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أمن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غير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مسلم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دول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إسلامي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ز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ب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تز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ك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با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ز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ه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مل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س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زا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ي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قي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ك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حم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ي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ح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غِّ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ل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ائ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آخ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ن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مي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ْ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هلاك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فنائ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نز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لو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لم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ستط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يجاز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ام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ء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جز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كامل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م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لز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قل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هو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نز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و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ت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ايشون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قت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و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مبراطور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ن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م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يس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ج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ج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ن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د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0">
        <w:bookmarkStart w:id="62" w:name="ولقد_كرمنا_بني_آدم_وحملناهم_في_البر_والب"/>
        <w:bookmarkEnd w:id="62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لَقَد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كَرَّمْن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َن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آدَم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حَمَلْنَا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بَرّ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الْبَحْر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رَزَقْنَا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طَّيِّبَات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فَضَّلْنَا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كَثِيرٍ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مَّ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خَلَقْن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َفْضِيلً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30" name="Image1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0" name="Image1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1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0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ئ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لف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ام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ايش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ا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و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ج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وخ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س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زت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مي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Style14"/>
        <w:bidi w:val="1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كف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تك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ت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م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ه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تأ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تز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ه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مئن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مان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رج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: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ذي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ر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ذ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ر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ل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ر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: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مو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خل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دا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را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و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وق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ت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د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ريعة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بد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ص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جما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من_قتل_معاهدا_لم_يرح_رائحة_الجنة_وإن_ريح"/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عاهداً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يرح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رائحة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جنة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ريحه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ليوجد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سيرة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أربعي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عاماً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bookmarkEnd w:id="63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خار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يث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ع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يف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ذ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م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ستوائ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بد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خ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نزي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ساك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و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لف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ل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نزي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يف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و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ار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ذ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ب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ب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شيت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ش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عان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ع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وخ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اج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س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ا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ا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مش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ن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و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ضا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ك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ه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ض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ت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إم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ق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ل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أس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ار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ا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5">
        <w:bookmarkStart w:id="64" w:name="لا_ينهاكم_الله_عن_الذين_لم_يقاتلوكم_في_ا"/>
        <w:bookmarkEnd w:id="64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َنْهَاكُم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َ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ُقَاتِلُو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دِّين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لَ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ُخْرِجُو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دِيَارِ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َبَرُّو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تُقْسِط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لَيْهِ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ُحِبّ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مُقْسِط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َنْهَاكُم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قَاتَلُو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دِّين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أَخْرَجُو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دِيَارِ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ظَاهَر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خْرَاجِ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َوَلَّوْ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َتَوَلَّ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َأُولَئِك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هُم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ظَّالِم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34" name="Image1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4" name="Image1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تح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8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ش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ض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يش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8">
        <w:bookmarkStart w:id="65" w:name="وطعامكم_حل_لهم_والمحصنات_من_المؤمنات_وال"/>
        <w:bookmarkEnd w:id="65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طَعَامُ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حِلٌّ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الْمُحْصَنَات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مُؤْمِنَات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الْمُحْصَنَات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ُوت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كِتَاب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قَبْلِ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آتَيْتُمُوهُنّ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ُجُورَهُنّ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ُحْصِن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غَيْر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ُسَافِح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ُتَّخِذ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خْدَانٍ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36" name="Image1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6" name="Image1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ظ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عو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1">
        <w:bookmarkStart w:id="66" w:name="ولا_تجادلوا_أهل_الكتاب_إلا_بالتي_هي_أحسن"/>
        <w:bookmarkEnd w:id="66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ُجَادِل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هْل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كِتَاب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لّ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ِالَّت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هِي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حْسَن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لّ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ظَلَم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ْ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قُول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آمَنّ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ِالَّذ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ُنْزِل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لَيْن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أُنْزِل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لَيْ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إِلَهُن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إِلَهُ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احِدٌ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نَحْن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ُسْلِم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38" name="Image1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8" name="Image1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ك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6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بد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عراض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ئ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اك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ا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ج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ت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ت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ر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ك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ي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وز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م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ئ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ح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و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قت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نت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تغي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ط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مل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قا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ت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ئ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ح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ا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ّ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رفت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طمئنا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ص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ح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ئ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ط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كاف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و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وط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ؤَمَّنِين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ر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ي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َّ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ارث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رث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ام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ا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نو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ض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ط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خ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ظ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خ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ان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رام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هاك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ئ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ت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د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ج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ت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ج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أ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ط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ض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ق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ج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ك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ا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خ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ق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نب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ق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2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sz w:val="52"/>
          <w:sz w:val="52"/>
          <w:szCs w:val="52"/>
          <w:rtl w:val="true"/>
        </w:rPr>
        <w:t>المبحث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خامس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مملك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عربي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سعودي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وتطبيق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سياس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جنائي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إسلامي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ا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ج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ف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ه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تب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س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ز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حي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خل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ز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ف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أ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جائ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ا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اد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خ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كر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خل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ح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رخ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لم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يب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ي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ش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و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نو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شرح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يا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ها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جه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لح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ختلا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ا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ار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بها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ي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ك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زي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سان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39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ر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ه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أيي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حي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ئ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ني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ح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جر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نائ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س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ح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ح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كو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مأني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غ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اط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رس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ه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ح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ا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ج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س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س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راف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طق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حث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ا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تم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عق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ج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س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ال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هتم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ت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ثما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ؤ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ريد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كث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هت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و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ط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ص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تك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د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ته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ه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تم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د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ا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هو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ت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حا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لحا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د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ث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و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مقا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حِّ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شب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هل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و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ص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س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ا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از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د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حي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تست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ضع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ح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351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حذر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لح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دس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سا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غ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ز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ح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تض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ه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و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جتما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اج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س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س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كلكم_راع_وكلكم_مسئول_عن_رعيته14402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كلك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راع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كلكم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سئول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رعيته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67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عم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كام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را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مز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نقس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ا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هو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ه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ث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قتصاد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ز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ق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ت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ريخ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ن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ئ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قتصاد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ز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قاف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خت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ط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ز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س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س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ه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نهي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قوط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ص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مو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ن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د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6">
        <w:bookmarkStart w:id="68" w:name="واتل_عليهم_نبأ_ابني_آدم_بالحق_إذ_قربا_قر"/>
        <w:bookmarkEnd w:id="68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تْل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يْ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نَبَأ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بْنَي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دَم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حَقّ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ذ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رَّب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ُرْبَان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تُقُبِّل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حَدِهِ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ُتَقَبَّل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آخَ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ال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أَقْتُلَنَّ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ال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تَقَبَّل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مُتَّق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ئ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َسَطْت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َي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دَ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ِتَقْتُلَن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بَاسِط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دِي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َيْ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ِأَقْتُلَ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ّ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خَاف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رَب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عَالَم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نّ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ُرِيد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بُوء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إِثْم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إِثْمِ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تَك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صْحَاب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نَّا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ذَلِ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جَزَاء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ظَّالِم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طَوَّعَت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نَفْسُ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تْل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خِي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قَتَل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أَصْبَح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خَاسِر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42" name="Image1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2" name="Image1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27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cs="Traditional Arabic" w:ascii="Arial" w:hAnsi="Arial"/>
          <w:sz w:val="40"/>
          <w:szCs w:val="40"/>
        </w:rPr>
        <w:t>30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ع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س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و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باب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ف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ط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ذ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ص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ا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مرار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9">
        <w:bookmarkStart w:id="69" w:name="أنه_من_قتل_نفسا_بغير_نفس_أو_فساد_في_الأر"/>
        <w:bookmarkEnd w:id="69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تَل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نَفْس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غَيْ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نَفْس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و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سَادٍ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أَرْض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كَأَنَّ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َتَل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نَّاس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جَمِيع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حْيَا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كَأَنَّم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حْي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نَّاس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جَمِيع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44" name="Image1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4" name="Image1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32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د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ز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2"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كُتِب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يْكُ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ِصَاص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َتْل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46" name="Image1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6" name="Image1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3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78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5">
        <w:bookmarkStart w:id="70" w:name="ولكم_في_القصاص_حياة_يا_أولي_الألباب_لعلك"/>
        <w:bookmarkEnd w:id="70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ِصَاص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حَيَاة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ُول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أَلْبَاب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عَلّ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تَّق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48" name="Image1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8" name="Image1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79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8"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كَتَبْن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يْهِ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ن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نَّفْس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نَّفْس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عَيْ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عَيْ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أَنْف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أَنْف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أُذُ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أُذُ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سِّن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سِّنّ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الْجُرُوح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قِصَاص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50" name="Image1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0" name="Image1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45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ع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ل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ن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د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1">
        <w:bookmarkStart w:id="71" w:name="ومن_يقتل_مؤمنا_متعمدا_فجزاؤه_جهنم_خالدا_"/>
        <w:bookmarkEnd w:id="71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قْتُل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ُؤْمِن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ُتَعَمِّد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َجَزَاؤُ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جَهَنَّ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خَالِد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غَضِب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لَيْه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عَن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أَعَدّ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ذَاب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ظِيم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52" name="Image1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2" name="Image1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2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93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بد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ل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ف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صلح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نف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ق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4">
        <w:bookmarkStart w:id="72" w:name="ولكم_في_القصاص_حياة_يا_أولي_الألباب174"/>
        <w:bookmarkEnd w:id="72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ِصَاص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حَيَاة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ُول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أَلْبَاب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54" name="Image1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4" name="Image1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7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Arial" w:hAnsi="Arial"/>
          <w:sz w:val="40"/>
          <w:szCs w:val="40"/>
          <w:rtl w:val="true"/>
        </w:rPr>
        <w:t>: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تل</w:t>
      </w:r>
      <w:r>
        <w:rPr>
          <w:rFonts w:cs="Traditional Arabic" w:ascii="Arial" w:hAnsi="Arial"/>
          <w:sz w:val="40"/>
          <w:szCs w:val="40"/>
          <w:rtl w:val="true"/>
        </w:rPr>
        <w:t xml:space="preserve">"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ت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ف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د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ض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اصا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ش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ك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حتي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د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ق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ك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ث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ث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اد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ق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ج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دو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ضح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و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ي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ق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حق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لوط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ث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ه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قوب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ؤل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ذ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س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جمو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أ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ش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ثب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د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ق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ب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ج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حتياط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ط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ال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تر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ض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ت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ؤ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واق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إذا_رأيت_كالشمس_فاشهد_وإلا_فدع21870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رأيت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كالشمس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اشهد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فدع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73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بران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يل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و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حت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د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حتم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د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ذ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ف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علا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ب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دو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بر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ا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نس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ب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ي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وج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غ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د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اد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يك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ني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د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ت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ج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ج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رتف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وق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اع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سو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ف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اع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ه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خ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ني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ي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رو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ا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ت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قا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ذ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ط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لا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فس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ت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ا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ا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ا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ه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راض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ت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ا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ر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و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ج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فسا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ي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ه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غتص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وي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ش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ب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ش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ر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احش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در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وم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ض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ثار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ا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واحش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ر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ف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ش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در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ح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رؤ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ز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ي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عراض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صاص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س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ه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ط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ما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ل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ه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نس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دي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ج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ش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طمأن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آ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ئ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ئ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ا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ص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و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عر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لاي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ر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طان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ائج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ثار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ت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طبي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ا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سسات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س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و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سس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كتس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ر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سس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ط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ي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زا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شئ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اط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مايت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ث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وس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سس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ج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ه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د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ب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خط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نفيذ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لاح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كب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في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ح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ط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ا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س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ريقي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ؤل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وب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يا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ا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ع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ر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ه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ؤسس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ح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ئ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عرا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ي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عض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صاء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واف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ك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ب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ج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ص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ما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ولهم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ك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ف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م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يا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نيهم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ك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ر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نائ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ظي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ر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ا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أ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خ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م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روب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يك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و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ا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ر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ت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ش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يك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لمان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ظي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ر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ع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ط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س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تحاد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ص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14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994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د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7,30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دث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وا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تكب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ر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سان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لاح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ص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ا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أ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نتحا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ق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ا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ر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لا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ل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ض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خل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ك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زي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زو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او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اج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سيط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نو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ر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ص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و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ن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ئ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ط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يم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</w:rPr>
        <w:t>27,303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ب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ئ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و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ا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ي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روب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لما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نس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طالي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ط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ر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ن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ئي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ع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يق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قيق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سا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ضوح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ا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كش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ص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ها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9"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قِصَاص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حَيَاة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ُولِي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أَلْبَاب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لَعَلَّ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تَتَّق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58" name="Image1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8" name="Image1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7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د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ي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ع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ح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بي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ط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ق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لاق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غ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ن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ش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كر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ن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ع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ار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ك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و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ط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ا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ت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ط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آ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ير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م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ذ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ه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ئ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ا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ك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ك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فظ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غ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ره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وا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طبي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كام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ا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ائ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دا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يئ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جه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ر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تك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حي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وا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ر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تلزما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مت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لا_يزني_الزاني_حين_يزني_وهو_مؤمن4897"/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زن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الزان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يزني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94B9F"/>
          <w:sz w:val="40"/>
          <w:sz w:val="40"/>
          <w:szCs w:val="40"/>
          <w:rtl w:val="true"/>
        </w:rPr>
        <w:t>مؤمن</w:t>
      </w:r>
      <w:r>
        <w:rPr>
          <w:rFonts w:ascii="Arial" w:hAnsi="Arial" w:eastAsia="Arial" w:cs="Arial"/>
          <w:color w:val="394B9F"/>
          <w:sz w:val="40"/>
          <w:sz w:val="40"/>
          <w:szCs w:val="40"/>
          <w:rtl w:val="true"/>
        </w:rPr>
        <w:t xml:space="preserve"> </w:t>
      </w:r>
      <w:bookmarkEnd w:id="74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لف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ص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50</w:t>
      </w:r>
      <w:r>
        <w:rPr>
          <w:rFonts w:cs="Traditional Arabic" w:ascii="Arial" w:hAnsi="Arial"/>
          <w:sz w:val="40"/>
          <w:szCs w:val="40"/>
          <w:rtl w:val="true"/>
        </w:rPr>
        <w:t xml:space="preserve"> %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ش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ص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ذ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ا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يع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ش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اليم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ي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اتبا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ح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تي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مأني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ب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هت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د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ح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4">
        <w:bookmarkStart w:id="75" w:name="ألا_يعلم_من_خلق_وهو_اللطيف_الخبير12791"/>
        <w:bookmarkEnd w:id="75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َلَ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عْلَ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خَلَق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هُو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لَّطِيف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خَبِير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62" name="Image1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2" name="Image1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5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ج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صاء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ثار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ج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ثي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ف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اط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و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ت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اعر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قا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يد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ج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رؤ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ر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ر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صاء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ي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ك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ه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ي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هافت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ش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لام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ا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ب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ظ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ا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ا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صا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تج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در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شك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ا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ا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ا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قاومت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يت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ئو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بع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ك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تي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ن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سا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ظ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َّ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7">
        <w:bookmarkStart w:id="76" w:name="وإن_يروا_سبيل_الغي_يتخذوه_سبيلا7227"/>
        <w:bookmarkEnd w:id="76"/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إِ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رَوْ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سَبِيل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غَيّ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تَّخِذُوه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سَبِيلًا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64" name="Image1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4" name="Image1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8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6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دعاء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خذ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ات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مول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و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ز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و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ع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0"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لْتَكُن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مِنْكُمْ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أُمَّةٌ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يَدْع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خَيْ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يَأْمُر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بِالْمَعْرُوف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يَنْهَوْ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مُنْكَرِ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وَأُولَئِك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هُمُ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color w:val="0000CD"/>
            <w:sz w:val="40"/>
            <w:sz w:val="40"/>
            <w:szCs w:val="40"/>
            <w:rtl w:val="true"/>
          </w:rPr>
          <w:t>الْمُفْلِحُونَ</w:t>
        </w:r>
        <w:r>
          <w:rPr>
            <w:rStyle w:val="InternetLink"/>
            <w:rFonts w:ascii="Arial" w:hAnsi="Arial" w:eastAsia="Arial" w:cs="Arial"/>
            <w:color w:val="0000CD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66" name="Image1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6" name="Image1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1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4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ا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رب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ئ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ئ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ضا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ظ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مل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س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قتصاد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قافي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ط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واء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ك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ه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با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ت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ى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br w:type="page"/>
      </w:r>
    </w:p>
    <w:p>
      <w:pPr>
        <w:pStyle w:val="Heading2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sz w:val="52"/>
          <w:sz w:val="52"/>
          <w:szCs w:val="52"/>
          <w:rtl w:val="true"/>
        </w:rPr>
        <w:t>الخاتم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أهم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ما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يحقق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أمن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للمجتمع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sz w:val="52"/>
          <w:sz w:val="52"/>
          <w:szCs w:val="52"/>
          <w:rtl w:val="true"/>
        </w:rPr>
        <w:t>المسلم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ث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فهو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م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راد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ل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ت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فش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ر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أس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ط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له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ؤس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باد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كام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لاح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ضل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ماس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م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شر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ا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ا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حكوم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ست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ق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ا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صلح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امل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ظ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ال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بادئ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ل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ا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ي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نقس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مز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ضطر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ي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ا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ر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بدل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قرار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ف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خ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ر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ضع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ا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ي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رج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اخلي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رج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ف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خل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ر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عر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ح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ك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كا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غن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قر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با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3">
        <w:bookmarkStart w:id="77" w:name="والمؤمنون_والمؤمنات_بعضهم_أولياء_بعض2081"/>
        <w:bookmarkEnd w:id="77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الْمُؤْمِن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الْمُؤْمِنَات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َعْضُه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وْلِيَاء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َعْضٍ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68" name="Image1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8" name="Image1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4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1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ض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6">
        <w:bookmarkStart w:id="78" w:name="إنما_المؤمنون_إخوة_فأصلحوا_بين_أخويكم203"/>
        <w:bookmarkEnd w:id="78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مُؤْمِن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خْوَةٌ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َأَصْلِح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َيْ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خَوَيْ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70" name="Image1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0" name="Image1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7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ل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جتماع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نب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ذلك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دو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نت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ضع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حوال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أ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بادئه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9"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لْتَكُ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ْ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ُمَّةٌ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َدْع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خَيْر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يَأْمُر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ِالْمَعْرُوف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يَنْهَوْ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مُنْكَر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أُولَئِك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هُم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مُفْلِح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72" name="Image1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2" name="Image1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0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04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2"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كُنْت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خَيْر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ُمَّةٍ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ُخْرِجَت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ِلنَّاس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َأْمُر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ِالْمَعْرُوف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تَنْهَوْ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مُنْكَر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تُؤْمِن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ِاللَّه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74" name="Image1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4" name="Image1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3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10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ع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تب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و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بياؤ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ت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ئع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ع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س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ا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ت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ق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هد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ات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ن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ا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زالت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ع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بالتص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بالإعر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ك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ط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رج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كو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ع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5">
        <w:bookmarkStart w:id="79" w:name="لعن_الذين_كفروا_من_بني_إسرائيل_على_لسان_"/>
        <w:bookmarkEnd w:id="79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ُعِ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كَفَر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َن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سْرَائِيل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ِسَان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دَاوُد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عِيسَى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بْن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َرْيَم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ذَلِك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صَوْ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كَان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َعْتَد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َتَنَاهَوْ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ن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ُنْكَرٍ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َعَلُوه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َبِئْس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َفْعَلُون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76" name="Image1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6" name="Image1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6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ئ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8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79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ا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ج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ص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ا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ا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ش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ها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اص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تكب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وكت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ص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ك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غ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د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دأ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ب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تك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رائ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عق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قوي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ب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ع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وا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ط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لو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ر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ست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ي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د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ف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8">
        <w:bookmarkStart w:id="80" w:name="يا_أهل_الكتاب_لا_تغلوا_في_دينكم_ولا_تقول"/>
        <w:bookmarkEnd w:id="80"/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أَهْل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كِتَاب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ل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َغْل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دِينِكُمْ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وَل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تَقُولُو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إِلَّا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>الْحَقَّ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Fonts w:ascii="Arial" w:hAnsi="Arial" w:cs="Traditional Arabic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38125"/>
              <wp:effectExtent l="0" t="0" r="0" b="0"/>
              <wp:docPr id="178" name="Image1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8" name="Image1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9"/>
                      <a:srcRect l="-344" t="-151" r="-344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71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ط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زامها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ي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شد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كثا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ام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ه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ما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كث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با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كم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ز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ص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فطر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ت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و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و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ن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قتد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دي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شد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ص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ذ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د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م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و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ارج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ك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ات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ف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ص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قات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ح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ا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لماً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ا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صر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ت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وج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ب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ك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ويل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خ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س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ز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ع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الإسل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ض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اط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ز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ئم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ي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ص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اج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يش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ئولي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ش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ضطر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ط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س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Style14"/>
        <w:bidi w:val="1"/>
        <w:jc w:val="both"/>
        <w:rPr/>
      </w:pPr>
      <w:r>
        <w:rPr>
          <w:rFonts w:cs="Traditional Arabic" w:ascii="Arial" w:hAnsi="Arial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يحمل_هذا_العلم_من_كل_خلف_عدوله_ينفون_عنه"/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يحمل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خلف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عدوله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ينفو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تحريف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غالين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انتحال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مبطلين،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وتأويل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ascii="Arial" w:hAnsi="Arial" w:cs="Traditional Arabic"/>
          <w:sz w:val="40"/>
          <w:sz w:val="40"/>
          <w:szCs w:val="40"/>
          <w:rtl w:val="true"/>
        </w:rPr>
        <w:t>الجاهلين</w:t>
      </w:r>
      <w:r>
        <w:rPr>
          <w:rStyle w:val="Hadith1"/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bookmarkEnd w:id="81"/>
      <w:r>
        <w:rPr>
          <w:rFonts w:ascii="Arial" w:hAnsi="Arial" w:cs="Traditional Arabic"/>
          <w:sz w:val="40"/>
          <w:sz w:val="40"/>
          <w:szCs w:val="40"/>
          <w:rtl w:val="true"/>
        </w:rPr>
        <w:drawing>
          <wp:inline distT="0" distB="0" distL="0" distR="0">
            <wp:extent cx="104140" cy="2381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ه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ج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ط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Style14"/>
        <w:bidi w:val="1"/>
        <w:jc w:val="both"/>
        <w:rPr>
          <w:rFonts w:cs="Traditional Arabic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،،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191970"/>
      <w:sz w:val="32"/>
      <w:szCs w:val="32"/>
    </w:rPr>
  </w:style>
  <w:style w:type="character" w:styleId="Style13">
    <w:name w:val="خط الفقرة الافتراضي"/>
    <w:qFormat/>
    <w:rPr/>
  </w:style>
  <w:style w:type="character" w:styleId="Quran1">
    <w:name w:val="quran1"/>
    <w:basedOn w:val="Style13"/>
    <w:qFormat/>
    <w:rPr>
      <w:b w:val="false"/>
      <w:bCs w:val="false"/>
      <w:strike w:val="false"/>
      <w:dstrike w:val="false"/>
      <w:color w:val="0000CD"/>
      <w:u w:val="none"/>
    </w:rPr>
  </w:style>
  <w:style w:type="character" w:styleId="Hadith1">
    <w:name w:val="hadith1"/>
    <w:basedOn w:val="Style13"/>
    <w:qFormat/>
    <w:rPr>
      <w:color w:val="394B9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uran.al-islam.com/Display/Display.asp?nType=11&amp;nSora=41&amp;nAya=40&amp;l=arb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quran.al-islam.com/Display/Display.asp?nType=11&amp;nSora=3&amp;nAya=97&amp;l=arb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yperlink" Target="http://quran.al-islam.com/Display/Display.asp?nType=11&amp;nSora=12&amp;nAya=99&amp;l=arb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hyperlink" Target="http://quran.al-islam.com/Display/Display.asp?nType=11&amp;nSora=34&amp;nAya=18&amp;l=arb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hyperlink" Target="http://quran.al-islam.com/Display/Display.asp?nType=11&amp;nSora=15&amp;nAya=82&amp;l=arb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hyperlink" Target="http://quran.al-islam.com/Display/Display.asp?nType=11&amp;nSora=2&amp;nAya=125&amp;l=arb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hyperlink" Target="http://quran.al-islam.com/Display/Display.asp?nType=11&amp;nSora=14&amp;nAya=35&amp;l=arb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hyperlink" Target="http://quran.al-islam.com/Display/Display.asp?nType=11&amp;nSora=24&amp;nAya=55&amp;l=arb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hyperlink" Target="http://quran.al-islam.com/Display/Display.asp?nType=11&amp;nSora=16&amp;nAya=112&amp;l=arb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hyperlink" Target="http://quran.al-islam.com/Display/Display.asp?nType=11&amp;nSora=2&amp;nAya=125&amp;l=arb" TargetMode="External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hyperlink" Target="http://quran.al-islam.com/Display/Display.asp?nType=11&amp;nSora=3&amp;nAya=97&amp;l=arb" TargetMode="External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hyperlink" Target="http://quran.al-islam.com/Display/Display.asp?nType=11&amp;nSora=12&amp;nAya=99&amp;l=arb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hyperlink" Target="http://quran.al-islam.com/Display/Display.asp?nType=11&amp;nSora=15&amp;nAya=82&amp;l=arb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hyperlink" Target="http://quran.al-islam.com/Display/Display.asp?nType=11&amp;nSora=15&amp;nAya=46&amp;l=arb" TargetMode="External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hyperlink" Target="http://quran.al-islam.com/Display/Display.asp?nType=11&amp;nSora=7&amp;nAya=99&amp;l=arb" TargetMode="External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hyperlink" Target="http://quran.al-islam.com/Display/Display.asp?nType=11&amp;nSora=20&amp;nAya=68&amp;l=arb" TargetMode="External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hyperlink" Target="http://quran.al-islam.com/Display/Display.asp?nType=11&amp;nSora=29&amp;nAya=33&amp;l=arb" TargetMode="External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hyperlink" Target="http://quran.al-islam.com/Display/Display.asp?nType=11&amp;nSora=51&amp;nAya=28&amp;l=arb" TargetMode="External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hyperlink" Target="http://quran.al-islam.com/Display/Display.asp?nType=11&amp;nSora=17&amp;nAya=59&amp;l=arb" TargetMode="External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hyperlink" Target="http://quran.al-islam.com/Display/Display.asp?nType=11&amp;nSora=2&amp;nAya=155&amp;l=arb" TargetMode="External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hyperlink" Target="http://quran.al-islam.com/Display/Display.asp?nType=11&amp;nSora=16&amp;nAya=112&amp;l=arb" TargetMode="External"/><Relationship Id="rId64" Type="http://schemas.openxmlformats.org/officeDocument/2006/relationships/image" Target="media/image2.png"/><Relationship Id="rId65" Type="http://schemas.openxmlformats.org/officeDocument/2006/relationships/image" Target="media/image1.png"/><Relationship Id="rId66" Type="http://schemas.openxmlformats.org/officeDocument/2006/relationships/hyperlink" Target="http://quran.al-islam.com/Display/Display.asp?nType=11&amp;nSora=106&amp;nAya=3&amp;l=arb" TargetMode="External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3.png"/><Relationship Id="rId75" Type="http://schemas.openxmlformats.org/officeDocument/2006/relationships/image" Target="media/image4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hyperlink" Target="http://quran.al-islam.com/Display/Display.asp?nType=11&amp;nSora=111&amp;nAya=1&amp;l=arb" TargetMode="External"/><Relationship Id="rId82" Type="http://schemas.openxmlformats.org/officeDocument/2006/relationships/image" Target="media/image2.png"/><Relationship Id="rId83" Type="http://schemas.openxmlformats.org/officeDocument/2006/relationships/image" Target="media/image1.png"/><Relationship Id="rId84" Type="http://schemas.openxmlformats.org/officeDocument/2006/relationships/hyperlink" Target="http://quran.al-islam.com/Display/Display.asp?nType=11&amp;nSora=59&amp;nAya=9&amp;l=arb" TargetMode="External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3.png"/><Relationship Id="rId89" Type="http://schemas.openxmlformats.org/officeDocument/2006/relationships/image" Target="media/image4.png"/><Relationship Id="rId90" Type="http://schemas.openxmlformats.org/officeDocument/2006/relationships/image" Target="media/image3.png"/><Relationship Id="rId91" Type="http://schemas.openxmlformats.org/officeDocument/2006/relationships/image" Target="media/image4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1.png"/><Relationship Id="rId95" Type="http://schemas.openxmlformats.org/officeDocument/2006/relationships/hyperlink" Target="http://quran.al-islam.com/Display/Display.asp?nType=11&amp;nSora=4&amp;nAya=59&amp;l=arb" TargetMode="External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3.png"/><Relationship Id="rId100" Type="http://schemas.openxmlformats.org/officeDocument/2006/relationships/image" Target="media/image4.png"/><Relationship Id="rId101" Type="http://schemas.openxmlformats.org/officeDocument/2006/relationships/image" Target="media/image1.png"/><Relationship Id="rId102" Type="http://schemas.openxmlformats.org/officeDocument/2006/relationships/hyperlink" Target="http://quran.al-islam.com/Display/Display.asp?nType=11&amp;nSora=3&amp;nAya=110&amp;l=arb" TargetMode="External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hyperlink" Target="http://quran.al-islam.com/Display/Display.asp?nType=11&amp;nSora=22&amp;nAya=41&amp;l=arb" TargetMode="External"/><Relationship Id="rId106" Type="http://schemas.openxmlformats.org/officeDocument/2006/relationships/image" Target="media/image2.png"/><Relationship Id="rId107" Type="http://schemas.openxmlformats.org/officeDocument/2006/relationships/image" Target="media/image1.png"/><Relationship Id="rId108" Type="http://schemas.openxmlformats.org/officeDocument/2006/relationships/hyperlink" Target="http://quran.al-islam.com/Display/Display.asp?nType=11&amp;nSora=5&amp;nAya=33&amp;l=arb" TargetMode="External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hyperlink" Target="http://quran.al-islam.com/Display/Display.asp?nType=11&amp;nSora=2&amp;nAya=178&amp;l=arb" TargetMode="External"/><Relationship Id="rId112" Type="http://schemas.openxmlformats.org/officeDocument/2006/relationships/image" Target="media/image2.png"/><Relationship Id="rId113" Type="http://schemas.openxmlformats.org/officeDocument/2006/relationships/image" Target="media/image1.png"/><Relationship Id="rId114" Type="http://schemas.openxmlformats.org/officeDocument/2006/relationships/hyperlink" Target="http://quran.al-islam.com/Display/Display.asp?nType=11&amp;nSora=5&amp;nAya=45&amp;l=arb" TargetMode="External"/><Relationship Id="rId115" Type="http://schemas.openxmlformats.org/officeDocument/2006/relationships/image" Target="media/image2.png"/><Relationship Id="rId116" Type="http://schemas.openxmlformats.org/officeDocument/2006/relationships/image" Target="media/image1.png"/><Relationship Id="rId117" Type="http://schemas.openxmlformats.org/officeDocument/2006/relationships/hyperlink" Target="http://quran.al-islam.com/Display/Display.asp?nType=11&amp;nSora=2&amp;nAya=178&amp;l=arb" TargetMode="External"/><Relationship Id="rId118" Type="http://schemas.openxmlformats.org/officeDocument/2006/relationships/image" Target="media/image2.png"/><Relationship Id="rId119" Type="http://schemas.openxmlformats.org/officeDocument/2006/relationships/image" Target="media/image1.png"/><Relationship Id="rId120" Type="http://schemas.openxmlformats.org/officeDocument/2006/relationships/hyperlink" Target="http://quran.al-islam.com/Display/Display.asp?nType=11&amp;nSora=5&amp;nAya=38&amp;l=arb" TargetMode="External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hyperlink" Target="http://quran.al-islam.com/Display/Display.asp?nType=11&amp;nSora=5&amp;nAya=33&amp;l=arb" TargetMode="External"/><Relationship Id="rId124" Type="http://schemas.openxmlformats.org/officeDocument/2006/relationships/image" Target="media/image2.png"/><Relationship Id="rId125" Type="http://schemas.openxmlformats.org/officeDocument/2006/relationships/image" Target="media/image1.png"/><Relationship Id="rId126" Type="http://schemas.openxmlformats.org/officeDocument/2006/relationships/hyperlink" Target="http://quran.al-islam.com/Display/Display.asp?nType=11&amp;nSora=8&amp;nAya=60&amp;l=arb" TargetMode="External"/><Relationship Id="rId127" Type="http://schemas.openxmlformats.org/officeDocument/2006/relationships/image" Target="media/image2.png"/><Relationship Id="rId128" Type="http://schemas.openxmlformats.org/officeDocument/2006/relationships/image" Target="media/image1.png"/><Relationship Id="rId129" Type="http://schemas.openxmlformats.org/officeDocument/2006/relationships/hyperlink" Target="http://quran.al-islam.com/Display/Display.asp?nType=11&amp;nSora=22&amp;nAya=39&amp;l=arb" TargetMode="External"/><Relationship Id="rId130" Type="http://schemas.openxmlformats.org/officeDocument/2006/relationships/image" Target="media/image2.png"/><Relationship Id="rId131" Type="http://schemas.openxmlformats.org/officeDocument/2006/relationships/image" Target="media/image3.png"/><Relationship Id="rId132" Type="http://schemas.openxmlformats.org/officeDocument/2006/relationships/image" Target="media/image4.png"/><Relationship Id="rId133" Type="http://schemas.openxmlformats.org/officeDocument/2006/relationships/image" Target="media/image1.png"/><Relationship Id="rId134" Type="http://schemas.openxmlformats.org/officeDocument/2006/relationships/hyperlink" Target="http://quran.al-islam.com/Display/Display.asp?nType=11&amp;nSora=5&amp;nAya=2&amp;l=arb" TargetMode="External"/><Relationship Id="rId135" Type="http://schemas.openxmlformats.org/officeDocument/2006/relationships/image" Target="media/image2.png"/><Relationship Id="rId136" Type="http://schemas.openxmlformats.org/officeDocument/2006/relationships/image" Target="media/image1.png"/><Relationship Id="rId137" Type="http://schemas.openxmlformats.org/officeDocument/2006/relationships/hyperlink" Target="http://quran.al-islam.com/Display/Display.asp?nType=11&amp;nSora=49&amp;nAya=10&amp;l=arb" TargetMode="External"/><Relationship Id="rId138" Type="http://schemas.openxmlformats.org/officeDocument/2006/relationships/image" Target="media/image2.png"/><Relationship Id="rId139" Type="http://schemas.openxmlformats.org/officeDocument/2006/relationships/image" Target="media/image1.png"/><Relationship Id="rId140" Type="http://schemas.openxmlformats.org/officeDocument/2006/relationships/hyperlink" Target="http://quran.al-islam.com/Display/Display.asp?nType=11&amp;nSora=9&amp;nAya=71&amp;l=arb" TargetMode="External"/><Relationship Id="rId141" Type="http://schemas.openxmlformats.org/officeDocument/2006/relationships/image" Target="media/image2.png"/><Relationship Id="rId142" Type="http://schemas.openxmlformats.org/officeDocument/2006/relationships/image" Target="media/image1.png"/><Relationship Id="rId143" Type="http://schemas.openxmlformats.org/officeDocument/2006/relationships/hyperlink" Target="http://quran.al-islam.com/Display/Display.asp?nType=11&amp;nSora=9&amp;nAya=60&amp;l=arb" TargetMode="External"/><Relationship Id="rId144" Type="http://schemas.openxmlformats.org/officeDocument/2006/relationships/image" Target="media/image2.png"/><Relationship Id="rId145" Type="http://schemas.openxmlformats.org/officeDocument/2006/relationships/image" Target="media/image1.png"/><Relationship Id="rId146" Type="http://schemas.openxmlformats.org/officeDocument/2006/relationships/hyperlink" Target="http://quran.al-islam.com/Display/Display.asp?nType=11&amp;nSora=4&amp;nAya=36&amp;l=arb" TargetMode="External"/><Relationship Id="rId147" Type="http://schemas.openxmlformats.org/officeDocument/2006/relationships/image" Target="media/image2.png"/><Relationship Id="rId148" Type="http://schemas.openxmlformats.org/officeDocument/2006/relationships/image" Target="media/image1.png"/><Relationship Id="rId149" Type="http://schemas.openxmlformats.org/officeDocument/2006/relationships/hyperlink" Target="http://quran.al-islam.com/Display/Display.asp?nType=11&amp;nSora=3&amp;nAya=104&amp;l=arb" TargetMode="External"/><Relationship Id="rId150" Type="http://schemas.openxmlformats.org/officeDocument/2006/relationships/image" Target="media/image2.png"/><Relationship Id="rId151" Type="http://schemas.openxmlformats.org/officeDocument/2006/relationships/image" Target="media/image1.png"/><Relationship Id="rId152" Type="http://schemas.openxmlformats.org/officeDocument/2006/relationships/hyperlink" Target="http://quran.al-islam.com/Display/Display.asp?nType=11&amp;nSora=21&amp;nAya=80&amp;l=arb" TargetMode="External"/><Relationship Id="rId153" Type="http://schemas.openxmlformats.org/officeDocument/2006/relationships/image" Target="media/image2.png"/><Relationship Id="rId154" Type="http://schemas.openxmlformats.org/officeDocument/2006/relationships/image" Target="media/image1.png"/><Relationship Id="rId155" Type="http://schemas.openxmlformats.org/officeDocument/2006/relationships/hyperlink" Target="http://quran.al-islam.com/Display/Display.asp?nType=11&amp;nSora=56&amp;nAya=63&amp;l=arb" TargetMode="External"/><Relationship Id="rId156" Type="http://schemas.openxmlformats.org/officeDocument/2006/relationships/image" Target="media/image2.png"/><Relationship Id="rId157" Type="http://schemas.openxmlformats.org/officeDocument/2006/relationships/image" Target="media/image1.png"/><Relationship Id="rId158" Type="http://schemas.openxmlformats.org/officeDocument/2006/relationships/hyperlink" Target="http://quran.al-islam.com/Display/Display.asp?nType=11&amp;nSora=4&amp;nAya=29&amp;l=arb" TargetMode="External"/><Relationship Id="rId159" Type="http://schemas.openxmlformats.org/officeDocument/2006/relationships/image" Target="media/image2.png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image" Target="media/image1.png"/><Relationship Id="rId163" Type="http://schemas.openxmlformats.org/officeDocument/2006/relationships/hyperlink" Target="http://quran.al-islam.com/Display/Display.asp?nType=11&amp;nSora=7&amp;nAya=31&amp;l=arb" TargetMode="External"/><Relationship Id="rId164" Type="http://schemas.openxmlformats.org/officeDocument/2006/relationships/image" Target="media/image2.png"/><Relationship Id="rId165" Type="http://schemas.openxmlformats.org/officeDocument/2006/relationships/image" Target="media/image1.png"/><Relationship Id="rId166" Type="http://schemas.openxmlformats.org/officeDocument/2006/relationships/hyperlink" Target="http://quran.al-islam.com/Display/Display.asp?nType=11&amp;nSora=17&amp;nAya=26&amp;l=arb" TargetMode="External"/><Relationship Id="rId167" Type="http://schemas.openxmlformats.org/officeDocument/2006/relationships/image" Target="media/image2.png"/><Relationship Id="rId168" Type="http://schemas.openxmlformats.org/officeDocument/2006/relationships/image" Target="media/image3.png"/><Relationship Id="rId169" Type="http://schemas.openxmlformats.org/officeDocument/2006/relationships/image" Target="media/image4.png"/><Relationship Id="rId170" Type="http://schemas.openxmlformats.org/officeDocument/2006/relationships/image" Target="media/image1.png"/><Relationship Id="rId171" Type="http://schemas.openxmlformats.org/officeDocument/2006/relationships/hyperlink" Target="http://quran.al-islam.com/Display/Display.asp?nType=11&amp;nSora=2&amp;nAya=109&amp;l=arb" TargetMode="External"/><Relationship Id="rId172" Type="http://schemas.openxmlformats.org/officeDocument/2006/relationships/image" Target="media/image2.png"/><Relationship Id="rId173" Type="http://schemas.openxmlformats.org/officeDocument/2006/relationships/image" Target="media/image1.png"/><Relationship Id="rId174" Type="http://schemas.openxmlformats.org/officeDocument/2006/relationships/hyperlink" Target="http://quran.al-islam.com/Display/Display.asp?nType=11&amp;nSora=2&amp;nAya=120&amp;l=arb" TargetMode="External"/><Relationship Id="rId175" Type="http://schemas.openxmlformats.org/officeDocument/2006/relationships/image" Target="media/image2.png"/><Relationship Id="rId176" Type="http://schemas.openxmlformats.org/officeDocument/2006/relationships/image" Target="media/image1.png"/><Relationship Id="rId177" Type="http://schemas.openxmlformats.org/officeDocument/2006/relationships/hyperlink" Target="http://quran.al-islam.com/Display/Display.asp?nType=11&amp;nSora=2&amp;nAya=217&amp;l=arb" TargetMode="External"/><Relationship Id="rId178" Type="http://schemas.openxmlformats.org/officeDocument/2006/relationships/image" Target="media/image2.png"/><Relationship Id="rId179" Type="http://schemas.openxmlformats.org/officeDocument/2006/relationships/image" Target="media/image1.png"/><Relationship Id="rId180" Type="http://schemas.openxmlformats.org/officeDocument/2006/relationships/hyperlink" Target="http://quran.al-islam.com/Display/Display.asp?nType=11&amp;nSora=17&amp;nAya=70&amp;l=arb" TargetMode="External"/><Relationship Id="rId181" Type="http://schemas.openxmlformats.org/officeDocument/2006/relationships/image" Target="media/image2.png"/><Relationship Id="rId182" Type="http://schemas.openxmlformats.org/officeDocument/2006/relationships/image" Target="media/image3.png"/><Relationship Id="rId183" Type="http://schemas.openxmlformats.org/officeDocument/2006/relationships/image" Target="media/image4.png"/><Relationship Id="rId184" Type="http://schemas.openxmlformats.org/officeDocument/2006/relationships/image" Target="media/image1.png"/><Relationship Id="rId185" Type="http://schemas.openxmlformats.org/officeDocument/2006/relationships/hyperlink" Target="http://quran.al-islam.com/Display/Display.asp?nType=11&amp;nSora=60&amp;nAya=8&amp;l=arb" TargetMode="External"/><Relationship Id="rId186" Type="http://schemas.openxmlformats.org/officeDocument/2006/relationships/image" Target="media/image2.png"/><Relationship Id="rId187" Type="http://schemas.openxmlformats.org/officeDocument/2006/relationships/image" Target="media/image1.png"/><Relationship Id="rId188" Type="http://schemas.openxmlformats.org/officeDocument/2006/relationships/hyperlink" Target="http://quran.al-islam.com/Display/Display.asp?nType=11&amp;nSora=5&amp;nAya=5&amp;l=arb" TargetMode="External"/><Relationship Id="rId189" Type="http://schemas.openxmlformats.org/officeDocument/2006/relationships/image" Target="media/image2.png"/><Relationship Id="rId190" Type="http://schemas.openxmlformats.org/officeDocument/2006/relationships/image" Target="media/image1.png"/><Relationship Id="rId191" Type="http://schemas.openxmlformats.org/officeDocument/2006/relationships/hyperlink" Target="http://quran.al-islam.com/Display/Display.asp?nType=11&amp;nSora=29&amp;nAya=46&amp;l=arb" TargetMode="External"/><Relationship Id="rId192" Type="http://schemas.openxmlformats.org/officeDocument/2006/relationships/image" Target="media/image2.png"/><Relationship Id="rId193" Type="http://schemas.openxmlformats.org/officeDocument/2006/relationships/image" Target="media/image3.png"/><Relationship Id="rId194" Type="http://schemas.openxmlformats.org/officeDocument/2006/relationships/image" Target="media/image4.png"/><Relationship Id="rId195" Type="http://schemas.openxmlformats.org/officeDocument/2006/relationships/image" Target="media/image1.png"/><Relationship Id="rId196" Type="http://schemas.openxmlformats.org/officeDocument/2006/relationships/hyperlink" Target="http://quran.al-islam.com/Display/Display.asp?nType=11&amp;nSora=5&amp;nAya=27&amp;l=arb" TargetMode="External"/><Relationship Id="rId197" Type="http://schemas.openxmlformats.org/officeDocument/2006/relationships/image" Target="media/image2.png"/><Relationship Id="rId198" Type="http://schemas.openxmlformats.org/officeDocument/2006/relationships/image" Target="media/image1.png"/><Relationship Id="rId199" Type="http://schemas.openxmlformats.org/officeDocument/2006/relationships/hyperlink" Target="http://quran.al-islam.com/Display/Display.asp?nType=11&amp;nSora=5&amp;nAya=32&amp;l=arb" TargetMode="External"/><Relationship Id="rId200" Type="http://schemas.openxmlformats.org/officeDocument/2006/relationships/image" Target="media/image2.png"/><Relationship Id="rId201" Type="http://schemas.openxmlformats.org/officeDocument/2006/relationships/image" Target="media/image1.png"/><Relationship Id="rId202" Type="http://schemas.openxmlformats.org/officeDocument/2006/relationships/hyperlink" Target="http://quran.al-islam.com/Display/Display.asp?nType=11&amp;nSora=2&amp;nAya=178&amp;l=arb" TargetMode="External"/><Relationship Id="rId203" Type="http://schemas.openxmlformats.org/officeDocument/2006/relationships/image" Target="media/image2.png"/><Relationship Id="rId204" Type="http://schemas.openxmlformats.org/officeDocument/2006/relationships/image" Target="media/image1.png"/><Relationship Id="rId205" Type="http://schemas.openxmlformats.org/officeDocument/2006/relationships/hyperlink" Target="http://quran.al-islam.com/Display/Display.asp?nType=11&amp;nSora=2&amp;nAya=179&amp;l=arb" TargetMode="External"/><Relationship Id="rId206" Type="http://schemas.openxmlformats.org/officeDocument/2006/relationships/image" Target="media/image2.png"/><Relationship Id="rId207" Type="http://schemas.openxmlformats.org/officeDocument/2006/relationships/image" Target="media/image1.png"/><Relationship Id="rId208" Type="http://schemas.openxmlformats.org/officeDocument/2006/relationships/hyperlink" Target="http://quran.al-islam.com/Display/Display.asp?nType=11&amp;nSora=5&amp;nAya=45&amp;l=arb" TargetMode="External"/><Relationship Id="rId209" Type="http://schemas.openxmlformats.org/officeDocument/2006/relationships/image" Target="media/image2.png"/><Relationship Id="rId210" Type="http://schemas.openxmlformats.org/officeDocument/2006/relationships/image" Target="media/image1.png"/><Relationship Id="rId211" Type="http://schemas.openxmlformats.org/officeDocument/2006/relationships/hyperlink" Target="http://quran.al-islam.com/Display/Display.asp?nType=11&amp;nSora=4&amp;nAya=93&amp;l=arb" TargetMode="External"/><Relationship Id="rId212" Type="http://schemas.openxmlformats.org/officeDocument/2006/relationships/image" Target="media/image2.png"/><Relationship Id="rId213" Type="http://schemas.openxmlformats.org/officeDocument/2006/relationships/image" Target="media/image1.png"/><Relationship Id="rId214" Type="http://schemas.openxmlformats.org/officeDocument/2006/relationships/hyperlink" Target="http://quran.al-islam.com/Display/Display.asp?nType=11&amp;nSora=2&amp;nAya=179&amp;l=arb" TargetMode="External"/><Relationship Id="rId215" Type="http://schemas.openxmlformats.org/officeDocument/2006/relationships/image" Target="media/image2.png"/><Relationship Id="rId216" Type="http://schemas.openxmlformats.org/officeDocument/2006/relationships/image" Target="media/image4.png"/><Relationship Id="rId217" Type="http://schemas.openxmlformats.org/officeDocument/2006/relationships/image" Target="media/image3.png"/><Relationship Id="rId218" Type="http://schemas.openxmlformats.org/officeDocument/2006/relationships/image" Target="media/image1.png"/><Relationship Id="rId219" Type="http://schemas.openxmlformats.org/officeDocument/2006/relationships/hyperlink" Target="http://quran.al-islam.com/Display/Display.asp?nType=11&amp;nSora=2&amp;nAya=179&amp;l=arb" TargetMode="External"/><Relationship Id="rId220" Type="http://schemas.openxmlformats.org/officeDocument/2006/relationships/image" Target="media/image2.png"/><Relationship Id="rId221" Type="http://schemas.openxmlformats.org/officeDocument/2006/relationships/image" Target="media/image3.png"/><Relationship Id="rId222" Type="http://schemas.openxmlformats.org/officeDocument/2006/relationships/image" Target="media/image4.png"/><Relationship Id="rId223" Type="http://schemas.openxmlformats.org/officeDocument/2006/relationships/image" Target="media/image1.png"/><Relationship Id="rId224" Type="http://schemas.openxmlformats.org/officeDocument/2006/relationships/hyperlink" Target="http://quran.al-islam.com/Display/Display.asp?nType=11&amp;nSora=67&amp;nAya=14&amp;l=arb" TargetMode="External"/><Relationship Id="rId225" Type="http://schemas.openxmlformats.org/officeDocument/2006/relationships/image" Target="media/image2.png"/><Relationship Id="rId226" Type="http://schemas.openxmlformats.org/officeDocument/2006/relationships/image" Target="media/image1.png"/><Relationship Id="rId227" Type="http://schemas.openxmlformats.org/officeDocument/2006/relationships/hyperlink" Target="http://quran.al-islam.com/Display/Display.asp?nType=11&amp;nSora=7&amp;nAya=146&amp;l=arb" TargetMode="External"/><Relationship Id="rId228" Type="http://schemas.openxmlformats.org/officeDocument/2006/relationships/image" Target="media/image2.png"/><Relationship Id="rId229" Type="http://schemas.openxmlformats.org/officeDocument/2006/relationships/image" Target="media/image1.png"/><Relationship Id="rId230" Type="http://schemas.openxmlformats.org/officeDocument/2006/relationships/hyperlink" Target="http://quran.al-islam.com/Display/Display.asp?nType=11&amp;nSora=3&amp;nAya=104&amp;l=arb" TargetMode="External"/><Relationship Id="rId231" Type="http://schemas.openxmlformats.org/officeDocument/2006/relationships/image" Target="media/image2.png"/><Relationship Id="rId232" Type="http://schemas.openxmlformats.org/officeDocument/2006/relationships/image" Target="media/image1.png"/><Relationship Id="rId233" Type="http://schemas.openxmlformats.org/officeDocument/2006/relationships/hyperlink" Target="http://quran.al-islam.com/Display/Display.asp?nType=11&amp;nSora=9&amp;nAya=71&amp;l=arb" TargetMode="External"/><Relationship Id="rId234" Type="http://schemas.openxmlformats.org/officeDocument/2006/relationships/image" Target="media/image2.png"/><Relationship Id="rId235" Type="http://schemas.openxmlformats.org/officeDocument/2006/relationships/image" Target="media/image1.png"/><Relationship Id="rId236" Type="http://schemas.openxmlformats.org/officeDocument/2006/relationships/hyperlink" Target="http://quran.al-islam.com/Display/Display.asp?nType=11&amp;nSora=49&amp;nAya=10&amp;l=arb" TargetMode="External"/><Relationship Id="rId237" Type="http://schemas.openxmlformats.org/officeDocument/2006/relationships/image" Target="media/image2.png"/><Relationship Id="rId238" Type="http://schemas.openxmlformats.org/officeDocument/2006/relationships/image" Target="media/image1.png"/><Relationship Id="rId239" Type="http://schemas.openxmlformats.org/officeDocument/2006/relationships/hyperlink" Target="http://quran.al-islam.com/Display/Display.asp?nType=11&amp;nSora=3&amp;nAya=104&amp;l=arb" TargetMode="External"/><Relationship Id="rId240" Type="http://schemas.openxmlformats.org/officeDocument/2006/relationships/image" Target="media/image2.png"/><Relationship Id="rId241" Type="http://schemas.openxmlformats.org/officeDocument/2006/relationships/image" Target="media/image1.png"/><Relationship Id="rId242" Type="http://schemas.openxmlformats.org/officeDocument/2006/relationships/hyperlink" Target="http://quran.al-islam.com/Display/Display.asp?nType=11&amp;nSora=3&amp;nAya=110&amp;l=arb" TargetMode="External"/><Relationship Id="rId243" Type="http://schemas.openxmlformats.org/officeDocument/2006/relationships/image" Target="media/image2.png"/><Relationship Id="rId244" Type="http://schemas.openxmlformats.org/officeDocument/2006/relationships/image" Target="media/image1.png"/><Relationship Id="rId245" Type="http://schemas.openxmlformats.org/officeDocument/2006/relationships/hyperlink" Target="http://quran.al-islam.com/Display/Display.asp?nType=11&amp;nSora=5&amp;nAya=78&amp;l=arb" TargetMode="External"/><Relationship Id="rId246" Type="http://schemas.openxmlformats.org/officeDocument/2006/relationships/image" Target="media/image2.png"/><Relationship Id="rId247" Type="http://schemas.openxmlformats.org/officeDocument/2006/relationships/image" Target="media/image1.png"/><Relationship Id="rId248" Type="http://schemas.openxmlformats.org/officeDocument/2006/relationships/hyperlink" Target="http://quran.al-islam.com/Display/Display.asp?nType=11&amp;nSora=4&amp;nAya=171&amp;l=arb" TargetMode="External"/><Relationship Id="rId249" Type="http://schemas.openxmlformats.org/officeDocument/2006/relationships/image" Target="media/image2.png"/><Relationship Id="rId250" Type="http://schemas.openxmlformats.org/officeDocument/2006/relationships/image" Target="media/image3.png"/><Relationship Id="rId251" Type="http://schemas.openxmlformats.org/officeDocument/2006/relationships/image" Target="media/image4.png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0:13:00Z</dcterms:created>
  <dc:creator>***</dc:creator>
  <dc:description/>
  <cp:keywords/>
  <dc:language>en-US</dc:language>
  <cp:lastModifiedBy>***</cp:lastModifiedBy>
  <dcterms:modified xsi:type="dcterms:W3CDTF">2005-06-03T02:42:00Z</dcterms:modified>
  <cp:revision>3</cp:revision>
  <dc:subject/>
  <dc:title>الأمن في حياة الناس وأهميته في الإسلام </dc:title>
</cp:coreProperties>
</file>