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raditional Arabic"/>
          <w:b/>
          <w:b/>
          <w:bCs/>
          <w:sz w:val="132"/>
          <w:szCs w:val="132"/>
        </w:rPr>
      </w:pPr>
      <w:r>
        <w:rPr>
          <w:rFonts w:cs="Traditional Arabic"/>
          <w:b/>
          <w:bCs/>
          <w:sz w:val="132"/>
          <w:szCs w:val="132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132"/>
          <w:szCs w:val="132"/>
        </w:rPr>
      </w:pPr>
      <w:r>
        <w:rPr>
          <w:rFonts w:cs="Traditional Arabic"/>
          <w:b/>
          <w:bCs/>
          <w:sz w:val="132"/>
          <w:szCs w:val="132"/>
        </w:rPr>
        <w:t>92</w:t>
      </w:r>
      <w:r>
        <w:rPr>
          <w:rFonts w:cs="Traditional Arabic"/>
          <w:b/>
          <w:bCs/>
          <w:sz w:val="132"/>
          <w:szCs w:val="132"/>
          <w:rtl w:val="true"/>
        </w:rPr>
        <w:t xml:space="preserve"> </w:t>
      </w:r>
      <w:r>
        <w:rPr>
          <w:rFonts w:cs="Traditional Arabic"/>
          <w:b/>
          <w:b/>
          <w:bCs/>
          <w:sz w:val="132"/>
          <w:sz w:val="132"/>
          <w:szCs w:val="132"/>
          <w:rtl w:val="true"/>
        </w:rPr>
        <w:t>طريقة</w:t>
      </w:r>
      <w:r>
        <w:rPr>
          <w:b/>
          <w:b/>
          <w:bCs/>
          <w:sz w:val="132"/>
          <w:sz w:val="132"/>
          <w:szCs w:val="132"/>
          <w:rtl w:val="true"/>
        </w:rPr>
        <w:t xml:space="preserve"> </w:t>
      </w:r>
    </w:p>
    <w:p>
      <w:pPr>
        <w:pStyle w:val="Normal"/>
        <w:jc w:val="center"/>
        <w:rPr>
          <w:rFonts w:cs="Traditional Arabic"/>
          <w:b/>
          <w:b/>
          <w:bCs/>
          <w:sz w:val="110"/>
          <w:szCs w:val="110"/>
        </w:rPr>
      </w:pPr>
      <w:r>
        <w:rPr>
          <w:rFonts w:cs="Traditional Arabic"/>
          <w:b/>
          <w:b/>
          <w:bCs/>
          <w:sz w:val="110"/>
          <w:sz w:val="110"/>
          <w:szCs w:val="110"/>
          <w:rtl w:val="true"/>
        </w:rPr>
        <w:t>لتعويد</w:t>
      </w:r>
      <w:r>
        <w:rPr>
          <w:b/>
          <w:b/>
          <w:bCs/>
          <w:sz w:val="110"/>
          <w:sz w:val="110"/>
          <w:szCs w:val="110"/>
          <w:rtl w:val="true"/>
        </w:rPr>
        <w:t xml:space="preserve"> </w:t>
      </w:r>
      <w:r>
        <w:rPr>
          <w:rFonts w:cs="Traditional Arabic"/>
          <w:b/>
          <w:b/>
          <w:bCs/>
          <w:sz w:val="110"/>
          <w:sz w:val="110"/>
          <w:szCs w:val="110"/>
          <w:rtl w:val="true"/>
        </w:rPr>
        <w:t>أولادك</w:t>
      </w:r>
      <w:r>
        <w:rPr>
          <w:b/>
          <w:b/>
          <w:bCs/>
          <w:sz w:val="110"/>
          <w:sz w:val="110"/>
          <w:szCs w:val="110"/>
          <w:rtl w:val="true"/>
        </w:rPr>
        <w:t xml:space="preserve"> </w:t>
      </w:r>
      <w:r>
        <w:rPr>
          <w:rFonts w:cs="Traditional Arabic"/>
          <w:b/>
          <w:b/>
          <w:bCs/>
          <w:sz w:val="110"/>
          <w:sz w:val="110"/>
          <w:szCs w:val="110"/>
          <w:rtl w:val="true"/>
        </w:rPr>
        <w:t>على</w:t>
      </w:r>
      <w:r>
        <w:rPr>
          <w:b/>
          <w:b/>
          <w:bCs/>
          <w:sz w:val="110"/>
          <w:sz w:val="110"/>
          <w:szCs w:val="110"/>
          <w:rtl w:val="true"/>
        </w:rPr>
        <w:t xml:space="preserve"> </w:t>
      </w:r>
      <w:r>
        <w:rPr>
          <w:rFonts w:cs="Traditional Arabic"/>
          <w:b/>
          <w:b/>
          <w:bCs/>
          <w:sz w:val="110"/>
          <w:sz w:val="110"/>
          <w:szCs w:val="110"/>
          <w:rtl w:val="true"/>
        </w:rPr>
        <w:t>الصلاة</w:t>
      </w:r>
      <w:r>
        <w:rPr>
          <w:rFonts w:cs="Traditional Arabic"/>
          <w:b/>
          <w:b/>
          <w:bCs/>
          <w:sz w:val="110"/>
          <w:sz w:val="110"/>
          <w:szCs w:val="110"/>
          <w:rtl w:val="true"/>
        </w:rPr>
        <w:t>ِ</w:t>
      </w:r>
    </w:p>
    <w:p>
      <w:pPr>
        <w:pStyle w:val="Normal"/>
        <w:spacing w:lineRule="auto" w:line="360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spacing w:lineRule="auto" w:line="360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spacing w:lineRule="auto" w:line="360"/>
        <w:jc w:val="center"/>
        <w:rPr>
          <w:b/>
          <w:b/>
          <w:bCs/>
          <w:sz w:val="52"/>
          <w:szCs w:val="52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هناء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بنت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عبدالعزيز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صنيع</w:t>
      </w:r>
      <w:r>
        <w:br w:type="page"/>
      </w:r>
    </w:p>
    <w:p>
      <w:pPr>
        <w:pStyle w:val="Normal"/>
        <w:spacing w:lineRule="auto" w:line="360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قدمة</w:t>
      </w:r>
    </w:p>
    <w:p>
      <w:pPr>
        <w:pStyle w:val="Normal"/>
        <w:spacing w:lineRule="auto" w:line="360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ب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يم</w:t>
      </w:r>
    </w:p>
    <w:p>
      <w:pPr>
        <w:pStyle w:val="Normal"/>
        <w:spacing w:lineRule="auto" w:line="360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ح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معين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در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نوان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تجا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آب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مه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و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جم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ا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ق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ضوع</w:t>
      </w:r>
      <w:r>
        <w:rPr>
          <w:rFonts w:cs="Traditional Arabic"/>
          <w:sz w:val="40"/>
          <w:szCs w:val="40"/>
          <w:rtl w:val="true"/>
        </w:rPr>
        <w:t>...</w:t>
      </w:r>
    </w:p>
    <w:p>
      <w:pPr>
        <w:pStyle w:val="Normal"/>
        <w:spacing w:lineRule="auto" w:line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كتف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جا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ع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ا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سر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جا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لاص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زو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و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يحان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وت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رى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مة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ولدك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أولادك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فإ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ص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ك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ناث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ص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غ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يا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كب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يا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بدأ</w:t>
      </w:r>
      <w:r>
        <w:rPr>
          <w:rFonts w:cs="Traditional Arabic"/>
          <w:sz w:val="40"/>
          <w:szCs w:val="40"/>
          <w:rtl w:val="true"/>
        </w:rPr>
        <w:t xml:space="preserve">.. </w:t>
      </w:r>
    </w:p>
    <w:p>
      <w:pPr>
        <w:pStyle w:val="Normal"/>
        <w:spacing w:lineRule="auto" w:line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  <w:r>
        <w:br w:type="page"/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إخلاص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و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اد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ابتغاؤ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د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اقات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يجع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ج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ح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ري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قل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ادك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ايق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ق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ض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ظ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تعا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يرانك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ا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ياناً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يأخذ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اد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ياناً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تعا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ا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هم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وص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اد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ابك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عب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sz w:val="40"/>
          <w:szCs w:val="40"/>
        </w:rPr>
        <w:t>4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عند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د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>:{</w:t>
      </w:r>
      <w:r>
        <w:rPr>
          <w:rFonts w:cs="Traditional Arabic"/>
          <w:sz w:val="40"/>
          <w:sz w:val="40"/>
          <w:szCs w:val="40"/>
          <w:rtl w:val="true"/>
        </w:rPr>
        <w:t>أ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ى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فسيص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غ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تن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ق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ات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خل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ه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وف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ظي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غ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ه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اقب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عت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ر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اق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له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وس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را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ضر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ز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ربط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ئ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ت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sz w:val="40"/>
          <w:szCs w:val="40"/>
        </w:rPr>
        <w:t>5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أ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صل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د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مرد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أ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ا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حيد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spacing w:lineRule="auto" w:line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>:(</w:t>
      </w: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ن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ته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أ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حه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وء</w:t>
      </w:r>
      <w:r>
        <w:rPr>
          <w:rFonts w:cs="Traditional Arabic"/>
          <w:sz w:val="40"/>
          <w:szCs w:val="40"/>
          <w:rtl w:val="true"/>
        </w:rPr>
        <w:t>).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sz w:val="40"/>
          <w:szCs w:val="40"/>
        </w:rPr>
        <w:t>6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در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عظ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ف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ئ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ي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لدين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ب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ك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اث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ب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عة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الق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ئ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قطع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ر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تج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ا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ن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اد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ذ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sz w:val="40"/>
          <w:szCs w:val="40"/>
        </w:rPr>
        <w:t>7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أ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ائ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عمل</w:t>
      </w:r>
      <w:r>
        <w:rPr>
          <w:rFonts w:cs="Traditional Arabic"/>
          <w:sz w:val="40"/>
          <w:szCs w:val="40"/>
          <w:rtl w:val="true"/>
        </w:rPr>
        <w:t>..</w:t>
      </w:r>
      <w:r>
        <w:rPr>
          <w:rFonts w:cs="Traditional Arabic"/>
          <w:sz w:val="40"/>
          <w:sz w:val="40"/>
          <w:szCs w:val="40"/>
          <w:rtl w:val="true"/>
        </w:rPr>
        <w:t>سفر</w:t>
      </w:r>
      <w:r>
        <w:rPr>
          <w:rFonts w:cs="Traditional Arabic"/>
          <w:sz w:val="40"/>
          <w:szCs w:val="40"/>
          <w:rtl w:val="true"/>
        </w:rPr>
        <w:t>..</w:t>
      </w:r>
      <w:r>
        <w:rPr>
          <w:rFonts w:cs="Traditional Arabic"/>
          <w:sz w:val="40"/>
          <w:sz w:val="40"/>
          <w:szCs w:val="40"/>
          <w:rtl w:val="true"/>
        </w:rPr>
        <w:t>مري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شفى</w:t>
      </w:r>
      <w:r>
        <w:rPr>
          <w:rFonts w:cs="Traditional Arabic"/>
          <w:sz w:val="40"/>
          <w:szCs w:val="40"/>
          <w:rtl w:val="true"/>
        </w:rPr>
        <w:t>..</w:t>
      </w:r>
      <w:r>
        <w:rPr>
          <w:rFonts w:cs="Traditional Arabic"/>
          <w:sz w:val="40"/>
          <w:sz w:val="40"/>
          <w:szCs w:val="40"/>
          <w:rtl w:val="true"/>
        </w:rPr>
        <w:t>طلاق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تا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اد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هات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شع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ه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spacing w:lineRule="auto" w:line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ب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فق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ا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ح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ول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حا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اش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سأ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sz w:val="40"/>
          <w:szCs w:val="40"/>
        </w:rPr>
        <w:t>8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خو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تمة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رغ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تم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sz w:val="40"/>
          <w:szCs w:val="40"/>
        </w:rPr>
        <w:t>9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ولاد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صلاة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رك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ص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يا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ز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sz w:val="40"/>
          <w:szCs w:val="40"/>
        </w:rPr>
        <w:t>10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ظر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تع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د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ناف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ما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أ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ج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رسية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إدر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ك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در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دم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مراع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اع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تف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نام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لفاز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11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اله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أ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تائ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sz w:val="40"/>
          <w:szCs w:val="40"/>
        </w:rPr>
        <w:t>12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الإتص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در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عا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بي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ستمر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قو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ركها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ؤا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طل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افظ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أ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ل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فراد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spacing w:lineRule="auto" w:line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؟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sz w:val="40"/>
          <w:szCs w:val="40"/>
        </w:rPr>
        <w:t>13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ابت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طف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لو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وف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كت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ض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ص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ف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ضو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حت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ذكار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spacing w:lineRule="auto" w:line="360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14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الإحتضان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القبلة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التر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ف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المس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هر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إتصا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طفية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يمنح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لد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ولاد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جي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دي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تغ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دايا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15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عب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د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قظ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صلاة؟</w:t>
      </w:r>
    </w:p>
    <w:p>
      <w:pPr>
        <w:pStyle w:val="Normal"/>
        <w:spacing w:lineRule="auto" w:line="360"/>
        <w:jc w:val="center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ك</w:t>
      </w:r>
      <w:r>
        <w:rPr>
          <w:rFonts w:cs="Traditional Arabic"/>
          <w:b/>
          <w:bCs/>
          <w:sz w:val="40"/>
          <w:szCs w:val="40"/>
          <w:rtl w:val="true"/>
        </w:rPr>
        <w:t xml:space="preserve">.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نا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ل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ثي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رب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ه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الملاط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كلا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التر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ه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س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س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ا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ب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ش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ط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وم</w:t>
      </w:r>
      <w:r>
        <w:rPr>
          <w:rFonts w:cs="Traditional Arabic"/>
          <w:sz w:val="40"/>
          <w:szCs w:val="40"/>
          <w:rtl w:val="true"/>
        </w:rPr>
        <w:t>..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ست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raditional Arabic"/>
          <w:sz w:val="40"/>
          <w:szCs w:val="40"/>
          <w:rtl w:val="true"/>
        </w:rPr>
        <w:t xml:space="preserve">... </w:t>
      </w:r>
      <w:r>
        <w:rPr>
          <w:rFonts w:cs="Traditional Arabic"/>
          <w:sz w:val="40"/>
          <w:sz w:val="40"/>
          <w:szCs w:val="40"/>
          <w:rtl w:val="true"/>
        </w:rPr>
        <w:t>سيأت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ن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جح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ات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اترك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ن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قائ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س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قت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إطف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كييف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إضاء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وار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ر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ذا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ج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الدعاء</w:t>
      </w:r>
      <w:r>
        <w:rPr>
          <w:rFonts w:cs="Traditional Arabic"/>
          <w:sz w:val="40"/>
          <w:szCs w:val="40"/>
          <w:rtl w:val="true"/>
        </w:rPr>
        <w:t>:"</w:t>
      </w:r>
      <w:r>
        <w:rPr>
          <w:rFonts w:cs="Traditional Arabic"/>
          <w:sz w:val="40"/>
          <w:sz w:val="40"/>
          <w:szCs w:val="40"/>
          <w:rtl w:val="true"/>
        </w:rPr>
        <w:t>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رك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ونحو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رغ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cs="Traditional Arabic"/>
          <w:sz w:val="40"/>
          <w:szCs w:val="40"/>
          <w:rtl w:val="true"/>
        </w:rPr>
        <w:t>:"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رك</w:t>
      </w:r>
      <w:r>
        <w:rPr>
          <w:rFonts w:cs="Traditional Arabic"/>
          <w:sz w:val="40"/>
          <w:szCs w:val="40"/>
          <w:rtl w:val="true"/>
        </w:rPr>
        <w:t>" "</w:t>
      </w:r>
      <w:r>
        <w:rPr>
          <w:rFonts w:cs="Traditional Arabic"/>
          <w:sz w:val="40"/>
          <w:sz w:val="40"/>
          <w:szCs w:val="40"/>
          <w:rtl w:val="true"/>
        </w:rPr>
        <w:t>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ر</w:t>
      </w:r>
      <w:r>
        <w:rPr>
          <w:rFonts w:cs="Traditional Arabic"/>
          <w:sz w:val="40"/>
          <w:szCs w:val="40"/>
          <w:rtl w:val="true"/>
        </w:rPr>
        <w:t xml:space="preserve">" 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اس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ط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د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ط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احض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ولاد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به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ذان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ستيق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درسة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ستيق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جر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داع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اد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ع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قظ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عل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ا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اشيد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ر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ج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جر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ر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ذك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آ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حا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خش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تشع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عن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ي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بك</w:t>
      </w:r>
      <w:r>
        <w:rPr>
          <w:rFonts w:cs="Traditional Arabic"/>
          <w:sz w:val="40"/>
          <w:szCs w:val="40"/>
          <w:rtl w:val="true"/>
        </w:rPr>
        <w:t>)..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عند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ق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اد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بع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ا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و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ف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يق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اً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يص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كافى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ا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خو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وقظ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صلا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وأخ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يت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ض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40"/>
          <w:sz w:val="40"/>
          <w:szCs w:val="40"/>
        </w:rPr>
        <w:footnoteReference w:customMarkFollows="1" w:id="2"/>
        <w:t>(</w:t>
      </w:r>
      <w:r>
        <w:rPr>
          <w:rStyle w:val="FootnoteCharacters"/>
          <w:rFonts w:cs="Traditional Arabic"/>
          <w:sz w:val="40"/>
          <w:szCs w:val="40"/>
        </w:rPr>
        <w:t>1</w:t>
      </w:r>
      <w:r>
        <w:rPr>
          <w:rStyle w:val="FootnoteCharacters"/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شرة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ضر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ح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ت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سا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ن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16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ع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اد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ب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غر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ادى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ح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م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وله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طاعتهما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الخ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جاء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الإيمان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ويسا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ح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ح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بوبية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الألوهية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الأ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فات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التوح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رأ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س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طب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ا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س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وح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س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ت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اب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ي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sz w:val="40"/>
          <w:szCs w:val="40"/>
        </w:rPr>
        <w:t>17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و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اد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د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فس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صلاة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ه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م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ها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sz w:val="40"/>
          <w:szCs w:val="40"/>
        </w:rPr>
        <w:t>18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غ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تاج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ذك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خ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تها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فعل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أن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ا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ب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حت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ذ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ط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spacing w:lineRule="auto" w:line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ه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ٌ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ف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ٌكر</w:t>
      </w:r>
      <w:r>
        <w:rPr>
          <w:rFonts w:cs="Traditional Arabic"/>
          <w:sz w:val="40"/>
          <w:szCs w:val="40"/>
          <w:rtl w:val="true"/>
        </w:rPr>
        <w:t>..</w:t>
      </w:r>
      <w:r>
        <w:rPr>
          <w:rFonts w:cs="Traditional Arabic"/>
          <w:sz w:val="40"/>
          <w:sz w:val="40"/>
          <w:szCs w:val="40"/>
          <w:rtl w:val="true"/>
        </w:rPr>
        <w:t>ول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مرح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ذكير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ح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تد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افظ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لك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ح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ط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ين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ح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ز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خ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ت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ذكير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sz w:val="40"/>
          <w:szCs w:val="40"/>
        </w:rPr>
        <w:t>19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أ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لدان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ت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اد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ي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ليف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د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يسأ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؟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spacing w:lineRule="auto" w:line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أ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سؤ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اباً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spacing w:lineRule="auto" w:line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ب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هم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هم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spacing w:lineRule="auto" w:line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ه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ب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اعد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ض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ا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ذر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sz w:val="40"/>
          <w:szCs w:val="40"/>
        </w:rPr>
        <w:t>20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احت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تر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د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دلال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ر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>: ((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عله</w:t>
      </w:r>
      <w:r>
        <w:rPr>
          <w:rFonts w:cs="Traditional Arabic"/>
          <w:sz w:val="40"/>
          <w:szCs w:val="40"/>
          <w:rtl w:val="true"/>
        </w:rPr>
        <w:t>))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spacing w:lineRule="auto" w:line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ت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ص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د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ته؟</w:t>
      </w:r>
    </w:p>
    <w:p>
      <w:pPr>
        <w:pStyle w:val="Normal"/>
        <w:spacing w:lineRule="auto" w:line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اد؟</w:t>
      </w:r>
    </w:p>
    <w:p>
      <w:pPr>
        <w:pStyle w:val="Normal"/>
        <w:spacing w:lineRule="auto" w:line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تأت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ياً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ه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وا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وافل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21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ويد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طف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كاف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يض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ديها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كقط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ل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غ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اً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spacing w:lineRule="auto" w:line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كاف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و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م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تمعة</w:t>
      </w:r>
      <w:r>
        <w:rPr>
          <w:rFonts w:cs="Traditional Arabic"/>
          <w:sz w:val="40"/>
          <w:szCs w:val="40"/>
          <w:rtl w:val="true"/>
        </w:rPr>
        <w:t>..</w:t>
      </w:r>
      <w:r>
        <w:rPr>
          <w:rFonts w:cs="Traditional Arabic"/>
          <w:sz w:val="40"/>
          <w:sz w:val="40"/>
          <w:szCs w:val="40"/>
          <w:rtl w:val="true"/>
        </w:rPr>
        <w:t>وعند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د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د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حافظ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ات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كاف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بو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اه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عتد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كافأة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التذك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ل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ي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sz w:val="40"/>
          <w:szCs w:val="40"/>
        </w:rPr>
        <w:t>22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ارب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غض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ولاد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افظ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الأ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ق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لب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لي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ت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ها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صلا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spacing w:lineRule="auto" w:line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ب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ف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را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دمه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ى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sz w:val="40"/>
          <w:szCs w:val="40"/>
        </w:rPr>
        <w:t>23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اب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د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ع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ت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ذ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خ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با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ؤثر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sz w:val="40"/>
          <w:szCs w:val="40"/>
        </w:rPr>
        <w:t>24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أخب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ق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خ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رض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spacing w:lineRule="auto" w:line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عل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ئف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سقط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ئ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ريض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ن</w:t>
      </w:r>
      <w:r>
        <w:rPr>
          <w:rFonts w:cs="Traditional Arabic"/>
          <w:sz w:val="40"/>
          <w:szCs w:val="40"/>
          <w:rtl w:val="true"/>
        </w:rPr>
        <w:t>..</w:t>
      </w:r>
      <w:r>
        <w:rPr>
          <w:rFonts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spacing w:lineRule="auto" w:line="360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25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استخ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ل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ياناً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spacing w:lineRule="auto" w:line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عان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spacing w:lineRule="auto" w:line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عاطفي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كالقب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هتمام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مادي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كالهد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ه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ك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sz w:val="40"/>
          <w:szCs w:val="40"/>
        </w:rPr>
        <w:t>26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المد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ت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قا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أجداد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الأخوال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الأعمام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ه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ج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لح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sz w:val="40"/>
          <w:szCs w:val="40"/>
        </w:rPr>
        <w:t>27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ساه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اد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مر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اد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م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ا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ض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حظ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ها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sz w:val="40"/>
          <w:szCs w:val="40"/>
        </w:rPr>
        <w:t>28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احض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ولاد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رط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فيديو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تعلي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ذ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ضو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لاة</w:t>
      </w:r>
      <w:r>
        <w:rPr>
          <w:rFonts w:cs="Traditional Arabic"/>
          <w:sz w:val="40"/>
          <w:szCs w:val="40"/>
          <w:rtl w:val="true"/>
        </w:rPr>
        <w:t xml:space="preserve">.   </w:t>
      </w:r>
    </w:p>
    <w:p>
      <w:pPr>
        <w:pStyle w:val="Normal"/>
        <w:spacing w:lineRule="auto" w:line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29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ف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ير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افظ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جد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ف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يد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30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نف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اد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قو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ر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قاتها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رداً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31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ا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ولاد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ص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شخ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فو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رك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تهم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لاقهم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فيقهم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الظ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هه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32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جع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ه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بك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sz w:val="40"/>
          <w:szCs w:val="40"/>
        </w:rPr>
        <w:t>33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جل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فر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د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رف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رفت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ذ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رغ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ؤ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تائ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ذ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sz w:val="40"/>
          <w:szCs w:val="40"/>
        </w:rPr>
        <w:t>34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و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د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ش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خ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جة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ل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دي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ذيباً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بضوابط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ية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غراض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ر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Fonts w:cs="Traditional Arabic"/>
          <w:sz w:val="40"/>
          <w:sz w:val="40"/>
          <w:szCs w:val="40"/>
          <w:rtl w:val="true"/>
        </w:rPr>
        <w:t>فيغض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ض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35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د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د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ف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تمت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رح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ا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ظ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ل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في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جد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لحين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ليمار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افظ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قا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ياً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ليكت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إحتك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ا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لحين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sz w:val="40"/>
          <w:szCs w:val="40"/>
        </w:rPr>
        <w:t>36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كو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ب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أي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ولادكما</w:t>
      </w:r>
      <w:r>
        <w:rPr>
          <w:rFonts w:cs="Traditional Arabic"/>
          <w:sz w:val="40"/>
          <w:szCs w:val="40"/>
          <w:rtl w:val="true"/>
        </w:rPr>
        <w:t>,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ا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تها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sz w:val="40"/>
          <w:szCs w:val="40"/>
        </w:rPr>
        <w:t>37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ع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اد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صلاة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أ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ت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ل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خو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sz w:val="40"/>
          <w:szCs w:val="40"/>
        </w:rPr>
        <w:t>38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ا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ك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عل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ا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آخ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ذ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ض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ق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ر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زل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sz w:val="40"/>
          <w:szCs w:val="40"/>
        </w:rPr>
        <w:t>39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ا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اد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صلاة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انت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فظة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الح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و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ط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لت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ت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بو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فر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sz w:val="40"/>
          <w:szCs w:val="40"/>
        </w:rPr>
        <w:t>40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استخ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ح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جابي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cs="Traditional Arabic"/>
          <w:sz w:val="40"/>
          <w:szCs w:val="40"/>
          <w:rtl w:val="true"/>
        </w:rPr>
        <w:t>:(</w:t>
      </w:r>
      <w:r>
        <w:rPr>
          <w:rFonts w:cs="Traditional Arabic"/>
          <w:sz w:val="40"/>
          <w:sz w:val="40"/>
          <w:szCs w:val="40"/>
          <w:rtl w:val="true"/>
        </w:rPr>
        <w:t>أك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و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تها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نحو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41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ا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ا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ميز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ك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ك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او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ح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ك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ال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ط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ح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يز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ا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sz w:val="40"/>
          <w:szCs w:val="40"/>
        </w:rPr>
        <w:t>42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ثا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ؤ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ئ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كر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أجور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ل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ط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بب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ك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د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بك؟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sz w:val="40"/>
          <w:szCs w:val="40"/>
        </w:rPr>
        <w:t>43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ف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و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اد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ز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نجب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ن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د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ي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و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لحة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اختي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ث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و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ا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ذ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sz w:val="40"/>
          <w:szCs w:val="40"/>
        </w:rPr>
        <w:t>44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استغ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جتماع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ئ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اعة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الصغ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بار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sz w:val="40"/>
          <w:szCs w:val="40"/>
        </w:rPr>
        <w:t>45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دع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موع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ح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ن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ذ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ذ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دع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نة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ع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ؤ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مق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sz w:val="40"/>
          <w:szCs w:val="40"/>
        </w:rPr>
        <w:t>46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ا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و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ا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عل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عا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ا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ً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 w:val="40"/>
          <w:szCs w:val="40"/>
          <w:rtl w:val="true"/>
        </w:rPr>
        <w:t>الحيض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النفاس</w:t>
      </w:r>
      <w:r>
        <w:rPr>
          <w:rFonts w:cs="Traditional Arabic"/>
          <w:sz w:val="40"/>
          <w:szCs w:val="40"/>
          <w:rtl w:val="true"/>
        </w:rPr>
        <w:t xml:space="preserve">]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ه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ا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صلاة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ؤو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م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صلاة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ائ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يز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ها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كا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اد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ذ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عاً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spacing w:lineRule="auto" w:line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47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فس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ولاد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ح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ق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ش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ا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عل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وض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ا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لاغ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استخ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س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ت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40"/>
          <w:sz w:val="40"/>
          <w:szCs w:val="40"/>
        </w:rPr>
        <w:footnoteReference w:customMarkFollows="1" w:id="3"/>
        <w:t>(</w:t>
      </w:r>
      <w:r>
        <w:rPr>
          <w:rStyle w:val="FootnoteCharacters"/>
          <w:rFonts w:cs="Traditional Arabic"/>
          <w:sz w:val="40"/>
          <w:szCs w:val="40"/>
        </w:rPr>
        <w:t>2</w:t>
      </w:r>
      <w:r>
        <w:rPr>
          <w:rStyle w:val="FootnoteCharacters"/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همت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هل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sz w:val="40"/>
          <w:szCs w:val="40"/>
        </w:rPr>
        <w:t>48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ت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د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ب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وية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 w:val="40"/>
          <w:szCs w:val="40"/>
          <w:rtl w:val="true"/>
        </w:rPr>
        <w:t>يث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شجع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ش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القيس</w:t>
      </w:r>
      <w:r>
        <w:rPr>
          <w:rFonts w:cs="Traditional Arabic"/>
          <w:sz w:val="40"/>
          <w:szCs w:val="40"/>
          <w:rtl w:val="true"/>
        </w:rPr>
        <w:t>:"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خصل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ب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حلم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الإناة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sz w:val="40"/>
          <w:szCs w:val="40"/>
        </w:rPr>
        <w:t>49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احر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تقار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ولاد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ع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لتتع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و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باق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عم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50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يض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اد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اء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يع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51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صل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ح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ب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ظ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لو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رك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اها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spacing w:lineRule="auto" w:line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الو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أ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م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ي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لي</w:t>
      </w:r>
      <w:r>
        <w:rPr>
          <w:rFonts w:cs="Traditional Arabic"/>
          <w:sz w:val="40"/>
          <w:szCs w:val="40"/>
          <w:rtl w:val="true"/>
        </w:rPr>
        <w:t>..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عب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spacing w:lineRule="auto" w:line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ت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و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ولادك</w:t>
      </w:r>
      <w:r>
        <w:rPr>
          <w:rFonts w:cs="Traditional Arabic"/>
          <w:sz w:val="40"/>
          <w:szCs w:val="40"/>
          <w:rtl w:val="true"/>
        </w:rPr>
        <w:t>:(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ر</w:t>
      </w:r>
      <w:r>
        <w:rPr>
          <w:rFonts w:cs="Traditional Arabic"/>
          <w:sz w:val="40"/>
          <w:szCs w:val="40"/>
          <w:rtl w:val="true"/>
        </w:rPr>
        <w:t>).</w:t>
      </w:r>
    </w:p>
    <w:p>
      <w:pPr>
        <w:pStyle w:val="Normal"/>
        <w:spacing w:lineRule="auto" w:line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حس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ر؟</w:t>
      </w:r>
    </w:p>
    <w:p>
      <w:pPr>
        <w:pStyle w:val="Normal"/>
        <w:spacing w:lineRule="auto" w:line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جع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ن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ف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ا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ش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ف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ه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spacing w:lineRule="auto" w:line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52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تح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د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غ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طف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ياشة</w:t>
      </w:r>
      <w:r>
        <w:rPr>
          <w:rFonts w:cs="Traditional Arabic"/>
          <w:sz w:val="40"/>
          <w:szCs w:val="40"/>
          <w:rtl w:val="true"/>
        </w:rPr>
        <w:t>:(</w:t>
      </w: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ب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خ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ر</w:t>
      </w:r>
      <w:r>
        <w:rPr>
          <w:rFonts w:cs="Traditional Arabic"/>
          <w:sz w:val="40"/>
          <w:szCs w:val="40"/>
          <w:rtl w:val="true"/>
        </w:rPr>
        <w:t>..</w:t>
      </w:r>
      <w:r>
        <w:rPr>
          <w:rFonts w:cs="Traditional Arabic"/>
          <w:sz w:val="40"/>
          <w:sz w:val="40"/>
          <w:szCs w:val="40"/>
          <w:rtl w:val="true"/>
        </w:rPr>
        <w:t>ل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ط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ذ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ر</w:t>
      </w:r>
      <w:r>
        <w:rPr>
          <w:rFonts w:cs="Traditional Arabic"/>
          <w:sz w:val="40"/>
          <w:szCs w:val="40"/>
          <w:rtl w:val="true"/>
        </w:rPr>
        <w:t>,</w:t>
      </w: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يد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رك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ط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نم</w:t>
      </w:r>
      <w:r>
        <w:rPr>
          <w:rFonts w:cs="Traditional Arabic"/>
          <w:sz w:val="40"/>
          <w:szCs w:val="40"/>
          <w:rtl w:val="true"/>
        </w:rPr>
        <w:t>).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sz w:val="40"/>
          <w:szCs w:val="40"/>
        </w:rPr>
        <w:t>53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د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ذ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هيئ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يس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همت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sz w:val="40"/>
          <w:szCs w:val="40"/>
        </w:rPr>
        <w:t>54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استغ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ئ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جه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اد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ب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ل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ج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حافظ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يا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sz w:val="40"/>
          <w:szCs w:val="40"/>
        </w:rPr>
        <w:t>55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التواز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عتد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غ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رهيب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غ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56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ب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ت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اد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بغ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ا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تع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ع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ناء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ود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ل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غر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وس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غ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آث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رت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دات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اد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ض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عقو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لهية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عاص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ثا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ة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لا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يس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وف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ج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طاع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س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فا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وات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sz w:val="40"/>
          <w:szCs w:val="40"/>
        </w:rPr>
        <w:t>57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ولاد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التفصيل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حا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ف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ت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تو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ك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ب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إجع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ب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عم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spacing w:lineRule="auto" w:line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وا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تحقا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عباد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وماً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مث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ط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يمة؟</w:t>
      </w:r>
    </w:p>
    <w:p>
      <w:pPr>
        <w:pStyle w:val="Normal"/>
        <w:spacing w:lineRule="auto" w:line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ط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قد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عداً؟</w:t>
      </w:r>
    </w:p>
    <w:p>
      <w:pPr>
        <w:pStyle w:val="Normal"/>
        <w:spacing w:lineRule="auto" w:line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ط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ي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خ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ويلة؟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sz w:val="40"/>
          <w:szCs w:val="40"/>
        </w:rPr>
        <w:t>58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لدك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يز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خت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فسك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sz w:val="40"/>
          <w:szCs w:val="40"/>
        </w:rPr>
        <w:t>59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اش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د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ذ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60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تأك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وئ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ابع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أ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امع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>:"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و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40"/>
          <w:szCs w:val="40"/>
        </w:rPr>
        <w:footnoteReference w:customMarkFollows="1" w:id="4"/>
        <w:t>(</w:t>
      </w:r>
      <w:r>
        <w:rPr>
          <w:rStyle w:val="FootnoteCharacters"/>
          <w:rFonts w:cs="Traditional Arabic"/>
          <w:sz w:val="40"/>
          <w:szCs w:val="40"/>
        </w:rPr>
        <w:t>3</w:t>
      </w:r>
      <w:r>
        <w:rPr>
          <w:rStyle w:val="FootnoteCharacters"/>
          <w:rFonts w:cs="Traditional Arabic"/>
          <w:sz w:val="40"/>
          <w:szCs w:val="40"/>
          <w:rtl w:val="true"/>
        </w:rPr>
        <w:t>)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sz w:val="40"/>
          <w:szCs w:val="40"/>
        </w:rPr>
        <w:t>61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ال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د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ضعاف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ذ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مل</w:t>
      </w:r>
      <w:r>
        <w:rPr>
          <w:rFonts w:cs="Traditional Arabic"/>
          <w:sz w:val="40"/>
          <w:szCs w:val="40"/>
          <w:rtl w:val="true"/>
        </w:rPr>
        <w:t>,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rFonts w:cs="Traditional Arabic"/>
          <w:sz w:val="40"/>
          <w:szCs w:val="40"/>
          <w:rtl w:val="true"/>
        </w:rPr>
        <w:t xml:space="preserve">.  </w:t>
      </w:r>
    </w:p>
    <w:p>
      <w:pPr>
        <w:pStyle w:val="Normal"/>
        <w:spacing w:lineRule="auto" w:line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62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عص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ض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ش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اح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جميل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ر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راء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ا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شرة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ط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ير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sz w:val="40"/>
          <w:szCs w:val="40"/>
        </w:rPr>
        <w:t>63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جاه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اه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راسة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ظ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sz w:val="40"/>
          <w:szCs w:val="40"/>
        </w:rPr>
        <w:t>64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إ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ص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اد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و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تمة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الحفا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لت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ص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عض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صراً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sz w:val="40"/>
          <w:szCs w:val="40"/>
        </w:rPr>
        <w:t>65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ر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اد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تل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م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صلاة</w:t>
      </w:r>
      <w:r>
        <w:rPr>
          <w:rFonts w:cs="Traditional Arabic"/>
          <w:sz w:val="40"/>
          <w:szCs w:val="40"/>
          <w:rtl w:val="true"/>
        </w:rPr>
        <w:t>: {</w:t>
      </w:r>
      <w:r>
        <w:rPr>
          <w:rFonts w:cs="Traditional Arabic"/>
          <w:sz w:val="40"/>
          <w:sz w:val="40"/>
          <w:szCs w:val="40"/>
          <w:rtl w:val="true"/>
        </w:rPr>
        <w:t>وَأَقِيمُوا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َّلا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</w:t>
      </w:r>
    </w:p>
    <w:p>
      <w:pPr>
        <w:pStyle w:val="Normal"/>
        <w:spacing w:lineRule="auto" w:line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حَافِظُوا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َّلَوَا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َّلا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وُسْط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قُومُوا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لّ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نِت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 w:val="40"/>
          <w:szCs w:val="40"/>
          <w:rtl w:val="true"/>
        </w:rPr>
        <w:t>البقرة</w:t>
      </w:r>
      <w:r>
        <w:rPr>
          <w:rFonts w:cs="Traditional Arabic"/>
          <w:sz w:val="40"/>
          <w:szCs w:val="40"/>
        </w:rPr>
        <w:t>238</w:t>
      </w:r>
    </w:p>
    <w:p>
      <w:pPr>
        <w:pStyle w:val="Normal"/>
        <w:spacing w:lineRule="auto" w:line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قَد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فْلَح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زَك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وَذَكَ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ْ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بّ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صَل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 w:val="40"/>
          <w:szCs w:val="40"/>
          <w:rtl w:val="true"/>
        </w:rPr>
        <w:t>الأعلى</w:t>
      </w:r>
      <w:r>
        <w:rPr>
          <w:rFonts w:cs="Traditional Arabic"/>
          <w:sz w:val="40"/>
          <w:szCs w:val="40"/>
        </w:rPr>
        <w:t>14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rFonts w:cs="Traditional Arabic"/>
          <w:sz w:val="40"/>
          <w:szCs w:val="40"/>
        </w:rPr>
        <w:t>15</w:t>
      </w:r>
    </w:p>
    <w:p>
      <w:pPr>
        <w:pStyle w:val="Normal"/>
        <w:spacing w:lineRule="auto" w:line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وَأَقِيمُوا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َّلا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آتُوا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َّكَا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رْكَعُوا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ع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َّاكِع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 w:val="40"/>
          <w:szCs w:val="40"/>
          <w:rtl w:val="true"/>
        </w:rPr>
        <w:t>البقرة</w:t>
      </w:r>
      <w:r>
        <w:rPr>
          <w:rFonts w:cs="Traditional Arabic"/>
          <w:sz w:val="40"/>
          <w:szCs w:val="40"/>
        </w:rPr>
        <w:t>43</w:t>
      </w:r>
    </w:p>
    <w:p>
      <w:pPr>
        <w:pStyle w:val="Normal"/>
        <w:spacing w:lineRule="auto" w:line="360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ي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ُنَي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قِ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َّلَا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أْمُر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الْمَعْرُوف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نْه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ُنكَ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صْبِر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صَابَ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َلِ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زْ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أُمُو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 w:val="40"/>
          <w:szCs w:val="40"/>
          <w:rtl w:val="true"/>
        </w:rPr>
        <w:t>لقمان</w:t>
      </w:r>
      <w:r>
        <w:rPr>
          <w:rFonts w:cs="Traditional Arabic"/>
          <w:sz w:val="40"/>
          <w:szCs w:val="40"/>
        </w:rPr>
        <w:t>17</w:t>
      </w:r>
    </w:p>
    <w:p>
      <w:pPr>
        <w:pStyle w:val="Normal"/>
        <w:spacing w:lineRule="auto" w:line="360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وَقَرْ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ُيُوتِكُ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بَرَّجْ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بَرُّج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جَاهِلِيّ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أُو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أَقِمْ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َّلَا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آت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َّكَا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أَطِعْ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رَسُول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َّ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رِيد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يُذْهِب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كُ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ِّجْس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هْ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بَيْ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يُطَهِّرَ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طْهِيراً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زاب</w:t>
      </w:r>
      <w:r>
        <w:rPr>
          <w:rFonts w:cs="Traditional Arabic"/>
          <w:sz w:val="40"/>
          <w:szCs w:val="40"/>
        </w:rPr>
        <w:t>33</w:t>
      </w:r>
    </w:p>
    <w:p>
      <w:pPr>
        <w:pStyle w:val="Normal"/>
        <w:spacing w:lineRule="auto" w:line="360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وَأَقِ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َّلا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َرَفَي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َهَا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زُلَف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ِّ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يْ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حَسَنَا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ذْهِبْ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َّـيِّئَا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َلِ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ِكْر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لذَّاكِر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 w:val="40"/>
          <w:szCs w:val="40"/>
          <w:rtl w:val="true"/>
        </w:rPr>
        <w:t>هود</w:t>
      </w:r>
      <w:r>
        <w:rPr>
          <w:rFonts w:cs="Traditional Arabic"/>
          <w:sz w:val="40"/>
          <w:szCs w:val="40"/>
        </w:rPr>
        <w:t>114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وَجَعَلَن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بَارَك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يْ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ُن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أَوْصَان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الصَّلَا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زَّكَا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ُمْ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يّاً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يم</w:t>
      </w:r>
      <w:r>
        <w:rPr>
          <w:rFonts w:cs="Traditional Arabic"/>
          <w:sz w:val="40"/>
          <w:szCs w:val="40"/>
        </w:rPr>
        <w:t>31</w:t>
      </w:r>
    </w:p>
    <w:p>
      <w:pPr>
        <w:pStyle w:val="Normal"/>
        <w:spacing w:lineRule="auto" w:line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فَوَيْل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ِّلْمُصَلِّينَ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Cs w:val="40"/>
        </w:rPr>
        <w:t>4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الَّذ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لَاتِهِ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اهُونَ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Cs w:val="40"/>
        </w:rPr>
        <w:t>5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 w:val="40"/>
          <w:szCs w:val="40"/>
          <w:rtl w:val="true"/>
        </w:rPr>
        <w:t>الماعون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</w:rPr>
        <w:t>4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</w:rPr>
        <w:t>5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sz w:val="40"/>
          <w:szCs w:val="40"/>
        </w:rPr>
        <w:t>66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ه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اس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ح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ت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أخ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ت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ب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ص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ر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خرنا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ي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سر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ب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ر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بخ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اد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عد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طل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ط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sz w:val="40"/>
          <w:szCs w:val="40"/>
        </w:rPr>
        <w:t>67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ال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ار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أر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ت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وماً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68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الدع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و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د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لد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ُعليه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ادع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يب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أما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ياناً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sz w:val="40"/>
          <w:szCs w:val="40"/>
        </w:rPr>
        <w:t>69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ليحت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ب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ي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ولادك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 w:val="40"/>
          <w:szCs w:val="40"/>
          <w:rtl w:val="true"/>
        </w:rPr>
        <w:t>ال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 xml:space="preserve">]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ع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أخذ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ي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حم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دفع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sz w:val="40"/>
          <w:szCs w:val="40"/>
        </w:rPr>
        <w:t>70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تو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ك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أ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نج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لغ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ص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ص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ريتك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sz w:val="40"/>
          <w:szCs w:val="40"/>
        </w:rPr>
        <w:t>71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اتع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رت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ك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اس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ل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اد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ود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ك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ع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لحة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لاس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شى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sz w:val="40"/>
          <w:szCs w:val="40"/>
        </w:rPr>
        <w:t>72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اد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س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فهمو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حفظو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73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اشت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نيات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غي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ما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ج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شجيع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sz w:val="40"/>
          <w:szCs w:val="40"/>
        </w:rPr>
        <w:t>74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تخ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اد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قلب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ر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spacing w:lineRule="auto" w:line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ول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قلب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spacing w:lineRule="auto" w:line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رك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ح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اذ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يرح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د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الحر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إنقط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ذ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وم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ل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قظ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صلاة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م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ض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قة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رك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ذاب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دق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رح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نم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فأ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ولادك؟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sz w:val="40"/>
          <w:szCs w:val="40"/>
        </w:rPr>
        <w:t>75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فا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اد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خدام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تنا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و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د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عا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الع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هدى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rFonts w:cs="Traditional Arabic"/>
          <w:sz w:val="40"/>
          <w:szCs w:val="40"/>
          <w:rtl w:val="true"/>
        </w:rPr>
        <w:t>).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sz w:val="40"/>
          <w:szCs w:val="40"/>
        </w:rPr>
        <w:t>76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ا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اد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تها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spacing w:lineRule="auto" w:line="360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أ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ا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صر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ب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ا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ش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شاء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spacing w:lineRule="auto" w:line="360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ج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يا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ز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حر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جوا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جد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spacing w:lineRule="auto" w:line="360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د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خ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دف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سبة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spacing w:lineRule="auto" w:line="360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ه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إمنح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ا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نوم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ط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تيقا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spacing w:lineRule="auto" w:line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ث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ه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ا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غ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ميز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ش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راسة</w:t>
      </w:r>
    </w:p>
    <w:p>
      <w:pPr>
        <w:pStyle w:val="Normal"/>
        <w:spacing w:lineRule="auto" w:line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نا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احر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اد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يض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س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قت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تها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sz w:val="40"/>
          <w:szCs w:val="40"/>
        </w:rPr>
        <w:t>77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حا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م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ؤو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فس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دات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ك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امع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ع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ت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صلاة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ا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ئ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تم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خت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فس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ريق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يد</w:t>
      </w:r>
      <w:r>
        <w:rPr>
          <w:rFonts w:cs="Traditional Arabic"/>
          <w:sz w:val="40"/>
          <w:szCs w:val="40"/>
          <w:rtl w:val="true"/>
        </w:rPr>
        <w:t>..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cs="Traditional Arabic"/>
          <w:sz w:val="40"/>
          <w:szCs w:val="40"/>
          <w:rtl w:val="true"/>
        </w:rPr>
        <w:t>".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sz w:val="40"/>
          <w:szCs w:val="40"/>
        </w:rPr>
        <w:t>78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إ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لد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اض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ه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ا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أ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رأها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الأشرط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معها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ع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وماً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مثال</w:t>
      </w:r>
      <w:r>
        <w:rPr>
          <w:rFonts w:cs="Traditional Arabic"/>
          <w:sz w:val="40"/>
          <w:szCs w:val="40"/>
          <w:rtl w:val="true"/>
        </w:rPr>
        <w:t>: * (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اض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ذ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ذا</w:t>
      </w:r>
      <w:r>
        <w:rPr>
          <w:rFonts w:cs="Traditional Arabic"/>
          <w:sz w:val="40"/>
          <w:szCs w:val="40"/>
          <w:rtl w:val="true"/>
        </w:rPr>
        <w:t>..)</w:t>
      </w:r>
    </w:p>
    <w:p>
      <w:pPr>
        <w:pStyle w:val="Normal"/>
        <w:spacing w:lineRule="auto" w:line="360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     </w:t>
      </w:r>
      <w:r>
        <w:rPr>
          <w:rFonts w:cs="Traditional Arabic"/>
          <w:sz w:val="40"/>
          <w:szCs w:val="40"/>
          <w:rtl w:val="true"/>
        </w:rPr>
        <w:t>* (</w:t>
      </w:r>
      <w:r>
        <w:rPr>
          <w:rFonts w:cs="Traditional Arabic"/>
          <w:sz w:val="40"/>
          <w:sz w:val="40"/>
          <w:szCs w:val="40"/>
          <w:rtl w:val="true"/>
        </w:rPr>
        <w:t>عند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أ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طل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لو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ذا</w:t>
      </w:r>
      <w:r>
        <w:rPr>
          <w:rFonts w:cs="Traditional Arabic"/>
          <w:sz w:val="40"/>
          <w:szCs w:val="40"/>
          <w:rtl w:val="true"/>
        </w:rPr>
        <w:t>..)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      </w:t>
      </w:r>
      <w:r>
        <w:rPr>
          <w:rFonts w:cs="Traditional Arabic"/>
          <w:sz w:val="40"/>
          <w:szCs w:val="40"/>
          <w:rtl w:val="true"/>
        </w:rPr>
        <w:t>* (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ي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ؤث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ذا</w:t>
      </w:r>
      <w:r>
        <w:rPr>
          <w:rFonts w:cs="Traditional Arabic"/>
          <w:sz w:val="40"/>
          <w:szCs w:val="40"/>
          <w:rtl w:val="true"/>
        </w:rPr>
        <w:t>..).</w:t>
      </w:r>
    </w:p>
    <w:p>
      <w:pPr>
        <w:pStyle w:val="Normal"/>
        <w:spacing w:lineRule="auto" w:line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79</w:t>
      </w:r>
      <w:r>
        <w:rPr>
          <w:rFonts w:cs="Traditional Arabic"/>
          <w:sz w:val="40"/>
          <w:szCs w:val="40"/>
          <w:rtl w:val="true"/>
        </w:rPr>
        <w:t xml:space="preserve">- "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يداني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قا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يط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اد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ضو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ياً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اعة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spacing w:lineRule="auto" w:line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اب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طب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ياً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اب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فه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ه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يط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ع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وضو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لا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ام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ث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ل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ر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ضا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لوم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sz w:val="40"/>
          <w:szCs w:val="40"/>
        </w:rPr>
        <w:t>80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أو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اد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نا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دات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وماً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إق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صوصاً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sz w:val="40"/>
          <w:szCs w:val="40"/>
        </w:rPr>
        <w:t>81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احض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ولاد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شرط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ح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فاته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القبر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الجنة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النار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ي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ت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ض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غس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كفي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حد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رك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د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صلا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sz w:val="40"/>
          <w:szCs w:val="40"/>
        </w:rPr>
        <w:t>82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ها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د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تل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خا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زل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يض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فر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ارة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أ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ختبارات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أ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جاز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هر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اربه</w:t>
      </w:r>
      <w:r>
        <w:rPr>
          <w:rFonts w:cs="Traditional Arabic"/>
          <w:sz w:val="40"/>
          <w:szCs w:val="40"/>
          <w:rtl w:val="true"/>
        </w:rPr>
        <w:t>).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sz w:val="40"/>
          <w:szCs w:val="40"/>
        </w:rPr>
        <w:t>83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خ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ش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ق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اد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ع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صلاة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تا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در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ب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حرام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بالتا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ك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كع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فسه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sz w:val="40"/>
          <w:szCs w:val="40"/>
        </w:rPr>
        <w:t>84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استعن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ب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ز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rFonts w:cs="Traditional Arabic"/>
          <w:sz w:val="40"/>
          <w:szCs w:val="40"/>
          <w:rtl w:val="true"/>
        </w:rPr>
        <w:t>:[</w:t>
      </w:r>
      <w:r>
        <w:rPr>
          <w:rFonts w:cs="Traditional Arabic"/>
          <w:sz w:val="40"/>
          <w:sz w:val="40"/>
          <w:szCs w:val="40"/>
          <w:rtl w:val="true"/>
        </w:rPr>
        <w:t>الجد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الجدة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العم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العمة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الخادم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نحوهم</w:t>
      </w:r>
      <w:r>
        <w:rPr>
          <w:rFonts w:cs="Traditional Arabic"/>
          <w:sz w:val="40"/>
          <w:szCs w:val="40"/>
          <w:rtl w:val="true"/>
        </w:rPr>
        <w:t xml:space="preserve">] </w:t>
      </w:r>
      <w:r>
        <w:rPr>
          <w:rFonts w:cs="Traditional Arabic"/>
          <w:sz w:val="40"/>
          <w:sz w:val="40"/>
          <w:szCs w:val="40"/>
          <w:rtl w:val="true"/>
        </w:rPr>
        <w:t>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اه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و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اد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sz w:val="40"/>
          <w:szCs w:val="40"/>
        </w:rPr>
        <w:t>85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ذه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ف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ف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ت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اجئ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وء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تق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ضائ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ت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وي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اح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جم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ش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خ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ض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ف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فاف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قفك؟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ب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ذ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طل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ت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غ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توض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ص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خرتم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احذ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بنتك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ص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عنا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فتنطب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rFonts w:cs="Traditional Arabic"/>
          <w:sz w:val="40"/>
          <w:szCs w:val="40"/>
          <w:rtl w:val="true"/>
        </w:rPr>
        <w:t>:{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وَيْل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ِّلْمُصَلِّينَ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Cs w:val="40"/>
        </w:rPr>
        <w:t>4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الَّذ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لَاتِهِ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اهُونَ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Cs w:val="40"/>
        </w:rPr>
        <w:t>5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الماعون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</w:rPr>
        <w:t>4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</w:rPr>
        <w:t>5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انتب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عصي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spacing w:lineRule="auto" w:line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ر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نت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فل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sz w:val="40"/>
          <w:szCs w:val="40"/>
        </w:rPr>
        <w:t>86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ا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د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بير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أنثى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شج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خو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ث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ل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ثي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ياناً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sz w:val="40"/>
          <w:szCs w:val="40"/>
        </w:rPr>
        <w:t>87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تا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ف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تي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ائراً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>:"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خ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فسه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40"/>
          <w:szCs w:val="40"/>
        </w:rPr>
        <w:footnoteReference w:customMarkFollows="1" w:id="5"/>
        <w:t>(</w:t>
      </w:r>
      <w:r>
        <w:rPr>
          <w:rStyle w:val="FootnoteCharacters"/>
          <w:rFonts w:cs="Traditional Arabic"/>
          <w:sz w:val="40"/>
          <w:szCs w:val="40"/>
        </w:rPr>
        <w:t>4</w:t>
      </w:r>
      <w:r>
        <w:rPr>
          <w:rStyle w:val="FootnoteCharacters"/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ش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دك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أ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ول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sz w:val="40"/>
          <w:szCs w:val="40"/>
        </w:rPr>
        <w:t>88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ظ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غ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ف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ل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ب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و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باد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رى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كتلا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الصدقة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أ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رة</w:t>
      </w:r>
      <w:r>
        <w:rPr>
          <w:rFonts w:cs="Traditional Arabic"/>
          <w:sz w:val="40"/>
          <w:szCs w:val="40"/>
          <w:rtl w:val="true"/>
        </w:rPr>
        <w:t>...</w:t>
      </w:r>
      <w:r>
        <w:rPr>
          <w:rFonts w:cs="Traditional Arabic"/>
          <w:sz w:val="40"/>
          <w:sz w:val="40"/>
          <w:szCs w:val="40"/>
          <w:rtl w:val="true"/>
        </w:rPr>
        <w:t>إلخ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89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ولادك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ها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عض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عر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ج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sz w:val="40"/>
          <w:szCs w:val="40"/>
        </w:rPr>
        <w:t>90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ه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نع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ب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وفاة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طلاق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سفر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ظر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و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اد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حتج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ي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ب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لأن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ؤو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اد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جو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ائباً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ب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ه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وفاة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طلاق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مرض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ظر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</w:t>
      </w:r>
      <w:r>
        <w:rPr>
          <w:rFonts w:cs="Traditional Arabic"/>
          <w:sz w:val="40"/>
          <w:szCs w:val="40"/>
          <w:rtl w:val="true"/>
        </w:rPr>
        <w:t>).</w:t>
      </w:r>
    </w:p>
    <w:p>
      <w:pPr>
        <w:pStyle w:val="Normal"/>
        <w:spacing w:lineRule="auto" w:line="360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91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ابح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جع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الس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يار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spacing w:lineRule="auto" w:line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ال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ا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تز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لت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ارت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ح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ا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تدعو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ستمرار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الأ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ول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كور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sz w:val="40"/>
          <w:szCs w:val="40"/>
        </w:rPr>
        <w:t>92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يمة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ردد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حا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ت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لية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ه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تنج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بإذ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و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اد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اد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ش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أج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ا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كا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أ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اه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ا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ك</w:t>
      </w:r>
      <w:r>
        <w:rPr>
          <w:rFonts w:cs="Traditional Arabic"/>
          <w:sz w:val="40"/>
          <w:szCs w:val="40"/>
          <w:rtl w:val="true"/>
        </w:rPr>
        <w:t xml:space="preserve">.       </w:t>
      </w:r>
    </w:p>
    <w:p>
      <w:pPr>
        <w:pStyle w:val="Normal"/>
        <w:jc w:val="left"/>
        <w:rPr>
          <w:rFonts w:cs="Times New Roman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sectPr>
      <w:footnotePr>
        <w:numFmt w:val="decimal"/>
      </w:footnotePr>
      <w:type w:val="nextPage"/>
      <w:pgSz w:w="11906" w:h="16838"/>
      <w:pgMar w:left="1588" w:right="1588" w:gutter="0" w:header="0" w:top="1588" w:footer="0" w:bottom="158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32"/>
          <w:szCs w:val="32"/>
        </w:rPr>
        <w:t>1</w:t>
      </w:r>
      <w:r>
        <w:rPr>
          <w:rStyle w:val="FootnoteCharacters"/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د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ذ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32"/>
          <w:szCs w:val="32"/>
        </w:rPr>
        <w:t>2</w:t>
      </w:r>
      <w:r>
        <w:rPr>
          <w:rStyle w:val="FootnoteCharacters"/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قت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تي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لفض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32"/>
          <w:szCs w:val="32"/>
        </w:rPr>
        <w:t>3</w:t>
      </w:r>
      <w:r>
        <w:rPr>
          <w:rStyle w:val="FootnoteCharacters"/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د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ه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518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245</w:t>
      </w:r>
      <w:r>
        <w:rPr>
          <w:rFonts w:cs="Traditional Arabic"/>
          <w:sz w:val="32"/>
          <w:szCs w:val="32"/>
          <w:rtl w:val="true"/>
        </w:rPr>
        <w:t xml:space="preserve"> .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32"/>
          <w:szCs w:val="32"/>
        </w:rPr>
        <w:t>4</w:t>
      </w:r>
      <w:r>
        <w:rPr>
          <w:rStyle w:val="FootnoteCharacters"/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خ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3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14</w:t>
      </w:r>
      <w:r>
        <w:rPr>
          <w:rFonts w:cs="Traditional Arabic"/>
          <w:sz w:val="32"/>
          <w:szCs w:val="32"/>
          <w:rtl w:val="true"/>
        </w:rPr>
        <w:t xml:space="preserve"> .</w:t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9T10:42:00Z</dcterms:created>
  <dc:creator>a</dc:creator>
  <dc:description/>
  <cp:keywords/>
  <dc:language>en-US</dc:language>
  <cp:lastModifiedBy>***</cp:lastModifiedBy>
  <dcterms:modified xsi:type="dcterms:W3CDTF">2005-05-08T21:37:00Z</dcterms:modified>
  <cp:revision>21</cp:revision>
  <dc:subject/>
  <dc:title>92طريقة لتعويد أولادك على الصلاة</dc:title>
</cp:coreProperties>
</file>