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60" w:right="0" w:hanging="0"/>
        <w:jc w:val="center"/>
        <w:rPr>
          <w:color w:val="CC0000"/>
          <w:sz w:val="72"/>
          <w:szCs w:val="72"/>
        </w:rPr>
      </w:pPr>
      <w:r>
        <w:rPr>
          <w:rFonts w:eastAsia="AGA Arabesque" w:cs="AGA Arabesque" w:ascii="AGA Arabesque" w:hAnsi="AGA Arabesque"/>
          <w:color w:val="CC0000"/>
          <w:sz w:val="72"/>
          <w:szCs w:val="72"/>
        </w:rPr>
        <w:t></w:t>
      </w:r>
    </w:p>
    <w:p>
      <w:pPr>
        <w:pStyle w:val="Normal"/>
        <w:spacing w:lineRule="auto" w:line="480"/>
        <w:ind w:left="1260" w:right="0" w:hanging="0"/>
        <w:jc w:val="left"/>
        <w:rPr>
          <w:b/>
          <w:b/>
          <w:bCs/>
        </w:rPr>
      </w:pPr>
      <w:r>
        <w:rPr>
          <w:b/>
          <w:b/>
          <w:bCs/>
          <w:color w:val="CC0000"/>
          <w:u w:val="single"/>
          <w:rtl w:val="true"/>
        </w:rPr>
        <w:t>الموضوع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  </w:t>
      </w:r>
      <w:r>
        <w:rPr>
          <w:b/>
          <w:b/>
          <w:bCs/>
          <w:color w:val="CC0000"/>
          <w:u w:val="single"/>
          <w:rtl w:val="true"/>
        </w:rPr>
        <w:t>الصفحة</w:t>
      </w:r>
    </w:p>
    <w:p>
      <w:pPr>
        <w:pStyle w:val="Normal"/>
        <w:numPr>
          <w:ilvl w:val="0"/>
          <w:numId w:val="1"/>
        </w:numPr>
        <w:spacing w:lineRule="auto" w:line="480"/>
        <w:ind w:left="12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قدمة                                                                                                                                   </w:t>
      </w:r>
      <w:r>
        <w:rPr>
          <w:b/>
          <w:bCs/>
        </w:rPr>
        <w:t>3</w:t>
      </w:r>
    </w:p>
    <w:p>
      <w:pPr>
        <w:pStyle w:val="Normal"/>
        <w:numPr>
          <w:ilvl w:val="0"/>
          <w:numId w:val="1"/>
        </w:numPr>
        <w:spacing w:lineRule="auto" w:line="480"/>
        <w:ind w:left="12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ريقة فتح الرّوابِط                                                                                                                  </w:t>
      </w:r>
      <w:r>
        <w:rPr>
          <w:b/>
          <w:bCs/>
        </w:rPr>
        <w:t>7</w:t>
      </w:r>
    </w:p>
    <w:p>
      <w:pPr>
        <w:pStyle w:val="Normal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لفصل الأول </w:t>
      </w:r>
      <w:r>
        <w:rPr>
          <w:b/>
          <w:bCs/>
          <w:color w:val="333399"/>
          <w:sz w:val="28"/>
          <w:szCs w:val="28"/>
          <w:rtl w:val="true"/>
        </w:rPr>
        <w:t xml:space="preserve">: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فتاوى في بيان ضلالات الروافِض وكُفر عقائدهم</w:t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الرافضة أو الشيعة كفار ؟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</w:t>
      </w:r>
      <w:r>
        <w:rPr>
          <w:b/>
          <w:bCs/>
        </w:rPr>
        <w:t>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ض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ح مخاطر الرافض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حُـكم مصاحبة الرافضة ؟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</w:t>
      </w:r>
      <w:r>
        <w:rPr>
          <w:b/>
          <w:bCs/>
        </w:rPr>
        <w:t>1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صاحبة أهل البدع والزندق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</w:t>
      </w:r>
      <w:r>
        <w:rPr>
          <w:b/>
          <w:bCs/>
        </w:rPr>
        <w:t>1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</w:t>
      </w:r>
      <w:r>
        <w:rPr>
          <w:b/>
          <w:b/>
          <w:bCs/>
          <w:rtl w:val="true"/>
        </w:rPr>
        <w:t xml:space="preserve"> أ</w:t>
      </w:r>
      <w:r>
        <w:rPr>
          <w:b/>
          <w:b/>
          <w:bCs/>
          <w:rtl w:val="true"/>
        </w:rPr>
        <w:t>ك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 طعام الراف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يوزع في عاشوراء</w:t>
      </w:r>
      <w:r>
        <w:rPr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1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 يكره الشيع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هرير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ـ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؟                                                                         </w:t>
      </w:r>
      <w:r>
        <w:rPr>
          <w:b/>
          <w:bCs/>
        </w:rPr>
        <w:t>1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مي شيعي فكيف أدعوه ؟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</w:t>
      </w:r>
      <w:r>
        <w:rPr>
          <w:b/>
          <w:bCs/>
        </w:rPr>
        <w:t>1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صحة 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نا مسلمين شيعة كنا أم سنة فلا فرق؟</w:t>
      </w:r>
      <w:r>
        <w:rPr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1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 أهدي شيعيّا ليصبح سنيّا ؟</w:t>
      </w:r>
      <w:r>
        <w:rPr>
          <w:b/>
          <w:b/>
          <w:bCs/>
          <w:rtl w:val="true"/>
        </w:rPr>
        <w:t xml:space="preserve">                                                                                             </w:t>
      </w:r>
      <w:r>
        <w:rPr>
          <w:b/>
          <w:bCs/>
        </w:rPr>
        <w:t>1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تجوز للمرأة مصاحبة النصرانيات والشيعيات ؟</w:t>
      </w:r>
      <w:r>
        <w:rPr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2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دفن الشيعي في مقابر المسلمين إذا لم يؤمن بتحريف القرآن ولم يسب الصحابة ؟</w:t>
      </w:r>
      <w:r>
        <w:rPr>
          <w:b/>
          <w:b/>
          <w:bCs/>
          <w:rtl w:val="true"/>
        </w:rPr>
        <w:t xml:space="preserve">                   </w:t>
      </w:r>
      <w:r>
        <w:rPr>
          <w:b/>
          <w:bCs/>
        </w:rPr>
        <w:t>2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تولّي الشيعي لمنصِب الإشراف في منتديات أهل السُنّة ؟</w:t>
      </w:r>
      <w:r>
        <w:rPr>
          <w:b/>
          <w:b/>
          <w:bCs/>
          <w:rtl w:val="true"/>
        </w:rPr>
        <w:t xml:space="preserve">                                                   </w:t>
      </w:r>
      <w:r>
        <w:rPr>
          <w:b/>
          <w:bCs/>
        </w:rPr>
        <w:t>2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 الدراسة في مدرسة شيعية وتحرف القرآن ؟</w:t>
      </w:r>
      <w:r>
        <w:rPr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2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 تكفير المعين من الشيع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</w:t>
      </w:r>
      <w:r>
        <w:rPr>
          <w:b/>
          <w:bCs/>
        </w:rPr>
        <w:t>2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 أعامل والدي وهما شيعيان وأنا دخلت مذهب أهل السنة</w:t>
      </w:r>
      <w:r>
        <w:rPr>
          <w:b/>
          <w:b/>
          <w:bCs/>
          <w:rtl w:val="true"/>
        </w:rPr>
        <w:t xml:space="preserve">                                                         </w:t>
      </w:r>
      <w:r>
        <w:rPr>
          <w:b/>
          <w:bCs/>
        </w:rPr>
        <w:t>2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السلام على الرافضي ؟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Cs/>
        </w:rPr>
        <w:t>2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 يُعامَل الجار الرافضي ؟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</w:t>
      </w:r>
      <w:r>
        <w:rPr>
          <w:b/>
          <w:bCs/>
        </w:rPr>
        <w:t>2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افضة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أهل السنة لا يعظمون حرمات الأنبياء</w:t>
      </w:r>
      <w:r>
        <w:rPr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3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أن يدخَل الروافِض الحرمين ؟</w:t>
      </w:r>
      <w:r>
        <w:rPr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3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ه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الحدود الت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نسمح للشيعة بها كي يتناقشوا مع أهل السُنّة حول عقائدهم ؟</w:t>
      </w:r>
      <w:r>
        <w:rPr>
          <w:b/>
          <w:b/>
          <w:bCs/>
          <w:rtl w:val="true"/>
        </w:rPr>
        <w:t xml:space="preserve">                                </w:t>
      </w:r>
      <w:r>
        <w:rPr>
          <w:b/>
          <w:bCs/>
        </w:rPr>
        <w:t>3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كم بعمل تحالف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سلامي سني وشيعي قائم على أساس الشهادتين والقرآن الكريم ؟</w:t>
      </w:r>
      <w:r>
        <w:rPr>
          <w:b/>
          <w:b/>
          <w:bCs/>
          <w:rtl w:val="true"/>
        </w:rPr>
        <w:t xml:space="preserve">                       </w:t>
      </w:r>
      <w:r>
        <w:rPr>
          <w:b/>
          <w:bCs/>
        </w:rPr>
        <w:t>4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ذا يع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خُم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د الشيعة وعند السنة ؟</w:t>
      </w:r>
      <w:r>
        <w:rPr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4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 يتمّ التفريق بين أهل السُـنّـة والشيعة و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باضية وغيرها مِـن المذاهب ؟</w:t>
      </w:r>
      <w:r>
        <w:rPr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4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ول متقدم لها زوج شيعي وهي سنيّة فهل لها قبوله زوجاً</w:t>
      </w:r>
      <w:r>
        <w:rPr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4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 لعن الشيعة والروافض ولعن المعين والحكم بالكفر للجميع</w:t>
      </w:r>
      <w:r>
        <w:rPr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4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اتباع الشيعة وترديد أذانهم ؟</w:t>
      </w:r>
      <w:r>
        <w:rPr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4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تشفت أنّ صديقتي شيعية ، فهل آثَم إذا لم أصارحها بعدم رغبتي في وجودها ؟</w:t>
      </w:r>
      <w:r>
        <w:rPr>
          <w:b/>
          <w:b/>
          <w:bCs/>
          <w:rtl w:val="true"/>
        </w:rPr>
        <w:t xml:space="preserve">                                 </w:t>
      </w:r>
      <w:r>
        <w:rPr>
          <w:b/>
          <w:bCs/>
        </w:rPr>
        <w:t>4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 من يساند الشيعة ويدافع عنهم ؟</w:t>
      </w:r>
      <w:r>
        <w:rPr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4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حكم سماع أو رؤية عزاء الشيعة ؟</w:t>
      </w:r>
      <w:r>
        <w:rPr>
          <w:b/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Cs/>
        </w:rPr>
        <w:t>5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ريد دعوة أحد الشيعة إلى الإسلام فكيف أبيّن له بطلان مذهبه ؟</w:t>
      </w:r>
      <w:r>
        <w:rPr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للمسلم السني زيارة مزارات الشيعة ؟ وما حُكم الدعاء لدولة إيران؟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                                  </w:t>
      </w:r>
      <w:r>
        <w:rPr>
          <w:b/>
          <w:bCs/>
        </w:rPr>
        <w:t>5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باضة و الروافض يشاركونا مصلانا و تصدينا لهم فما رأي فضيلتكم</w:t>
      </w:r>
      <w:r>
        <w:rPr>
          <w:b/>
          <w:b/>
          <w:bCs/>
          <w:rtl w:val="true"/>
        </w:rPr>
        <w:t xml:space="preserve">                                              </w:t>
      </w:r>
      <w:r>
        <w:rPr>
          <w:b/>
          <w:bCs/>
        </w:rPr>
        <w:t>5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رأيكم بعبار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ستُ سنيًا، ولستُ شيعيًا، ولا أنتمي لأي فرقة من الفرق الإسلام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                       </w:t>
      </w:r>
      <w:r>
        <w:rPr>
          <w:b/>
          <w:bCs/>
        </w:rPr>
        <w:t>5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وافِض يدّعون أنّ يزيد بن معاوية ليس صحابيا وأنه قتل الحسين</w:t>
      </w:r>
      <w:r>
        <w:rPr>
          <w:b/>
          <w:b/>
          <w:bCs/>
          <w:rtl w:val="true"/>
        </w:rPr>
        <w:t xml:space="preserve">                                                 </w:t>
      </w:r>
      <w:r>
        <w:rPr>
          <w:b/>
          <w:bCs/>
        </w:rPr>
        <w:t>6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أن أدعي على الروافض لأنهم يقومون بـِـإيذائنا ؟</w:t>
      </w:r>
      <w:r>
        <w:rPr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6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 أشد خطرا على المسلمين الروافض أم الإسرائلي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 ؟</w:t>
      </w:r>
      <w:r>
        <w:rPr>
          <w:b/>
          <w:b/>
          <w:bCs/>
          <w:rtl w:val="true"/>
        </w:rPr>
        <w:t xml:space="preserve">                                                              </w:t>
      </w:r>
      <w:r>
        <w:rPr>
          <w:b/>
          <w:bCs/>
        </w:rPr>
        <w:t>6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د على مَن يقول أنّ الروافض مسلمون وأنه لا صحة لِما يروى عنهم أنهم يسبون الصحابة</w:t>
      </w:r>
      <w:r>
        <w:rPr>
          <w:b/>
          <w:b/>
          <w:bCs/>
          <w:rtl w:val="true"/>
        </w:rPr>
        <w:t xml:space="preserve">                 </w:t>
      </w:r>
      <w:r>
        <w:rPr>
          <w:b/>
          <w:bCs/>
        </w:rPr>
        <w:t>6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مت أن بعض فرق الروافض يحبون ابن ملجم</w:t>
      </w:r>
      <w:r>
        <w:rPr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6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الفرَح بنجاح أحد زعماء الروافض ؟</w:t>
      </w:r>
      <w:r>
        <w:rPr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6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ذا يقصد الروافض بكلم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لهم عجل فرج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                                                                     </w:t>
      </w:r>
      <w:r>
        <w:rPr>
          <w:b/>
          <w:bCs/>
        </w:rPr>
        <w:t>7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حكم قول أخي للروافض ؟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</w:t>
      </w:r>
      <w:r>
        <w:rPr>
          <w:b/>
          <w:bCs/>
        </w:rPr>
        <w:t>7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يجوز أن يدعو المسلم على الروافض ف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م زدهم شركًا ب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                                     </w:t>
      </w:r>
      <w:r>
        <w:rPr>
          <w:b/>
          <w:bCs/>
        </w:rPr>
        <w:t>7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مر خطير ماذا نفعل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محاولة الرافضة تشويه كُتُب الس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7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ذهب آل البيت بين السنة والرافض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 يأخذ أهل السنة بمذهب آل البيت؟</w:t>
      </w:r>
      <w:r>
        <w:rPr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7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 لا يذكر أهل السنة حديث العترة</w:t>
      </w:r>
      <w:r>
        <w:rPr>
          <w:b/>
          <w:b/>
          <w:bCs/>
          <w:rtl w:val="true"/>
        </w:rPr>
        <w:t xml:space="preserve"> ؟                                                                                   </w:t>
      </w:r>
      <w:r>
        <w:rPr>
          <w:b/>
          <w:bCs/>
        </w:rPr>
        <w:t>10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ريد التأكّد مِن صحّة أحاديث يستشهد بها الرافضة في سبّ معاوية</w:t>
      </w:r>
      <w:r>
        <w:rPr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10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 علينا احترام الرافضة ؟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109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 لديه محل ديكورات فهل يجوز له أن يقوم بعمل ديكورات لإحدى حسينيات الرافضة ؟</w:t>
      </w:r>
      <w:r>
        <w:rPr>
          <w:b/>
          <w:b/>
          <w:bCs/>
          <w:rtl w:val="true"/>
        </w:rPr>
        <w:t xml:space="preserve">                  </w:t>
      </w:r>
      <w:r>
        <w:rPr>
          <w:b/>
          <w:bCs/>
        </w:rPr>
        <w:t>11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افضة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 أهل السُنّة حرّفوا القرآن الكريم</w:t>
      </w:r>
      <w:r>
        <w:rPr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11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حكم مجالسة الرافض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</w:t>
      </w:r>
      <w:r>
        <w:rPr>
          <w:b/>
          <w:bCs/>
        </w:rPr>
        <w:t>12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الدعاء على الرافضة؟</w:t>
      </w:r>
      <w:r>
        <w:rPr>
          <w:b/>
          <w:b/>
          <w:bCs/>
          <w:rtl w:val="true"/>
        </w:rPr>
        <w:t xml:space="preserve">                                                                                           </w:t>
      </w:r>
      <w:r>
        <w:rPr>
          <w:b/>
          <w:bCs/>
        </w:rPr>
        <w:t>12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صحة حديث في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قال لهم الرافضة ، فإن أدركتهم فجاهدهم فإنهم مشركون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                              </w:t>
      </w:r>
      <w:r>
        <w:rPr>
          <w:b/>
          <w:bCs/>
        </w:rPr>
        <w:t>12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افضة يطعنون في عمر لأنه غاب عنه أحاديث الاستئذان والتيمم</w:t>
      </w:r>
      <w:r>
        <w:rPr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12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افضة يثيرون الشبهات ويسألون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 قتل الحس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12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 نجمع بين حِفظ الله للقرآن وبين ما أحدثه الرافضة مِن تحريف ؟</w:t>
      </w:r>
      <w:r>
        <w:rPr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13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زوجت فتاة من الشيعة ، ولكني اكتشفت أنهم استعملوا معي التقية ، وهم من النصيرية ، فما أفعل ؟</w:t>
      </w:r>
      <w:r>
        <w:rPr>
          <w:b/>
          <w:b/>
          <w:bCs/>
          <w:rtl w:val="true"/>
        </w:rPr>
        <w:t xml:space="preserve">      </w:t>
      </w:r>
      <w:r>
        <w:rPr>
          <w:b/>
          <w:bCs/>
        </w:rPr>
        <w:t>13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عدم تكفير الشيعة الرافضة يعتبر من نواقض الإسلام ؟ وهل يُكفّر عامتهم ؟</w:t>
      </w:r>
      <w:r>
        <w:rPr>
          <w:b/>
          <w:b/>
          <w:bCs/>
          <w:rtl w:val="true"/>
        </w:rPr>
        <w:t xml:space="preserve">                                </w:t>
      </w:r>
      <w:r>
        <w:rPr>
          <w:b/>
          <w:bCs/>
        </w:rPr>
        <w:t>13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ة ليس فيها مشركين وأن جميع من فيها يدخلون الجنة  وأن كل من أسلم يدخل الجنة</w:t>
      </w:r>
      <w:r>
        <w:rPr>
          <w:b/>
          <w:b/>
          <w:bCs/>
          <w:rtl w:val="true"/>
        </w:rPr>
        <w:t xml:space="preserve">          </w:t>
      </w:r>
      <w:r>
        <w:rPr>
          <w:b/>
          <w:bCs/>
        </w:rPr>
        <w:t>13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ميني يقول أنّ الرسول لم يحقق العدالة وإنما يحققها المهدي فكيف يُردّ عليه ؟</w:t>
      </w:r>
      <w:r>
        <w:rPr>
          <w:b/>
          <w:b/>
          <w:bCs/>
          <w:rtl w:val="true"/>
        </w:rPr>
        <w:t xml:space="preserve">                             </w:t>
      </w:r>
      <w:r>
        <w:rPr>
          <w:b/>
          <w:bCs/>
        </w:rPr>
        <w:t>14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قرؤون آياتٍ معيّنة آلاف المرات بدعوى قضاء الحوائج 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14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افضة يقولون أن حلاوة العسل نشأت مِن ذكر اسم الرسول وآل بيته ؟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</w:rPr>
        <w:t>14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 وعاقبة من غير حرفا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 زاد حرفا بالقرآن الكريم</w:t>
      </w:r>
      <w:r>
        <w:rPr>
          <w:b/>
          <w:b/>
          <w:bCs/>
          <w:rtl w:val="true"/>
        </w:rPr>
        <w:t xml:space="preserve">                                                       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5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ريد أن أس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ل عن مذهب الزيدية ؟</w:t>
      </w:r>
      <w:r>
        <w:rPr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152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بهات متعلقة بالإمام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ن السنة والرافضة</w:t>
      </w:r>
      <w:r>
        <w:rPr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15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حتجّ الرافضة بحديث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كنت مولاه ، فعلي مولاه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                                                           </w:t>
      </w:r>
      <w:r>
        <w:rPr>
          <w:b/>
          <w:bCs/>
        </w:rPr>
        <w:t>18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وز لعن كبار الرافضة مثل مقتدى الصدر ؟</w:t>
      </w:r>
      <w:r>
        <w:rPr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18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فتْح قِسم بالمنتدى لتبيين ضلالات الرافِضة سبب لتفريق المسلمين ؟</w:t>
      </w:r>
      <w:r>
        <w:rPr>
          <w:b/>
          <w:b/>
          <w:bCs/>
          <w:rtl w:val="true"/>
        </w:rPr>
        <w:t xml:space="preserve">                                         </w:t>
      </w:r>
      <w:r>
        <w:rPr>
          <w:b/>
          <w:bCs/>
        </w:rPr>
        <w:t>185</w:t>
      </w:r>
      <w:r>
        <w:rPr>
          <w:b/>
          <w:bCs/>
          <w:rtl w:val="true"/>
        </w:rPr>
        <w:t xml:space="preserve">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حُـكم اتخاذ الشيعة أصدقاء ؟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Cs/>
        </w:rPr>
        <w:t>18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َن كان يقصِد صلى الله عليه وسلم في 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بهم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لا مؤمن ولا يبغضهم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لا مناف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                </w:t>
      </w:r>
      <w:r>
        <w:rPr>
          <w:b/>
          <w:bCs/>
        </w:rPr>
        <w:t>18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 هو الإمام الثاني عشر الذي يتكلم عنه الشيع</w:t>
      </w:r>
      <w:r>
        <w:rPr>
          <w:b/>
          <w:b/>
          <w:bCs/>
          <w:rtl w:val="true"/>
        </w:rPr>
        <w:t xml:space="preserve">ة                                                                      </w:t>
      </w:r>
      <w:r>
        <w:rPr>
          <w:b/>
          <w:bCs/>
        </w:rPr>
        <w:t>19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دعي الشيعة صحة حديث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إذا رأيتم معاوية على منبري فاقتلو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ا الرد عليهم؟</w:t>
      </w:r>
      <w:r>
        <w:rPr>
          <w:b/>
          <w:b/>
          <w:bCs/>
          <w:rtl w:val="true"/>
        </w:rPr>
        <w:t xml:space="preserve">                         </w:t>
      </w:r>
      <w:r>
        <w:rPr>
          <w:b/>
          <w:bCs/>
        </w:rPr>
        <w:t>19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حكم إجابة دعوة أهل البدع كالصوفية والشيعة لحضور ولائم الطعام أو ولائم الأعر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               </w:t>
      </w:r>
      <w:r>
        <w:rPr>
          <w:b/>
          <w:bCs/>
        </w:rPr>
        <w:t>19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صِحة روا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دعا عمر بالحطب والنار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تخرجن إلى البيعة أو لأحرقنها على من فيها</w:t>
      </w:r>
      <w:r>
        <w:rPr>
          <w:b/>
          <w:bCs/>
          <w:rtl w:val="true"/>
        </w:rPr>
        <w:t xml:space="preserve">)            </w:t>
      </w:r>
      <w:r>
        <w:rPr>
          <w:b/>
          <w:bCs/>
        </w:rPr>
        <w:t>19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 هم 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باضية ؟ وهل يصح أن نقول عنهم أنهم كفار أو الشيعة عامة أم نقول إنهم فرق عاصية ؟</w:t>
      </w:r>
      <w:r>
        <w:rPr>
          <w:b/>
          <w:b/>
          <w:bCs/>
          <w:rtl w:val="true"/>
        </w:rPr>
        <w:t xml:space="preserve">        </w:t>
      </w:r>
      <w:r>
        <w:rPr>
          <w:b/>
          <w:bCs/>
        </w:rPr>
        <w:t>19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جِب على السُنّي بُغض الروافِض ؟</w:t>
      </w:r>
      <w:r>
        <w:rPr>
          <w:b/>
          <w:b/>
          <w:bCs/>
          <w:rtl w:val="true"/>
        </w:rPr>
        <w:t xml:space="preserve">                                                                                  </w:t>
      </w:r>
      <w:r>
        <w:rPr>
          <w:b/>
          <w:bCs/>
        </w:rPr>
        <w:t>19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بهات رافضية حول تحريف القرآن</w:t>
      </w:r>
      <w:r>
        <w:rPr>
          <w:b/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Cs/>
        </w:rPr>
        <w:t>19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عض السلف كانوا يذمّون معاوية ومَن قاتلَ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ّا بن أبي طال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ل هُم مِن الشيعة ؟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Cs/>
        </w:rPr>
        <w:t>20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 مناداة الرافضي أخي أو الرافضية أختي</w:t>
      </w:r>
      <w:r>
        <w:rPr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</w:rPr>
        <w:t>20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ؤال من رافض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 تستحي عائشة من عمر وتخرج لقتال علي ؟</w:t>
      </w:r>
      <w:r>
        <w:rPr>
          <w:b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20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تجوز المشاركة منتدى شيعي كي أدافع عن الصحابة؟</w:t>
      </w:r>
      <w:r>
        <w:rPr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2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خلافة أبو بكر رضي الله عنه مخالفة للقرآن والسنة ؟</w:t>
      </w:r>
      <w:r>
        <w:rPr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21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انت شيعية واهتدت وتخفى ذلك وتسأل كيف تتصرف مع ابنتها الصغيرة حتى تعلمها الدين الصحيح؟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</w:rPr>
        <w:t>21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0"/>
        <w:jc w:val="left"/>
        <w:rPr/>
      </w:pPr>
      <w:r>
        <w:rPr>
          <w:b/>
          <w:b/>
          <w:bCs/>
          <w:rtl w:val="true"/>
        </w:rPr>
        <w:t>تقول أنها تكره معاوية ويزيد والزبير وطلحة ، وتريد أدلّة تثبِت عدْل الصحابة</w:t>
      </w:r>
      <w:r>
        <w:rPr>
          <w:b/>
          <w:b/>
          <w:bCs/>
          <w:rtl w:val="true"/>
        </w:rPr>
        <w:t xml:space="preserve">                                  </w:t>
      </w:r>
      <w:r>
        <w:rPr>
          <w:b/>
          <w:bCs/>
        </w:rPr>
        <w:t>21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لفصل الثاني </w:t>
      </w:r>
      <w:r>
        <w:rPr>
          <w:b/>
          <w:bCs/>
          <w:color w:val="333399"/>
          <w:sz w:val="28"/>
          <w:szCs w:val="28"/>
          <w:rtl w:val="true"/>
        </w:rPr>
        <w:t xml:space="preserve">: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حِوار مع رافض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333399"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</w:t>
      </w:r>
      <w:r>
        <w:rPr>
          <w:b/>
          <w:bCs/>
          <w:rtl w:val="true"/>
        </w:rPr>
        <w:t xml:space="preserve">-     </w:t>
      </w:r>
      <w:r>
        <w:rPr>
          <w:b/>
          <w:b/>
          <w:bCs/>
          <w:rtl w:val="true"/>
        </w:rPr>
        <w:t xml:space="preserve">بِكُلّ هُدوء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إذا كنت تطلب الْحَقّ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                                                                                              </w:t>
      </w:r>
      <w:r>
        <w:rPr>
          <w:b/>
          <w:bCs/>
        </w:rPr>
        <w:t>223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لفصل الثالث </w:t>
      </w:r>
      <w:r>
        <w:rPr>
          <w:b/>
          <w:bCs/>
          <w:color w:val="333399"/>
          <w:sz w:val="28"/>
          <w:szCs w:val="28"/>
          <w:rtl w:val="true"/>
        </w:rPr>
        <w:t xml:space="preserve">: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لإجابات الْجَلِـيَّـة عن الشُّـبُهات الرافضية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color w:val="333399"/>
          <w:sz w:val="28"/>
          <w:szCs w:val="28"/>
          <w:rtl w:val="true"/>
        </w:rPr>
        <w:t xml:space="preserve">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  </w:t>
      </w:r>
      <w:r>
        <w:rPr>
          <w:b/>
          <w:b/>
          <w:bCs/>
          <w:rtl w:val="true"/>
        </w:rPr>
        <w:t xml:space="preserve">جواب عن شبهات عرضها أحد الروافِض                                                                                        </w:t>
      </w:r>
      <w:r>
        <w:rPr>
          <w:b/>
          <w:bCs/>
        </w:rPr>
        <w:t>26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خاتِمة                                                                                                                                       </w:t>
      </w:r>
      <w:r>
        <w:rPr>
          <w:b/>
          <w:bCs/>
        </w:rPr>
        <w:t>358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440" w:footer="708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94" w:right="0" w:hanging="0"/>
      <w:jc w:val="left"/>
      <w:rPr>
        <w:rFonts w:cs="Monotype Koufi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45310</wp:posOffset>
              </wp:positionH>
              <wp:positionV relativeFrom="paragraph">
                <wp:posOffset>236220</wp:posOffset>
              </wp:positionV>
              <wp:extent cx="3657600" cy="6858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45.3pt;margin-top:18.6pt;width:287.95pt;height:53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394.5pt;margin-top:20.1pt;width:118.45pt;height:16.45pt;mso-wrap-style:none;v-text-anchor:middle" type="_x0000_t136">
          <v:path textpathok="t"/>
          <v:textpath on="t" fitshape="t" string="شبكة مشكاة الإسلامية" style="font-family:&quot;Monotype Koufi&quot;;font-size:14pt"/>
          <v:fill o:detectmouseclick="t" type="solid" color2="white"/>
          <v:stroke color="#3465a4" joinstyle="round" endcap="flat"/>
          <w10:wrap type="none"/>
        </v:shape>
      </w:pict>
    </w:r>
    <w:r>
      <w:rPr>
        <w:rFonts w:cs="Times New Roman"/>
        <w:sz w:val="32"/>
        <w:szCs w:val="32"/>
        <w:rtl w:val="true"/>
      </w:rPr>
      <w:t xml:space="preserve">                                                                                                                                                    </w:t>
    </w:r>
    <w:r>
      <w:rPr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أحكام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رَّوافِض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؛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شبهاتهم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؛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كيفية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تعامل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معهم</w:t>
    </w:r>
  </w:p>
  <w:p>
    <w:pPr>
      <w:pStyle w:val="Normal"/>
      <w:ind w:left="-69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503545</wp:posOffset>
              </wp:positionH>
              <wp:positionV relativeFrom="paragraph">
                <wp:posOffset>17780</wp:posOffset>
              </wp:positionV>
              <wp:extent cx="24479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4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35pt,1.4pt" to="626.05pt,1.4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</w:rPr>
      <w:t xml:space="preserve">                                               </w:t>
    </w:r>
    <w:r>
      <w:rPr>
        <w:rFonts w:cs="Monotype Koufi"/>
        <w:sz w:val="32"/>
        <w:sz w:val="32"/>
        <w:szCs w:val="32"/>
        <w:rtl w:val="true"/>
      </w:rPr>
      <w:t>لفضيلة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شيخ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عبد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رحمن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س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5:50:00Z</dcterms:created>
  <dc:creator>pc</dc:creator>
  <dc:description/>
  <cp:keywords/>
  <dc:language>en-US</dc:language>
  <cp:lastModifiedBy>pc</cp:lastModifiedBy>
  <dcterms:modified xsi:type="dcterms:W3CDTF">2010-10-05T06:19:00Z</dcterms:modified>
  <cp:revision>3313</cp:revision>
  <dc:subject/>
  <dc:title>    عاشق</dc:title>
</cp:coreProperties>
</file>