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val="en-US" w:eastAsia="en-US" w:bidi="ar-AE"/>
        </w:rPr>
      </w:pPr>
      <w:r>
        <w:rPr>
          <w:rFonts w:cs="DecoType Naskh"/>
          <w:color w:val="000000"/>
          <w:sz w:val="72"/>
          <w:szCs w:val="72"/>
          <w:rtl w:val="true"/>
          <w:lang w:val="en-US" w:eastAsia="en-US" w:bidi="ar-AE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302510</wp:posOffset>
                </wp:positionH>
                <wp:positionV relativeFrom="paragraph">
                  <wp:posOffset>635</wp:posOffset>
                </wp:positionV>
                <wp:extent cx="5257800" cy="8801100"/>
                <wp:effectExtent l="5080" t="5080" r="107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0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1.3pt;margin-top:0pt;width:413.95pt;height:69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ر</w:t>
      </w:r>
      <w:r>
        <w:rPr>
          <w:rFonts w:cs="DecoType Naskh"/>
          <w:color w:val="000000"/>
          <w:sz w:val="110"/>
          <w:sz w:val="110"/>
          <w:szCs w:val="110"/>
          <w:rtl w:val="true"/>
        </w:rPr>
        <w:t>ِ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فْقاً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أهلَ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السُّنَّة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بأهلِ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السُّنَّة</w:t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Cs w:val="7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Cs w:val="7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إعداد</w:t>
      </w:r>
    </w:p>
    <w:p>
      <w:pPr>
        <w:pStyle w:val="Normal"/>
        <w:bidi w:val="1"/>
        <w:ind w:left="0" w:right="0" w:hanging="0"/>
        <w:jc w:val="center"/>
        <w:rPr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شيخ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عبد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محسن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بن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حمد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عباد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بدر</w:t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Cs w:val="72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 w:cs="Traditional Arabic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بسم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له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رح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HQPB2" w:hAnsi="HQPB2" w:cs="AdvertisingExtraBold"/>
          <w:color w:val="000000"/>
          <w:sz w:val="44"/>
          <w:szCs w:val="44"/>
          <w:lang w:bidi="ar-MA"/>
        </w:rPr>
      </w:pPr>
      <w:r>
        <w:rPr>
          <w:rFonts w:cs="AdvertisingExtraBold" w:ascii="HQPB2" w:hAnsi="HQPB2"/>
          <w:color w:val="000000"/>
          <w:sz w:val="44"/>
          <w:szCs w:val="44"/>
          <w:rtl w:val="true"/>
          <w:lang w:bidi="ar-MA"/>
        </w:rPr>
        <w:t>((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هنا</w:t>
      </w:r>
      <w:r>
        <w:rPr>
          <w:rFonts w:ascii="HQPB2" w:hAnsi="HQPB2" w:eastAsia="HQPB2" w:cs="HQPB2"/>
          <w:color w:val="000000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ذكر</w:t>
      </w:r>
      <w:r>
        <w:rPr>
          <w:rFonts w:ascii="HQPB2" w:hAnsi="HQPB2" w:eastAsia="HQPB2" w:cs="HQPB2"/>
          <w:color w:val="000000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الشيخ</w:t>
      </w:r>
      <w:r>
        <w:rPr>
          <w:rFonts w:ascii="HQPB2" w:hAnsi="HQPB2" w:eastAsia="HQPB2" w:cs="HQPB2"/>
          <w:color w:val="000000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مقدمة</w:t>
      </w:r>
      <w:r>
        <w:rPr>
          <w:rFonts w:ascii="HQPB2" w:hAnsi="HQPB2" w:eastAsia="HQPB2" w:cs="HQPB2"/>
          <w:color w:val="000000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الطبعة</w:t>
      </w:r>
      <w:r>
        <w:rPr>
          <w:rFonts w:ascii="HQPB2" w:hAnsi="HQPB2" w:eastAsia="HQPB2" w:cs="HQPB2"/>
          <w:color w:val="000000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الثانية</w:t>
      </w:r>
      <w:r>
        <w:rPr>
          <w:rFonts w:ascii="HQPB2" w:hAnsi="HQPB2" w:eastAsia="HQPB2" w:cs="HQPB2"/>
          <w:color w:val="000000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ascii="HQPB2" w:hAnsi="HQPB2" w:cs="AdvertisingExtraBold"/>
          <w:color w:val="000000"/>
          <w:sz w:val="44"/>
          <w:sz w:val="44"/>
          <w:szCs w:val="44"/>
          <w:rtl w:val="true"/>
          <w:lang w:bidi="ar-MA"/>
        </w:rPr>
        <w:t>فتثبت</w:t>
      </w:r>
      <w:r>
        <w:rPr>
          <w:rFonts w:cs="AdvertisingExtraBold" w:ascii="HQPB2" w:hAnsi="HQPB2"/>
          <w:color w:val="000000"/>
          <w:sz w:val="44"/>
          <w:szCs w:val="44"/>
          <w:rtl w:val="true"/>
          <w:lang w:bidi="ar-MA"/>
        </w:rPr>
        <w:t>))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MA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MA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غب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جت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ئ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ذ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س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ؤم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ي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ي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بش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س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ش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ف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طهر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ح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ف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د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ف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ُح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ح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هد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ن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د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إص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و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ض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زِ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زَ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ظ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ظ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ج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بع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ِ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ح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سب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مس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ي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ن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ل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ش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دي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مسك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ض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واج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ت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يا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حدث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د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غ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ه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بد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ح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قيد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ظه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ث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ه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قائ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ح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ُد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سي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ختلاف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ش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و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ر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تقي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فائ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شد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دث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قب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ح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ق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ُد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يئ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د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ب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ُت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حرف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,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ح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لجبر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در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رجئ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مام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س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خ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ين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لجهم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زيد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شعر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باض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ب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هابي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ه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-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بة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د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ُنس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بع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الح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ظه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اش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د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ط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ق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ه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صلاح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تشوي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رف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د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بق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د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ل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ط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عتص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/7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ح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هد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ل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را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تقي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تبع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بع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ي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 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دار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الك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17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ب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عرف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م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اف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آ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ا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عا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قو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س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خ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ش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ري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حذ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ج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و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ي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ج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ف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اوئ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آل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راح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مات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ي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ي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م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صل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طع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في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ك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ي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صي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رفقاً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أهل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وف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دا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وب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د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ُ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خرج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يب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نعم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نطق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بيان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عد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حص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ظ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ع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ا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دي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عرو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ه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ك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ا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إشا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تب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ضَرَب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ثَ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جُل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حَدُهُ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بْكَم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قْدِر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َيْء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لّ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وْلا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ْنَ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وَجِّهّ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أْت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خَيْر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سْتَوِ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م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أْمُر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الْعَدْل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ِرَاط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سْتَقِيم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س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ر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لوث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ي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ك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ؤم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رط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9/1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ق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ب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ل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وَرَب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َّمَاء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أَرْض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حَقّ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ثْل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ّ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نطِقُو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ق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ع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ز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عم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صل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قع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طب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و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حا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َلَق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ِنس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َّم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بَي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س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ط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ويه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با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يد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لَ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َجْع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يْن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ِسَا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شَفَت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س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لَ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َجْع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يْنَيْنِ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ب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م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ِسَان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ع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م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شَفَت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ع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ما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ج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ال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ح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حفظ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لسا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كلام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إل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خير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ُّه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َّق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قُول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وْ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َدِي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صْلِح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عْمَال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يَغْفِر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ُنُوب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م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طِع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رَسُو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قَد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از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وْز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ظِي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ُّه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ْتَنِب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ثِ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ثْ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جَسَّس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غْتَب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ُ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ُحِبّ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حَدُ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أْكُل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حْم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خِي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يْت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كَرِهْتُمُو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تَّق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وَّاب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حِي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َقَد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َلَقْن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ِنْس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نَعْلَم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وَسْوِس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َفْسُ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نَحْن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قْرَب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َيْ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َبْل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وَرِيد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ذ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تَلَقّ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مُتَلَقِّيَا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يَمِي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ع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ِّمَال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عِي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لْفِظ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وْل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ا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دَيْ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قِيب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تِي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ؤْذُو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مُؤْمِن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مُؤْمِنَات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غَيْر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كْتَسَب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قَد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حْتَمَل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ُهْتَا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إِثْ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بِي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8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ر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ي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ا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ي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ل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غتب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قْف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يْس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ِلْ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َّمْع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بَصَر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فُؤَاد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ُلّ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وْلَئِ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نْ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سْئُو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اً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بد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شرك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تص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ي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فرق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ث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ؤ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ض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اء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لا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كرو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غ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40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ُ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ي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ن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د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ال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عين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ظ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ذن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ما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طش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ُط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تمن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صد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ر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ذ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61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5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فظ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د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ض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وجو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ادث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ش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كتاب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عظ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عر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ت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ق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تي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بق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ا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تجز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ثله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ابها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ض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حي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ض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حي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ج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رج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7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ص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و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رب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فع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ُفك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ر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س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ن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شت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اغ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فظ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ك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ب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س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ق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ز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ض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ز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ز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ك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ط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ك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ط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قاء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عظ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اء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طل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ؤ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طب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ذ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ُع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ذن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د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د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كل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ل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ا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ي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7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98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كل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غ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عا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م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1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وه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اخ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ائ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لسن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وا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ؤاخذ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14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صائ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لسن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ز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ر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قوبا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س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يئ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ر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ا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د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د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14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ب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س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حك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ب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1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ن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ا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ي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طق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رف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س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رف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8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د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ُفل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ُفل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ا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ل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 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لا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ي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كا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ذ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ف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ُعط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ن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ق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ايا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طرح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وي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س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مرئ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ق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رض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3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ح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ه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ماء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وا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عراض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حر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د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هر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عاد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ا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و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د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صي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بل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ائ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جع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فا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ض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ق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ذ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غ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ه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/6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لي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ح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..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اس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رأ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خ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ثا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اس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ز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ز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رأ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خ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ئ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50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ذن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ح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ظنُّ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تجسُّس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ُّه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ْتَنِب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ثِ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ثْ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جَسَّسُ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جتن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ث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س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جس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نق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إساء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ظ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ذ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سس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سس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اسد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اغض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داب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خوا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0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6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ظن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ل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رج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جرا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ز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ج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هذيب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ؤ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م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خ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رم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ل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28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ر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تم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دك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ذ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ك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خ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ذ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ف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و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غزو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م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س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ك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ت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و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؟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ه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3/12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و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شهو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ذك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و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موذج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ائ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ب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س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ق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3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ز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س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صل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يو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ت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ك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طل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3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س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فا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يم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خو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ف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غمو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حز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ا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خو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نايا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ج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 w:cs="DecoType Naskh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رّفق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لّين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إِنَّ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عَ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ُلُق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ظِيم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ص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بِ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حْمَة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ِنْت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َو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ُنْت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ظّ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َلِيظ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قَلْب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نْفَضّ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َوْلِ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ص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ح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أ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ؤمن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قَد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َاء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سُول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فُسِ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زِيز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يْ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نِتّ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َرِيص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يْ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الْمُؤْمِن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ءُوف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حِي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غ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س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ش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ف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3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3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س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فظ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ف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2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صح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ص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عرا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جد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و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ريق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و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ء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ُعث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يس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ث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س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92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9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فظ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ن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9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ز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9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ر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ر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ي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س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ا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لا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ع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رع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ذْهَب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ِرْعَوْ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َغ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قُ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وْ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يِّ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عَ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تَذَكَّر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و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خْش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را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حَمَّ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سُول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ع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شِدَّاء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كُفَّار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ُحَمَاء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يْنَه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وقف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سن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عالم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إذ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خطأ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نه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يعذر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ل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يبدع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ل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يهجر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تا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ئ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ت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ري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غت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ؤ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ل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ستف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ابع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ع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تر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ئ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ح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لا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جو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واب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ض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قي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غ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ؤلفا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ا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شتغ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ه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و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سقلان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هق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8/16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و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ن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صان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ن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ري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قب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ألي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ر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طب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با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ماع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الي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ا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ز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ب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ق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صان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ه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د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ز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وائ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الي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ؤل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ي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وو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ذك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فا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/25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د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ل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.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صان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جاه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قائ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راق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صف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ف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وائ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حق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غراض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فظ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نو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ج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ي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س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ر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ه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/54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عت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صني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َ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م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و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نها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يا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ذك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ح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نب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س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غ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ب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ه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م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ظ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ذ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جمو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ب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ج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ف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قا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غر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غ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ه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.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تاج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ز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ض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ل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ج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مر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م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ربع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3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76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سقل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ه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آلي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م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علم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ص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قري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يز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ج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ف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لو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اص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د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ا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لب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ظ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ن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طل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ق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ب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هتما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سأ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ج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ق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ت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أ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واج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تح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خفاؤ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عتم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ا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و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ف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ا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ك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أ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اف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س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ضعي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35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ب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ح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ضاف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ري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ك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ستغ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غ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ب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ش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ض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غتف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ع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93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فض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ي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ي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ض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4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ب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8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ل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وئ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وئ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ل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وئ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8/35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4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س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را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حا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اهو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الف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ياء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1/37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ب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54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ي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وف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فاظ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غ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حد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فظ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ص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بت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دال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وه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ي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زم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ه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ري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ثو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عبة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تق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دث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فظ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صو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اي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حتي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اي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ح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ينئ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/9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9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يم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28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وائ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ت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بو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ج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قيق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وائ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و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ب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ط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اط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تس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ع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دع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ارق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ل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ح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ا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ؤم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ئمت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ال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جته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ا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ا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س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ا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ر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جتهاد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ستح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ت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افق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م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ا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34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9/19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9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ثي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ته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خ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ع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ل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عي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نو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آي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ر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أ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و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لغ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ق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ط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خ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ب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ؤاخذ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ي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 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48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ر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تس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اؤ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اح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ر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تبا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ل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ض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طرح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نس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اس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ت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خطئ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رج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و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5/27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ما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ته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ح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غفو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م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دعن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جرنا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ح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نعو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ظاظ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4/3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ته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م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خ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إ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درن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دعنا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ن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ر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4/37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ص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مي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أو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غ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ب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ث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0/4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5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ر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قاد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قوق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راتب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صح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او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بل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اف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طر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ا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ل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نقص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وقي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ذ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ف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ئر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ص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ب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ؤ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ص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ش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وا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ط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ل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آث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ف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ز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ذ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أ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جتها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ه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كان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ما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زل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وق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29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نب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95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أب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ن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غت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ا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تن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تجريح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هجر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بعض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سنة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هذ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عصر،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طريق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سلام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ها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ش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ري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حذي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ها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ائ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و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ا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قوف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ف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ه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ل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ب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حدهما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يد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غ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بح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ل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شرط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ج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خ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ب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و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ح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ي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لق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ضر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ار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دو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ثي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لق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ضر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ات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خو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ت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ليل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ته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ها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ب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ح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ب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ه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جروح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رو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أل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ُ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و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لان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ق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ق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رب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و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ظه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ش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خلق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الثاني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ا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راء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رط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ذلك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لتق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ص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ثال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فس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ع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كث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دي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آخ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ت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إش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ي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لز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ق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ي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تبد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ت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ج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ا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ط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ظ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سب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ظه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ش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طا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س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زد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ء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ذ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ب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و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رن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ب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ت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ل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ار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تا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طل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وا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ض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فر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به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رد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ح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علا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وقو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ش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شبه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تو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أند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ياض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ريق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ص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ناز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تيج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ذلك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ولاً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تعلَّق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تجريح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راعا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لي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بح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تخل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بق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ض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رع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وزع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جريح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و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س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ي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حص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جته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ت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في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ت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ف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لي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أليف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م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ن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وص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د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ت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و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فع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و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راء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ي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شرط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ثي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شغا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اتص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ل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ؤ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خ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تغ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و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ئ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يا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سؤ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حو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خ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ي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ئ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و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ر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ستف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ؤ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ج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مات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36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ثانيا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تعلق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ر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خطأ،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راعا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لي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غ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دي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طئ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لي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است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ي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ت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صي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ط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ئ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ف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م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تا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ظي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تح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س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و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بد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وض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نه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اف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هج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ل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ميذ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ز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ي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كا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في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هج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غير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و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بب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دا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قاط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يم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م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ا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41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1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صو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ح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ع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س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ا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فاس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ظا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س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ي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ز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سطنطين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غف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ي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ز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نص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قتص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عرا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امتحا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ل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 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4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متحا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0/1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خص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ع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وا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تمع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خص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رق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ل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8/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ستا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خ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هدا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سقا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بع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ح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ع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وق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يا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ذن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ع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اق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ر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ع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زب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فع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دا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بغض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خ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عاو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قو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تَعَاو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بِر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تَّقْو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عَاو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ِثْم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عُدْوَا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 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/28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د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ك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ل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لك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د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ز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ف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ص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خت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صي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غض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خ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 ".</w:t>
      </w:r>
    </w:p>
    <w:p>
      <w:pPr>
        <w:pStyle w:val="Normal"/>
        <w:bidi w:val="1"/>
        <w:ind w:left="0" w:right="0" w:firstLine="360"/>
        <w:jc w:val="center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قول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حوج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أد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هذه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آدا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تعو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يه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غيره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ائ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ظاظ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ث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ر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ن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ل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مز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م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اص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ا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ب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و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رن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قب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ع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ب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ر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طال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وث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تا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ش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تا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ج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ا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ثي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طال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تا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سع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36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ختا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ك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في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ع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إخل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بذ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ف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ف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تحصي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فظ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أما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خل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س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خمو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ي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مام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ط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ا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سن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ن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ر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لا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ي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َهِد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ا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مَلائِكَة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أُوْل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عِلْم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ُ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سْتَوِ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عْلَمُو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عْلَمُونَ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رْفَع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وت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عِلْم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َرَجَات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قُ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ب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ِدْنِ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ِلْ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ق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03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ر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ق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فق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ع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رآ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502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ض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81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ض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مرء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وع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د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ع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وات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ابي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يا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ض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مرء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}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در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ط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لائ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تض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نحت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ت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مو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رض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يت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و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واك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نب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نب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رث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ينا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ه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ث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ا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62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خري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غ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ه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عل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17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ز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فر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د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9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ر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ع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63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يض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ق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مار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خ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ت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غ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را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1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قا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1/23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ح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رتح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ن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دب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رتح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بل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ة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و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ن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ن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نيا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ا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firstLine="72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م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31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ا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رب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نوو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اعتد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وس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فر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فريط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غ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غ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ائ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ج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دا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خري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س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ي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ألبا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28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دس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د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عل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ر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ظال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7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ق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ل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7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firstLine="720"/>
        <w:jc w:val="center"/>
        <w:rPr>
          <w:rFonts w:ascii="HQPB2" w:hAnsi="HQPB2" w:cs="Simplified Arabic"/>
          <w:color w:val="000000"/>
          <w:sz w:val="28"/>
          <w:szCs w:val="28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ص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م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د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سل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ط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ا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ح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ح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HQPB2" w:hAnsi="HQPB2" w:cs="Simplified Arabic"/>
          <w:color w:val="000000"/>
          <w:sz w:val="28"/>
          <w:szCs w:val="28"/>
        </w:rPr>
      </w:pPr>
      <w:r>
        <w:rPr>
          <w:rFonts w:cs="Simplified Arabic" w:ascii="HQPB2" w:hAnsi="HQPB2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</w:rPr>
        <w:t>الموض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ب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ها</w:t>
      </w:r>
      <w:r>
        <w:rPr>
          <w:rFonts w:cs="Traditional Arabic"/>
          <w:sz w:val="36"/>
          <w:szCs w:val="36"/>
          <w:rtl w:val="true"/>
          <w:lang w:bidi="ar-MA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ق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الة</w:t>
      </w:r>
      <w:r>
        <w:rPr>
          <w:rFonts w:cs="Traditional Arabic"/>
          <w:sz w:val="36"/>
          <w:szCs w:val="36"/>
          <w:rtl w:val="true"/>
          <w:lang w:bidi="ar-MA"/>
        </w:rPr>
        <w:t>: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cs="Traditional Arabic"/>
          <w:sz w:val="36"/>
          <w:szCs w:val="36"/>
          <w:lang w:bidi="ar-MA"/>
        </w:rPr>
        <w:t>».</w:t>
      </w:r>
    </w:p>
    <w:p>
      <w:pPr>
        <w:pStyle w:val="Normal"/>
        <w:jc w:val="center"/>
        <w:rPr>
          <w:rFonts w:cs="Traditional Arabic"/>
          <w:sz w:val="36"/>
          <w:szCs w:val="36"/>
          <w:lang w:val="fr-FR" w:bidi="ar-MA"/>
        </w:rPr>
      </w:pPr>
      <w:r>
        <w:rPr>
          <w:rFonts w:cs="Traditional Arabic"/>
          <w:sz w:val="36"/>
          <w:szCs w:val="36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بدع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متحا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ناس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بالأشخاص</w:t>
      </w:r>
    </w:p>
    <w:p>
      <w:pPr>
        <w:pStyle w:val="Normal"/>
        <w:jc w:val="center"/>
        <w:rPr>
          <w:rFonts w:ascii="HQPB2" w:hAnsi="HQPB2"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 w:ascii="HQPB2" w:hAnsi="HQPB2"/>
          <w:b/>
          <w:bCs/>
          <w:color w:val="000000"/>
          <w:sz w:val="36"/>
          <w:szCs w:val="36"/>
          <w:lang w:bidi="ar-A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ح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</w:rPr>
        <w:t xml:space="preserve">   </w:t>
      </w:r>
      <w:r>
        <w:rPr>
          <w:rFonts w:cs="Traditional Arabic"/>
          <w:sz w:val="36"/>
          <w:szCs w:val="36"/>
        </w:rPr>
        <w:t>..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)).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15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/164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ز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ع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ض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و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عَاو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ر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تَّقْو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و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ِث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عُدْوَان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</w:rPr>
        <w:t xml:space="preserve"> ))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ه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ْ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ِمُ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ِ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ِّ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ي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سِّ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آ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DecoType Naskh"/>
          <w:b/>
          <w:b/>
          <w:bCs/>
          <w:color w:val="000000"/>
          <w:sz w:val="52"/>
          <w:szCs w:val="52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التحذير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فتنة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التجريح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والتبديع</w:t>
      </w:r>
    </w:p>
    <w:p>
      <w:pPr>
        <w:pStyle w:val="Normal"/>
        <w:bidi w:val="1"/>
        <w:ind w:left="0" w:right="0" w:hanging="0"/>
        <w:jc w:val="center"/>
        <w:rPr>
          <w:rFonts w:ascii="HQPB2" w:hAnsi="HQPB2" w:cs="DecoType Naskh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بعض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السنة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هذا</w:t>
      </w:r>
      <w:r>
        <w:rPr>
          <w:rFonts w:ascii="HQPB2" w:hAnsi="HQPB2" w:eastAsia="HQPB2" w:cs="HQPB2"/>
          <w:b/>
          <w:b/>
          <w:bCs/>
          <w:color w:val="000000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52"/>
          <w:sz w:val="52"/>
          <w:szCs w:val="52"/>
          <w:rtl w:val="true"/>
          <w:lang w:bidi="ar-AE"/>
        </w:rPr>
        <w:t>العصر</w:t>
      </w:r>
    </w:p>
    <w:p>
      <w:pPr>
        <w:pStyle w:val="Normal"/>
        <w:jc w:val="center"/>
        <w:rPr>
          <w:rFonts w:ascii="HQPB2" w:hAnsi="HQPB2"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 w:ascii="HQPB2" w:hAnsi="HQPB2"/>
          <w:b/>
          <w:bCs/>
          <w:color w:val="000000"/>
          <w:sz w:val="36"/>
          <w:szCs w:val="36"/>
          <w:lang w:bidi="ar-A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ي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ِّي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َّ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َ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َّ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َّ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</w:rPr>
        <w:t>و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م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: ((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!!! ))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َّ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ح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ُّ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ُّ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</w:rPr>
        <w:t>!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))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رض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ً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مّ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ذ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ز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َّ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28"/>
          <w:szCs w:val="28"/>
        </w:rPr>
      </w:pPr>
      <w:r>
        <w:rPr>
          <w:rFonts w:cs="Simplified Arabic" w:ascii="HQPB2" w:hAnsi="HQPB2"/>
          <w:color w:val="000000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1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902710</wp:posOffset>
              </wp:positionH>
              <wp:positionV relativeFrom="paragraph">
                <wp:posOffset>236220</wp:posOffset>
              </wp:positionV>
              <wp:extent cx="2971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3pt,18.6pt" to="541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457200" cy="34290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41.3pt;margin-top:0.6pt;width:35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  <w:r>
      <w:rPr>
        <w:sz w:val="16"/>
        <w:szCs w:val="16"/>
        <w:rtl w:val="true"/>
      </w:rPr>
      <w:br/>
    </w:r>
    <w:r>
      <w:rPr>
        <w:sz w:val="32"/>
        <w:sz w:val="32"/>
        <w:szCs w:val="32"/>
        <w:rtl w:val="true"/>
      </w:rPr>
      <w:t>رفقا</w:t>
    </w:r>
    <w:r>
      <w:rPr>
        <w:sz w:val="32"/>
        <w:sz w:val="32"/>
        <w:szCs w:val="32"/>
        <w:rtl w:val="true"/>
      </w:rPr>
      <w:t>ً</w:t>
    </w:r>
    <w:r>
      <w:rPr>
        <w:sz w:val="32"/>
        <w:sz w:val="32"/>
        <w:szCs w:val="32"/>
        <w:rtl w:val="true"/>
      </w:rPr>
      <w:t xml:space="preserve"> أهل</w:t>
    </w:r>
    <w:r>
      <w:rPr>
        <w:sz w:val="32"/>
        <w:sz w:val="32"/>
        <w:szCs w:val="32"/>
        <w:rtl w:val="true"/>
      </w:rPr>
      <w:t>َ</w:t>
    </w:r>
    <w:r>
      <w:rPr>
        <w:sz w:val="32"/>
        <w:sz w:val="32"/>
        <w:szCs w:val="32"/>
        <w:rtl w:val="true"/>
      </w:rPr>
      <w:t xml:space="preserve"> السن</w:t>
    </w:r>
    <w:r>
      <w:rPr>
        <w:sz w:val="32"/>
        <w:sz w:val="32"/>
        <w:szCs w:val="32"/>
        <w:rtl w:val="true"/>
      </w:rPr>
      <w:t>ّ</w:t>
    </w:r>
    <w:r>
      <w:rPr>
        <w:sz w:val="32"/>
        <w:sz w:val="32"/>
        <w:szCs w:val="32"/>
        <w:rtl w:val="true"/>
      </w:rPr>
      <w:t>ة بأهل السن</w:t>
    </w:r>
    <w:r>
      <w:rPr>
        <w:sz w:val="32"/>
        <w:sz w:val="32"/>
        <w:szCs w:val="32"/>
        <w:rtl w:val="true"/>
      </w:rPr>
      <w:t>ّ</w:t>
    </w:r>
    <w:r>
      <w:rPr>
        <w:sz w:val="32"/>
        <w:sz w:val="32"/>
        <w:szCs w:val="32"/>
        <w:rtl w:val="true"/>
      </w:rPr>
      <w:t>ة</w:t>
    </w:r>
    <w:r>
      <w:rPr>
        <w:sz w:val="32"/>
        <w:sz w:val="32"/>
        <w:szCs w:val="32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ascii="HQPB1" w:hAnsi="HQPB1" w:cs="PT Bold Mirror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5:34:00Z</dcterms:created>
  <dc:creator>..</dc:creator>
  <dc:description/>
  <dc:language>en-US</dc:language>
  <cp:lastModifiedBy>dar</cp:lastModifiedBy>
  <cp:lastPrinted>2003-06-16T05:29:00Z</cp:lastPrinted>
  <dcterms:modified xsi:type="dcterms:W3CDTF">2005-06-22T19:29:00Z</dcterms:modified>
  <cp:revision>13</cp:revision>
  <dc:subject/>
  <dc:title>رفقا أهل السنة بأهل السنة</dc:title>
</cp:coreProperties>
</file>