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44"/>
        </w:rPr>
      </w:pPr>
      <w:r>
        <w:rPr>
          <w:rFonts w:cs="Times New Roman"/>
          <w:b w:val="false"/>
          <w:bCs w:val="false"/>
          <w:szCs w:val="44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Cs w:val="44"/>
          <w:rtl w:val="true"/>
        </w:rPr>
        <w:t>سلسلة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44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Simplified Arabic"/>
          <w:b w:val="false"/>
          <w:bCs w:val="false"/>
          <w:szCs w:val="44"/>
          <w:rtl w:val="true"/>
        </w:rPr>
        <w:t>(</w:t>
      </w:r>
      <w:r>
        <w:rPr>
          <w:rFonts w:cs="Simplified Arabic"/>
          <w:b w:val="false"/>
          <w:bCs w:val="false"/>
          <w:szCs w:val="44"/>
        </w:rPr>
        <w:t>1</w:t>
      </w:r>
      <w:r>
        <w:rPr>
          <w:rFonts w:cs="Simplified Arabic"/>
          <w:b w:val="false"/>
          <w:bCs w:val="false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rFonts w:cs="Simplified Arabic"/>
          <w:szCs w:val="44"/>
          <w:rtl w:val="true"/>
        </w:rPr>
        <w:t>منشو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دعو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لف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  </w:t>
      </w:r>
      <w:r>
        <w:rPr>
          <w:rFonts w:cs="Simplified Arabic"/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رق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 xml:space="preserve">(  </w:t>
      </w:r>
      <w:r>
        <w:rPr>
          <w:rFonts w:cs="Simplified Arabic"/>
          <w:szCs w:val="44"/>
        </w:rPr>
        <w:t>77</w:t>
      </w:r>
      <w:r>
        <w:rPr>
          <w:rFonts w:cs="Simplified Arabic"/>
          <w:szCs w:val="44"/>
          <w:rtl w:val="true"/>
        </w:rPr>
        <w:t xml:space="preserve">  )</w:t>
      </w:r>
    </w:p>
    <w:p>
      <w:pPr>
        <w:pStyle w:val="Heading2"/>
        <w:ind w:left="0" w:right="0" w:hanging="0"/>
        <w:jc w:val="center"/>
        <w:rPr>
          <w:rFonts w:cs="DecoType Naskh Extensions"/>
          <w:szCs w:val="96"/>
        </w:rPr>
      </w:pPr>
      <w:r>
        <w:rPr>
          <w:rFonts w:cs="DecoType Naskh Extensions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szCs w:val="96"/>
        </w:rPr>
      </w:pPr>
      <w:r>
        <w:rPr>
          <w:rFonts w:cs="DecoType Naskh Extensions"/>
          <w:szCs w:val="96"/>
          <w:rtl w:val="true"/>
        </w:rPr>
        <w:t>نور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Naskh Extensions"/>
          <w:szCs w:val="96"/>
          <w:rtl w:val="true"/>
        </w:rPr>
        <w:t>على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Naskh Extensions"/>
          <w:szCs w:val="96"/>
          <w:rtl w:val="true"/>
        </w:rPr>
        <w:t>الدرب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CS Diwany1 S_U round."/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أب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رح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سل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مقدسي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هش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فهم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عارف</w:t>
      </w:r>
      <w:r>
        <w:br w:type="page"/>
      </w:r>
    </w:p>
    <w:p>
      <w:pPr>
        <w:pStyle w:val="Normal"/>
        <w:ind w:left="0" w:right="0" w:hanging="0"/>
        <w:jc w:val="center"/>
        <w:rPr>
          <w:rFonts w:ascii="AGA Arabesque" w:hAnsi="AGA Arabesque" w:cs="QURAAN"/>
          <w:b/>
          <w:b/>
          <w:bCs/>
          <w:sz w:val="140"/>
          <w:szCs w:val="44"/>
        </w:rPr>
      </w:pPr>
      <w:r>
        <w:rPr>
          <w:rFonts w:cs="QURAAN" w:ascii="AGA Arabesque" w:hAnsi="AGA Arabesque"/>
          <w:b/>
          <w:bCs/>
          <w:sz w:val="140"/>
          <w:szCs w:val="44"/>
        </w:rPr>
        <w:t></w:t>
      </w:r>
    </w:p>
    <w:p>
      <w:pPr>
        <w:pStyle w:val="Normal"/>
        <w:ind w:left="0" w:right="0" w:hanging="0"/>
        <w:jc w:val="center"/>
        <w:rPr>
          <w:rFonts w:ascii="AGA Arabesque" w:hAnsi="AGA Arabesque" w:cs="QURAAN"/>
          <w:b/>
          <w:b/>
          <w:bCs/>
          <w:sz w:val="19"/>
          <w:szCs w:val="44"/>
        </w:rPr>
      </w:pPr>
      <w:r>
        <w:rPr>
          <w:rFonts w:cs="QURAAN" w:ascii="AGA Arabesque" w:hAnsi="AGA Arabesque"/>
          <w:b/>
          <w:bCs/>
          <w:sz w:val="19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28"/>
          <w:rtl w:val="true"/>
        </w:rPr>
        <w:t>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نحم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ستعي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ستغفر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عوذ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ر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فسنا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يئ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عمالنا،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ه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ض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ضل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ا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أشه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ح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ر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 w:val="19"/>
          <w:szCs w:val="28"/>
          <w:rtl w:val="true"/>
        </w:rPr>
        <w:t>وأشه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مد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ب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رسوله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حَق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ُقَاتِه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َمُوتُن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أَنْت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ُسْلِمُونَ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102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عمران</w:t>
      </w:r>
      <w:r>
        <w:rPr>
          <w:rFonts w:cs="Simplified Arabic"/>
          <w:sz w:val="19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َّاس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َبَّكُم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خَلَق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َفْسٍ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حِدَةٍ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خَلَق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زَوْجَه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بَث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هُم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ِجَا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َثِيرً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نِسَاء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َسَاءلو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لأرْحَام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َقِيب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1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نساء</w:t>
      </w:r>
      <w:r>
        <w:rPr>
          <w:rFonts w:cs="Simplified Arabic"/>
          <w:sz w:val="19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قُول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َدِيد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70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َعْما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يَغْفِر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ذُنُوب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ُطِع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َظِيم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71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أحزاب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أ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عد،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28"/>
          <w:rtl w:val="true"/>
        </w:rPr>
        <w:t>ف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صد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خ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ه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صلى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الل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علي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وسلم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4"/>
          <w:sz w:val="44"/>
          <w:szCs w:val="28"/>
          <w:rtl w:val="true"/>
        </w:rPr>
        <w:t>وشر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sz w:val="44"/>
          <w:sz w:val="44"/>
          <w:szCs w:val="28"/>
          <w:rtl w:val="true"/>
        </w:rPr>
        <w:t>الأمور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دثاتها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دث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دع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دع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ضلال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ضلال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نار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ف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فض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عا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مع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ن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نو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ن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درب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لم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دعو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منهاج</w:t>
      </w:r>
      <w:r>
        <w:rPr>
          <w:rFonts w:cs="Simplified Arabic"/>
          <w:sz w:val="19"/>
          <w:szCs w:val="28"/>
          <w:rtl w:val="true"/>
        </w:rPr>
        <w:t xml:space="preserve">"  </w:t>
      </w:r>
      <w:r>
        <w:rPr>
          <w:rFonts w:cs="Simplified Arabic"/>
          <w:sz w:val="19"/>
          <w:sz w:val="19"/>
          <w:szCs w:val="28"/>
          <w:rtl w:val="true"/>
        </w:rPr>
        <w:t>بع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ان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فرق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الات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نشر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و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ياس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أس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951</w:t>
      </w:r>
      <w:r>
        <w:rPr>
          <w:rFonts w:cs="Simplified Arabic"/>
          <w:sz w:val="19"/>
          <w:szCs w:val="28"/>
          <w:rtl w:val="true"/>
        </w:rPr>
        <w:t xml:space="preserve">" 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سطين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ص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رس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سلا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هج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امعة</w:t>
      </w:r>
      <w:r>
        <w:rPr>
          <w:rFonts w:cs="Simplified Arabic"/>
          <w:sz w:val="19"/>
          <w:szCs w:val="28"/>
          <w:rtl w:val="true"/>
        </w:rPr>
        <w:t xml:space="preserve">" </w:t>
      </w:r>
      <w:r>
        <w:rPr>
          <w:rFonts w:cs="Simplified Arabic"/>
          <w:sz w:val="19"/>
          <w:sz w:val="19"/>
          <w:szCs w:val="28"/>
          <w:rtl w:val="true"/>
        </w:rPr>
        <w:t>الناش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ا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رك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لب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لدراس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نهج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أبحا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ل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م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ردن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ان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صدر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مع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رآ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س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قلقيل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سطين</w:t>
      </w:r>
      <w:r>
        <w:rPr>
          <w:rFonts w:cs="Simplified Arabic"/>
          <w:sz w:val="19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و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ن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مو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نو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(</w:t>
      </w:r>
      <w:r>
        <w:rPr>
          <w:rFonts w:cs="Simplified Arabic"/>
          <w:sz w:val="19"/>
          <w:szCs w:val="28"/>
        </w:rPr>
        <w:t>1</w:t>
      </w:r>
      <w:r>
        <w:rPr>
          <w:rFonts w:cs="Simplified Arabic"/>
          <w:sz w:val="19"/>
          <w:szCs w:val="28"/>
          <w:rtl w:val="true"/>
        </w:rPr>
        <w:t xml:space="preserve">)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ث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لي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(</w:t>
      </w:r>
      <w:r>
        <w:rPr>
          <w:rFonts w:cs="Simplified Arabic"/>
          <w:sz w:val="19"/>
          <w:szCs w:val="28"/>
        </w:rPr>
        <w:t>2</w:t>
      </w:r>
      <w:r>
        <w:rPr>
          <w:rFonts w:cs="Simplified Arabic"/>
          <w:sz w:val="19"/>
          <w:szCs w:val="28"/>
          <w:rtl w:val="true"/>
        </w:rPr>
        <w:t xml:space="preserve">) </w:t>
      </w:r>
      <w:r>
        <w:rPr>
          <w:rFonts w:cs="Simplified Arabic"/>
          <w:sz w:val="19"/>
          <w:sz w:val="19"/>
          <w:szCs w:val="28"/>
          <w:rtl w:val="true"/>
        </w:rPr>
        <w:t>كل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ن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فرص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جم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خرى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وإل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Simplified Arabic"/>
          <w:sz w:val="19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3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4/9/1421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0/11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قرأ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داو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ظ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كت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فعة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34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Cs w:val="28"/>
        </w:rPr>
        <w:t>3/9/142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9/11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فه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حيح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عمة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779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6/3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7/6/200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فع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9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3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1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b/>
          <w:bCs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راط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ستقيم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8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4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2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راط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رسلين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90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7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6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حم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سل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أمو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اتباع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وح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ليه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984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8/12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4/3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عن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و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بحان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تعا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ور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زمل</w:t>
      </w:r>
      <w:r>
        <w:rPr>
          <w:rFonts w:cs="Simplified Arabic"/>
          <w:b/>
          <w:bCs/>
          <w:sz w:val="19"/>
          <w:szCs w:val="28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نلق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ليك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و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ثقيلاً</w:t>
      </w:r>
      <w:r>
        <w:rPr>
          <w:rFonts w:cs="Simplified Arabic"/>
          <w:sz w:val="19"/>
          <w:szCs w:val="28"/>
          <w:rtl w:val="true"/>
        </w:rPr>
        <w:t xml:space="preserve">)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38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7/9/142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/12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قيد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دعو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بين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حم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سلم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71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2/1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5/4/200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فقي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رباني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7/11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/2/2000</w:t>
      </w:r>
      <w:r>
        <w:rPr>
          <w:rFonts w:cs="Simplified Arabic"/>
          <w:sz w:val="19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رث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أنبياء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917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8/10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/1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حكماء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9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8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6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ض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اء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88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6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از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اء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77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5/8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طل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شرع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جها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بي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6/1/142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1/4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ص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سلا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حاب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لما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فارس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ض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ن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ـ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اش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بي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و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2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ي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الح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..</w:t>
      </w:r>
      <w:r>
        <w:rPr>
          <w:rFonts w:cs="Simplified Arabic"/>
          <w:sz w:val="19"/>
          <w:sz w:val="19"/>
          <w:szCs w:val="28"/>
          <w:rtl w:val="true"/>
        </w:rPr>
        <w:t>قص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ب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رن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ص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عبان</w:t>
      </w:r>
      <w:r>
        <w:rPr>
          <w:rFonts w:cs="Simplified Arabic"/>
          <w:sz w:val="19"/>
          <w:szCs w:val="28"/>
          <w:rtl w:val="true"/>
        </w:rPr>
        <w:t>/</w:t>
      </w:r>
      <w:r>
        <w:rPr>
          <w:rFonts w:cs="Simplified Arabic"/>
          <w:sz w:val="19"/>
          <w:szCs w:val="28"/>
        </w:rPr>
        <w:t>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و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ان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علمون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772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9/3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1/5/200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دق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وفا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Cs/>
          <w:sz w:val="19"/>
          <w:szCs w:val="28"/>
          <w:rtl w:val="true"/>
        </w:rPr>
        <w:t>..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ح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ه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9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/9/1422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6/11/2001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سوس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شيطان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89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9/12/1999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طلا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ابتداع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فضيل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اتباع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قد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وح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ص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سو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صف</w:t>
      </w:r>
      <w:r>
        <w:rPr>
          <w:rFonts w:cs="Simplified Arabic"/>
          <w:sz w:val="19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اقب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ابتداع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الغل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دين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60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3/9/1422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8/12/2001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خط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باع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هوى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0909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7/9/142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واف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4/1/2000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ن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سرائي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م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هلك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صوا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درو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بسي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ق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إسلامية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حتجز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توب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اح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دعة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درو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بسي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ق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إسلامية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>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</w:rPr>
      </w:pPr>
      <w:r>
        <w:rPr>
          <w:rFonts w:cs="Simplified Arabic"/>
          <w:highlight w:val="lightGray"/>
          <w:rtl w:val="true"/>
        </w:rPr>
        <w:t>اقرأ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بخا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هم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ائِش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م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ُؤْمِن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تْ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وَّ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ُدِئ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وَحْي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ُؤْ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َّالِحَة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وْم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ُؤْ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ء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ثْ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لَق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ُّبْح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ُبِّ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خَلاء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خْل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غَا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ِرَاء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تَحَنَّث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تَّعَبُّ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يَالِي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َوَات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دَ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بْ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نْزِ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هْل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َتَزَوَّ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ذَل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ْجِع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دِيج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تَزَوَّ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مِثْلِهَ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ء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غَا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ِرَاءٍ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جَاءَ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لَك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ْرَأْ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قَارِئٍ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خَذ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غَطّ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لَغ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ّ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جَهْد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ْسَلَنِ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ْرَأ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ْت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قَارِئ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خَذ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غَطّ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َّانِي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لَغ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ّ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جَهْد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ْسَل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ْرَأ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ُلْت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قَارِئ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خَذ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غَطّ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َّالِثَة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ْسَلَ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ْرَأ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اسْ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لَق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لَق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إنْس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ق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ْرَأ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رَبُّ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ْلأكْرَ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رَج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ْجُف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ُؤَادُهُ</w:t>
      </w:r>
      <w:r>
        <w:rPr>
          <w:rFonts w:cs="Simplified Arabic"/>
          <w:b/>
          <w:bCs/>
          <w:sz w:val="19"/>
          <w:szCs w:val="32"/>
          <w:rtl w:val="true"/>
        </w:rPr>
        <w:t>..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م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ض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علي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ز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ي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ر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اء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ر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قراء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نب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ز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ق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ب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عادة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براز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كان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همي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بليغ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ا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نوس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–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–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وخ</w:t>
      </w:r>
      <w:r>
        <w:rPr>
          <w:rFonts w:cs="Simplified Arabic"/>
          <w:sz w:val="19"/>
          <w:szCs w:val="32"/>
          <w:rtl w:val="true"/>
        </w:rPr>
        <w:t>: "</w:t>
      </w:r>
      <w:r>
        <w:rPr>
          <w:rFonts w:cs="Simplified Arabic"/>
          <w:sz w:val="19"/>
          <w:sz w:val="19"/>
          <w:szCs w:val="32"/>
          <w:rtl w:val="true"/>
        </w:rPr>
        <w:t>مقص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خب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صطفا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ع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سا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ل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ضَّ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ن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صطف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ص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عا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وج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ز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ب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ل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انقط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عبادت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ض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ه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ّو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تحت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ر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فن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ب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تمت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تي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قرّ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ل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سج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قتر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اص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عمل</w:t>
      </w:r>
      <w:r>
        <w:rPr>
          <w:rFonts w:cs="Simplified Arabic"/>
          <w:sz w:val="19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ق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rFonts w:cs="Simplified Arabic"/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َلَّ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ِالْقَلَمِ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مخش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شاف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د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رم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ا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نق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ل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و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ض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ت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ا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ظي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ي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و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يد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بط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ب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ول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قالات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زل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كتاب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قام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و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دني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ق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ك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ط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دبي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ل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خ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كف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أ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ائد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ذ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يس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بْ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رْي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ذْكُ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عَ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ِدَت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ذ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َّدتُّ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رُوح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ُدُس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كَلِّ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ه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كَهْ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ذ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َّمْتُ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تَّوْرَا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إنجِيلَ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…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10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ذ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َّمْتُ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خ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بد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ك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ق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واع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تفاوت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كل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غ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همية</w:t>
      </w:r>
      <w:r>
        <w:rPr>
          <w:rFonts w:cs="Simplified Arabic"/>
          <w:b/>
          <w:bCs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منه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ول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علاه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يك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ام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وا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ه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ز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رَّح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لَك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طْفَ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قَ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ضْغَ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ْ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ْق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ذَكَ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نْثَى؟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قِي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عِيدٌ؟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ِزْ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جَلُ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ُكْت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ط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ِهِ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الثه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ي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ر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ات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انفطار</w:t>
      </w:r>
      <w:r>
        <w:rPr>
          <w:rFonts w:cs="Simplified Arabic"/>
          <w:b/>
          <w:bCs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ِرَا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تِب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1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ابعه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ي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تب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م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ق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ّ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ح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تب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ح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ت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ليم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لك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أ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نقيط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الْقَلَمِ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شا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ظ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ظ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ّ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م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لي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ا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قيّ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كتاب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كت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مع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ر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فظ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نهت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ريش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الو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كت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ش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ك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غض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ضى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فأمسك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ت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ذكر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أوم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إصبع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كْتُب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وَ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خْرُج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قٌّ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اقرأ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وداوم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نظر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ف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كتب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نافعة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اط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ل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غ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rFonts w:cs="Simplified Arabic"/>
          <w:szCs w:val="32"/>
          <w:rtl w:val="true"/>
        </w:rPr>
        <w:t>ت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حاب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ودعته</w:t>
      </w: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ـواب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ي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ج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نس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ا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23</w:t>
      </w:r>
      <w:r>
        <w:rPr>
          <w:rFonts w:cs="Simplified Arabic"/>
          <w:szCs w:val="32"/>
          <w:rtl w:val="true"/>
        </w:rPr>
        <w:t xml:space="preserve">): 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ف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ت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ر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6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ط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ك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4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ئ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رِّ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رأ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اً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3/11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دث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تقط</w:t>
      </w:r>
    </w:p>
    <w:p>
      <w:pPr>
        <w:pStyle w:val="Heading4"/>
        <w:ind w:left="0" w:right="0" w:hanging="0"/>
        <w:jc w:val="center"/>
        <w:rPr/>
      </w:pP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             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ط</w:t>
      </w:r>
    </w:p>
    <w:p>
      <w:pPr>
        <w:pStyle w:val="3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ب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ابل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/142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162</w:t>
      </w:r>
      <w:r>
        <w:rPr>
          <w:rFonts w:cs="Simplified Arabic"/>
          <w:szCs w:val="32"/>
          <w:rtl w:val="true"/>
        </w:rPr>
        <w:t xml:space="preserve">) - </w:t>
      </w:r>
      <w:r>
        <w:rPr>
          <w:rFonts w:cs="Simplified Arabic"/>
          <w:szCs w:val="32"/>
          <w:rtl w:val="true"/>
        </w:rPr>
        <w:t>ي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ك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س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ذا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اظ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طال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طر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ط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ة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حس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ب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ضغ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طال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ن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نته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طفة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خ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صن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طال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شح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ط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ي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ئ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طا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ان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استك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طا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م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ط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40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441</w:t>
      </w:r>
      <w:r>
        <w:rPr>
          <w:rFonts w:cs="Simplified Arabic"/>
          <w:szCs w:val="32"/>
          <w:rtl w:val="true"/>
        </w:rPr>
        <w:t>)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ف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ظ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د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ف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م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لاء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3/31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ف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ب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ا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اتك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Simplified Arabic"/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ـــم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لبّ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هدا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فيدو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د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ددا</w:t>
      </w:r>
    </w:p>
    <w:p>
      <w:pPr>
        <w:pStyle w:val="Heading7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ش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فـ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ذباً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فند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highlight w:val="lightGray"/>
          <w:rtl w:val="true"/>
        </w:rPr>
        <w:t>الفهم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الصحيح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نعم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حص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حصيل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t>(..</w:t>
      </w:r>
      <w:r>
        <w:rPr>
          <w:rFonts w:cs="Simplified Arabic"/>
          <w:b/>
          <w:b/>
          <w:bCs/>
          <w:szCs w:val="40"/>
          <w:rtl w:val="true"/>
        </w:rPr>
        <w:t>يَرْفَع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ّ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آمَن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ك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َ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ُوت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عِلْمَ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درَجَاتٍ</w:t>
      </w:r>
      <w:r>
        <w:rPr>
          <w:rFonts w:cs="Simplified Arabic"/>
          <w:b/>
          <w:bCs/>
          <w:szCs w:val="40"/>
          <w:rtl w:val="true"/>
        </w:rPr>
        <w:t>..(</w:t>
      </w:r>
      <w:r>
        <w:rPr>
          <w:rFonts w:cs="Simplified Arabic"/>
          <w:b/>
          <w:bCs/>
          <w:szCs w:val="40"/>
        </w:rPr>
        <w:t>11</w:t>
      </w:r>
      <w:r>
        <w:rPr>
          <w:rFonts w:cs="Simplified Arabic"/>
          <w:b/>
          <w:bCs/>
          <w:szCs w:val="40"/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/194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ال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رجات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271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به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ِّ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ع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 xml:space="preserve">"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وس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َث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عِلْم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يْ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ثِ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ض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قِي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ِل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ْبَت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ْعُشْ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ثِير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جَاد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سَك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نَف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شَرِ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ق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زَرَعُ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صَاب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ائِف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خ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يعَ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مْس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نْبِ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لأ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ُ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َف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َث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َلَّ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ْس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ْ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رْسِ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: </w:t>
      </w:r>
      <w:r>
        <w:rPr>
          <w:rFonts w:cs="Simplified Arabic"/>
          <w:szCs w:val="32"/>
          <w:rtl w:val="true"/>
        </w:rPr>
        <w:t>ف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ق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َّ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َّ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ُ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ي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وقّ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1/87</w:t>
      </w:r>
      <w:r>
        <w:rPr>
          <w:rFonts w:cs="Simplified Arabic"/>
          <w:b/>
          <w:bCs/>
          <w:szCs w:val="32"/>
          <w:rtl w:val="true"/>
        </w:rPr>
        <w:t xml:space="preserve">"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ه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و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ذ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ا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طل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2/174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ر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إك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واية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/124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ك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دب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إِ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هَذ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عِلْم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دِين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انْظُر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مَّ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َأْخُذ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دِينَكُمْ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َبِيع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مَّ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يْد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و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ِش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َمَّد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ضَيْ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ِش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خْل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سَيْ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ِش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َمَّ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ِير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ـالَ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ِل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نْظ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ّ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أْخُذ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عْف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َمّ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بَّاح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سْمَاعِ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كَرِيّ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ص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ْو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ِير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أ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ْنَاد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ع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ِتْ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َالَك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ُنْظ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ُن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ُؤْخَ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ِيثُه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نْظ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ِدَ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خَ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ِيثُهُمْ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عل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َّ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ّ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أ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ْنَ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ع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ِتْ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أ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ْنَ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ك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خُ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ِي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ُنّ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د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ِي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ِدَع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center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4</w:t>
      </w:r>
      <w:r>
        <w:rPr>
          <w:rFonts w:cs="Simplified Arabic"/>
          <w:b/>
          <w:bCs/>
          <w:sz w:val="48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left="0" w:right="0" w:hanging="0"/>
        <w:jc w:val="center"/>
        <w:rPr>
          <w:rFonts w:cs="Simplified Arabic"/>
          <w:b/>
          <w:b/>
          <w:bCs/>
          <w:sz w:val="48"/>
          <w:szCs w:val="40"/>
        </w:rPr>
      </w:pP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نافع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ت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لي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اف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ف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ل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و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عتقاد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نسبت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ر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آخ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عِزَّة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مّ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صِفُونَ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80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سَلَام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مُرْسَلِينَ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81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عَالَمِي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82</w:t>
      </w:r>
      <w:r>
        <w:rPr>
          <w:rFonts w:cs="Simplified Arabic"/>
          <w:b/>
          <w:bCs/>
          <w:sz w:val="48"/>
          <w:szCs w:val="32"/>
          <w:rtl w:val="true"/>
        </w:rPr>
        <w:t>).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لحّ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َدِلاَّء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صفا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شو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ل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هم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ب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ب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عرف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طريقهم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ستق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ق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غ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كاء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ك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لا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فط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ح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ه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إغرا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يا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غن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ك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صع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س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د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جرب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عل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ق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د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 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دَا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هَذ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نّ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نَهْتَدِي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وْل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دَا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43</w:t>
      </w:r>
      <w:r>
        <w:rPr>
          <w:rFonts w:cs="Simplified Arabic"/>
          <w:b/>
          <w:bCs/>
          <w:sz w:val="48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43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ر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تقر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قو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left="0" w:right="0" w:hanging="0"/>
        <w:jc w:val="center"/>
        <w:rPr>
          <w:b/>
          <w:b/>
          <w:bCs/>
          <w:sz w:val="48"/>
          <w:szCs w:val="40"/>
        </w:rPr>
      </w:pPr>
      <w:r>
        <w:rPr>
          <w:rFonts w:cs="Simplified Arabic"/>
          <w:b/>
          <w:b/>
          <w:bCs/>
          <w:sz w:val="48"/>
          <w:sz w:val="48"/>
          <w:szCs w:val="40"/>
          <w:rtl w:val="true"/>
        </w:rPr>
        <w:t>لَقَدْ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rtl w:val="true"/>
        </w:rPr>
        <w:t>جَاءَتْ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rtl w:val="true"/>
        </w:rPr>
        <w:t>رُسُلُ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rtl w:val="true"/>
        </w:rPr>
        <w:t>رَبِّنَ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rtl w:val="true"/>
        </w:rPr>
        <w:t>بِالْحَقِّ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دل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رس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بعثت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مك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عرف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رضا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حكا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عم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ع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فع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مك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خ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وص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دا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عيم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تكفَّ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و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ا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نفرد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ف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ك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ص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م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ل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ز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ت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ستصغر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مبعوث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صر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شتهر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متياز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ائ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افر</w:t>
      </w:r>
      <w:r>
        <w:rPr>
          <w:rFonts w:cs="Simplified Arabic"/>
          <w:b/>
          <w:bCs/>
          <w:sz w:val="48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َاءَتْ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ُسُلُ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الْبَيِّنَا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رِح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ِنْدَ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عِلْم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حَاق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ه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سْتَهْزِئُون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83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ف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نش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عقي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دع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دعو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وم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ن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كائ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ميت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ألّم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وض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زر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عيش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عور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قي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سِّاس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لب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رقي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فيا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جارب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كي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َّ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صد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ح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رسا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صطف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كرم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اس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بد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كم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زعم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صلح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جمي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صن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ا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ربت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تاريخ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إصلاح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خاطب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ورى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كَذَلِ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ُوح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مْرِ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نْت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دْر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كِتَاب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إيمَان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َعَلْن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ُور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َهْد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َشَاء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ِبَادِ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إِنَّ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تَهْد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مٍ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52</w:t>
      </w:r>
      <w:r>
        <w:rPr>
          <w:rFonts w:cs="Simplified Arabic"/>
          <w:b/>
          <w:bCs/>
          <w:sz w:val="48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ضم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َعَلْن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ُورًا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اج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ظ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ُوح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مْرِنَا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وله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نْت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دْر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كِتَاب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 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عن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ك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عل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ظ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ور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هد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ش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داي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باد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ُمِي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ور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ض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ز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ظلم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ش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شر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ساء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ُرْهَان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َنْزَل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ُوْر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بِيْناً</w:t>
      </w:r>
      <w:r>
        <w:rPr>
          <w:rFonts w:cs="Simplified Arabic"/>
          <w:b/>
          <w:bCs/>
          <w:sz w:val="48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عراف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تَّبِع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ُّوْر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نْزَل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عَهُ</w:t>
      </w:r>
      <w:r>
        <w:rPr>
          <w:rFonts w:cs="Simplified Arabic"/>
          <w:b/>
          <w:bCs/>
          <w:sz w:val="48"/>
          <w:szCs w:val="32"/>
          <w:rtl w:val="true"/>
        </w:rPr>
        <w:t>).</w:t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ج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لّ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لم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ستض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نو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عت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قائد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حلّ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لا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ُحرِّم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را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متثل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ام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جتن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ه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عتب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قصص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spacing w:lineRule="exact" w:line="480"/>
        <w:ind w:left="0" w:right="0" w:firstLine="720"/>
        <w:jc w:val="center"/>
        <w:rPr>
          <w:rFonts w:cs="Simplified Arabic"/>
          <w:b/>
          <w:b/>
          <w:bCs/>
          <w:sz w:val="48"/>
          <w:szCs w:val="36"/>
        </w:rPr>
      </w:pPr>
      <w:r>
        <w:rPr>
          <w:rFonts w:cs="Simplified Arabic"/>
          <w:b/>
          <w:bCs/>
          <w:sz w:val="48"/>
          <w:szCs w:val="36"/>
          <w:rtl w:val="true"/>
        </w:rPr>
        <w:t>(</w:t>
      </w:r>
      <w:r>
        <w:rPr>
          <w:rFonts w:cs="Simplified Arabic"/>
          <w:b/>
          <w:bCs/>
          <w:sz w:val="48"/>
          <w:szCs w:val="36"/>
        </w:rPr>
        <w:t>5</w:t>
      </w:r>
      <w:r>
        <w:rPr>
          <w:rFonts w:cs="Simplified Arabic"/>
          <w:b/>
          <w:bCs/>
          <w:sz w:val="48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left="0" w:right="0" w:firstLine="720"/>
        <w:jc w:val="center"/>
        <w:rPr>
          <w:rFonts w:cs="Simplified Arabic"/>
          <w:b/>
          <w:b/>
          <w:bCs/>
          <w:sz w:val="48"/>
          <w:szCs w:val="40"/>
        </w:rPr>
      </w:pP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مستقيم</w:t>
      </w:r>
    </w:p>
    <w:p>
      <w:pPr>
        <w:pStyle w:val="Normal"/>
        <w:spacing w:lineRule="exact" w:line="480"/>
        <w:ind w:left="-58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نعام</w:t>
      </w:r>
      <w:r>
        <w:rPr>
          <w:rFonts w:cs="Simplified Arabic"/>
          <w:sz w:val="48"/>
          <w:szCs w:val="32"/>
          <w:rtl w:val="true"/>
        </w:rPr>
        <w:t>:</w:t>
      </w:r>
    </w:p>
    <w:p>
      <w:pPr>
        <w:pStyle w:val="TextBodyIndent"/>
        <w:ind w:left="-58" w:right="0" w:hanging="0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</w:t>
      </w:r>
      <w:r>
        <w:rPr/>
        <w:t>0</w:t>
      </w:r>
    </w:p>
    <w:p>
      <w:pPr>
        <w:pStyle w:val="Normal"/>
        <w:spacing w:lineRule="exact" w:line="480"/>
        <w:ind w:left="-58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و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ورة</w:t>
      </w:r>
      <w:r>
        <w:rPr>
          <w:rFonts w:cs="Simplified Arabic"/>
          <w:sz w:val="48"/>
          <w:szCs w:val="32"/>
          <w:rtl w:val="true"/>
        </w:rPr>
        <w:t>: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Times New Roman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َذَّب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آيَاتِ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ُمّ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بُكْم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ظُّلُمَا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شَأ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ُضْلِلْ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شَأ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جْعَلْ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مٍ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39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َّـدث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بوسل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ـ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و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أل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ائش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أ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ء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فتتح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ا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؟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فتتح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ا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ب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برائ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سراف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ط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أر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ا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غي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شها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ح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باد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ختلفون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هد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ختل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إذن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هد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ش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ر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تقيم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ك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طر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راط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ض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مس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ور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>)</w:t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استقا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2</w:t>
      </w:r>
      <w:r>
        <w:rPr>
          <w:rFonts w:cs="Simplified Arabic"/>
          <w:b/>
          <w:bCs/>
          <w:sz w:val="48"/>
          <w:szCs w:val="32"/>
          <w:rtl w:val="true"/>
        </w:rPr>
        <w:t>)</w:t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إيص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3</w:t>
      </w:r>
      <w:r>
        <w:rPr>
          <w:rFonts w:cs="Simplified Arabic"/>
          <w:b/>
          <w:bCs/>
          <w:sz w:val="48"/>
          <w:szCs w:val="32"/>
          <w:rtl w:val="true"/>
        </w:rPr>
        <w:t>)</w:t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ُـر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4</w:t>
      </w:r>
      <w:r>
        <w:rPr>
          <w:rFonts w:cs="Simplified Arabic"/>
          <w:b/>
          <w:bCs/>
          <w:sz w:val="48"/>
          <w:szCs w:val="32"/>
          <w:rtl w:val="true"/>
        </w:rPr>
        <w:t>)</w:t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ع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لمار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numPr>
          <w:ilvl w:val="0"/>
          <w:numId w:val="4"/>
        </w:numPr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تعي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طريق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لمقصو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2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ه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ط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طوط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خ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م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ماله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ب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ب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ط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دع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لت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كأ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و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تعو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تعر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أ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مقصو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ايات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ي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ن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ي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يق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ش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تفرقة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ظل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رأ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أَ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ذ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مًا</w:t>
      </w:r>
      <w:r>
        <w:rPr>
          <w:rFonts w:cs="Simplified Arabic"/>
          <w:b/>
          <w:bCs/>
          <w:sz w:val="48"/>
          <w:szCs w:val="32"/>
          <w:rtl w:val="true"/>
        </w:rPr>
        <w:t>))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اتَّبِعُو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عقي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ا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تَّبِع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أكيد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م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ُّبُلَ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0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تَفَرَّق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َبِيل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0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تائج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ضد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َل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صَّا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تَّقُونَ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دل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ع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سي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Cs/>
          <w:sz w:val="48"/>
          <w:szCs w:val="32"/>
        </w:rPr>
        <w:t>01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قو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ـو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ـ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صحا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م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َل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صَّا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تَّقُونَ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Cs/>
          <w:sz w:val="48"/>
          <w:szCs w:val="32"/>
        </w:rPr>
        <w:t>02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اع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ش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مام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ضو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03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رس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دن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مس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خالف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خرج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ط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ج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04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برُّ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بع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Cs/>
          <w:sz w:val="48"/>
          <w:szCs w:val="32"/>
        </w:rPr>
        <w:t>05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برُّ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ابتد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م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ل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06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ع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رُّ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نزلا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وقو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ها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07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انتبا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ص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  <w:t>08</w:t>
      </w: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ب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تق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بقرة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َلِ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كِتَاب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يْب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ِي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دً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لْمُتَّقِينَ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2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مخالف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ـ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ـ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نحر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َّ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ح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هْدا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))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ع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نتهاج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ا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ل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بتعا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ق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صَّا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خاذ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سب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عق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ا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عل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ذكر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لتذك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اف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قّ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قَّ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عتب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خالف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قو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ذ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ل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ني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عاذ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يا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ه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نعا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ُل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و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قَادِر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بْعَث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ذَاب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وْق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و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حْ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رْجُل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و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لْبِس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ِيَع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ُذِيق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عْض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أْس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عْض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نظُر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َيْف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ُصَرِّف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آيَا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فْقَهُونَ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65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خرج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غي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ب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زل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ُل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و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قَادِر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بْعَث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ذَاب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وْقِ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عوذ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وجه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و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لْبِس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ِيَعً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ُذِيق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عْضَ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أْس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َعْضٍ</w:t>
      </w:r>
      <w:r>
        <w:rPr>
          <w:rFonts w:cs="Simplified Arabic"/>
          <w:b/>
          <w:bCs/>
          <w:sz w:val="48"/>
          <w:szCs w:val="32"/>
          <w:rtl w:val="true"/>
        </w:rPr>
        <w:t>))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س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)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خرج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حيحيه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ر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ود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ستنص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رجع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فار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ضر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ض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ق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عل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ع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كفَّا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ت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ض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ض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ضي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يا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يَّد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ووي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د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صو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َبَاب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ُسْلِم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ُسُوق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ِتَالُ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فْر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center"/>
        <w:rPr>
          <w:rFonts w:cs="Simplified Arabic"/>
          <w:b/>
          <w:b/>
          <w:bCs/>
          <w:sz w:val="48"/>
          <w:szCs w:val="40"/>
        </w:rPr>
      </w:pPr>
      <w:r>
        <w:rPr>
          <w:rFonts w:cs="Simplified Arabic"/>
          <w:b/>
          <w:bCs/>
          <w:sz w:val="48"/>
          <w:szCs w:val="40"/>
          <w:rtl w:val="true"/>
        </w:rPr>
        <w:t>(</w:t>
      </w:r>
      <w:r>
        <w:rPr>
          <w:rFonts w:cs="Simplified Arabic"/>
          <w:b/>
          <w:bCs/>
          <w:sz w:val="48"/>
          <w:szCs w:val="40"/>
        </w:rPr>
        <w:t>6</w:t>
      </w:r>
      <w:r>
        <w:rPr>
          <w:rFonts w:cs="Simplified Arabic"/>
          <w:b/>
          <w:bCs/>
          <w:sz w:val="48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left="0" w:right="0" w:hanging="0"/>
        <w:jc w:val="center"/>
        <w:rPr>
          <w:rFonts w:cs="Simplified Arabic"/>
          <w:b/>
          <w:b/>
          <w:bCs/>
          <w:sz w:val="48"/>
          <w:szCs w:val="40"/>
        </w:rPr>
      </w:pP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صراط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مرسلين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8"/>
          <w:sz w:val="48"/>
          <w:szCs w:val="32"/>
          <w:rtl w:val="true"/>
        </w:rPr>
        <w:t>السن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لَ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داخ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م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كتا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زيز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حشر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آتاكُم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رَّسُوْل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خُذُوْ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َهَاك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نْ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انْتَه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و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بحان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توب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و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رْسَل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سُوْلَ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الْهُد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ِدين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َقّ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ث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رح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 w:val="48"/>
          <w:szCs w:val="32"/>
          <w:rtl w:val="true"/>
        </w:rPr>
        <w:t>فالهد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ناف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دي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ح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م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صال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ك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ال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جنّ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(( </w:t>
      </w:r>
      <w:r>
        <w:rPr>
          <w:rFonts w:cs="Simplified Arabic"/>
          <w:sz w:val="48"/>
          <w:sz w:val="48"/>
          <w:szCs w:val="32"/>
          <w:rtl w:val="true"/>
        </w:rPr>
        <w:t>يَهْد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ِلَ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حَقّ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)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اعتقادا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وإِلَ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طَرِيْقٍ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ُسْتَقِيْ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) </w:t>
      </w:r>
      <w:r>
        <w:rPr>
          <w:rFonts w:cs="Simplified Arabic"/>
          <w:sz w:val="48"/>
          <w:sz w:val="48"/>
          <w:szCs w:val="32"/>
          <w:rtl w:val="true"/>
        </w:rPr>
        <w:t>أ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مليا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ل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م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نب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حمد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م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ب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نبي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رسل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دعو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نا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رب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حج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دْع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َبِيْل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دَى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ْ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 ( </w:t>
      </w:r>
      <w:r>
        <w:rPr>
          <w:rFonts w:cs="Simplified Arabic"/>
          <w:sz w:val="48"/>
          <w:sz w:val="48"/>
          <w:szCs w:val="32"/>
          <w:rtl w:val="true"/>
        </w:rPr>
        <w:t>الآي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Cs w:val="32"/>
        </w:rPr>
        <w:t>67</w:t>
      </w:r>
      <w:r>
        <w:rPr>
          <w:rFonts w:cs="Simplified Arabic"/>
          <w:sz w:val="48"/>
          <w:szCs w:val="32"/>
          <w:rtl w:val="true"/>
        </w:rPr>
        <w:t xml:space="preserve"> )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متث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أم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ؤمنو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نَّ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تَدْعُوْ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ْم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73</w:t>
      </w:r>
      <w:r>
        <w:rPr>
          <w:rFonts w:cs="Simplified Arabic"/>
          <w:b/>
          <w:bCs/>
          <w:sz w:val="48"/>
          <w:szCs w:val="32"/>
          <w:rtl w:val="true"/>
        </w:rPr>
        <w:t>)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َّذِيْ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الآخِرَة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ن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ِّرَاط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نَاَكِبُون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74</w:t>
      </w:r>
      <w:r>
        <w:rPr>
          <w:rFonts w:cs="Simplified Arabic"/>
          <w:b/>
          <w:bCs/>
          <w:sz w:val="48"/>
          <w:szCs w:val="32"/>
          <w:rtl w:val="true"/>
        </w:rPr>
        <w:t>)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و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يض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قد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شور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نَّ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تَهْد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ْ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52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ِرَاط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ُ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ِي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َّماوَا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َصِيْر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ُمُو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53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وأ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دأ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براه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ل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دعوت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ر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 w:val="48"/>
          <w:szCs w:val="32"/>
          <w:rtl w:val="true"/>
        </w:rPr>
        <w:t>إذ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َال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أَبِيْه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بَت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ِم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َعْبُد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َسْمَع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َلا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ُبْصِر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َلا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ُغْن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َنْك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شَيْئَ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42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ي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بَت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ِنّ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َد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جَاءَن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عِلْم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َم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َأتِك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َاتَّبِعْن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َهْدِك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َرَاط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َوِيّ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43</w:t>
      </w:r>
      <w:r>
        <w:rPr>
          <w:rFonts w:cs="Simplified Arabic"/>
          <w:sz w:val="48"/>
          <w:szCs w:val="32"/>
          <w:rtl w:val="true"/>
        </w:rPr>
        <w:t>).</w:t>
      </w:r>
    </w:p>
    <w:p>
      <w:pPr>
        <w:pStyle w:val="Normal"/>
        <w:spacing w:lineRule="exact" w:line="480"/>
        <w:ind w:left="0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فالهد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أت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قرآ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معنا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بي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دلا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إرشاد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نا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هد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ُطْلَق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قرآ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عض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واض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هـد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خـاص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ـ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توفي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اصطف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قصص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إنَّك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َهْد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ن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َحْبَبْت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َلكِنّ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َهْد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ن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َشَاء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) ( </w:t>
      </w:r>
      <w:r>
        <w:rPr>
          <w:rFonts w:cs="Simplified Arabic"/>
          <w:sz w:val="48"/>
          <w:sz w:val="48"/>
          <w:szCs w:val="32"/>
          <w:rtl w:val="true"/>
        </w:rPr>
        <w:t>الآية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Cs w:val="32"/>
        </w:rPr>
        <w:t>56</w:t>
      </w:r>
      <w:r>
        <w:rPr>
          <w:rFonts w:cs="Simplified Arabic"/>
          <w:sz w:val="48"/>
          <w:szCs w:val="32"/>
          <w:rtl w:val="true"/>
        </w:rPr>
        <w:t xml:space="preserve"> )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شور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وَلكِن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جَعَلْنَاه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نُوْرَ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نَهْدِ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ِه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َن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نَشَاءُ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ِن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ِبَادِن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)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 </w:t>
      </w:r>
      <w:r>
        <w:rPr>
          <w:rFonts w:cs="Simplified Arabic"/>
          <w:sz w:val="48"/>
          <w:sz w:val="48"/>
          <w:szCs w:val="32"/>
          <w:rtl w:val="true"/>
        </w:rPr>
        <w:t>الآي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Cs w:val="32"/>
        </w:rPr>
        <w:t>52</w:t>
      </w:r>
      <w:r>
        <w:rPr>
          <w:rFonts w:cs="Simplified Arabic"/>
          <w:sz w:val="48"/>
          <w:szCs w:val="32"/>
          <w:rtl w:val="true"/>
        </w:rPr>
        <w:t xml:space="preserve">)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فالهد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ُثْبَت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لغير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نبي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هد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بي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دلا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إرشا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ع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ذل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بيّ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حجَّ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بيض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حت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رك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يل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نهار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زيغ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اّ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ال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والصراط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غ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ر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 w:val="48"/>
          <w:szCs w:val="32"/>
          <w:rtl w:val="true"/>
        </w:rPr>
        <w:t>الطري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واض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مستق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عوجاج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يَّن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فاتح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اهْدِن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صِّرَاط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مُسْتَقِيمَ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6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صِرَاط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َّذِي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َنْعَمْت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َلَيْهِم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غَيْر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مَغْضُوب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َلَيْهِم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َ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ضَّالِّينَ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7</w:t>
      </w:r>
      <w:r>
        <w:rPr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ك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يَّ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نب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هج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دي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شر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ستق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إسل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(( </w:t>
      </w:r>
      <w:r>
        <w:rPr>
          <w:rFonts w:cs="Simplified Arabic"/>
          <w:sz w:val="48"/>
          <w:sz w:val="48"/>
          <w:szCs w:val="32"/>
          <w:rtl w:val="true"/>
        </w:rPr>
        <w:t>إِنَّك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َمِ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مُرْسِلِيْن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3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عَلَ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ِرَاطٍ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ُسْتَقِيْ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4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آيت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3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4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 w:val="48"/>
          <w:szCs w:val="32"/>
          <w:rtl w:val="true"/>
        </w:rPr>
        <w:t>وأن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ؤل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ذي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ثب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صراط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ستق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ل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صافا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حقّ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وس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ارو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ل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وَهَدَيْنَاهُمَ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صِّرَاطَ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مُسْتَقِيمْ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) ( </w:t>
      </w:r>
      <w:r>
        <w:rPr>
          <w:rFonts w:cs="Simplified Arabic"/>
          <w:sz w:val="48"/>
          <w:sz w:val="48"/>
          <w:szCs w:val="32"/>
          <w:rtl w:val="true"/>
        </w:rPr>
        <w:t>الآية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Cs w:val="32"/>
        </w:rPr>
        <w:t>118</w:t>
      </w:r>
      <w:r>
        <w:rPr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فيكو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رش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قس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تأكي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(( </w:t>
      </w:r>
      <w:r>
        <w:rPr>
          <w:rFonts w:cs="Simplified Arabic"/>
          <w:sz w:val="48"/>
          <w:sz w:val="48"/>
          <w:szCs w:val="32"/>
          <w:rtl w:val="true"/>
        </w:rPr>
        <w:t>يَـ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1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وَالْقُرْآن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ْحَكِيْ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Cs w:val="32"/>
        </w:rPr>
        <w:t>2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(</w:t>
      </w:r>
      <w:r>
        <w:rPr>
          <w:rFonts w:cs="Simplified Arabic"/>
          <w:sz w:val="48"/>
          <w:sz w:val="48"/>
          <w:szCs w:val="32"/>
          <w:rtl w:val="true"/>
        </w:rPr>
        <w:t>الآيت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1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2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لتعظ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معنى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cs="Simplified Arabic"/>
          <w:sz w:val="48"/>
          <w:sz w:val="48"/>
          <w:szCs w:val="32"/>
          <w:rtl w:val="true"/>
        </w:rPr>
        <w:t>أن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ثب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وصف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ظ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أن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شاركت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دلَّ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لي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أح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خصَّ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ين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التكذي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وثب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وصف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ح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براه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ل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نح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بْرَاهِيْم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َ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ُمَّة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َانِت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ِلل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َنِيْف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ك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مُشْرِكِيْ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Cs/>
          <w:sz w:val="48"/>
          <w:szCs w:val="32"/>
        </w:rPr>
        <w:t>120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َاكِر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َِنْعُم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ِجْتَب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هَد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َ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َقِيْ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sz w:val="48"/>
          <w:sz w:val="48"/>
          <w:szCs w:val="32"/>
          <w:rtl w:val="true"/>
        </w:rPr>
        <w:t>و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نع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وَهَب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سْحَاق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َعْقُوْب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لاّ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دَي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نُوْح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دَي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َبْل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ِ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ُرِّيَتِ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دَاوُد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سُلَيْمَا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أَيُوْب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ُوْسُف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ُوْس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هَارُو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كَذَلِ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َجْز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مُحْسِنِيْ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Cs/>
          <w:sz w:val="48"/>
          <w:szCs w:val="32"/>
        </w:rPr>
        <w:t>84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زَكرِي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َحْي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عِيْس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إِلْيَاس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ُلّ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صَالِحِيْن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85</w:t>
      </w:r>
      <w:r>
        <w:rPr>
          <w:rFonts w:cs="Simplified Arabic"/>
          <w:b/>
          <w:bCs/>
          <w:sz w:val="48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إِسْمَاعِيْل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الْيَسَع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يُوْنُس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لُوْطَ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كُلاّ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ضَّلْن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َ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عَالَمِيْ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Cs/>
          <w:sz w:val="48"/>
          <w:szCs w:val="32"/>
        </w:rPr>
        <w:t>86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آبَائِه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ذُرِّيَاتِه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إِخْوَانِه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اِجْتَبَيْنَا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هَدَيْنَاهُ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َرَاط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سْتِقِيْ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87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sz w:val="48"/>
          <w:szCs w:val="32"/>
        </w:rPr>
      </w:pPr>
      <w:r>
        <w:rPr>
          <w:rFonts w:cs="Simplified Arabic"/>
          <w:sz w:val="48"/>
          <w:sz w:val="48"/>
          <w:szCs w:val="32"/>
          <w:rtl w:val="true"/>
        </w:rPr>
        <w:t>ف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طل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ر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براه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قرآ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ظي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ل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ِتَاب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نْزَلْن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ِتُخْرِج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نَّاس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َ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ظُلُمَا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نُور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ل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َرَاط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عَزِيْز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حَمِيْد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2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8"/>
          <w:sz w:val="48"/>
          <w:szCs w:val="32"/>
          <w:rtl w:val="true"/>
        </w:rPr>
        <w:t>أخرج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إم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حم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ترمذ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حسَّن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نسائي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إ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جرير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آجر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بيهق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شُعَب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إيم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لحاك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صحَّح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عزا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يوط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دُّرِ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نثو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</w:rPr>
        <w:t>1/39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نذ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أب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شيخ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ا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ردو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"</w:t>
      </w:r>
      <w:r>
        <w:rPr>
          <w:rFonts w:cs="Simplified Arabic"/>
          <w:sz w:val="48"/>
          <w:sz w:val="48"/>
          <w:szCs w:val="32"/>
          <w:rtl w:val="true"/>
        </w:rPr>
        <w:t>المشكاة</w:t>
      </w:r>
      <w:r>
        <w:rPr>
          <w:rFonts w:cs="Simplified Arabic"/>
          <w:sz w:val="48"/>
          <w:szCs w:val="32"/>
          <w:rtl w:val="true"/>
        </w:rPr>
        <w:t>" (</w:t>
      </w:r>
      <w:r>
        <w:rPr>
          <w:rFonts w:cs="Simplified Arabic"/>
          <w:sz w:val="48"/>
          <w:szCs w:val="32"/>
        </w:rPr>
        <w:t>191</w:t>
      </w:r>
      <w:r>
        <w:rPr>
          <w:rFonts w:cs="Simplified Arabic"/>
          <w:sz w:val="48"/>
          <w:szCs w:val="32"/>
          <w:rtl w:val="true"/>
        </w:rPr>
        <w:t xml:space="preserve">) </w:t>
      </w:r>
      <w:r>
        <w:rPr>
          <w:rFonts w:cs="Simplified Arabic"/>
          <w:sz w:val="48"/>
          <w:sz w:val="48"/>
          <w:szCs w:val="32"/>
          <w:rtl w:val="true"/>
        </w:rPr>
        <w:t>و</w:t>
      </w:r>
      <w:r>
        <w:rPr>
          <w:rFonts w:cs="Simplified Arabic"/>
          <w:sz w:val="48"/>
          <w:szCs w:val="32"/>
          <w:rtl w:val="true"/>
        </w:rPr>
        <w:t>"</w:t>
      </w:r>
      <w:r>
        <w:rPr>
          <w:rFonts w:cs="Simplified Arabic"/>
          <w:sz w:val="48"/>
          <w:sz w:val="48"/>
          <w:szCs w:val="32"/>
          <w:rtl w:val="true"/>
        </w:rPr>
        <w:t>صحي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جامع</w:t>
      </w:r>
      <w:r>
        <w:rPr>
          <w:rFonts w:cs="Simplified Arabic"/>
          <w:sz w:val="48"/>
          <w:szCs w:val="32"/>
          <w:rtl w:val="true"/>
        </w:rPr>
        <w:t xml:space="preserve">" ( </w:t>
      </w:r>
      <w:r>
        <w:rPr>
          <w:rFonts w:cs="Simplified Arabic"/>
          <w:sz w:val="48"/>
          <w:szCs w:val="32"/>
        </w:rPr>
        <w:t>3887</w:t>
      </w:r>
      <w:r>
        <w:rPr>
          <w:rFonts w:cs="Simplified Arabic"/>
          <w:sz w:val="48"/>
          <w:szCs w:val="32"/>
          <w:rtl w:val="true"/>
        </w:rPr>
        <w:t xml:space="preserve"> )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نوا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مع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رس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صلى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ل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عليه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ا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 w:val="48"/>
          <w:sz w:val="48"/>
          <w:szCs w:val="32"/>
          <w:rtl w:val="true"/>
        </w:rPr>
        <w:t>ـ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ر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ثل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راط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تقيم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نبت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بو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فتح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تو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رخا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د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‍‍‍‍‍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دخل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ميع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عوج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د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و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را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فتح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ئ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يح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تح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َّ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تح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لج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سور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دو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أبو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فتح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حار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اع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أ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داع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و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عظ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ل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Cs/>
          <w:sz w:val="19"/>
          <w:szCs w:val="40"/>
          <w:rtl w:val="true"/>
        </w:rPr>
        <w:t>(</w:t>
      </w:r>
      <w:r>
        <w:rPr>
          <w:rFonts w:cs="Simplified Arabic"/>
          <w:b/>
          <w:bCs/>
          <w:sz w:val="19"/>
          <w:szCs w:val="40"/>
        </w:rPr>
        <w:t>7</w:t>
      </w:r>
      <w:r>
        <w:rPr>
          <w:rFonts w:cs="Simplified Arabic"/>
          <w:b/>
          <w:bCs/>
          <w:sz w:val="19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محمد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0"/>
          <w:highlight w:val="lightGray"/>
          <w:rtl w:val="true"/>
        </w:rPr>
        <w:t>وسلم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مأمور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باتباع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أوحي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إليه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الاتباع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قتف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ث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بع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تَّبع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تا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ج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حو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بع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ريق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تبع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ا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تا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امتثال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ب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تب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ح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خ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ن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0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51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تنز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):</w:t>
      </w:r>
      <w:r>
        <w:rPr>
          <w:rFonts w:cs="Simplified Arabic"/>
          <w:b/>
          <w:bCs/>
          <w:sz w:val="19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وح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صْبِ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حْكُ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يْ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اكِم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09</w:t>
      </w:r>
      <w:r>
        <w:rPr>
          <w:rFonts w:cs="Simplified Arabic"/>
          <w:b/>
          <w:bCs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مس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ز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وحا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ص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خال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لف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حْكُ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فت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بينه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يْ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اكِمِينَ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خ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ات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د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كمت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ع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بِعْ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س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وح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لم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مل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ال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دعوة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صْبِرْ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و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ب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قب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يد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كس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ضج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ثبت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نَّ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تب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صو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ب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بصي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ب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ذل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طاع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ه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بي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ه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ال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تب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إحس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ب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بو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تب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بو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لق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كذ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بت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ق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ص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ين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ل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ت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قوله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حْكُ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يْ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اكِمِينَ</w:t>
      </w:r>
      <w:r>
        <w:rPr>
          <w:rFonts w:cs="Simplified Arabic"/>
          <w:sz w:val="19"/>
          <w:szCs w:val="32"/>
          <w:rtl w:val="true"/>
        </w:rPr>
        <w:t>).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عد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حت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ذبك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ك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شت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د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ا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قس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متث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ثب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را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ستقي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ت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ظه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ي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ائ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دي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ص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دائ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س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سن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ص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ح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برها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للبقاع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نظ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رر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لفت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طيف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علم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تب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ح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ت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بغ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فهم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ش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تباع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ش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اء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ع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6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55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تنز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وحِي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عْرِض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شْرِكِينَ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06</w:t>
      </w:r>
      <w:r>
        <w:rPr>
          <w:rFonts w:cs="Simplified Arabic"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قت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قت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ث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ح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ر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اث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45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65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تنزيل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عَلْنَا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رِيعَة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م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اتَّبِعْ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هْوَاء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8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حز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دن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33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90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تنزيل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ق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ط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َافِر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مُنَافِق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ِي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كِيمًا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وح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بِيرًا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نب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أ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دن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س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أت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و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طر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و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أحر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ل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بيب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تق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طا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و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رج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و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ص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و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خا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ذ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ط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َافِر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مُنَافِقِينَ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س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ستشرهم</w:t>
      </w:r>
      <w:r>
        <w:rPr>
          <w:rFonts w:cs="Simplified Arabic"/>
          <w:sz w:val="19"/>
          <w:szCs w:val="32"/>
          <w:rtl w:val="true"/>
        </w:rPr>
        <w:t>.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ِي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كِيمًا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تب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ام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طيع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واق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مو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ك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قوا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فعاله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ل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وح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قرآ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سنة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افع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الرسا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: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خف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بي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تب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ح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نا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Cs/>
          <w:sz w:val="19"/>
          <w:szCs w:val="40"/>
          <w:rtl w:val="true"/>
        </w:rPr>
        <w:t>(</w:t>
      </w:r>
      <w:r>
        <w:rPr>
          <w:rFonts w:cs="Simplified Arabic"/>
          <w:b/>
          <w:bCs/>
          <w:sz w:val="19"/>
          <w:szCs w:val="40"/>
        </w:rPr>
        <w:t>8</w:t>
      </w:r>
      <w:r>
        <w:rPr>
          <w:rFonts w:cs="Simplified Arabic"/>
          <w:b/>
          <w:bCs/>
          <w:sz w:val="19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19"/>
          <w:szCs w:val="40"/>
          <w:highlight w:val="lightGray"/>
        </w:rPr>
      </w:pP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معنى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قوله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سبحانه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وتعالى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سورة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لمزمل</w:t>
      </w:r>
      <w:r>
        <w:rPr>
          <w:rFonts w:cs="Simplified Arabic"/>
          <w:b/>
          <w:bCs/>
          <w:sz w:val="19"/>
          <w:szCs w:val="40"/>
          <w:highlight w:val="lightGray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sz w:val="19"/>
          <w:szCs w:val="40"/>
          <w:highlight w:val="lightGray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إِنَّا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سَنُلْقِي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عَلَيْكَ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ثَقِيلاً</w:t>
      </w:r>
      <w:r>
        <w:rPr>
          <w:rFonts w:cs="Simplified Arabic"/>
          <w:b/>
          <w:bCs/>
          <w:sz w:val="19"/>
          <w:szCs w:val="40"/>
          <w:highlight w:val="lightGray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</w:rPr>
        <w:t>1</w:t>
      </w:r>
      <w:r>
        <w:rPr>
          <w:rFonts w:cs="Simplified Arabic"/>
          <w:b/>
          <w:bCs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ثن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ز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وح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لائكة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ا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سننه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زي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توحيد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بيهق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أسم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صفات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وذك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خ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لب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293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سنا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ح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سْرُوق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ْ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ك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الْوَحْي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مِ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هْ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سَّمَاء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ْصَلَة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جَر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ِلْسِلَ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َّفَ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صْعَق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زَال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أْتِي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ِبْرِيل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ءَه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ِبْرِي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ُزِّ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ُوبِهِمْ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ون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ِبْرِي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ُكَ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قّ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ون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ق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قَّ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19"/>
          <w:szCs w:val="32"/>
        </w:rPr>
        <w:t>2</w:t>
      </w:r>
      <w:r>
        <w:rPr>
          <w:rFonts w:cs="Simplified Arabic"/>
          <w:b/>
          <w:bCs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ثن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ز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وح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س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بخا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ائِش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م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ُؤْمِن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ضِ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حَارِث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ِشَام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ضِ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أ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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يْ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تِي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وَحْيُ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b/>
          <w:bCs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حْيَان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أْتِي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ثْ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ْصَلَ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جَرَسِ</w:t>
      </w:r>
      <w:r>
        <w:rPr>
          <w:rStyle w:val="FootnoteCharacters"/>
          <w:rStyle w:val="FootnoteAnchor"/>
          <w:rFonts w:cs="Simplified Arabic"/>
          <w:b/>
          <w:b/>
          <w:bCs/>
          <w:sz w:val="19"/>
          <w:sz w:val="19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1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شَدّ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فْصَ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ِّي</w:t>
      </w:r>
      <w:r>
        <w:rPr>
          <w:rStyle w:val="FootnoteCharacters"/>
          <w:rStyle w:val="FootnoteAnchor"/>
          <w:rFonts w:cs="Simplified Arabic"/>
          <w:b/>
          <w:b/>
          <w:bCs/>
          <w:sz w:val="19"/>
          <w:sz w:val="19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2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عَي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حْيَان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تَمَثَّ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لَك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كَلِّمُ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ع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ائِشَة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ضِي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أَيْت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نْزِ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وَحْي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يَوْ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َّدِي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بَر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فْصِ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بِين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يَتَفَصَّدُ</w:t>
      </w:r>
      <w:r>
        <w:rPr>
          <w:rStyle w:val="FootnoteCharacters"/>
          <w:rStyle w:val="FootnoteAnchor"/>
          <w:rFonts w:cs="Simplified Arabic"/>
          <w:b/>
          <w:b/>
          <w:bCs/>
          <w:sz w:val="19"/>
          <w:sz w:val="19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3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رَقًا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مسند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بإسن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حيح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حَدَّث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ُلَيْمَ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َاوُ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ْبَر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ْد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حْمَ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ِشَام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ُرْو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ائِش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تْ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يُوح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احِلَت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تَضْرِب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جِرَانِهَا</w:t>
      </w:r>
      <w:r>
        <w:rPr>
          <w:rStyle w:val="FootnoteCharacters"/>
          <w:rStyle w:val="FootnoteAnchor"/>
          <w:rFonts w:cs="Simplified Arabic"/>
          <w:b/>
          <w:b/>
          <w:bCs/>
          <w:sz w:val="19"/>
          <w:sz w:val="19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4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خا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صحيحه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ِهَاب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ه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عْد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َّاعِدِي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رْو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حَكَم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لِس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سْجِ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ْب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لَس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نْ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خْبَر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َيْ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َابِت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ْبَر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سْتَو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َاعِد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مُجَاهِد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Simplified Arabic"/>
          <w:b/>
          <w:bCs/>
          <w:sz w:val="19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جَاء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بْ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م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كْتُوم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مِلُّ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ّ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؟</w:t>
      </w:r>
      <w:r>
        <w:rPr>
          <w:rFonts w:cs="Simplified Arabic"/>
          <w:b/>
          <w:bCs/>
          <w:sz w:val="19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سْتَطِيع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جِهَاد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جَاهَد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عْم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نْزَ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بَار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تَعَا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فَخِذ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خِذِ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ثَقُل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ِف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رُض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خِ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رِّي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نْزَ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ز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غَيْ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ول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ضَّرَرِ</w:t>
      </w:r>
      <w:r>
        <w:rPr>
          <w:rFonts w:cs="Simplified Arabic"/>
          <w:b/>
          <w:bCs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</w:rPr>
        <w:t>3</w:t>
      </w:r>
      <w:r>
        <w:rPr>
          <w:rFonts w:cs="Simplified Arabic"/>
          <w:b/>
          <w:bCs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معا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ظيم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أوصا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ليلة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فاده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ز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نُلْق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كَ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ريب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وع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تهي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ص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َقِيلاً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ق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هي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رت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تف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شت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راء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قي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زين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خف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فسا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نا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Cs w:val="32"/>
        </w:rPr>
        <w:t>4</w:t>
      </w:r>
      <w:r>
        <w:rPr>
          <w:rFonts w:cs="Simplified Arabic"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تكاليف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ق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روض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حكامه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ر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زا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تا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نُلْق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َقِيلاً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5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ائض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دود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ر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ف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ف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حدو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رائض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قاع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كال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ا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ل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حميل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مدعو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ض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خا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س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ي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قي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وع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وع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ل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را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هم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ُرَيْر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بِيّ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يْس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اة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ثْقَ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فَج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عِشَاء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أتَوْهُ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بْوً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مَم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ُ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ؤَذِّ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قِيم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ُ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ؤُم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اس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خُذ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ُعَ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ار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ُحَرِّق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خْرُج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عْدُ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نقيط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ان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كاليف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او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أر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جب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شفق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لوم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َّ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خفف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ؤمن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لا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b/>
          <w:bCs/>
          <w:sz w:val="19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سْتَعِي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الصَّب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صَّلا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َّ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َبِيرَة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خَاشِع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45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ظُنّ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لا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اجِع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46</w:t>
      </w:r>
      <w:r>
        <w:rPr>
          <w:rFonts w:cs="Simplified Arabic"/>
          <w:b/>
          <w:bCs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ف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ف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ؤمن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ب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</w:rPr>
        <w:t>5</w:t>
      </w:r>
      <w:r>
        <w:rPr>
          <w:rFonts w:cs="Simplified Arabic"/>
          <w:b/>
          <w:bCs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ج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ثواب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ر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ق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و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و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ح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بارك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ني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واز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امة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و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ض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س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ض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و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فيف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س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يزا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ن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رمذ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ج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حم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ه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ُرَيْر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بِي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لِمَتَا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فِيفَتَا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ِسَان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َقِيلَتَا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ِيزَان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بِيبَتَا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َحْمَن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ظِي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حَمْد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رم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طا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ْ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ْرِ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َاص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b/>
          <w:bCs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يُخَلِّص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ُءُوس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خَلائِق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وْ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ِيَامَة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نْشُ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ِسْعَة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تِسْع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ِجِل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ل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ِجِلّ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ثْ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د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بَصَرِ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تُنْكِ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ظَلَم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تَبَت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َافِظ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فَل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ُذْر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نْد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سَنَة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ظُلْ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يَوْم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تَخْرُج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طَاقَة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َا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شْهَ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شْهَ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حَمَّد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رَسُولُ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حْضُ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زْنَك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ذ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بِطَاقَة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ذ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ِجِلاَّت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ظْلَ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تُوضَع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ِجِلاَّ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فَّةٍ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بِطَاقَة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فَّةٍ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طَاش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ِجِلاَّ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ثَقُل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بِطَاقَة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ثْقُ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سْ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يْءٌ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</w:rPr>
        <w:t>6</w:t>
      </w:r>
      <w:r>
        <w:rPr>
          <w:rFonts w:cs="Simplified Arabic"/>
          <w:b/>
          <w:bCs/>
          <w:sz w:val="19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ق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كفا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مبتدعة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س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ض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وك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فت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دير</w:t>
      </w:r>
      <w:r>
        <w:rPr>
          <w:rFonts w:cs="Simplified Arabic"/>
          <w:sz w:val="19"/>
          <w:szCs w:val="32"/>
          <w:rtl w:val="true"/>
        </w:rPr>
        <w:t xml:space="preserve">": </w:t>
      </w:r>
      <w:r>
        <w:rPr>
          <w:rFonts w:cs="Simplified Arabic"/>
          <w:sz w:val="19"/>
          <w:sz w:val="19"/>
          <w:szCs w:val="32"/>
          <w:rtl w:val="true"/>
        </w:rPr>
        <w:t>ثقي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م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ؤ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توفيق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ف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زي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توحيد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قاع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نظ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رر</w:t>
      </w:r>
      <w:r>
        <w:rPr>
          <w:rFonts w:cs="Simplified Arabic"/>
          <w:sz w:val="19"/>
          <w:szCs w:val="32"/>
          <w:rtl w:val="true"/>
        </w:rPr>
        <w:t xml:space="preserve">":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خا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د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م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وج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لت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القرآ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ق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حجج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كفا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ق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حجج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نافقي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ق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حجج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بتدع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ين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center"/>
        <w:rPr>
          <w:b/>
          <w:b/>
          <w:bCs/>
          <w:sz w:val="48"/>
          <w:szCs w:val="40"/>
        </w:rPr>
      </w:pPr>
      <w:r>
        <w:rPr>
          <w:rFonts w:cs="Times New Roman"/>
          <w:b/>
          <w:bCs/>
          <w:sz w:val="48"/>
          <w:szCs w:val="40"/>
          <w:rtl w:val="true"/>
        </w:rPr>
        <w:t xml:space="preserve"> </w:t>
      </w:r>
      <w:r>
        <w:rPr>
          <w:rFonts w:cs="Simplified Arabic"/>
          <w:b/>
          <w:bCs/>
          <w:sz w:val="48"/>
          <w:szCs w:val="40"/>
          <w:rtl w:val="true"/>
        </w:rPr>
        <w:t>(</w:t>
      </w:r>
      <w:r>
        <w:rPr>
          <w:rFonts w:cs="Simplified Arabic"/>
          <w:b/>
          <w:bCs/>
          <w:sz w:val="48"/>
          <w:szCs w:val="40"/>
        </w:rPr>
        <w:t>9</w:t>
      </w:r>
      <w:r>
        <w:rPr>
          <w:rFonts w:cs="Simplified Arabic"/>
          <w:b/>
          <w:bCs/>
          <w:sz w:val="48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44"/>
          <w:szCs w:val="40"/>
        </w:rPr>
      </w:pPr>
      <w:r>
        <w:rPr>
          <w:rFonts w:cs="Simplified Arabic"/>
          <w:b/>
          <w:b/>
          <w:bCs/>
          <w:szCs w:val="40"/>
          <w:highlight w:val="lightGray"/>
          <w:rtl w:val="true"/>
        </w:rPr>
        <w:t>عقيدة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التوحيد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في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دعوة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نبينا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highlight w:val="lightGray"/>
          <w:rtl w:val="true"/>
        </w:rPr>
        <w:t>محمد</w:t>
      </w:r>
      <w:r>
        <w:rPr>
          <w:rFonts w:cs="Times New Roman"/>
          <w:b/>
          <w:b/>
          <w:bCs/>
          <w:szCs w:val="40"/>
          <w:highlight w:val="lightGray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0"/>
          <w:highlight w:val="lightGray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0"/>
          <w:highlight w:val="lightGray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0"/>
          <w:highlight w:val="lightGray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0"/>
          <w:highlight w:val="lightGray"/>
          <w:rtl w:val="true"/>
        </w:rPr>
        <w:t>وسل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وحيد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طاعة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ص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ح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وإلي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ذلك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ـ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ط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ق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قد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ف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تص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به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وحي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ـ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أمِ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قَات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َمّ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قِي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ؤْ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َّكَا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ص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مَاء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مْوَا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ْ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ِسَاب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ب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حا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ق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ه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 ..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س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غ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َح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س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س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لْبُ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ا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ث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دَّثِّ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ق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ذِر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رَب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بِّر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ثِيَاب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طَهِّر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الرُّجْز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هْجُر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مْن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سْتَكْثِ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لِ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صْبِر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وسل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ر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ي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عيد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د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لُ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ُرْآنِ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sz w:val="48"/>
          <w:sz w:val="48"/>
          <w:rtl w:val="true"/>
        </w:rPr>
        <w:t>وسل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تق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د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ر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صح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بيل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Cs/>
          <w:sz w:val="19"/>
          <w:szCs w:val="40"/>
          <w:rtl w:val="true"/>
        </w:rPr>
        <w:t>(</w:t>
      </w:r>
      <w:r>
        <w:rPr>
          <w:rFonts w:cs="Simplified Arabic"/>
          <w:b/>
          <w:bCs/>
          <w:sz w:val="19"/>
          <w:szCs w:val="40"/>
        </w:rPr>
        <w:t>10</w:t>
      </w:r>
      <w:r>
        <w:rPr>
          <w:rFonts w:cs="Simplified Arabic"/>
          <w:b/>
          <w:bCs/>
          <w:sz w:val="19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لفقيه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لرباني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ط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د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ت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/53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تي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و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غ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فه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ل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ي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سراء</w:t>
      </w:r>
      <w:r>
        <w:rPr>
          <w:rFonts w:cs="Simplified Arabic"/>
          <w:sz w:val="19"/>
          <w:szCs w:val="32"/>
          <w:rtl w:val="true"/>
        </w:rPr>
        <w:t>: 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يْء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حَمْد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فْقَهُـ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سْبِيحَهُمْ</w:t>
      </w:r>
      <w:r>
        <w:rPr>
          <w:rFonts w:cs="Simplified Arabic"/>
          <w:sz w:val="19"/>
          <w:szCs w:val="32"/>
          <w:rtl w:val="true"/>
        </w:rPr>
        <w:t>..(</w:t>
      </w:r>
      <w:r>
        <w:rPr>
          <w:rFonts w:cs="Simplified Arabic"/>
          <w:sz w:val="19"/>
          <w:szCs w:val="32"/>
        </w:rPr>
        <w:t>44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همون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فهم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ذه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سم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با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و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يَتَفَقَّه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ِّينِ</w:t>
      </w:r>
      <w:r>
        <w:rPr>
          <w:rFonts w:cs="Simplified Arabic"/>
          <w:sz w:val="19"/>
          <w:szCs w:val="32"/>
          <w:rtl w:val="true"/>
        </w:rPr>
        <w:t>..(</w:t>
      </w:r>
      <w:r>
        <w:rPr>
          <w:rFonts w:cs="Simplified Arabic"/>
          <w:sz w:val="19"/>
          <w:szCs w:val="32"/>
        </w:rPr>
        <w:t>122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س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ئ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رو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بالسم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ل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فا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4/245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طلب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فَقَّه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أص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فه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ز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ال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لي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ي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Style w:val="FootnoteCharacters"/>
          <w:rStyle w:val="FootnoteAnchor"/>
          <w:rFonts w:cs="Simplified Arabic"/>
          <w:b/>
          <w:b/>
          <w:bCs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ُّ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ع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8/108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/320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مساًو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كِّ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جِّ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وح</w:t>
      </w:r>
      <w:r>
        <w:rPr>
          <w:rFonts w:cs="Simplified Arabic"/>
          <w:b/>
          <w:bCs/>
          <w:rtl w:val="true"/>
        </w:rPr>
        <w:t>.</w:t>
      </w:r>
    </w:p>
    <w:p>
      <w:pPr>
        <w:pStyle w:val="3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/218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Fonts w:cs="Simplified Arabic"/>
          <w:b/>
          <w:bCs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ل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يوط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سعا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ط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رجـ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وطأ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 w:val="19"/>
          <w:szCs w:val="32"/>
          <w:rtl w:val="true"/>
        </w:rPr>
        <w:t>صفح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4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ع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جا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ُمَيَّزي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معت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و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ي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كت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ض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فس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خبا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س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س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ؤخذ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هلها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ب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م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لك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درك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قوام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ستسق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قط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سقو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مع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يئ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ثير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خذ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ح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لزم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فس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و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زهد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ه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دي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فت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حتا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ج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قى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ورع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يان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تقا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ف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خر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أس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ص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غد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و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أ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زه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ق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رف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تف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ي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حج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ح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ض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نظ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ط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ل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بلغ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أخذ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ف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بل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أخذ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دي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فقهاء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عو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هادته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ا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ق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ن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سر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ادة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ث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هاء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أم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حافظ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ج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جالس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ق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رأ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ه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د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اد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ج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فظ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حان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ي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ال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ي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د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ف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ع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يسى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ن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سأ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لك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كر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س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جال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أق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رك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ن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كتب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ق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ي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تب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مع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ي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لآ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تبا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خت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دين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كت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رق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حت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حت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ك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 xml:space="preserve">( .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79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ط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د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ت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/51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ـ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اح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أ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علب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ب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أ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عرا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الم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امل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لماً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ر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ص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19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َّا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ياد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ض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فاضل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زل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و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زلت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جتهد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خ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وص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أن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بَّا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ف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صف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ت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تضي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أه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من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ف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الفها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عن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َّا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غة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في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رج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ل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مل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الى</w:t>
      </w:r>
      <w:r>
        <w:rPr>
          <w:rFonts w:cs="Simplified Arabic"/>
          <w:b/>
          <w:bCs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ه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َّانِي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حْبَارُ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س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ظَفَّ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ع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ب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ربَّان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فق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لم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بَّ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ر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نى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ك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ري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اهد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َّاني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و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حبار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لأحب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بَّانيو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م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صي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سياس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الربانيّ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صي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سياس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؛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ربي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غا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بار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ها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بوة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و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ز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حد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كماء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اء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لماء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ضحاك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ي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علِّمو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هِّم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فظ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لفاظ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t>(</w:t>
      </w:r>
      <w:r>
        <w:rPr>
          <w:rFonts w:cs="Simplified Arabic"/>
          <w:b/>
          <w:bCs/>
          <w:szCs w:val="40"/>
        </w:rPr>
        <w:t>11</w:t>
      </w:r>
      <w:r>
        <w:rPr>
          <w:rFonts w:cs="Simplified Arabic"/>
          <w:b/>
          <w:bCs/>
          <w:szCs w:val="40"/>
          <w:rtl w:val="true"/>
        </w:rPr>
        <w:t>)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highlight w:val="lightGray"/>
          <w:rtl w:val="true"/>
        </w:rPr>
        <w:t>العلماء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ورثة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أنبياء</w:t>
      </w:r>
    </w:p>
    <w:p>
      <w:pPr>
        <w:pStyle w:val="Normal"/>
        <w:ind w:left="0" w:right="0" w:hanging="53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ي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ــ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ـى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Cs w:val="32"/>
          <w:rtl w:val="true"/>
        </w:rPr>
        <w:t>بالنـ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ـ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َّاثه</w:t>
      </w:r>
    </w:p>
    <w:p>
      <w:pPr>
        <w:pStyle w:val="Normal"/>
        <w:ind w:left="0" w:right="0" w:hanging="53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ختـ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يثــه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Cs w:val="32"/>
          <w:rtl w:val="true"/>
        </w:rPr>
        <w:t>ف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ـ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ـ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ثاثـه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784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تَسْمَع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ُسْم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ُسْم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ِ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لي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/1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)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ادق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ـ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ن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د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أ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ا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ادي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س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ق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و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اكمين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أَل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ج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تَكَلِّف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8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ا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حك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ش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ط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ب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حك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Simplified Arabic"/>
          <w:b/>
          <w:bCs/>
          <w:szCs w:val="32"/>
          <w:rtl w:val="true"/>
        </w:rPr>
        <w:t xml:space="preserve">: ( .. </w:t>
      </w:r>
      <w:r>
        <w:rPr>
          <w:rFonts w:cs="Simplified Arabic"/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ُدّ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أْوِيلا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ساء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رك</w:t>
      </w:r>
      <w:r>
        <w:rPr>
          <w:rStyle w:val="FootnoteCharacters"/>
          <w:rStyle w:val="FootnoteAnchor"/>
          <w:rFonts w:cs="Simplified Arabic"/>
          <w:b/>
          <w:b/>
          <w:bCs/>
          <w:sz w:val="19"/>
          <w:sz w:val="19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1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و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عم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كل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حس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ا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صد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ما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ع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صيح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ق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يل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ق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توسط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بركة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ع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كابركم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ش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ُلت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ل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صاغر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19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19"/>
          <w:szCs w:val="32"/>
        </w:rPr>
        <w:t>2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(</w:t>
      </w:r>
      <w:r>
        <w:rPr>
          <w:rFonts w:cs="Simplified Arabic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كم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زه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95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ا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صا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ِ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صنف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لالكائ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لا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ما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غ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لكوا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ذ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غ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لكوا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b/>
          <w:bCs/>
          <w:szCs w:val="32"/>
          <w:rtl w:val="true"/>
        </w:rPr>
        <w:t>:(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د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دث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ا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19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1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ت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اغر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/291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شت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كاب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غ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ف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و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لكوا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و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م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أ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(</w:t>
      </w:r>
      <w:r>
        <w:rPr>
          <w:rFonts w:cs="Simplified Arabic"/>
          <w:szCs w:val="40"/>
        </w:rPr>
        <w:t>12</w:t>
      </w:r>
      <w:r>
        <w:rPr>
          <w:rFonts w:cs="Simplified Arabic"/>
          <w:szCs w:val="40"/>
          <w:rtl w:val="true"/>
        </w:rPr>
        <w:t>)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highlight w:val="lightGray"/>
          <w:rtl w:val="true"/>
        </w:rPr>
        <w:t>العلماء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حكماء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ق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rFonts w:cs="Simplified Arabic"/>
          <w:b/>
          <w:bCs/>
          <w:szCs w:val="32"/>
          <w:rtl w:val="true"/>
        </w:rPr>
        <w:t>..(</w:t>
      </w:r>
      <w:r>
        <w:rPr>
          <w:rFonts w:cs="Simplified Arabic"/>
          <w:b/>
          <w:bCs/>
          <w:szCs w:val="32"/>
        </w:rPr>
        <w:t>12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ق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)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بي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أ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rFonts w:cs="Simplified Arabic"/>
          <w:szCs w:val="32"/>
          <w:rtl w:val="true"/>
        </w:rPr>
        <w:t xml:space="preserve">..)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ق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عظ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الي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الد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ات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ق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ك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نَف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نِي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مِيد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2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قْم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ابْ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ِظ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ابُن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شْ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ِر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ظُل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ظِيم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3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وَصّ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ن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وَالِ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م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ْ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فِصَا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ا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ِوَالِد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صِي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هَد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شْر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ل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طِع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احِب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ْرُو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تَّبِ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ْجِع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ُنَبِّئ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مَل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يَابُن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ثْ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ب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ْد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خْر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طِي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بِير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6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يَابُن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ق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ْم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نْ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نك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صْب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ز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أُمُور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صَعّ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د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تَم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َ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ِ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خْت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خُور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8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اقْص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شْي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غْضُض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وْت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ك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ْ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صَو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مِير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9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ج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يُؤْ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ذَّك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ْ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لْبَاب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69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يُؤْ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َاء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آ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u w:val="single"/>
          <w:rtl w:val="true"/>
        </w:rPr>
        <w:t>الحكمة</w:t>
      </w:r>
      <w:r>
        <w:rPr>
          <w:rFonts w:cs="Simplified Arabic"/>
          <w:b/>
          <w:bCs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ف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فق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29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ه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Simplified Arabic"/>
          <w:szCs w:val="32"/>
          <w:rtl w:val="true"/>
        </w:rPr>
        <w:t>: (..</w:t>
      </w:r>
      <w:r>
        <w:rPr>
          <w:rFonts w:cs="Simplified Arabic"/>
          <w:b/>
          <w:b/>
          <w:bCs/>
          <w:szCs w:val="32"/>
          <w:rtl w:val="true"/>
        </w:rPr>
        <w:t>وَآتَي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ُكْمَ</w:t>
      </w:r>
      <w:r>
        <w:rPr>
          <w:rFonts w:cs="Simplified Arabic"/>
          <w:szCs w:val="32"/>
          <w:rtl w:val="true"/>
        </w:rPr>
        <w:t>..(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م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ك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مع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اني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ي</w:t>
      </w:r>
      <w:r>
        <w:rPr>
          <w:rFonts w:cs="Simplified Arabic"/>
          <w:szCs w:val="32"/>
          <w:rtl w:val="true"/>
        </w:rPr>
        <w:t>: (..</w:t>
      </w:r>
      <w:r>
        <w:rPr>
          <w:rFonts w:cs="Simplified Arabic"/>
          <w:b/>
          <w:b/>
          <w:bCs/>
          <w:szCs w:val="32"/>
          <w:rtl w:val="true"/>
        </w:rPr>
        <w:t>وَآتَي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ُك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بِيًّ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Cs w:val="32"/>
        </w:rPr>
        <w:t>2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..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ئْت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حِكْمَةِ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Cs w:val="32"/>
        </w:rPr>
        <w:t>3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يُعَلِّ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حِكْمَةَ</w:t>
      </w:r>
      <w:r>
        <w:rPr>
          <w:rFonts w:cs="Simplified Arabic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Cs w:val="32"/>
        </w:rPr>
        <w:t>4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اذْكُر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ت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يُوتِك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حِكْمَةِ</w:t>
      </w:r>
      <w:r>
        <w:rPr>
          <w:rFonts w:cs="Simplified Arabic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Cs w:val="32"/>
        </w:rPr>
        <w:t>5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عي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ص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ئل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156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د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و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مل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هو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بو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ع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س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بع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أ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ـما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ْعُو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ثْنَت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لَّط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لَك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كْم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ْض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عَلِّم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ِّ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م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10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َحْم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ُبُل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دِي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ض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لِ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كْم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هْد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خِي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</w:rPr>
      </w:pPr>
      <w:r>
        <w:rPr>
          <w:rFonts w:cs="Simplified Arabic"/>
          <w:highlight w:val="lightGray"/>
          <w:rtl w:val="true"/>
        </w:rPr>
        <w:t>فضـــ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Simplified Arabic"/>
          <w:highlight w:val="lightGray"/>
          <w:rtl w:val="true"/>
        </w:rPr>
        <w:t>العلماء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ر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رم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سننه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طبر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كبير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وصحح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لب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ا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اه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جلان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د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بد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آخ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لِم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ض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بد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فضل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دناكم</w:t>
      </w:r>
      <w:r>
        <w:rPr>
          <w:rFonts w:cs="Simplified Arabic"/>
          <w:sz w:val="19"/>
          <w:szCs w:val="32"/>
          <w:rtl w:val="true"/>
        </w:rPr>
        <w:t xml:space="preserve">).  </w:t>
      </w: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لائكت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ه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أرض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مل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ُحْره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وت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ح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يُصَلُّ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ير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صلا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هن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دع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استغفار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سلس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852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ؤمن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ئش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َلْق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صَلُّ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ي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ينا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حر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صح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امع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3753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اح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ستغف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يء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و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حر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ر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طبران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ا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إسن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ح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ام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ي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ت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جِل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بيرن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َرح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غيرن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عرِف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عالِمنا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ؤلي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َز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وك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/1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ه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ج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شر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طا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طِي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طِي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ُوْ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ُدّ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أْوِيلا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9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جا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ضله</w:t>
      </w:r>
      <w:r>
        <w:rPr>
          <w:rFonts w:cs="Simplified Arabic"/>
          <w:sz w:val="19"/>
          <w:szCs w:val="32"/>
          <w:rtl w:val="true"/>
        </w:rPr>
        <w:t xml:space="preserve">": 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رض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لنجو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علا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لسراج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ر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قتب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لبهائم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كماء</w:t>
      </w:r>
      <w:r>
        <w:rPr>
          <w:rFonts w:cs="Simplified Arabic"/>
          <w:sz w:val="19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ل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ضيل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ح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اعت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ثَ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ثَ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ي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قط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ف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صح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ا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ضله</w:t>
      </w:r>
      <w:r>
        <w:rPr>
          <w:rFonts w:cs="Simplified Arabic"/>
          <w:sz w:val="19"/>
          <w:szCs w:val="32"/>
          <w:rtl w:val="true"/>
        </w:rPr>
        <w:t xml:space="preserve">" ( </w:t>
      </w:r>
      <w:r>
        <w:rPr>
          <w:rFonts w:cs="Simplified Arabic"/>
          <w:sz w:val="19"/>
          <w:sz w:val="19"/>
          <w:szCs w:val="32"/>
          <w:rtl w:val="true"/>
        </w:rPr>
        <w:t>صفحة</w:t>
      </w:r>
      <w:r>
        <w:rPr>
          <w:rFonts w:cs="Simplified Arabic"/>
          <w:sz w:val="19"/>
          <w:szCs w:val="32"/>
        </w:rPr>
        <w:t>49</w:t>
      </w:r>
      <w:r>
        <w:rPr>
          <w:rFonts w:cs="Simplified Arabic"/>
          <w:sz w:val="19"/>
          <w:szCs w:val="32"/>
          <w:rtl w:val="true"/>
        </w:rPr>
        <w:t>):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ي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هر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: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ث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ل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مث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ذبة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لد</w:t>
      </w:r>
      <w:r>
        <w:rPr>
          <w:rFonts w:cs="Simplified Arabic"/>
          <w:sz w:val="19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ضالت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لد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غيت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جد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جد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لاح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لب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جالس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Simplified Arabic"/>
          <w:b/>
          <w:bCs/>
          <w:sz w:val="19"/>
          <w:szCs w:val="32"/>
          <w:rtl w:val="true"/>
        </w:rPr>
        <w:t>).</w:t>
      </w:r>
      <w:r>
        <w:rPr>
          <w:rFonts w:cs="Simplified Arabic"/>
          <w:sz w:val="19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رد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م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غر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يا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د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شام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قا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لب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يء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أي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شف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جالس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ذاكرتهم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س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لاء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0/45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نب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بي</w:t>
      </w:r>
      <w:r>
        <w:rPr>
          <w:rFonts w:cs="Simplified Arabic"/>
          <w:sz w:val="19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ج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إ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معت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كث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ع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؟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لشم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لدني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كالعافي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لناس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ه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لَف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ه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وَض؟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ا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حا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صنوعة؟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يش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بذة</w:t>
      </w:r>
      <w:r>
        <w:rPr>
          <w:rFonts w:cs="Simplified Arabic"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ذك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فا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/252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ُل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( </w:t>
      </w:r>
      <w:r>
        <w:rPr>
          <w:rFonts w:cs="Simplified Arabic"/>
          <w:sz w:val="19"/>
          <w:sz w:val="19"/>
          <w:szCs w:val="32"/>
          <w:rtl w:val="true"/>
        </w:rPr>
        <w:t>أخذ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ار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ش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نديق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ض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ق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نديق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sz w:val="19"/>
          <w:sz w:val="19"/>
          <w:szCs w:val="32"/>
          <w:rtl w:val="true"/>
        </w:rPr>
        <w:t>ل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ض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ق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sz w:val="19"/>
          <w:sz w:val="19"/>
          <w:szCs w:val="32"/>
          <w:rtl w:val="true"/>
        </w:rPr>
        <w:t>أر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أ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ضعت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4"/>
          <w:sz w:val="44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ط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؟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شيد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أ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د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ب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سحا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فزار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ب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خلان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خل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خرجان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رف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رف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(</w:t>
      </w:r>
      <w:r>
        <w:rPr>
          <w:rFonts w:cs="Simplified Arabic"/>
          <w:szCs w:val="40"/>
        </w:rPr>
        <w:t>14</w:t>
      </w:r>
      <w:r>
        <w:rPr>
          <w:rFonts w:cs="Simplified Arabic"/>
          <w:szCs w:val="40"/>
          <w:rtl w:val="true"/>
        </w:rPr>
        <w:t>)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highlight w:val="lightGray"/>
          <w:rtl w:val="true"/>
        </w:rPr>
        <w:t>منازل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علماء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ُمَر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ل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سْتَو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ونَ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Times New Roman"/>
          <w:b/>
          <w:bCs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تَذَكَّ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وْل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لْبَابِ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عنى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تو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ؤمن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هال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رم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ننه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 w:val="19"/>
          <w:szCs w:val="32"/>
          <w:rtl w:val="true"/>
        </w:rPr>
        <w:t>صحي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رم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2441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بْش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َّمَارِيّ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مِ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قُول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Cs/>
          <w:sz w:val="19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َلاثَة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قْسِ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نّ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ُحَدِّثُ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دِيث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احْفَظُوهُ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ا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دَقَة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لاظُل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ظْلَم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صَب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َاد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ِزّ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سْأَلَ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قْ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حْـوَ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،</w:t>
      </w:r>
      <w:r>
        <w:rPr>
          <w:rFonts w:cs="Simplified Arabic"/>
          <w:u w:val="single"/>
          <w:rtl w:val="true"/>
        </w:rPr>
        <w:t>وَأُحَدِّثُكُمْ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َدِيثً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َاحْفَظُوهُ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أرْبَعَ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فَرٍ</w:t>
      </w:r>
      <w:r>
        <w:rPr>
          <w:rFonts w:cs="Simplified Arabic"/>
          <w:b/>
          <w:bCs/>
          <w:sz w:val="19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َب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زَ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ّ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ص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م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ق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أَفْض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نَازِلِ</w:t>
      </w:r>
      <w:r>
        <w:rPr>
          <w:rFonts w:cs="Simplified Arabic"/>
          <w:b/>
          <w:bCs/>
          <w:rtl w:val="true"/>
        </w:rPr>
        <w:t>.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َعَب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زَ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زُق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د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ُولُ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عَمِ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ل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نِيَّت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جْر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وَاءٌ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عَبْد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زَق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ْزُق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لْمً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خْبِط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ل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لْم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تَّق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صِ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حِمَ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قًّ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هَ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أَخْبَث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نَازِلِ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عَبْد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ْزُق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لاً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لْ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عَمِل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عَمَل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ُلان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نِيَّتِه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وِزْرُهُ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وَاءٌ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ا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يَّ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استماع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ف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فظ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مل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شر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ن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الز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 w:val="19"/>
          <w:szCs w:val="32"/>
          <w:rtl w:val="true"/>
        </w:rPr>
        <w:t>صفحة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Cs w:val="32"/>
        </w:rPr>
        <w:t>441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بإسن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حيح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ض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ارث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إنص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استما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فظ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ثَّه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ف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و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فض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ل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حَّ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يَّة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الج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يئ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شد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يَّت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قَلَّب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َّ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ي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ز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ارو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زَّ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يَّ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دي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شرف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ه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sz w:val="19"/>
          <w:sz w:val="19"/>
          <w:szCs w:val="32"/>
          <w:rtl w:val="true"/>
        </w:rPr>
        <w:t>س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3/444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عف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 </w:t>
      </w:r>
      <w:r>
        <w:rPr>
          <w:rFonts w:cs="Simplified Arabic"/>
          <w:sz w:val="19"/>
          <w:sz w:val="19"/>
          <w:szCs w:val="32"/>
          <w:rtl w:val="true"/>
        </w:rPr>
        <w:t>سم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بَّـ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أهواز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أي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ج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ف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ارِ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ظ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شتر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ب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عَّ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فتي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ذُ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ح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ليس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شي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و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ئاً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ف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صلِّي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نا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نع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ْش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فتتح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ف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ديك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سك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ْش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ض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دي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كبتيك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سك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جدت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سك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ق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ن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صلِّ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ح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spacing w:lineRule="exact" w:line="480"/>
        <w:ind w:left="-58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 w:val="48"/>
          <w:szCs w:val="32"/>
        </w:rPr>
      </w:pPr>
      <w:r>
        <w:rPr>
          <w:rFonts w:cs="Simplified Arabic"/>
          <w:sz w:val="48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(</w:t>
      </w:r>
      <w:r>
        <w:rPr>
          <w:rFonts w:cs="Simplified Arabic"/>
          <w:szCs w:val="40"/>
        </w:rPr>
        <w:t>15</w:t>
      </w:r>
      <w:r>
        <w:rPr>
          <w:rFonts w:cs="Simplified Arabic"/>
          <w:szCs w:val="40"/>
          <w:rtl w:val="true"/>
        </w:rPr>
        <w:t>)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highlight w:val="lightGray"/>
          <w:rtl w:val="true"/>
        </w:rPr>
        <w:t>طلب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علم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شرع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م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جهاد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ف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سبيل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نكبوت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19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جَاهَدُوا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فِينَا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لَنَهْدِيَنَّهُمْ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سُبُلَنَا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  <w:u w:val="single"/>
        </w:rPr>
      </w:pP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وَإِنَّ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لَمَعَ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u w:val="single"/>
          <w:rtl w:val="true"/>
        </w:rPr>
        <w:t>الْمُحْسِنِينَ</w:t>
      </w:r>
      <w:r>
        <w:rPr>
          <w:rFonts w:cs="Times New Roman"/>
          <w:b/>
          <w:b/>
          <w:bCs/>
          <w:sz w:val="19"/>
          <w:sz w:val="19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u w:val="single"/>
          <w:rtl w:val="true"/>
        </w:rPr>
        <w:t>(</w:t>
      </w:r>
      <w:r>
        <w:rPr>
          <w:rFonts w:cs="Simplified Arabic"/>
          <w:b/>
          <w:bCs/>
          <w:sz w:val="19"/>
          <w:szCs w:val="32"/>
          <w:u w:val="single"/>
        </w:rPr>
        <w:t>69</w:t>
      </w:r>
      <w:r>
        <w:rPr>
          <w:rFonts w:cs="Simplified Arabic"/>
          <w:b/>
          <w:bCs/>
          <w:sz w:val="19"/>
          <w:szCs w:val="32"/>
          <w:u w:val="single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رد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جا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ض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: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َّو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يه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يفس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ات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ز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3/6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في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  <w:t xml:space="preserve">( </w:t>
      </w:r>
      <w:r>
        <w:rPr>
          <w:rFonts w:cs="Simplified Arabic"/>
          <w:sz w:val="19"/>
          <w:sz w:val="19"/>
          <w:szCs w:val="32"/>
          <w:rtl w:val="true"/>
        </w:rPr>
        <w:t>و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د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ع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 xml:space="preserve">: ( </w:t>
      </w:r>
      <w:r>
        <w:rPr>
          <w:rFonts w:cs="Simplified Arabic"/>
          <w:sz w:val="19"/>
          <w:sz w:val="19"/>
          <w:szCs w:val="32"/>
          <w:rtl w:val="true"/>
        </w:rPr>
        <w:t>المجا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ا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ا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هاج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جَ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ه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Simplified Arabic"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فْ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قدَّ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دوّ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ص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جا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تفع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ِرَ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ُهيَ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حارب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ارج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ك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انتصا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دوُّ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نب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ه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تسل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جاه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ار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؟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رو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ت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جا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روج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هذ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متُحِ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جهادهم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بين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الث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جهاد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ق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ثبط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خذِ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ُرج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ز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خ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شا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ظوظ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و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ذ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شتهيا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جا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ين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دوَّ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جهاد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ص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جهادهم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ط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طر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دُوّ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اتَّخِذُو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دُوًّا</w:t>
      </w:r>
      <w:r>
        <w:rPr>
          <w:rFonts w:cs="Simplified Arabic"/>
          <w:b/>
          <w:bCs/>
          <w:sz w:val="19"/>
          <w:szCs w:val="32"/>
          <w:rtl w:val="true"/>
        </w:rPr>
        <w:t>..(</w:t>
      </w:r>
      <w:r>
        <w:rPr>
          <w:rFonts w:cs="Simplified Arabic"/>
          <w:b/>
          <w:bCs/>
          <w:sz w:val="19"/>
          <w:szCs w:val="32"/>
        </w:rPr>
        <w:t>6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ال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تخا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و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نب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فراغ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س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ارب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جاهدت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فْتُ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َصِّ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ار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فاس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3/9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ل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رب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راتب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س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ط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افقي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جها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رب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رات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ضاً</w:t>
      </w:r>
      <w:r>
        <w:rPr>
          <w:rFonts w:cs="Simplified Arabic"/>
          <w:b/>
          <w:bCs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حداها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جاه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دى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د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ح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عاد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اش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عا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ات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مُ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قي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ارين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انية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جاه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م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مجر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ضر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فعها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الثة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جاه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عو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ي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تعليم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لم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كتم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ز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د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بينات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فع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م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ج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ذا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ابعة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جاه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ب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شا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عو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ذ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لق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تح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له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ك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رات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ربع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بَّاني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مع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ت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م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ت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ق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علم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لَّ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ذا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دع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ظ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لكو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اوات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أ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ك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ط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نافق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Cs w:val="32"/>
          <w:rtl w:val="true"/>
        </w:rPr>
        <w:t xml:space="preserve">(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هجر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هج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إيم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اج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م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لاثة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قرة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اجَر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جَاهَد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وْلَئ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رْج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حْم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غَفُور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حِيمٌ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218</w:t>
      </w:r>
      <w:r>
        <w:rPr>
          <w:rFonts w:cs="Simplified Arabic"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و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يم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فر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جرت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ج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ز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توحي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إخل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إناب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وك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خو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ج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حب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وب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ج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متابع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انقي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مر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صد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خبر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قد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خب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ي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خبر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ِجْرَ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رَسُول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هِجْرَ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رَسُول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ِجْرَ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دُنْ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صِيب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مْرَأ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تَزَوَّج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هِجْرَ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اج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فر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طان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و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د</w:t>
      </w:r>
      <w:r>
        <w:rPr>
          <w:rFonts w:cs="Simplified Arabic"/>
          <w:sz w:val="19"/>
          <w:szCs w:val="32"/>
          <w:rtl w:val="true"/>
        </w:rPr>
        <w:t>).</w:t>
      </w:r>
      <w:r>
        <w:rPr>
          <w:rFonts w:cs="Simplified Arabic"/>
          <w:sz w:val="19"/>
          <w:sz w:val="19"/>
          <w:szCs w:val="32"/>
          <w:rtl w:val="true"/>
        </w:rPr>
        <w:t>أ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و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فض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خالف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وى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ز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ارك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اه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هوى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ات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همد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ك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هَد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َهْدِي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بُل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حْسِن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مل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هد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لم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وار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حدث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ليم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ر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أعجب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ي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نبغ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ل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يئ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ي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سمع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ث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مع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ث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حم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ف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لب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ف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و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إبراه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دهم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أتي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تت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ا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م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غ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لم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الث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هَدُوا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صحاب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تباع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مجاهد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اع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جتن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اص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ت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حق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خل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عما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قي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sz w:val="19"/>
          <w:sz w:val="19"/>
          <w:szCs w:val="32"/>
          <w:rtl w:val="true"/>
        </w:rPr>
        <w:t>فِينَا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َهْدِي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بُلَنَا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نقيط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ق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ل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َهْدِيَنَّهُمْ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ن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بي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ي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وبة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نزِل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ورَة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مِنْ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ُّ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َادَتْ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ذ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يمَان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م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زَادَتْ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يمَان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سْتَبْشِر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24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هْتَدَوْ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َاد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ُدً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آتَا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قْواهُمْ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7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قرة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ُعَلِّمُ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Simplified Arabic"/>
          <w:b/>
          <w:bCs/>
          <w:sz w:val="19"/>
          <w:szCs w:val="32"/>
          <w:rtl w:val="true"/>
        </w:rPr>
        <w:t>..(</w:t>
      </w:r>
      <w:r>
        <w:rPr>
          <w:rFonts w:cs="Simplified Arabic"/>
          <w:b/>
          <w:bCs/>
          <w:sz w:val="19"/>
          <w:szCs w:val="32"/>
        </w:rPr>
        <w:t>282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ح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ع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ي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ص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وض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فال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أَيُّ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جْعَل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ُرْقَانًا</w:t>
      </w:r>
      <w:r>
        <w:rPr>
          <w:rFonts w:cs="Simplified Arabic"/>
          <w:b/>
          <w:bCs/>
          <w:sz w:val="19"/>
          <w:szCs w:val="32"/>
          <w:rtl w:val="true"/>
        </w:rPr>
        <w:t>..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29</w:t>
      </w:r>
      <w:r>
        <w:rPr>
          <w:rFonts w:cs="Simplified Arabic"/>
          <w:sz w:val="19"/>
          <w:szCs w:val="32"/>
          <w:rtl w:val="true"/>
        </w:rPr>
        <w:t>).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علم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رق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قائق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باطل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أ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اهَد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َهْدِي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ُبُلَنَا</w:t>
      </w:r>
      <w:r>
        <w:rPr>
          <w:rFonts w:cs="Simplified Arabic"/>
          <w:sz w:val="19"/>
          <w:szCs w:val="32"/>
          <w:rtl w:val="true"/>
        </w:rPr>
        <w:t>):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ليم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رانيّ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ل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ت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ط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ص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طل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ظالم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ِظَمُ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معرو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ن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ك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اه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و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ا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جه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كبر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و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ض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ياض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اهد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ل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نَهدينَّ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اهد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قام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ُنَّ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نَهدينَّ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نة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ط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تفسي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ضحا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ن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اهد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جر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نَهدينَّهُ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ثب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إيمان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ث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ُنَّ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ن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مث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قبى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خ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قب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لِ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ز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ُنَّ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ن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لِم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س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باط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معنى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نخلص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يات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دقات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لوات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صيامهم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/>
      </w:pP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حْسِنِـ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ـ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ح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ع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عو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نص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هداية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ذ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ر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موافق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واب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ه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د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س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عان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يس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سبا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داية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ج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جته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ل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رعي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إن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حص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هداي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معو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حص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طلوب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و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هي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ارج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در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جتهاد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تيس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ل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رع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ب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وع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د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و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واص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خلق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ها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قول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لسا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لكفا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منافقين</w:t>
      </w:r>
      <w:r>
        <w:rPr>
          <w:rFonts w:cs="Simplified Arabic"/>
          <w:b/>
          <w:bCs/>
          <w:sz w:val="19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لي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و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دين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زا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لحق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مسلمين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6</w:t>
      </w:r>
      <w:r>
        <w:rPr>
          <w:szCs w:val="40"/>
          <w:rtl w:val="true"/>
        </w:rPr>
        <w:t>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قصة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إسلام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صحاب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سلما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فارس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ـ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رض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له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عنه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المسن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بإسن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حيح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ْ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َّاس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حَدَّث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فَارِسِيّ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دِيث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رِسِيّ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ه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بَه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ه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رْي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قَا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يّ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ِهْق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رْيَتِهِ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َب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لْق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زَل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ُبّ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يَّا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بَس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ت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ُلاز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ار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حْبَس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جَارِيَة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جْهَد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جُوسِيّ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طَنَ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19"/>
          <w:szCs w:val="32"/>
        </w:rPr>
        <w:t>2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ا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وقِد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تْرُك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خْبُو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اعَة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كَان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َيْعَة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ظِيمَة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شُغِ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ْيَ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وْم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ُغِ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ْيَ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يَوْ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َيْعَت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ذْهَب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طَّلِعْ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مَر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بَعْ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رِيد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خَرَج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رِيد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َيْعَت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مَر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كَنِيس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نَائِس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صَارَ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سَمِع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وَات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صَلُّون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دْر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اس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حَبْس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يَّا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ت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ر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مِع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وَات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َخ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ظُر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صْنَعُون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عْجَب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ات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رَغِ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ِي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ح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رَكْت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َرَبَت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َّمْس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تَرَك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َيْع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تِ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ي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ِينِ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بِالشَّام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َع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عَث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َل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شَغَل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َل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لّ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ِئْت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 w:val="19"/>
          <w:szCs w:val="32"/>
          <w:rtl w:val="true"/>
        </w:rPr>
        <w:t>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ي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َ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كُ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هِد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هِدْتُ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َت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ر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نَاس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صَلّ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نِيس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عْجَب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ِين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زِ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َرَبَت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َّمْس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يْس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ل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ِي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ِين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دِي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بَائ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َ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ِينِن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خَاف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َع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ِجْل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يْد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بَس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ت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بَعَث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صَارَ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كْب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َّام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جَّا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صَارَ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خْبِر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قَد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كْب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َّام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جَّا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صَارَ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خْبَر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ضَوْ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وَائِج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رَاد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جْع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لادِ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آذِن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َاد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جْع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لادِ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ْبَر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لْق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حَدِي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ِجْلَيّ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رَج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هُ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َّام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ْت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فْضَ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ه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ِينِ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سْقُفُّ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كَنِيسَة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جِئ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غِ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ِي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حْبَ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ك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ْدُم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نِيسَت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تَعَلّ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ُصَل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ادْخُل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دَخ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وْء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مُر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صَّدَق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يُرَغِّب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مَع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شْيَاء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كْتَنَز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نَفْس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عْط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سَاكِين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بْ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ِلالٍ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19"/>
          <w:szCs w:val="32"/>
        </w:rPr>
        <w:t>2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هَب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وَرِقٍ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19"/>
          <w:szCs w:val="32"/>
        </w:rPr>
        <w:t>3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أَبْغَض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غْض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دِيد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صْنَع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جْتَمَع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صَا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َدْفِنُو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وْء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مُرُ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صَّدَق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يُرَغِّبُ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ِئْتُمُو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كْتَنَز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نَفْس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عْط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سَاك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ئ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لْم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ذَل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دُلُّ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نْز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دُلّ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رَيْت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وْضِع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اسْتَخْرَج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بْ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ِلا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مْلُوء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هَب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وَرِق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و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دْفِن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َد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صَلَبُو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َمُو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ْحِجَار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ء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رَجُ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خ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َعَلُو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مَكَان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ق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صَل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خَمْس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فْضَ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زْهَد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ُنْ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ْغَب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خِر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دْأَب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يْ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نَهَار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حْبَب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ُبّ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حِب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بْ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َمَانً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ت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وَفَاة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حْبَبْت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ُبّ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حِب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بْل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وص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مُرُنِ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عْل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َد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يَوْ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ل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اس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بَدَّل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تَرَك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كْث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ْمَوْصِ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لْحَق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َيَّ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حِق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صَاحِب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وْصِل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ْصَا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وْت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لْحَق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خْبَر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ق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جَد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لْبَث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ت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وَفَاة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مَر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لُّحُوق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ز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جَل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وص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مُرُنِ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عْل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ث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نَصِيب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لْحَق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َيَّ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حِق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صَاحِب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صِيب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ِئ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خْبَر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خَبَر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َر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ق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جَد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يْ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ٍ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بِث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ز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و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وص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مُرُنِ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عْل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َد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قِ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مُر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تِي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عَمُّورِيّ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مِث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ح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ْبَبْ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ْت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إِ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ِ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َيَّ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حِق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صَاحِب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ُّورِيّ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خْبَر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بَر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ق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دْي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مْرِهِ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اكْتَسَ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قَرَات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ُنَيْمَة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ز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ر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ض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وْص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ُل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وص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مُرُنِي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ي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ُن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عْلَم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بَح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ُن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َد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اس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مُر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تِي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َكِ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ظَلّ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َمَ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بِيّ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بْعُوث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دِي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بْرَاهِي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خْرُج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أَرْ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َرَب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ُهَاجِر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ْض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رَّتَيْنِ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نَهُ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خْل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امَات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خْف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ك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هَدِيَّة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ك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َّدَقَة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تِف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َات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ُبُوّ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ْتَطَعْ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لْحَق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تِلْ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بِلا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فْعَل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َيَّ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مَكَث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عَمُّورِيّ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اء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كُث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ر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َ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لْب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جَّار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حْمِل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ْ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َرَب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ُعْطِي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قَرَات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غُنَيْمَت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ُوا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نَع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عْطَيْتُهُمُو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حَمَل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د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قُ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َلَم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بَاع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هُو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ْد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كُ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رَأ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خْ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رَجَو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ك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بَلَد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صَ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حِق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ْس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بَيْن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ّ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دِين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رَيْظ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بْتَاع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حْتَمَل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دِينَة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عَرَفْت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صِف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بَعَث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قَا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مَكّ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قَا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سْمَع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ذِكْر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ُغ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ِق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اج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دِينَة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ْس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ذْقٍ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سَيِّد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عْمَ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عْض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َمَ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يِّد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لِس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ذ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قْب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ّ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ُل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ت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يْلَة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َهُ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مُجْتَمِع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قُبَاء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ِ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كّ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يَوْ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زْعُم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بِيّ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مِعْت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َذَتْ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ُرَوَاءُ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19"/>
          <w:szCs w:val="32"/>
        </w:rPr>
        <w:t>2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َنَ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أَسْقُط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يِّد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 w:val="19"/>
          <w:szCs w:val="32"/>
          <w:rtl w:val="true"/>
        </w:rPr>
        <w:t>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نَز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خْل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َع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ق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بْ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ّ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لِ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قُولُ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قُولُ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غَضِ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يِّد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كَم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كْمَة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دِيدَة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لِ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قْبِل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َلِ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ء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نّ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َد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سْتَثْبِ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ء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مَعْت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مْس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َذ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هَ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قُبَاء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دَخَ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لَغ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جُل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لِح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مَع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ُرَبَاء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وُ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اج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َ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ء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لصَّدَقَة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رَأَيْتُك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حَق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َيْرِكُ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رَّب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صْحَابِهِ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ُل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مْسَ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د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أْكُل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ْسِ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َذ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حِدَة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نْصَرَف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َمَع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ئ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تَحَوّ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دِينَة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ِئ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ِ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أَيْت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أْك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َّدَقَة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َذ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دِيَّة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كْرَمْت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ك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مَ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كَل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ْسِ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هَاتَا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ثْنَتَا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ِئ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بَقِيع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غَرْقَ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قَد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بِ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نَازَة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مْلَتَا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هُو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لِس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سَلَّم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ْتَد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ظُر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َهْر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ل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خَات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صَ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لَ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آ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ْتَدَرْت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رَ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سْتَثْبِ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يْء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ُصِف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لْق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ِدَاء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َهْر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نَظ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خَاتَم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عَرَفْت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نْكَبَ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قَبِّل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بْك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َحَوَّل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تَحَوَّلْت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صَص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دِيث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دَّثْتُ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بَّاسٍ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عْجَ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سْ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لِ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َغ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ِقّ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ات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دْر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ُحُد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َاتِب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كَاتَب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احِ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َلاث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ائ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خْلَ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حْيِي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ْفَقِيرِ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بِأَرْبَع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وقِيَّة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صْحَابِهِ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عِين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َاكُمْ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عَانُو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النَّخْل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ج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ثَلاث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دِيَّةً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رَّج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عِشْر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رَّج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خَمْس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شْرَة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رَّج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عَشْرٍ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عْ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َّجُ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قَدْر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ِنْد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جْتَمَع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َلاث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ائ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دِيَّةٍ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ذْهَب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فَقِّرْ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19"/>
          <w:szCs w:val="32"/>
        </w:rPr>
        <w:t>2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رَغْت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ْت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كُو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ضَع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َدَيّ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فَقَّر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أَعَانَ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صْحَابِ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ت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ذ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رَغ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ِئْت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خْبَرْتُ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خَرَج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َيْ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جَعَلْ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ُقَرِّب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وَدِ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يَضَعُ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َدِه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ْس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َد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تَت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دِيَّة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حِدَةٌ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دَّي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َّخْ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بَقِ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ال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ُتِي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مِثْ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ض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َّجَاج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َهَب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عْ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َغَاز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عَ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فَارِسِيّ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ُكَاتَب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دُعِي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خُذ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د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ك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قُلْتُ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َأَيْ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قَع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َذ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مّ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َّ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خُذْ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إِن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ز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جَل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يُؤَدّ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كَ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َأَخَذْتُه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وَزَن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هَ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الَّذ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َفْس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َلْمَا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يَد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رْبَع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وقِيَّة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أَوْفَيْتُ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قّ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عُتِقْتُ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َشَهِد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َسُول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َلّ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َّ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لَيْ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َسَلَّم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خَنْدَق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ُ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َ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فُتْن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عَ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شْهَدٌ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highlight w:val="lightGray"/>
          <w:rtl w:val="true"/>
        </w:rPr>
        <w:t>من</w:t>
      </w:r>
      <w:r>
        <w:rPr>
          <w:rFonts w:cs="Times New Roman"/>
          <w:b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</w:rPr>
        <w:t>سير</w:t>
      </w:r>
      <w:r>
        <w:rPr>
          <w:rFonts w:cs="Times New Roman"/>
          <w:b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</w:rPr>
        <w:t>الصالحين</w:t>
      </w:r>
      <w:r>
        <w:rPr>
          <w:rFonts w:cs="Times New Roman"/>
          <w:b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Cs/>
          <w:highlight w:val="lightGray"/>
          <w:rtl w:val="true"/>
        </w:rPr>
        <w:t>..</w:t>
      </w:r>
      <w:r>
        <w:rPr>
          <w:rFonts w:cs="Simplified Arabic"/>
          <w:b/>
          <w:b/>
          <w:bCs/>
          <w:highlight w:val="lightGray"/>
          <w:rtl w:val="true"/>
        </w:rPr>
        <w:t>قصة</w:t>
      </w:r>
      <w:r>
        <w:rPr>
          <w:rFonts w:cs="Times New Roman"/>
          <w:b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</w:rPr>
        <w:t>أبي</w:t>
      </w:r>
      <w:r>
        <w:rPr>
          <w:rFonts w:cs="Times New Roman"/>
          <w:b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</w:rPr>
        <w:t>القرن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ذكر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69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بهم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ف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ب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ا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سط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5548</w:t>
      </w:r>
      <w:r>
        <w:rPr>
          <w:rFonts w:cs="Simplified Arabic"/>
          <w:szCs w:val="32"/>
          <w:rtl w:val="true"/>
        </w:rPr>
        <w:t>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ت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ته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و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ستحلَّ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س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هو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سرائ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بع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ترك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لف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ق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ع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ب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ر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دع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ي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آ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ه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غش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ض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ز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ي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ه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آ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ن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ح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وى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زعب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مز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صَدِّ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ب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ِي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ُهُو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ونَ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01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ؤون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ين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د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ب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ذ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اء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اطل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ت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عو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ب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َاتَّب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ْ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يَاط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ل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ل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لَيْم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ك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يَاط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َلّ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ِحْرَ</w:t>
      </w:r>
      <w:r>
        <w:rPr>
          <w:rFonts w:cs="Simplified Arabic"/>
          <w:b/>
          <w:bCs/>
          <w:szCs w:val="32"/>
          <w:rtl w:val="true"/>
        </w:rPr>
        <w:t>..(</w:t>
      </w:r>
      <w:r>
        <w:rPr>
          <w:rFonts w:cs="Simplified Arabic"/>
          <w:b/>
          <w:bCs/>
          <w:szCs w:val="32"/>
        </w:rPr>
        <w:t>102</w:t>
      </w:r>
      <w:r>
        <w:rPr>
          <w:rFonts w:cs="Simplified Arabic"/>
          <w:b/>
          <w:bCs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تَّق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َثُوب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03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0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كْثَر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َاسِق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10</w:t>
      </w:r>
      <w:r>
        <w:rPr>
          <w:rFonts w:cs="Simplified Arabic"/>
          <w:b/>
          <w:bCs/>
          <w:szCs w:val="32"/>
          <w:rtl w:val="true"/>
        </w:rPr>
        <w:t xml:space="preserve">)". 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يث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تُبَيِّنُ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ْتُم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نَبَذ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ُهُو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شْتَر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مَ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بِئ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تَ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87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َنَبَذُوه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حو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ر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ُهُورِهِمْ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م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َنَبَذ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ُهُورِهِمْ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ر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م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ب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ث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ؤ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ها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س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Simplified Arabic"/>
          <w:szCs w:val="32"/>
          <w:rtl w:val="true"/>
        </w:rPr>
        <w:t>. (</w:t>
      </w:r>
      <w:r>
        <w:rPr>
          <w:rFonts w:cs="Simplified Arabic"/>
          <w:b/>
          <w:b/>
          <w:bCs/>
          <w:szCs w:val="32"/>
          <w:rtl w:val="true"/>
        </w:rPr>
        <w:t>فَبِئ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تَرُونَ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ط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م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هم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نَب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ِي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ُهُو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ونَ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ا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ِي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ن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حَرْب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َرّ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ْتَرَض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ز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قَرّ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نَّوَافِ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حِبَّ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بَب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ْ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صَ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ص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طِش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ِجْ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مْش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أَل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عْطِي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عَاذ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عِيذ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رَدَّد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ِ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رَدُّ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ْ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و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كْ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َاءَتَهُ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ع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فأر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دع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قه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ة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آ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ر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ن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ثو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وجه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5/300</w:t>
      </w:r>
      <w:r>
        <w:rPr>
          <w:rFonts w:cs="Simplified Arabic"/>
          <w:szCs w:val="32"/>
          <w:rtl w:val="true"/>
        </w:rPr>
        <w:t>):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بي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..</w:t>
      </w:r>
      <w:r>
        <w:rPr>
          <w:rFonts w:cs="Simplified Arabic"/>
          <w:b/>
          <w:b/>
          <w:bCs/>
          <w:szCs w:val="32"/>
          <w:rtl w:val="true"/>
        </w:rPr>
        <w:t>وَ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ْرُس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79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ت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ز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َوْر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دً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ل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ا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رَّبَّانِي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حْب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ُحْفِظ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ُهَد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خْش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خْشَو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شْت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آيَا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مَ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افِ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4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ه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بَّانِي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حْب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ل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ث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كْل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ُح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بِئ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صْنَع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3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ط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د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مت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/51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ـ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اح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أ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علب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باني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أ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عرا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الم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امل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لم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ر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ص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ف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بَّ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يا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ض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فاض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ز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و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زل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جته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خ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ص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ف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صف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تض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ه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من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ف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لفها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معن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بَّ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غة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رفي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ر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ز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ه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َّانِي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حْبَار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س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ظَفَّ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ع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ب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ربَّان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فق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لم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مع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بَّ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ري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نى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ك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ري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اهد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بَّاني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و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حبار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لأحب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بَّانيو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م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صي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سياس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فالربانيّ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ا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صي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سياس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اس؛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ربي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غا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ب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بار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هاج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بوة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انِيّ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و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َّاني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ز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حد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كماء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اء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لماء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عَلِّم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ِتَابَ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ضحاك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ح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ي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علِّمو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هِّم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دْرُسُونَ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حفظ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لفاظ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13</w:t>
      </w:r>
      <w:r>
        <w:rPr>
          <w:rFonts w:cs="Simplified Arabic"/>
          <w:sz w:val="19"/>
          <w:szCs w:val="32"/>
          <w:rtl w:val="true"/>
        </w:rPr>
        <w:t xml:space="preserve">/ </w:t>
      </w: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شا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ختلا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سرائ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رق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حد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بع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ح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ج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ح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احب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نتصر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ر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ج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إخل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ثب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ور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فَرَّق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عْ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ءَ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عِلْ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غْيً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يْنَهُمْ</w:t>
      </w:r>
      <w:r>
        <w:rPr>
          <w:rFonts w:cs="Simplified Arabic"/>
          <w:sz w:val="19"/>
          <w:szCs w:val="32"/>
          <w:rtl w:val="true"/>
        </w:rPr>
        <w:t>..(</w:t>
      </w:r>
      <w:r>
        <w:rPr>
          <w:rFonts w:cs="Simplified Arabic"/>
          <w:sz w:val="19"/>
          <w:szCs w:val="32"/>
        </w:rPr>
        <w:t>14</w:t>
      </w:r>
      <w:r>
        <w:rPr>
          <w:rFonts w:cs="Simplified Arabic"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ينة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sz w:val="19"/>
          <w:sz w:val="19"/>
          <w:szCs w:val="32"/>
          <w:rtl w:val="true"/>
        </w:rPr>
        <w:t>وَ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َفَرَّق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َّذِين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ُوتُ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كِتَاب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ِلا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ِ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َعْد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َاءَتْهُم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بَيِّنَةُ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4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ب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!!              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19"/>
          <w:szCs w:val="40"/>
        </w:rPr>
      </w:pPr>
      <w:r>
        <w:rPr>
          <w:rFonts w:cs="Simplified Arabic"/>
          <w:sz w:val="19"/>
          <w:szCs w:val="40"/>
          <w:rtl w:val="true"/>
        </w:rPr>
        <w:t>(</w:t>
      </w:r>
      <w:r>
        <w:rPr>
          <w:rFonts w:cs="Simplified Arabic"/>
          <w:sz w:val="19"/>
          <w:szCs w:val="40"/>
        </w:rPr>
        <w:t>18</w:t>
      </w:r>
      <w:r>
        <w:rPr>
          <w:rFonts w:cs="Simplified Arabic"/>
          <w:sz w:val="19"/>
          <w:szCs w:val="40"/>
          <w:rtl w:val="true"/>
        </w:rPr>
        <w:t>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الإيما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أولاً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لو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كانوا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يعلمون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تَغْف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ِي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ُلاً</w:t>
      </w:r>
      <w:r>
        <w:rPr>
          <w:b/>
          <w:bCs/>
          <w:rtl w:val="true"/>
        </w:rPr>
        <w:t>(</w:t>
      </w:r>
      <w:r>
        <w:rPr>
          <w:b/>
          <w:bCs/>
        </w:rPr>
        <w:t>5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ْ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س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شّ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ذ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اط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دْحِ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ُوًا</w:t>
      </w:r>
      <w:r>
        <w:rPr>
          <w:b/>
          <w:bCs/>
          <w:rtl w:val="true"/>
        </w:rPr>
        <w:t>(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ِن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b/>
          <w:bCs/>
          <w:rtl w:val="true"/>
        </w:rPr>
        <w:t>(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اخِذ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ج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ع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ئِلاً</w:t>
      </w:r>
      <w:r>
        <w:rPr>
          <w:b/>
          <w:bCs/>
          <w:rtl w:val="true"/>
        </w:rPr>
        <w:t>(</w:t>
      </w:r>
      <w:r>
        <w:rPr>
          <w:b/>
          <w:bCs/>
        </w:rPr>
        <w:t>5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ك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هْلِك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عِدًا</w:t>
      </w:r>
      <w:r>
        <w:rPr>
          <w:b/>
          <w:bCs/>
          <w:rtl w:val="true"/>
        </w:rPr>
        <w:t>(</w:t>
      </w:r>
      <w:r>
        <w:rPr>
          <w:b/>
          <w:bCs/>
        </w:rPr>
        <w:t>59</w:t>
      </w:r>
      <w:r>
        <w:rPr>
          <w:b/>
          <w:bCs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ص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ْ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س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شّ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ذِرِينَ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التحذي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اقب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بتد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ظلم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كفر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جر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ِن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b/>
          <w:bCs/>
          <w:rtl w:val="true"/>
        </w:rPr>
        <w:t>(</w:t>
      </w:r>
      <w:r>
        <w:rPr>
          <w:b/>
          <w:bCs/>
        </w:rPr>
        <w:t>5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نا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َ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  <w:r>
        <w:rPr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ِن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b/>
          <w:bCs/>
          <w:rtl w:val="true"/>
        </w:rPr>
        <w:t>)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با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وب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فتوح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وربك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فو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ذو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رحم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ةِ</w:t>
      </w:r>
      <w:r>
        <w:rPr>
          <w:rtl w:val="true"/>
        </w:rPr>
        <w:t xml:space="preserve">)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اخِذ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ج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ع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ئِلاً</w:t>
      </w:r>
      <w:r>
        <w:rPr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: (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غْفِ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شَد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قَابِ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( </w:t>
      </w:r>
      <w:r>
        <w:rPr>
          <w:b/>
          <w:b/>
          <w:bCs/>
          <w:rtl w:val="true"/>
        </w:rPr>
        <w:t>وَ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ك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هْلِك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عِدًا</w:t>
      </w:r>
      <w:r>
        <w:rPr>
          <w:b/>
          <w:bCs/>
          <w:rtl w:val="true"/>
        </w:rPr>
        <w:t>(</w:t>
      </w:r>
      <w:r>
        <w:rPr>
          <w:b/>
          <w:bCs/>
        </w:rPr>
        <w:t>59</w:t>
      </w:r>
      <w:r>
        <w:rPr>
          <w:b/>
          <w:bCs/>
          <w:rtl w:val="true"/>
        </w:rPr>
        <w:t>)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يج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ب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عرف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ل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ز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جل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تهم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"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د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ا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ل</w:t>
      </w:r>
      <w:r>
        <w:rPr>
          <w:b/>
          <w:bCs/>
          <w:rtl w:val="true"/>
        </w:rPr>
        <w:t>"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tl w:val="true"/>
        </w:rPr>
        <w:t xml:space="preserve">: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9</w:t>
      </w:r>
      <w:r>
        <w:rPr>
          <w:szCs w:val="40"/>
          <w:rtl w:val="true"/>
        </w:rPr>
        <w:t>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صدق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ووفاء</w:t>
      </w:r>
      <w:r>
        <w:rPr>
          <w:szCs w:val="40"/>
          <w:highlight w:val="lightGray"/>
          <w:rtl w:val="true"/>
        </w:rPr>
        <w:t>..</w:t>
      </w:r>
      <w:r>
        <w:rPr>
          <w:szCs w:val="40"/>
          <w:highlight w:val="lightGray"/>
          <w:rtl w:val="true"/>
        </w:rPr>
        <w:t>أي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نح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منه‍‍‌‍‍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ـ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ـرض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ق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ط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ند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رَائ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رَائ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لِف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ئْتِ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ُهَ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شْهِ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َأْتِ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َفِي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ِ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َد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دَف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مًّ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َم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كَ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َّل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َ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قَ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دْخ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ِيف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ج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ضِ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حْ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لّ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ل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أَل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ِ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ِ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أَل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ع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د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وْدِعُك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صَرَفَ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تَم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َف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ظ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َشَ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طَ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َ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حِيف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َف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تِي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َث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يْءٍ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ُخْبِر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ئ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َث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شَب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صَر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شِدًا</w:t>
      </w:r>
      <w:r>
        <w:rPr>
          <w:b/>
          <w:bCs/>
          <w:rtl w:val="true"/>
        </w:rPr>
        <w:t>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رج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ص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تش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ا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ا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خ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وط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0</w:t>
      </w:r>
      <w:r>
        <w:rPr>
          <w:szCs w:val="40"/>
          <w:rtl w:val="true"/>
        </w:rPr>
        <w:t>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وسوسة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شيطان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Cs/>
          <w:sz w:val="4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ق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خلقناك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ورنك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لن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ملائك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سجد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آد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سجد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بلي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ك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اجد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1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ع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لاّ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سج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ذْ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مرتُ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خير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ُ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خلقت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ارٍ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خلقت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طين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2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اهب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تكب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اخرج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َّك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اغر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3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َنْظِرْ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وم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ُبْعَثُ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4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ّ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ُنْظَرِيْنَ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5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ب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غويت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قعد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6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آتي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يدي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خلف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يما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مائ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ج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كثر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اكر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7</w:t>
      </w:r>
      <w:r>
        <w:rPr>
          <w:rFonts w:cs="Simplified Arabic"/>
          <w:b/>
          <w:bCs/>
          <w:sz w:val="48"/>
          <w:szCs w:val="28"/>
          <w:rtl w:val="true"/>
        </w:rPr>
        <w:t xml:space="preserve">).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حج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بّ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انظر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وم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ُبْعَثُ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6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نّ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ُنْظَرِيْن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7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وم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وق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علو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8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بّ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غويت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ُزَيِنَ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أُغْوِيَنَّه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جمع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9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باد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خلص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0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1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باد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ي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ُلطان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تَّبَع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غاو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2</w:t>
      </w:r>
      <w:r>
        <w:rPr>
          <w:rFonts w:cs="Simplified Arabic"/>
          <w:b/>
          <w:bCs/>
          <w:sz w:val="48"/>
          <w:szCs w:val="28"/>
          <w:rtl w:val="true"/>
        </w:rPr>
        <w:t>)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طل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تَّبِعُ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ُنْزِل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يك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بِّك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تَّبِعُ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دون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ولي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ليل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ذكر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Cs/>
          <w:sz w:val="48"/>
          <w:szCs w:val="28"/>
        </w:rPr>
        <w:t>3</w:t>
      </w:r>
      <w:r>
        <w:rPr>
          <w:rFonts w:cs="Simplified Arabic"/>
          <w:b/>
          <w:bCs/>
          <w:sz w:val="48"/>
          <w:szCs w:val="28"/>
          <w:rtl w:val="true"/>
        </w:rPr>
        <w:t xml:space="preserve"> ) </w:t>
      </w:r>
      <w:r>
        <w:rPr>
          <w:rFonts w:cs="Simplified Arabic"/>
          <w:b/>
          <w:bCs/>
          <w:sz w:val="48"/>
          <w:szCs w:val="28"/>
        </w:rPr>
        <w:t>0</w:t>
      </w:r>
      <w:r>
        <w:rPr>
          <w:rFonts w:cs="Simplified Arabic"/>
          <w:b/>
          <w:bCs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لإشا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ن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ُوضِّحُ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طري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ي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أ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ستقيم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اتَّبِعُو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Cs/>
          <w:sz w:val="48"/>
          <w:szCs w:val="28"/>
        </w:rPr>
        <w:t>0</w:t>
      </w:r>
      <w:r>
        <w:rPr>
          <w:rFonts w:cs="Simplified Arabic"/>
          <w:b/>
          <w:bCs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لإشا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ُنَزَّ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رآن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ن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ب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ط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ع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استيل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قط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الك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قي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رام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قْعُد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ستقيم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مراد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ستولي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دلي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صر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جها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حج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ق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جعلن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ُروج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زَيَنَّا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ناظر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6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حفظنا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لّ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يط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ج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7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ستر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أتبع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هاب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بين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8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ق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من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جنود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رف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خب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سترا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ع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ع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ق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جنّ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أ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مسن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وجدنا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لئ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رس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ديد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شُهُب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8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أ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قع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قاع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س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ست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آ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ج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ِهَاب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صَد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9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أ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در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َشَر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ري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را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بَّ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شد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0</w:t>
      </w:r>
      <w:r>
        <w:rPr>
          <w:rFonts w:cs="Simplified Arabic"/>
          <w:b/>
          <w:bCs/>
          <w:sz w:val="4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جن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با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ان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جَنُّ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صع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ستمع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وحي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مع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كلم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زاد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سع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أمّ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كلم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تك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ق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أ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زاد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ك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اطل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لم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ع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ع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قاعد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ذكر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إبليس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ك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نجو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رم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</w:rPr>
        <w:t>0</w:t>
      </w:r>
      <w:r>
        <w:rPr>
          <w:rFonts w:cs="Simplified Arabic"/>
          <w:b/>
          <w:bCs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بلي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م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د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بع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جنود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وجد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ئم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ُصَلِّ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واي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ُصلِّ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أصحاب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لا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فجر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أتو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أخبرو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د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1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طم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ع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استيل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الكام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منع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و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تج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ح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أُزَيِنَّن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أُغْوِيَنَّه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جمع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ستثن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باد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خلصين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ن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بي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شيط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غوائ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طري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</w:rPr>
        <w:t>0</w:t>
      </w:r>
      <w:r>
        <w:rPr>
          <w:rFonts w:cs="Simplified Arabic"/>
          <w:b/>
          <w:bCs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ذْ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مد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طري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رَّر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باد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ي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لط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تَّبَع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غاوين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خرج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لإما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لطبر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طر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طي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عي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خدري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ب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مدو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ماء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رض</w:t>
      </w:r>
      <w:r>
        <w:rPr>
          <w:rFonts w:cs="Simplified Arabic"/>
          <w:b/>
          <w:bCs/>
          <w:sz w:val="48"/>
          <w:szCs w:val="28"/>
          <w:rtl w:val="true"/>
        </w:rPr>
        <w:t>))(</w:t>
      </w:r>
      <w:r>
        <w:rPr>
          <w:rFonts w:cs="Simplified Arabic"/>
          <w:b/>
          <w:bCs/>
          <w:sz w:val="48"/>
          <w:szCs w:val="28"/>
        </w:rPr>
        <w:t>1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قد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ذكر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ع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داعٍ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قو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يه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ناس</w:t>
      </w:r>
      <w:r>
        <w:rPr>
          <w:rFonts w:cs="Simplified Arabic"/>
          <w:b/>
          <w:bCs/>
          <w:sz w:val="4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دخل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جميع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تعوجو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داعٍ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و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را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فتح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يئ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أبو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يح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فتح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نّ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فتح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لج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</w:rPr>
        <w:t>000</w:t>
      </w:r>
      <w:r>
        <w:rPr>
          <w:rFonts w:cs="Simplified Arabic"/>
          <w:b/>
          <w:bCs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داع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رأ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وق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اعظ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ل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لّ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سلم</w:t>
      </w:r>
      <w:r>
        <w:rPr>
          <w:rFonts w:cs="Simplified Arabic"/>
          <w:b/>
          <w:bCs/>
          <w:sz w:val="48"/>
          <w:szCs w:val="28"/>
          <w:rtl w:val="true"/>
        </w:rPr>
        <w:t>))</w:t>
      </w:r>
      <w:r>
        <w:rPr>
          <w:rFonts w:cs="Simplified Arabic"/>
          <w:b/>
          <w:bCs/>
          <w:sz w:val="48"/>
          <w:szCs w:val="28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2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زخرف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َعْشُ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ْ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ذِكْرِ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قيض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شيطاناً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ر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6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إنَّه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يصدو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سبي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يحسب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َّ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هتد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7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جاءن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ي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ين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بين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مشرق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بئس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قري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8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ينفعك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يو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ذْ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ظلمت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نَّكُ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عذاب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شترك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39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فأنت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ُسْمِعُ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صُّم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َهْد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عُمْي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ضلالٍ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بين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0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م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ذهبنّ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نتقم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1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نُرِيَنَّك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عدنا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إنَّا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قتدرون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2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فاستمس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بالذي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أُوْحِي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لي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إنَّك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صراطٍ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مستقيم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3</w:t>
      </w:r>
      <w:r>
        <w:rPr>
          <w:rFonts w:cs="Simplified Arabic"/>
          <w:b/>
          <w:bCs/>
          <w:sz w:val="4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إنَّه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ذكرٌ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لك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لقومِك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سوفَ</w:t>
      </w:r>
      <w:r>
        <w:rPr>
          <w:rFonts w:cs="Times New Roman"/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تُسْئَلُون</w:t>
      </w:r>
      <w:r>
        <w:rPr>
          <w:rFonts w:cs="Simplified Arabic"/>
          <w:b/>
          <w:bCs/>
          <w:sz w:val="48"/>
          <w:szCs w:val="28"/>
          <w:rtl w:val="true"/>
        </w:rPr>
        <w:t>(</w:t>
      </w:r>
      <w:r>
        <w:rPr>
          <w:rFonts w:cs="Simplified Arabic"/>
          <w:b/>
          <w:bCs/>
          <w:sz w:val="48"/>
          <w:szCs w:val="28"/>
        </w:rPr>
        <w:t>44</w:t>
      </w:r>
      <w:r>
        <w:rPr>
          <w:rFonts w:cs="Simplified Arabic"/>
          <w:b/>
          <w:bCs/>
          <w:sz w:val="48"/>
          <w:szCs w:val="28"/>
          <w:rtl w:val="true"/>
        </w:rPr>
        <w:t>) 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1</w:t>
      </w:r>
      <w:r>
        <w:rPr>
          <w:szCs w:val="40"/>
          <w:rtl w:val="true"/>
        </w:rPr>
        <w:t>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بطلان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ابتداع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وفضيلة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اتباع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ل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طبت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أث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د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ناد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جهمية</w:t>
      </w:r>
      <w:r>
        <w:rPr>
          <w:rFonts w:cs="Simplified Arabic"/>
          <w:sz w:val="19"/>
          <w:szCs w:val="32"/>
          <w:rtl w:val="true"/>
        </w:rPr>
        <w:t>":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ق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د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ص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ذ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وت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بصِّ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ت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ي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د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ا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نت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بط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ه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ق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ط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ت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ف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خ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شب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ضلين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افع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وا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سا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تار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مشق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5/1/3</w:t>
      </w:r>
      <w:r>
        <w:rPr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ق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إع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وقعين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2/363</w:t>
      </w:r>
      <w:r>
        <w:rPr>
          <w:rFonts w:cs="Simplified Arabic"/>
          <w:sz w:val="19"/>
          <w:szCs w:val="32"/>
          <w:rtl w:val="true"/>
        </w:rPr>
        <w:t>):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ع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ي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افظ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غر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تمهيد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0/127</w:t>
      </w:r>
      <w:r>
        <w:rPr>
          <w:rFonts w:cs="Simplified Arabic"/>
          <w:sz w:val="19"/>
          <w:szCs w:val="32"/>
          <w:rtl w:val="true"/>
        </w:rPr>
        <w:t>):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ردود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ة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صد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0/61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b/>
          <w:bCs/>
          <w:sz w:val="19"/>
          <w:szCs w:val="32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ج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نة</w:t>
      </w:r>
      <w:r>
        <w:rPr>
          <w:rFonts w:cs="Simplified Arabic"/>
          <w:b/>
          <w:bCs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س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سماع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صا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ق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س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يم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استقامة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/110</w:t>
      </w:r>
      <w:r>
        <w:rPr>
          <w:rFonts w:cs="Simplified Arabic"/>
          <w:sz w:val="19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خبر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م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مز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دث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حم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س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ه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ب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ب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ح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لم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و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لغ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عض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صحا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ب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جوزجا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أله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ي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طري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صح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طر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عمر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بعد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شبه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با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كتا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سنة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و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فعلا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عقد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ني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ول</w:t>
      </w:r>
      <w:r>
        <w:rPr>
          <w:rFonts w:cs="Simplified Arabic"/>
          <w:b/>
          <w:bCs/>
          <w:sz w:val="19"/>
          <w:szCs w:val="32"/>
          <w:rtl w:val="true"/>
        </w:rPr>
        <w:t>: 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طِيعُو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هْتَدُوا</w:t>
      </w:r>
      <w:r>
        <w:rPr>
          <w:rFonts w:cs="Simplified Arabic"/>
          <w:b/>
          <w:bCs/>
          <w:sz w:val="19"/>
          <w:szCs w:val="32"/>
          <w:rtl w:val="true"/>
        </w:rPr>
        <w:t>..(</w:t>
      </w:r>
      <w:r>
        <w:rPr>
          <w:rFonts w:cs="Simplified Arabic"/>
          <w:b/>
          <w:bCs/>
          <w:sz w:val="19"/>
          <w:szCs w:val="32"/>
        </w:rPr>
        <w:t>54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ور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ور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سأله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ي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ريق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با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نة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مجانب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بدع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تبا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جتم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د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و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م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ه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تباع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جالس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كلا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أهل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زو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طريق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اقتداء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اتباع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ب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ل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لي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س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قول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الى</w:t>
      </w:r>
      <w:r>
        <w:rPr>
          <w:rFonts w:cs="Simplified Arabic"/>
          <w:b/>
          <w:bCs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ب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لّ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نِيفًا</w:t>
      </w:r>
      <w:r>
        <w:rPr>
          <w:rFonts w:cs="Simplified Arabic"/>
          <w:b/>
          <w:bCs/>
          <w:sz w:val="19"/>
          <w:szCs w:val="32"/>
          <w:rtl w:val="true"/>
        </w:rPr>
        <w:t>..(</w:t>
      </w:r>
      <w:r>
        <w:rPr>
          <w:rFonts w:cs="Simplified Arabic"/>
          <w:b/>
          <w:bCs/>
          <w:sz w:val="19"/>
          <w:szCs w:val="32"/>
        </w:rPr>
        <w:t>123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ور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حل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19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19"/>
          <w:szCs w:val="40"/>
        </w:rPr>
      </w:pPr>
      <w:r>
        <w:rPr>
          <w:rFonts w:cs="Simplified Arabic"/>
          <w:sz w:val="19"/>
          <w:szCs w:val="40"/>
          <w:rtl w:val="true"/>
        </w:rPr>
        <w:t>(</w:t>
      </w:r>
      <w:r>
        <w:rPr>
          <w:rFonts w:cs="Simplified Arabic"/>
          <w:sz w:val="19"/>
          <w:szCs w:val="40"/>
        </w:rPr>
        <w:t>22</w:t>
      </w:r>
      <w:r>
        <w:rPr>
          <w:rFonts w:cs="Simplified Arabic"/>
          <w:sz w:val="19"/>
          <w:szCs w:val="40"/>
          <w:rtl w:val="true"/>
        </w:rPr>
        <w:t>)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highlight w:val="lightGray"/>
          <w:rtl w:val="true"/>
        </w:rPr>
        <w:t>عاقبة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ابتداع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والغلو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في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rFonts w:cs="Simplified Arabic"/>
          <w:szCs w:val="40"/>
          <w:highlight w:val="lightGray"/>
          <w:rtl w:val="true"/>
        </w:rPr>
        <w:t>الدين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رم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سننه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</w:t>
      </w:r>
      <w:r>
        <w:rPr>
          <w:rFonts w:cs="Simplified Arabic"/>
          <w:sz w:val="19"/>
          <w:szCs w:val="32"/>
          <w:rtl w:val="true"/>
        </w:rPr>
        <w:t>-</w:t>
      </w:r>
      <w:r>
        <w:rPr>
          <w:rFonts w:cs="Simplified Arabic"/>
          <w:sz w:val="19"/>
          <w:szCs w:val="32"/>
        </w:rPr>
        <w:t>68</w:t>
      </w:r>
      <w:r>
        <w:rPr>
          <w:rFonts w:cs="Simplified Arabic"/>
          <w:sz w:val="19"/>
          <w:szCs w:val="32"/>
          <w:rtl w:val="true"/>
        </w:rPr>
        <w:t>-</w:t>
      </w:r>
      <w:r>
        <w:rPr>
          <w:rFonts w:cs="Simplified Arabic"/>
          <w:sz w:val="19"/>
          <w:szCs w:val="32"/>
        </w:rPr>
        <w:t>69</w:t>
      </w:r>
      <w:r>
        <w:rPr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بحش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تار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سط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 w:val="19"/>
          <w:szCs w:val="32"/>
          <w:rtl w:val="true"/>
        </w:rPr>
        <w:t>ص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Cs w:val="32"/>
        </w:rPr>
        <w:t>198</w:t>
      </w:r>
      <w:r>
        <w:rPr>
          <w:rFonts w:cs="Simplified Arabic"/>
          <w:sz w:val="19"/>
          <w:szCs w:val="32"/>
          <w:rtl w:val="true"/>
        </w:rPr>
        <w:t>-</w:t>
      </w:r>
      <w:r>
        <w:rPr>
          <w:rFonts w:cs="Simplified Arabic"/>
          <w:sz w:val="19"/>
          <w:szCs w:val="32"/>
        </w:rPr>
        <w:t>199</w:t>
      </w:r>
      <w:r>
        <w:rPr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2005</w:t>
      </w:r>
      <w:r>
        <w:rPr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رم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َخْبَر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حَكَم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ْمُبَارَكِ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خْبَرَنَ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مْرُ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ْن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حْيَ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َمِعْت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حَدِّث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َنْ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َبِي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َالَ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جْلِس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اب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ْ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بْ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ا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غَدَا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رَج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شَي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سْجِد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جَاء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وس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أشْعَرِي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خَرَج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عْدُ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ْنَا</w:t>
      </w:r>
      <w:r>
        <w:rPr>
          <w:rFonts w:cs="Simplified Arabic"/>
          <w:b/>
          <w:bCs/>
          <w:sz w:val="19"/>
          <w:szCs w:val="32"/>
          <w:rtl w:val="true"/>
        </w:rPr>
        <w:t>: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جَلَس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رَج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رَج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م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مِيعً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وسَى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أَي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نِف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مْر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كَرْت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يْرًا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ُوَ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شْت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سَتَرَا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أَي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وْ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ِلَق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ُلُوس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نْتَظِر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صَّلاة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لّ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لْقَة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جُلٌ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ف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صًى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بِّر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كَبِّر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لِّل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هَلِّل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َقُولُ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بِّح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سَبِّح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ائَةً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مَا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ْت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هُمْ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ُلْت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نْتِظَا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أْي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نْتِظَا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مْرِك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ف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مَرْت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ُدّ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يِّئَاتِهِ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ضَمِنْت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ضِي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سَنَاتِهِمْ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ض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مَضَي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ت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لْقَة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ِل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ِلَقِ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وَقَف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ذ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َا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صْنَعُونَ؟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ُوا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صً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عُد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تَّكْبِي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تَّهْلِي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تَّسْبِيح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عُدّ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يِّئَاتِ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أ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ضَامِن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ضِي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سَنَاتِ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شَيْءٌ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ْح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مّ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حَمَّدٍ</w:t>
      </w:r>
      <w:r>
        <w:rPr>
          <w:rFonts w:cs="Simplified Arabic"/>
          <w:b/>
          <w:bCs/>
          <w:sz w:val="19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سْر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لَكَتَكُمْ</w:t>
      </w:r>
      <w:r>
        <w:rPr>
          <w:rFonts w:cs="Simplified Arabic"/>
          <w:b/>
          <w:bCs/>
          <w:sz w:val="19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ؤُلاء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حَابَة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بِيِّ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تَوَافِرُون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هَذ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ِيَاب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بْل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آنِيَتُ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كْسَرْ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لَّة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ِي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هْد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لَّة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حَمَّدٍ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فْتَتِح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اب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ضَلالَةٍ؟</w:t>
      </w:r>
      <w:r>
        <w:rPr>
          <w:rFonts w:cs="Simplified Arabic"/>
          <w:b/>
          <w:bCs/>
          <w:sz w:val="19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ُوا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ب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ب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رَد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خَيْرَ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كَ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رِيد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ْخَي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صِيبَهُ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دَّث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وْم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ْرَء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جَاوِز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رَاقِي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يْ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دْر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عَل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كْثَر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وَل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هُمْ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مْرُ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ْ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لَمَةَ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أَي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امَّة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حِلَق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طَاعِنُو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وْ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هْرَوَا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خَوَارِجِ</w:t>
      </w:r>
      <w:r>
        <w:rPr>
          <w:rFonts w:cs="Simplified Arabic"/>
          <w:b/>
          <w:bCs/>
          <w:sz w:val="19"/>
          <w:szCs w:val="32"/>
          <w:rtl w:val="true"/>
        </w:rPr>
        <w:t>"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وائ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ؤ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قصة</w:t>
      </w:r>
    </w:p>
    <w:p>
      <w:pPr>
        <w:pStyle w:val="Normal"/>
        <w:numPr>
          <w:ilvl w:val="0"/>
          <w:numId w:val="3"/>
        </w:numPr>
        <w:ind w:left="465" w:right="142" w:hanging="465"/>
        <w:jc w:val="left"/>
        <w:rPr/>
      </w:pPr>
      <w:r>
        <w:rPr>
          <w:rFonts w:cs="Times New Roman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غا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سيل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عند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يلته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او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رمذي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اك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تسبيح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يمينه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ول</w:t>
      </w:r>
      <w:r>
        <w:rPr>
          <w:rFonts w:cs="Simplified Arabic"/>
          <w:sz w:val="19"/>
          <w:szCs w:val="32"/>
          <w:rtl w:val="true"/>
        </w:rPr>
        <w:t>: 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ه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ستنطقات</w:t>
      </w:r>
      <w:r>
        <w:rPr>
          <w:rFonts w:cs="Simplified Arabic"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2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ضاف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ة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ه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ت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ستن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ل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ص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تن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ه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صفة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سمي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ضافية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خل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ح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رفين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المخال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ريح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وافق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هؤ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فر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فع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ك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ظه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ذكر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شرو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نص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لف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يف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ص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أن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مرو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د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يئاته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3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حا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ع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أهو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عوائ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بدع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4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مي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ن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ؤ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ختر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ؤث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أمات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الحو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لم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ين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س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جتمعا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ل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ت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ابع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س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ط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رمي</w:t>
      </w:r>
      <w:r>
        <w:rPr>
          <w:rFonts w:cs="Simplified Arabic"/>
          <w:sz w:val="19"/>
          <w:szCs w:val="32"/>
          <w:rtl w:val="true"/>
        </w:rPr>
        <w:t>: 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بتد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و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دع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دينه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ز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نت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ثلها</w:t>
      </w:r>
      <w:r>
        <w:rPr>
          <w:rFonts w:cs="Simplified Arabic"/>
          <w:sz w:val="19"/>
          <w:szCs w:val="32"/>
          <w:rtl w:val="true"/>
        </w:rPr>
        <w:t>"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Cs w:val="32"/>
        </w:rPr>
        <w:t>5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هلاك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ن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ي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ع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و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ركت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ن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بيك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ضللتم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و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ك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ع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ت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لق</w:t>
      </w:r>
      <w:r>
        <w:rPr>
          <w:rFonts w:cs="Simplified Arabic"/>
          <w:sz w:val="19"/>
          <w:szCs w:val="32"/>
          <w:rtl w:val="true"/>
        </w:rPr>
        <w:t>: "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م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حم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سرع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لكتكم</w:t>
      </w:r>
      <w:r>
        <w:rPr>
          <w:rFonts w:cs="Simplified Arabic"/>
          <w:sz w:val="19"/>
          <w:szCs w:val="32"/>
          <w:rtl w:val="true"/>
        </w:rPr>
        <w:t>!"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ث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لا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ميع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نك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ع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حت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ل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توافرو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6</w:t>
      </w:r>
      <w:r>
        <w:rPr>
          <w:rFonts w:cs="Simplified Arabic"/>
          <w:sz w:val="19"/>
          <w:szCs w:val="32"/>
          <w:rtl w:val="true"/>
        </w:rPr>
        <w:t xml:space="preserve">- </w:t>
      </w:r>
      <w:r>
        <w:rPr>
          <w:rFonts w:cs="Simplified Arabic"/>
          <w:sz w:val="19"/>
          <w:sz w:val="19"/>
          <w:szCs w:val="32"/>
          <w:rtl w:val="true"/>
        </w:rPr>
        <w:t>البد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ر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بتد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ص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فس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شرع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د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ستد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ح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اكمي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ظ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د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خ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5/14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sz w:val="19"/>
          <w:sz w:val="19"/>
          <w:szCs w:val="32"/>
          <w:rtl w:val="true"/>
        </w:rPr>
        <w:t>أ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ر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ح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لق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ار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و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ت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لي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اش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الب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تبر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7</w:t>
      </w:r>
      <w:r>
        <w:rPr>
          <w:rFonts w:cs="Simplified Arabic"/>
          <w:sz w:val="19"/>
          <w:szCs w:val="32"/>
          <w:rtl w:val="true"/>
        </w:rPr>
        <w:t xml:space="preserve">- </w:t>
      </w:r>
      <w:r>
        <w:rPr>
          <w:rFonts w:cs="Simplified Arabic"/>
          <w:sz w:val="19"/>
          <w:sz w:val="19"/>
          <w:szCs w:val="32"/>
          <w:rtl w:val="true"/>
        </w:rPr>
        <w:t>البد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ت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لا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صراع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س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يئ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زر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وز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يا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ق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زار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ء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فاعل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Cs w:val="32"/>
        </w:rPr>
        <w:t>8</w:t>
      </w:r>
      <w:r>
        <w:rPr>
          <w:rFonts w:cs="Simplified Arabic"/>
          <w:sz w:val="19"/>
          <w:szCs w:val="32"/>
          <w:rtl w:val="true"/>
        </w:rPr>
        <w:t xml:space="preserve">- </w:t>
      </w:r>
      <w:r>
        <w:rPr>
          <w:rFonts w:cs="Simplified Arabic"/>
          <w:sz w:val="19"/>
          <w:sz w:val="19"/>
          <w:szCs w:val="32"/>
          <w:rtl w:val="true"/>
        </w:rPr>
        <w:t>التقل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د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سو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عص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خرو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ماع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سلم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إمامه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ؤ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بح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فو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و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هرو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تل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اب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قيا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ؤمن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أص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أفت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شهود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3</w:t>
      </w:r>
      <w:r>
        <w:rPr>
          <w:szCs w:val="40"/>
          <w:rtl w:val="true"/>
        </w:rPr>
        <w:t>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highlight w:val="lightGray"/>
          <w:rtl w:val="true"/>
        </w:rPr>
        <w:t>خطر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تباع</w:t>
      </w:r>
      <w:r>
        <w:rPr>
          <w:rFonts w:cs="Times New Roman"/>
          <w:szCs w:val="40"/>
          <w:highlight w:val="lightGray"/>
          <w:rtl w:val="true"/>
        </w:rPr>
        <w:t xml:space="preserve"> </w:t>
      </w:r>
      <w:r>
        <w:rPr>
          <w:szCs w:val="40"/>
          <w:highlight w:val="lightGray"/>
          <w:rtl w:val="true"/>
        </w:rPr>
        <w:t>الهوى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زَّ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ط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ئ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فس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طل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ج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نج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ل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احب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2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نط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3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ث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ضل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احِبُكُ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َ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قس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ل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أ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اش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ا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لح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ي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ضال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ض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ا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س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طري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م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غاو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ا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ح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اد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صد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ي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نزَّ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شرع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شابه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ضل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لنصا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طرائ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يهو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كتما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عم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خلاف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ا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ا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ث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ر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ظ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ا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استقا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عتد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سدا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حي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ُوح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بلغ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مل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وفور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زيا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قص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ه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ح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ط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طَّ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ستقيم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زام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ت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را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لا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مّ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ق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بِّ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نه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ف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أ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ازع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40</w:t>
      </w:r>
      <w:r>
        <w:rPr>
          <w:rFonts w:cs="Simplified Arabic"/>
          <w:b/>
          <w:bCs/>
          <w:sz w:val="48"/>
          <w:szCs w:val="32"/>
          <w:rtl w:val="true"/>
        </w:rPr>
        <w:t xml:space="preserve"> 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نف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بغ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فس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ل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م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إن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ل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اع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يض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جر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ب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بغ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ك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حر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تب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بغض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غ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د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ه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خ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خطّ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را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م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علنا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ريع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تَّبِع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علم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اث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18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خاط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ل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دع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ستق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ُمِرْت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و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15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ختلفت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حكم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و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 w:val="48"/>
          <w:szCs w:val="32"/>
        </w:rPr>
        <w:t>10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لح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ح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ء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رُدُّو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س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59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ح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ن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ز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مّ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48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ور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رَّ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ك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صَّ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وح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حي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ي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صَّي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وس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يس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قيم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فرَّق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13</w:t>
      </w:r>
      <w:r>
        <w:rPr>
          <w:rFonts w:cs="Simplified Arabic"/>
          <w:b/>
          <w:bCs/>
          <w:sz w:val="48"/>
          <w:szCs w:val="32"/>
          <w:rtl w:val="true"/>
        </w:rPr>
        <w:t xml:space="preserve"> 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جمو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</w:t>
      </w:r>
      <w:r>
        <w:rPr>
          <w:rFonts w:cs="Simplified Arabic"/>
          <w:b/>
          <w:bCs/>
          <w:sz w:val="48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ص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مائ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شايخ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مرائ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كبرائ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ج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سلط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ا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ترك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م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طاع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رس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رق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غي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ن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))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"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جموع</w:t>
      </w:r>
      <w:r>
        <w:rPr>
          <w:rFonts w:cs="Simplified Arabic"/>
          <w:b/>
          <w:bCs/>
          <w:sz w:val="48"/>
          <w:szCs w:val="32"/>
          <w:rtl w:val="true"/>
        </w:rPr>
        <w:t xml:space="preserve">"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أخب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رّق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جي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َّ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ق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يضل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وم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دا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بيِّ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ق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ك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م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ر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ق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ين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ا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ي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إرس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ر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الائتل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جتم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نه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ر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اختل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حذ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م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فرّ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ص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رّ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م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ختلاف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ب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ختل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تفرّق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فرق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ه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ت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نبأ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آتينا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آيات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نسلخ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أتبع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كا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غاو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75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ئ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رفعنا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كن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خل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أرض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تب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ا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مث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مث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كل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حم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لهث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رك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لهث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ذَّب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آيات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اقصص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صص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ع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فكر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176</w:t>
      </w:r>
      <w:r>
        <w:rPr>
          <w:rFonts w:cs="Simplified Arabic"/>
          <w:b/>
          <w:bCs/>
          <w:sz w:val="48"/>
          <w:szCs w:val="32"/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ثُمّ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رَّف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ُتَّبِع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َ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ذ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رَّق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دين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كان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شيع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زب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دي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رح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32</w:t>
      </w:r>
      <w:r>
        <w:rPr>
          <w:rFonts w:cs="Simplified Arabic"/>
          <w:b/>
          <w:bCs/>
          <w:sz w:val="48"/>
          <w:szCs w:val="32"/>
          <w:rtl w:val="true"/>
        </w:rPr>
        <w:t xml:space="preserve"> 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ل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ص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تكذي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صص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إ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سْتَجِيبُ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َك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َاعْلَم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تَّبِعُو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هْوَائَهُ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َضَلّ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مَن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ِتَّبَع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َوَا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ُدَى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ِ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ِ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ا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َوْم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ْظَّالِمِيْ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50</w:t>
      </w:r>
      <w:r>
        <w:rPr>
          <w:rFonts w:cs="Simplified Arabic"/>
          <w:b/>
          <w:bCs/>
          <w:sz w:val="4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صلن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علَّ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ذكر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Cs/>
          <w:sz w:val="48"/>
          <w:szCs w:val="32"/>
        </w:rPr>
        <w:t>51</w:t>
      </w:r>
      <w:r>
        <w:rPr>
          <w:rFonts w:cs="Simplified Arabic"/>
          <w:b/>
          <w:bCs/>
          <w:sz w:val="48"/>
          <w:szCs w:val="32"/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فسر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اث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فرأي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خذ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ه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وا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أض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خت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مع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لب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جع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ص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غشاو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هد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ف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ذكرو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جاث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23</w:t>
      </w:r>
      <w:r>
        <w:rPr>
          <w:rFonts w:cs="Simplified Arabic"/>
          <w:b/>
          <w:bCs/>
          <w:sz w:val="48"/>
          <w:szCs w:val="32"/>
          <w:rtl w:val="true"/>
        </w:rPr>
        <w:t xml:space="preserve"> ))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ق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ضلَّ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لوغ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ي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ح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خاطب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رسو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مت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ئ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ع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ن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ذ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بقرة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145</w:t>
      </w:r>
      <w:r>
        <w:rPr>
          <w:rFonts w:cs="Simplified Arabic"/>
          <w:b/>
          <w:bCs/>
          <w:sz w:val="48"/>
          <w:szCs w:val="32"/>
          <w:rtl w:val="true"/>
        </w:rPr>
        <w:t xml:space="preserve"> )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ر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ئ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تبع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ل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يّ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قٍ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37</w:t>
      </w:r>
      <w:r>
        <w:rPr>
          <w:rFonts w:cs="Simplified Arabic"/>
          <w:b/>
          <w:bCs/>
          <w:sz w:val="48"/>
          <w:szCs w:val="32"/>
          <w:rtl w:val="true"/>
        </w:rPr>
        <w:t xml:space="preserve"> )) </w:t>
      </w:r>
      <w:r>
        <w:rPr>
          <w:rFonts w:cs="Simplified Arabic"/>
          <w:b/>
          <w:bCs/>
          <w:sz w:val="48"/>
          <w:szCs w:val="32"/>
        </w:rPr>
        <w:t>0</w:t>
      </w:r>
      <w:r>
        <w:rPr>
          <w:rFonts w:cs="Simplified Arabic"/>
          <w:b/>
          <w:bCs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ثي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عي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ل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يتبع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ب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ار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لو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محج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ج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فض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صلا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 w:val="48"/>
          <w:szCs w:val="32"/>
        </w:rPr>
      </w:pP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أج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كلّ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حذَّ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إتباع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تتبعو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هو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سور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نس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Cs/>
          <w:sz w:val="48"/>
          <w:szCs w:val="32"/>
          <w:rtl w:val="true"/>
        </w:rPr>
        <w:t xml:space="preserve">: </w:t>
      </w:r>
      <w:r>
        <w:rPr>
          <w:rFonts w:cs="Simplified Arabic"/>
          <w:b/>
          <w:bCs/>
          <w:sz w:val="48"/>
          <w:szCs w:val="32"/>
        </w:rPr>
        <w:t>135</w:t>
      </w:r>
      <w:r>
        <w:rPr>
          <w:rFonts w:cs="Simplified Arabic"/>
          <w:b/>
          <w:bCs/>
          <w:sz w:val="48"/>
          <w:szCs w:val="32"/>
          <w:rtl w:val="true"/>
        </w:rPr>
        <w:t xml:space="preserve"> )</w:t>
      </w:r>
      <w:r>
        <w:rPr>
          <w:rFonts w:cs="Simplified Arabic"/>
          <w:b/>
          <w:bCs/>
          <w:sz w:val="48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Cs/>
          <w:sz w:val="19"/>
          <w:szCs w:val="40"/>
          <w:rtl w:val="true"/>
        </w:rPr>
        <w:t>(</w:t>
      </w:r>
      <w:r>
        <w:rPr>
          <w:rFonts w:cs="Simplified Arabic"/>
          <w:b/>
          <w:bCs/>
          <w:sz w:val="19"/>
          <w:szCs w:val="40"/>
        </w:rPr>
        <w:t>24</w:t>
      </w:r>
      <w:r>
        <w:rPr>
          <w:rFonts w:cs="Simplified Arabic"/>
          <w:b/>
          <w:bCs/>
          <w:sz w:val="19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بني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إسرائيل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لما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هلكوا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قصو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ر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معج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بير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ع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حلية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حيح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681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ب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ّ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ّ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لك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صّ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هاية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إ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تك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رك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اك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عكس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ك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لد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صص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خ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لب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ح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أ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م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اك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هت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ّاظ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قص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حكايات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رِّ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ي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حم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الح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ع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كو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ث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صّ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مان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ام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ظ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سرائيلي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رقائ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صوفي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سأ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فية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لت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القص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لو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عوا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اص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اصّ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ل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سان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ا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ؤ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صّ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وّل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الح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ص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كث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سرائيلي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حا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عي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تع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سماع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وّ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و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وِّ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طلب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فع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ظانّ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ُسيك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فترائ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س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خشّ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جع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لوب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خاف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؟</w:t>
      </w:r>
      <w:r>
        <w:rPr>
          <w:rFonts w:cs="Simplified Arabic"/>
          <w:sz w:val="19"/>
          <w:szCs w:val="32"/>
          <w:rtl w:val="true"/>
        </w:rPr>
        <w:t xml:space="preserve">! </w:t>
      </w:r>
      <w:r>
        <w:rPr>
          <w:rFonts w:cs="Simplified Arabic"/>
          <w:sz w:val="19"/>
          <w:sz w:val="19"/>
          <w:szCs w:val="32"/>
          <w:rtl w:val="true"/>
        </w:rPr>
        <w:t>ف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شتك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ت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سلم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ي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ؤ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صّا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بّس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ي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ح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ظهم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ط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د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ين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ح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براه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د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ح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ن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ُعرب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زهّاد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ؤت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هْل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كن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سْتُ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ج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ِلْ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الجــهلِ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2"/>
        </w:rPr>
      </w:pP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كر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لْحَ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ول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ُبال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حْ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فعلِ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أنش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ل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اه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نفسه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</w:t>
      </w:r>
      <w:r>
        <w:rPr>
          <w:rFonts w:cs="Simplified Arabic"/>
          <w:sz w:val="19"/>
          <w:sz w:val="19"/>
          <w:szCs w:val="32"/>
          <w:rtl w:val="true"/>
        </w:rPr>
        <w:t>سَيَبْ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س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عْرِ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فــظةً</w:t>
      </w:r>
      <w:r>
        <w:rPr>
          <w:rFonts w:cs="Times New Roman"/>
          <w:sz w:val="19"/>
          <w:sz w:val="19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في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يته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قْفَة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َرْ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لَمُ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</w:t>
      </w:r>
      <w:r>
        <w:rPr>
          <w:rFonts w:cs="Simplified Arabic"/>
          <w:sz w:val="19"/>
          <w:sz w:val="19"/>
          <w:szCs w:val="32"/>
          <w:rtl w:val="true"/>
        </w:rPr>
        <w:t>و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عر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ىً</w:t>
      </w:r>
      <w:r>
        <w:rPr>
          <w:rFonts w:cs="Times New Roman"/>
          <w:sz w:val="19"/>
          <w:sz w:val="19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و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ر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سان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جَّمُ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م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ر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ب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التفس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1/35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ع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ج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ّ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لّ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ش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ي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جاوزهنّ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ر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عانيهنّ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هنّ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وا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رح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/36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دث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ي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قرئون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ه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ستقرئو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ب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كان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علم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ش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يا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خلفو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ت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عمل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م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مل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تعلمن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قرآ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العم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ميعاً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ا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في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ثو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ظه</w:t>
      </w:r>
      <w:r>
        <w:rPr>
          <w:rFonts w:cs="Simplified Arabic"/>
          <w:sz w:val="19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ن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ذ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تبت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شر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حرف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انظر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ر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فس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يادة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شيت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حلم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وقارك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إ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ر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لك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اعل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ضر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نفعك</w:t>
      </w:r>
      <w:r>
        <w:rPr>
          <w:rFonts w:cs="Simplified Arabic"/>
          <w:b/>
          <w:bCs/>
          <w:sz w:val="19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19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b/>
          <w:bCs/>
          <w:sz w:val="19"/>
          <w:szCs w:val="32"/>
        </w:rPr>
        <w:t>1</w:t>
      </w:r>
      <w:r>
        <w:rPr>
          <w:rStyle w:val="FootnoteCharacters"/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Cs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b/>
          <w:bCs/>
          <w:sz w:val="19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د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رجل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طل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علم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لبث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ر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لك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ي</w:t>
      </w:r>
      <w:r>
        <w:rPr>
          <w:rFonts w:cs="Simplified Arabic"/>
          <w:b/>
          <w:bCs/>
          <w:sz w:val="19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خشع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هدي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لسان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بصره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برّه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ب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نقيط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فت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نع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ا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لح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فض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ب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ا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فَض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ل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بِد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ض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م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ئ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وَاكِبِ</w:t>
      </w:r>
      <w:r>
        <w:rPr>
          <w:rFonts w:cs="Simplified Arabic"/>
          <w:b/>
          <w:bCs/>
          <w:szCs w:val="32"/>
          <w:rtl w:val="true"/>
        </w:rPr>
        <w:t>"..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Style w:val="FootnoteCharacters"/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ضْ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الِم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ابِ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فَضْل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دْنَاكُمْ</w:t>
      </w:r>
      <w:r>
        <w:rPr>
          <w:rFonts w:cs="Simplified Arabic"/>
          <w:b/>
          <w:bCs/>
          <w:sz w:val="19"/>
          <w:szCs w:val="32"/>
          <w:rtl w:val="true"/>
        </w:rPr>
        <w:t>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حديث</w:t>
      </w:r>
      <w:r>
        <w:rPr>
          <w:rFonts w:cs="Simplified Arabic"/>
          <w:sz w:val="19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ر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فضَّ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عا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ر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ع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ري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سم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ر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ر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بد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سم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سقاً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و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رك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و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ز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سقاً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اء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    </w:t>
      </w:r>
      <w:r>
        <w:rPr>
          <w:rFonts w:cs="Simplified Arabic"/>
          <w:sz w:val="19"/>
          <w:sz w:val="19"/>
          <w:szCs w:val="32"/>
          <w:rtl w:val="true"/>
        </w:rPr>
        <w:t>وجا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فرض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ين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جُزْ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إطلاق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صالح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 xml:space="preserve">"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حترِزْ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</w:t>
      </w:r>
      <w:r>
        <w:rPr>
          <w:rFonts w:cs="Simplified Arabic"/>
          <w:sz w:val="19"/>
          <w:sz w:val="19"/>
          <w:szCs w:val="32"/>
          <w:rtl w:val="true"/>
        </w:rPr>
        <w:t>لأنــ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تركِه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علُّمــا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ن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سـقاً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ُلَمــا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اء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ز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سق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ترك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اج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الصال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طل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ع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ائ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حقو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قو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با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    </w:t>
      </w:r>
      <w:r>
        <w:rPr>
          <w:rFonts w:cs="Simplified Arabic"/>
          <w:sz w:val="19"/>
          <w:sz w:val="19"/>
          <w:szCs w:val="32"/>
          <w:rtl w:val="true"/>
        </w:rPr>
        <w:t>وقائم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ِحَــقِّ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َـقِّ</w:t>
      </w:r>
      <w:r>
        <w:rPr>
          <w:rFonts w:cs="Times New Roman"/>
          <w:sz w:val="19"/>
          <w:sz w:val="19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عِبــا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صالح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حق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الصال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راد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عاب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سم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ادة؛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فس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احب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كث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صلحه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     </w:t>
      </w: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ــ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َعْبُدُ</w:t>
      </w:r>
      <w:r>
        <w:rPr>
          <w:rFonts w:cs="Times New Roman"/>
          <w:sz w:val="19"/>
          <w:sz w:val="19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حس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ـل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ك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فْسِدُ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ت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ما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خلو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    </w:t>
      </w:r>
      <w:r>
        <w:rPr>
          <w:rFonts w:cs="Simplified Arabic"/>
          <w:sz w:val="19"/>
          <w:sz w:val="19"/>
          <w:szCs w:val="32"/>
          <w:rtl w:val="true"/>
        </w:rPr>
        <w:t>و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غ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ــملُ</w:t>
      </w:r>
      <w:r>
        <w:rPr>
          <w:rFonts w:cs="Times New Roman"/>
          <w:sz w:val="19"/>
          <w:sz w:val="19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أعمـا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ردودة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ُقْبــَلُ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الحاص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م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شتغ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تعل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خلا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ا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غ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علي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افت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صنيف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وتنّ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َمَ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ينبغ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ر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د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ل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زج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تعبد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ذ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ثَم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وي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غ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ت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تر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ره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خش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مو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بب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ب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مقصود</w:t>
      </w:r>
      <w:r>
        <w:rPr>
          <w:rStyle w:val="FootnoteCharacters"/>
          <w:rStyle w:val="FootnoteAnchor"/>
          <w:rFonts w:cs="Simplified Arabic"/>
          <w:sz w:val="19"/>
          <w:sz w:val="19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19"/>
          <w:szCs w:val="32"/>
        </w:rPr>
        <w:t>1</w:t>
      </w:r>
      <w:r>
        <w:rPr>
          <w:rStyle w:val="FootnoteCharacters"/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خطي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بغد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قتض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61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فص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دخل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دا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طائ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أ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سأ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ريم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رب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؟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ض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ا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سم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در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تله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وخ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ي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نَّ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نش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صور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نفسه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</w:t>
      </w:r>
      <w:r>
        <w:rPr>
          <w:rFonts w:cs="Simplified Arabic"/>
          <w:sz w:val="19"/>
          <w:sz w:val="19"/>
          <w:szCs w:val="32"/>
          <w:rtl w:val="true"/>
        </w:rPr>
        <w:t>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غد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ــ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ـ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ُجـدّ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جمع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ذا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َفياً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 </w:t>
      </w:r>
      <w:r>
        <w:rPr>
          <w:rFonts w:cs="Simplified Arabic"/>
          <w:sz w:val="19"/>
          <w:sz w:val="19"/>
          <w:szCs w:val="32"/>
          <w:rtl w:val="true"/>
        </w:rPr>
        <w:t>طالبــ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ـلّ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وع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وفَـنٍّ</w:t>
      </w:r>
      <w:r>
        <w:rPr>
          <w:rFonts w:cs="Times New Roman"/>
          <w:sz w:val="19"/>
          <w:sz w:val="19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وغريب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ست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أعمـلُ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يّا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</w:t>
      </w:r>
      <w:r>
        <w:rPr>
          <w:rFonts w:cs="Simplified Arabic"/>
          <w:sz w:val="19"/>
          <w:sz w:val="19"/>
          <w:szCs w:val="32"/>
          <w:rtl w:val="true"/>
        </w:rPr>
        <w:t>وإ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ال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ـــ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ـــم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علم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كـان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عبد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قيّ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32"/>
          <w:rtl w:val="true"/>
        </w:rPr>
        <w:t xml:space="preserve">       </w:t>
      </w:r>
      <w:r>
        <w:rPr>
          <w:rFonts w:cs="Simplified Arabic"/>
          <w:sz w:val="19"/>
          <w:sz w:val="19"/>
          <w:szCs w:val="32"/>
          <w:rtl w:val="true"/>
        </w:rPr>
        <w:t>إن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ن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ـــــا</w:t>
      </w:r>
      <w:r>
        <w:rPr>
          <w:rFonts w:cs="Times New Roman"/>
          <w:sz w:val="19"/>
          <w:sz w:val="19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Times New Roman"/>
          <w:sz w:val="19"/>
          <w:szCs w:val="32"/>
          <w:rtl w:val="true"/>
        </w:rPr>
        <w:t xml:space="preserve">                                          </w:t>
      </w:r>
      <w:r>
        <w:rPr>
          <w:rFonts w:cs="Simplified Arabic"/>
          <w:sz w:val="19"/>
          <w:sz w:val="19"/>
          <w:szCs w:val="32"/>
          <w:rtl w:val="true"/>
        </w:rPr>
        <w:t>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ام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ـــان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تقياً</w:t>
      </w:r>
    </w:p>
    <w:p>
      <w:pPr>
        <w:pStyle w:val="Normal"/>
        <w:ind w:left="0" w:right="0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م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بغ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ُ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ل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و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طلق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صح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مل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ُئ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ع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براه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ف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دي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أتقاه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Cs/>
          <w:sz w:val="19"/>
          <w:szCs w:val="40"/>
          <w:rtl w:val="true"/>
        </w:rPr>
        <w:t>(</w:t>
      </w:r>
      <w:r>
        <w:rPr>
          <w:rFonts w:cs="Simplified Arabic"/>
          <w:b/>
          <w:bCs/>
          <w:sz w:val="19"/>
          <w:szCs w:val="40"/>
        </w:rPr>
        <w:t>25</w:t>
      </w:r>
      <w:r>
        <w:rPr>
          <w:rFonts w:cs="Simplified Arabic"/>
          <w:b/>
          <w:bCs/>
          <w:sz w:val="19"/>
          <w:szCs w:val="4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Simplified Arabic"/>
          <w:b/>
          <w:b/>
          <w:bCs/>
          <w:sz w:val="19"/>
          <w:szCs w:val="40"/>
        </w:rPr>
      </w:pP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حتجز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التوبة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صاحب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40"/>
          <w:highlight w:val="lightGray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40"/>
          <w:highlight w:val="lightGray"/>
          <w:rtl w:val="true"/>
        </w:rPr>
        <w:t>بدعة</w:t>
      </w:r>
    </w:p>
    <w:p>
      <w:pPr>
        <w:pStyle w:val="Normal"/>
        <w:ind w:left="0" w:right="142" w:hanging="0"/>
        <w:jc w:val="left"/>
        <w:rPr>
          <w:sz w:val="19"/>
          <w:szCs w:val="34"/>
        </w:rPr>
      </w:pPr>
      <w:r>
        <w:rPr>
          <w:rFonts w:cs="Simplified Arabic"/>
          <w:sz w:val="19"/>
          <w:sz w:val="19"/>
          <w:szCs w:val="34"/>
          <w:rtl w:val="true"/>
        </w:rPr>
        <w:t>معن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و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ص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لي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سلم</w:t>
      </w:r>
      <w:r>
        <w:rPr>
          <w:rFonts w:cs="Simplified Arabic"/>
          <w:sz w:val="19"/>
          <w:szCs w:val="34"/>
          <w:rtl w:val="true"/>
        </w:rPr>
        <w:t>:</w:t>
      </w:r>
    </w:p>
    <w:p>
      <w:pPr>
        <w:pStyle w:val="Normal"/>
        <w:ind w:left="0" w:right="142" w:hanging="0"/>
        <w:jc w:val="center"/>
        <w:rPr>
          <w:b/>
          <w:b/>
          <w:bCs/>
          <w:sz w:val="19"/>
          <w:szCs w:val="52"/>
        </w:rPr>
      </w:pP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احتجز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التوبة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صاحب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52"/>
          <w:rtl w:val="true"/>
        </w:rPr>
        <w:t>بدعة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(</w:t>
      </w:r>
      <w:r>
        <w:rPr/>
        <w:t>4202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 (</w:t>
      </w:r>
      <w:r>
        <w:rPr/>
        <w:t>9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>"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0</w:t>
      </w:r>
      <w:r>
        <w:rPr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" (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b/>
          <w:bCs/>
          <w:sz w:val="19"/>
          <w:szCs w:val="34"/>
          <w:rtl w:val="true"/>
        </w:rPr>
        <w:t>(..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َلْيَحْذَر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خَالِف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َ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مْرِ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ُصِيبَه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ِتْنَة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و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صِيبَه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لِيم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Cs/>
          <w:sz w:val="19"/>
          <w:szCs w:val="34"/>
          <w:rtl w:val="true"/>
        </w:rPr>
        <w:t>(</w:t>
      </w:r>
      <w:r>
        <w:rPr>
          <w:rFonts w:cs="Simplified Arabic"/>
          <w:b/>
          <w:bCs/>
          <w:sz w:val="19"/>
          <w:szCs w:val="34"/>
        </w:rPr>
        <w:t>63</w:t>
      </w:r>
      <w:r>
        <w:rPr>
          <w:rFonts w:cs="Simplified Arabic"/>
          <w:b/>
          <w:bCs/>
          <w:sz w:val="19"/>
          <w:szCs w:val="34"/>
          <w:rtl w:val="true"/>
        </w:rPr>
        <w:t>)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ا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ب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ثي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ـ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رحم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ـ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و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عالى</w:t>
      </w:r>
      <w:r>
        <w:rPr>
          <w:rFonts w:cs="Simplified Arabic"/>
          <w:b/>
          <w:bCs/>
          <w:sz w:val="19"/>
          <w:szCs w:val="34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ُصِيبَه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ِتْنَةٌ</w:t>
      </w:r>
      <w:r>
        <w:rPr>
          <w:rFonts w:cs="Simplified Arabic"/>
          <w:b/>
          <w:bCs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قال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sz w:val="19"/>
          <w:sz w:val="19"/>
          <w:szCs w:val="34"/>
          <w:rtl w:val="true"/>
        </w:rPr>
        <w:t>أي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لوبه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ف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و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نفا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و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دعة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4"/>
          <w:rtl w:val="true"/>
        </w:rPr>
        <w:t>وقا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عا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سو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أنفال</w:t>
      </w:r>
      <w:r>
        <w:rPr>
          <w:rFonts w:cs="Simplified Arabic"/>
          <w:b/>
          <w:bCs/>
          <w:sz w:val="19"/>
          <w:szCs w:val="34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سْتَجِيبُ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لِلرَّسُول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ذ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دَعَاك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ِم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حْيِيك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اعْلَمُ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حُول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يْ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مَرْء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قَلْبِ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أَنَّه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ُحْشَرُونَ</w:t>
      </w:r>
      <w:r>
        <w:rPr>
          <w:rFonts w:cs="Simplified Arabic"/>
          <w:b/>
          <w:bCs/>
          <w:sz w:val="19"/>
          <w:szCs w:val="34"/>
          <w:rtl w:val="true"/>
        </w:rPr>
        <w:t>(</w:t>
      </w:r>
      <w:r>
        <w:rPr>
          <w:rFonts w:cs="Simplified Arabic"/>
          <w:b/>
          <w:bCs/>
          <w:sz w:val="19"/>
          <w:szCs w:val="34"/>
        </w:rPr>
        <w:t>24</w:t>
      </w:r>
      <w:r>
        <w:rPr>
          <w:rFonts w:cs="Simplified Arabic"/>
          <w:b/>
          <w:bCs/>
          <w:sz w:val="19"/>
          <w:szCs w:val="34"/>
          <w:rtl w:val="true"/>
        </w:rPr>
        <w:t>).</w:t>
      </w:r>
    </w:p>
    <w:p>
      <w:pPr>
        <w:pStyle w:val="Normal"/>
        <w:ind w:left="0" w:right="142" w:hanging="0"/>
        <w:jc w:val="left"/>
        <w:rPr>
          <w:b/>
          <w:b/>
          <w:bCs/>
          <w:sz w:val="19"/>
          <w:szCs w:val="34"/>
        </w:rPr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ا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شيخ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عد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حم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Simplified Arabic"/>
          <w:b/>
          <w:bCs/>
          <w:sz w:val="19"/>
          <w:szCs w:val="34"/>
          <w:rtl w:val="true"/>
        </w:rPr>
        <w:t>:</w:t>
      </w:r>
    </w:p>
    <w:p>
      <w:pPr>
        <w:pStyle w:val="Normal"/>
        <w:ind w:left="0" w:right="142" w:hanging="0"/>
        <w:jc w:val="left"/>
        <w:rPr>
          <w:sz w:val="19"/>
          <w:szCs w:val="34"/>
        </w:rPr>
      </w:pPr>
      <w:r>
        <w:rPr>
          <w:rFonts w:cs="Simplified Arabic"/>
          <w:sz w:val="19"/>
          <w:sz w:val="19"/>
          <w:szCs w:val="34"/>
          <w:rtl w:val="true"/>
        </w:rPr>
        <w:t>يأم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عا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باد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ؤمن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قتضي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إيم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ه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هو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sz w:val="19"/>
          <w:sz w:val="19"/>
          <w:szCs w:val="34"/>
          <w:rtl w:val="true"/>
        </w:rPr>
        <w:t>الاستجاب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للرسول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انقيا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م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مباد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ذلك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دعو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لي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اجتنا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نهي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ن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انكفا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ن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نه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نه</w:t>
      </w:r>
      <w:r>
        <w:rPr>
          <w:rFonts w:cs="Simplified Arabic"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4"/>
          <w:rtl w:val="true"/>
        </w:rPr>
        <w:t>وقوله</w:t>
      </w:r>
      <w:r>
        <w:rPr>
          <w:rFonts w:cs="Simplified Arabic"/>
          <w:sz w:val="19"/>
          <w:szCs w:val="34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ذ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دَعَاك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ِم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حْيِيكُمْ</w:t>
      </w:r>
      <w:r>
        <w:rPr>
          <w:rFonts w:cs="Simplified Arabic"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وص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لازم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ك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دع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رسو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لي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بي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فائدت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حكمت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إ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حيا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قل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روح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عبود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لزو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طاعت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طاع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رسول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دوام</w:t>
      </w:r>
      <w:r>
        <w:rPr>
          <w:rFonts w:cs="Simplified Arabic"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4"/>
          <w:rtl w:val="true"/>
        </w:rPr>
        <w:t>ث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حذ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استجاب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للرسو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قال</w:t>
      </w:r>
      <w:r>
        <w:rPr>
          <w:rFonts w:cs="Simplified Arabic"/>
          <w:sz w:val="19"/>
          <w:szCs w:val="34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اعْلَمُ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حُول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يْ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مَرْء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قَلْبِهِ</w:t>
      </w:r>
      <w:r>
        <w:rPr>
          <w:rFonts w:cs="Simplified Arabic"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فإياك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ردو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م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و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أتيكم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حا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ينك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بين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ذ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ردتمو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ع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ذلك</w:t>
      </w:r>
      <w:r>
        <w:rPr>
          <w:rFonts w:cs="Simplified Arabic"/>
          <w:sz w:val="19"/>
          <w:szCs w:val="34"/>
          <w:rtl w:val="true"/>
        </w:rPr>
        <w:t xml:space="preserve">. </w:t>
      </w:r>
      <w:r>
        <w:rPr>
          <w:rFonts w:cs="Simplified Arabic"/>
          <w:sz w:val="19"/>
          <w:sz w:val="19"/>
          <w:szCs w:val="34"/>
          <w:rtl w:val="true"/>
        </w:rPr>
        <w:t>وتختل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لوبك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إ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حو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رء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قلب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قل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قلو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حيث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شاء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يصرفه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ن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شاء</w:t>
      </w:r>
      <w:r>
        <w:rPr>
          <w:rFonts w:cs="Simplified Arabic"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4"/>
          <w:rtl w:val="true"/>
        </w:rPr>
        <w:t>فليكث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عب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ول</w:t>
      </w:r>
      <w:r>
        <w:rPr>
          <w:rFonts w:cs="Simplified Arabic"/>
          <w:sz w:val="19"/>
          <w:szCs w:val="34"/>
          <w:rtl w:val="true"/>
        </w:rPr>
        <w:t>: "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قلب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قلوب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ب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لب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دينك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صرف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قلوب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صرف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لب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طاعتك</w:t>
      </w:r>
      <w:r>
        <w:rPr>
          <w:rFonts w:cs="Simplified Arabic"/>
          <w:sz w:val="19"/>
          <w:szCs w:val="34"/>
          <w:rtl w:val="true"/>
        </w:rPr>
        <w:t>".</w:t>
      </w:r>
      <w:r>
        <w:rPr>
          <w:rFonts w:cs="Simplified Arabic"/>
          <w:sz w:val="19"/>
          <w:sz w:val="19"/>
          <w:szCs w:val="34"/>
          <w:rtl w:val="true"/>
        </w:rPr>
        <w:t>أ</w:t>
      </w:r>
      <w:r>
        <w:rPr>
          <w:rFonts w:cs="Simplified Arabic"/>
          <w:sz w:val="19"/>
          <w:szCs w:val="34"/>
          <w:rtl w:val="true"/>
        </w:rPr>
        <w:t>.</w:t>
      </w:r>
      <w:r>
        <w:rPr>
          <w:rFonts w:cs="Simplified Arabic"/>
          <w:sz w:val="19"/>
          <w:sz w:val="19"/>
          <w:szCs w:val="34"/>
          <w:rtl w:val="true"/>
        </w:rPr>
        <w:t>هـ</w:t>
      </w:r>
    </w:p>
    <w:p>
      <w:pPr>
        <w:pStyle w:val="Normal"/>
        <w:ind w:left="0" w:right="142" w:hanging="0"/>
        <w:jc w:val="left"/>
        <w:rPr>
          <w:sz w:val="19"/>
          <w:szCs w:val="34"/>
        </w:rPr>
      </w:pPr>
      <w:r>
        <w:rPr>
          <w:rFonts w:cs="Simplified Arabic"/>
          <w:sz w:val="19"/>
          <w:sz w:val="19"/>
          <w:szCs w:val="34"/>
          <w:rtl w:val="true"/>
        </w:rPr>
        <w:t>وقا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شيخ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سلط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عصوم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ـ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رحم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ـ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تاب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"</w:t>
      </w:r>
      <w:r>
        <w:rPr>
          <w:rFonts w:cs="Simplified Arabic"/>
          <w:sz w:val="19"/>
          <w:sz w:val="19"/>
          <w:szCs w:val="34"/>
          <w:rtl w:val="true"/>
        </w:rPr>
        <w:t>تميي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حظوظ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حرومين</w:t>
      </w:r>
      <w:r>
        <w:rPr>
          <w:rFonts w:cs="Simplified Arabic"/>
          <w:sz w:val="19"/>
          <w:szCs w:val="34"/>
          <w:rtl w:val="true"/>
        </w:rPr>
        <w:t>" (</w:t>
      </w:r>
      <w:r>
        <w:rPr>
          <w:rFonts w:cs="Simplified Arabic"/>
          <w:sz w:val="19"/>
          <w:sz w:val="19"/>
          <w:szCs w:val="34"/>
          <w:rtl w:val="true"/>
        </w:rPr>
        <w:t>ص</w:t>
      </w:r>
      <w:r>
        <w:rPr>
          <w:rFonts w:cs="Simplified Arabic"/>
          <w:sz w:val="19"/>
          <w:szCs w:val="34"/>
          <w:rtl w:val="true"/>
        </w:rPr>
        <w:t>:</w:t>
      </w:r>
      <w:r>
        <w:rPr>
          <w:rFonts w:cs="Simplified Arabic"/>
          <w:sz w:val="19"/>
          <w:szCs w:val="34"/>
        </w:rPr>
        <w:t>192</w:t>
      </w:r>
      <w:r>
        <w:rPr>
          <w:rFonts w:cs="Simplified Arabic"/>
          <w:sz w:val="19"/>
          <w:szCs w:val="34"/>
          <w:rtl w:val="true"/>
        </w:rPr>
        <w:t>):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Cs w:val="34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اعْلَمُوا</w:t>
      </w:r>
      <w:r>
        <w:rPr>
          <w:rFonts w:cs="Simplified Arabic"/>
          <w:b/>
          <w:bCs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أيه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ؤمنو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Cs/>
          <w:sz w:val="19"/>
          <w:szCs w:val="34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حُول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يْ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مَرْء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قَلْبِ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أَنَّه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ُحْشَرُونَ</w:t>
      </w:r>
      <w:r>
        <w:rPr>
          <w:rFonts w:cs="Simplified Arabic"/>
          <w:b/>
          <w:bCs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وهذ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نبي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لأمر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ظيم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مرن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عا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نعلمه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لماً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قيناً</w:t>
      </w:r>
      <w:r>
        <w:rPr>
          <w:rFonts w:cs="Simplified Arabic"/>
          <w:sz w:val="19"/>
          <w:szCs w:val="34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4"/>
          <w:rtl w:val="true"/>
        </w:rPr>
        <w:t>ومعرف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هذ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جمل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ثم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خو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رجاء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ك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ت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هت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ض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صراط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مستقيم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يمي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هاو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جحيم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سب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شبه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تزعز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اعتقاد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و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شهو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غل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ه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غ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رشاد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ط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هوا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يتخذ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إلهاً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دو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ن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ختا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ل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جب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ل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ضطرار؛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ق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هذ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عص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عض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عاصرينا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عب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قصيم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تاب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"</w:t>
      </w:r>
      <w:r>
        <w:rPr>
          <w:rFonts w:cs="Simplified Arabic"/>
          <w:sz w:val="19"/>
          <w:sz w:val="19"/>
          <w:szCs w:val="34"/>
          <w:rtl w:val="true"/>
        </w:rPr>
        <w:t>هذ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ه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أغلال</w:t>
      </w:r>
      <w:r>
        <w:rPr>
          <w:rFonts w:cs="Simplified Arabic"/>
          <w:sz w:val="19"/>
          <w:szCs w:val="34"/>
          <w:rtl w:val="true"/>
        </w:rPr>
        <w:t xml:space="preserve">" </w:t>
      </w:r>
      <w:r>
        <w:rPr>
          <w:rFonts w:cs="Simplified Arabic"/>
          <w:sz w:val="19"/>
          <w:sz w:val="19"/>
          <w:szCs w:val="34"/>
          <w:rtl w:val="true"/>
        </w:rPr>
        <w:t>فإن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خال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نصوص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صريح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قرآنية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أحاديث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صحيح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نبوية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ح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عشر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وضعاً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هذ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كتاب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ظاهر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كف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زندقة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ع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ؤمناً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وحداً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يداف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إيم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توحي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أهله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يصار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أه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شرك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خرافات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ما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مؤلفات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سابقة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ككتاب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"</w:t>
      </w:r>
      <w:r>
        <w:rPr>
          <w:rFonts w:cs="Simplified Arabic"/>
          <w:sz w:val="19"/>
          <w:sz w:val="19"/>
          <w:szCs w:val="34"/>
          <w:rtl w:val="true"/>
        </w:rPr>
        <w:t>الصرا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ب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إسل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الوثنية</w:t>
      </w:r>
      <w:r>
        <w:rPr>
          <w:rFonts w:cs="Simplified Arabic"/>
          <w:sz w:val="19"/>
          <w:szCs w:val="34"/>
          <w:rtl w:val="true"/>
        </w:rPr>
        <w:t xml:space="preserve">" </w:t>
      </w:r>
      <w:r>
        <w:rPr>
          <w:rFonts w:cs="Simplified Arabic"/>
          <w:sz w:val="19"/>
          <w:sz w:val="19"/>
          <w:szCs w:val="34"/>
          <w:rtl w:val="true"/>
        </w:rPr>
        <w:t>و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"</w:t>
      </w:r>
      <w:r>
        <w:rPr>
          <w:rFonts w:cs="Simplified Arabic"/>
          <w:sz w:val="19"/>
          <w:sz w:val="19"/>
          <w:szCs w:val="34"/>
          <w:rtl w:val="true"/>
        </w:rPr>
        <w:t>البرو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نجدية</w:t>
      </w:r>
      <w:r>
        <w:rPr>
          <w:rFonts w:cs="Simplified Arabic"/>
          <w:sz w:val="19"/>
          <w:szCs w:val="34"/>
          <w:rtl w:val="true"/>
        </w:rPr>
        <w:t xml:space="preserve">" </w:t>
      </w:r>
      <w:r>
        <w:rPr>
          <w:rFonts w:cs="Simplified Arabic"/>
          <w:sz w:val="19"/>
          <w:sz w:val="19"/>
          <w:szCs w:val="34"/>
          <w:rtl w:val="true"/>
        </w:rPr>
        <w:t>و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"</w:t>
      </w:r>
      <w:r>
        <w:rPr>
          <w:rFonts w:cs="Simplified Arabic"/>
          <w:sz w:val="19"/>
          <w:sz w:val="19"/>
          <w:szCs w:val="34"/>
          <w:rtl w:val="true"/>
        </w:rPr>
        <w:t>شيوخ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أزهر</w:t>
      </w:r>
      <w:r>
        <w:rPr>
          <w:rFonts w:cs="Simplified Arabic"/>
          <w:sz w:val="19"/>
          <w:szCs w:val="34"/>
          <w:rtl w:val="true"/>
        </w:rPr>
        <w:t xml:space="preserve">" </w:t>
      </w:r>
      <w:r>
        <w:rPr>
          <w:rFonts w:cs="Simplified Arabic"/>
          <w:sz w:val="19"/>
          <w:sz w:val="19"/>
          <w:szCs w:val="34"/>
          <w:rtl w:val="true"/>
        </w:rPr>
        <w:t>وغيرها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ولك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ق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صد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له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العظي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Cs w:val="34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حُول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يْ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مَرْء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قَلْبِهِ</w:t>
      </w:r>
      <w:r>
        <w:rPr>
          <w:rFonts w:cs="Simplified Arabic"/>
          <w:b/>
          <w:bCs/>
          <w:sz w:val="19"/>
          <w:szCs w:val="34"/>
          <w:rtl w:val="true"/>
        </w:rPr>
        <w:t>).</w:t>
      </w:r>
    </w:p>
    <w:p>
      <w:pPr>
        <w:pStyle w:val="Normal"/>
        <w:ind w:left="0" w:right="142" w:hanging="0"/>
        <w:jc w:val="left"/>
        <w:rPr>
          <w:b/>
          <w:b/>
          <w:bCs/>
          <w:sz w:val="19"/>
          <w:szCs w:val="34"/>
        </w:rPr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قا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حم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Simplified Arabic"/>
          <w:b/>
          <w:bCs/>
          <w:sz w:val="19"/>
          <w:szCs w:val="34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ه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ب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لوبن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دينك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Cs/>
          <w:sz w:val="19"/>
          <w:szCs w:val="34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َبَّن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ُزِغ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ُلُوبَن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عْد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ذ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هَدَيْتَن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َهَب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َن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َدُنْك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َحْمَةً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نْت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وَهَّابُ</w:t>
      </w:r>
      <w:r>
        <w:rPr>
          <w:rFonts w:cs="Simplified Arabic"/>
          <w:b/>
          <w:bCs/>
          <w:sz w:val="19"/>
          <w:szCs w:val="34"/>
          <w:rtl w:val="true"/>
        </w:rPr>
        <w:t>(</w:t>
      </w:r>
      <w:r>
        <w:rPr>
          <w:rFonts w:cs="Simplified Arabic"/>
          <w:b/>
          <w:bCs/>
          <w:sz w:val="19"/>
          <w:szCs w:val="34"/>
        </w:rPr>
        <w:t>8</w:t>
      </w:r>
      <w:r>
        <w:rPr>
          <w:rFonts w:cs="Simplified Arabic"/>
          <w:b/>
          <w:bCs/>
          <w:sz w:val="19"/>
          <w:szCs w:val="34"/>
          <w:rtl w:val="true"/>
        </w:rPr>
        <w:t xml:space="preserve">) </w:t>
      </w:r>
      <w:r>
        <w:rPr>
          <w:rFonts w:cs="Simplified Arabic"/>
          <w:sz w:val="19"/>
          <w:sz w:val="19"/>
          <w:szCs w:val="34"/>
          <w:rtl w:val="true"/>
        </w:rPr>
        <w:t>سو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آ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sz w:val="19"/>
          <w:sz w:val="19"/>
          <w:szCs w:val="34"/>
          <w:rtl w:val="true"/>
        </w:rPr>
        <w:t>عمران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تد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مرق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عو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b/>
          <w:bCs/>
          <w:sz w:val="19"/>
          <w:szCs w:val="34"/>
          <w:rtl w:val="true"/>
        </w:rPr>
        <w:t xml:space="preserve">"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خْرُج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نَاس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ِبَل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مَشْرِق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قْرَء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جَاوِز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َرَاقِيَه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مْرُق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دِّين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كَم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مْرُق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رَّمِيَّة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عُود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عُود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ُوقِهِ</w:t>
      </w:r>
      <w:r>
        <w:rPr>
          <w:rFonts w:cs="Simplified Arabic"/>
          <w:b/>
          <w:bCs/>
          <w:sz w:val="19"/>
          <w:szCs w:val="34"/>
          <w:rtl w:val="true"/>
        </w:rPr>
        <w:t>"</w:t>
      </w:r>
      <w:r>
        <w:rPr>
          <w:rFonts w:cs="Simplified Arabic"/>
          <w:sz w:val="19"/>
          <w:szCs w:val="34"/>
          <w:rtl w:val="true"/>
        </w:rPr>
        <w:t xml:space="preserve"> ..</w:t>
      </w:r>
      <w:r>
        <w:rPr>
          <w:rFonts w:cs="Simplified Arabic"/>
          <w:sz w:val="19"/>
          <w:sz w:val="19"/>
          <w:szCs w:val="34"/>
          <w:rtl w:val="true"/>
        </w:rPr>
        <w:t>الحديث</w:t>
      </w:r>
      <w:r>
        <w:rPr>
          <w:rFonts w:cs="Simplified Arabic"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وا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ض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س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b/>
          <w:bCs/>
          <w:sz w:val="19"/>
          <w:szCs w:val="34"/>
          <w:rtl w:val="true"/>
        </w:rPr>
        <w:t>"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عْدِ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ُمَّتِي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َو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سَيَكُون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َعْدِ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ُمَّتِي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َوْم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قْرَء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ُجَاوِز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حَلاقِيمَهُم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خْرُج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دِّين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كَم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خْرُج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رَّمِيَّةِ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عُود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ِيهِ</w:t>
      </w:r>
      <w:r>
        <w:rPr>
          <w:rFonts w:cs="Simplified Arabic"/>
          <w:sz w:val="19"/>
          <w:szCs w:val="34"/>
          <w:rtl w:val="true"/>
        </w:rPr>
        <w:t xml:space="preserve">".. </w:t>
      </w:r>
      <w:r>
        <w:rPr>
          <w:rFonts w:cs="Simplified Arabic"/>
          <w:sz w:val="19"/>
          <w:sz w:val="19"/>
          <w:szCs w:val="34"/>
          <w:rtl w:val="true"/>
        </w:rPr>
        <w:t>الحديث</w:t>
      </w:r>
      <w:r>
        <w:rPr>
          <w:rFonts w:cs="Simplified Arabic"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ضا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البد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ن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ها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 w:val="19"/>
          <w:szCs w:val="32"/>
          <w:rtl w:val="true"/>
        </w:rPr>
        <w:t>ص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Cs w:val="32"/>
        </w:rPr>
        <w:t>62</w:t>
      </w:r>
      <w:r>
        <w:rPr>
          <w:rFonts w:cs="Simplified Arabic"/>
          <w:sz w:val="19"/>
          <w:szCs w:val="32"/>
          <w:rtl w:val="true"/>
        </w:rPr>
        <w:t>)</w:t>
      </w:r>
      <w:r>
        <w:rPr>
          <w:rFonts w:cs="Simplified Arabic"/>
          <w:sz w:val="19"/>
          <w:sz w:val="19"/>
          <w:szCs w:val="32"/>
          <w:rtl w:val="true"/>
        </w:rPr>
        <w:t>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ي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و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ختي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ج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أياً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رجع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ن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أتي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حمداً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رحاً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ذلك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خبره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قلت</w:t>
      </w:r>
      <w:r>
        <w:rPr>
          <w:rFonts w:cs="Simplified Arabic"/>
          <w:b/>
          <w:bCs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شعر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لاناً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ترك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أي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كا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ى؟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قال</w:t>
      </w:r>
      <w:r>
        <w:rPr>
          <w:rFonts w:cs="Simplified Arabic"/>
          <w:b/>
          <w:bCs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نظر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تحو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آخر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حديث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شد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ليه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وله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مرقو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عودو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يه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أخرج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الكائ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"</w:t>
      </w:r>
      <w:r>
        <w:rPr>
          <w:rFonts w:cs="Simplified Arabic"/>
          <w:sz w:val="19"/>
          <w:sz w:val="19"/>
          <w:szCs w:val="32"/>
          <w:rtl w:val="true"/>
        </w:rPr>
        <w:t>شر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عتق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جماعة</w:t>
      </w:r>
      <w:r>
        <w:rPr>
          <w:rFonts w:cs="Simplified Arabic"/>
          <w:sz w:val="19"/>
          <w:szCs w:val="32"/>
          <w:rtl w:val="true"/>
        </w:rPr>
        <w:t>" (</w:t>
      </w:r>
      <w:r>
        <w:rPr>
          <w:rFonts w:cs="Simplified Arabic"/>
          <w:sz w:val="19"/>
          <w:szCs w:val="32"/>
        </w:rPr>
        <w:t>286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ولفظه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يوب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ind w:left="0" w:right="142" w:hanging="0"/>
        <w:jc w:val="left"/>
        <w:rPr>
          <w:b/>
          <w:b/>
          <w:bCs/>
          <w:sz w:val="19"/>
          <w:szCs w:val="34"/>
        </w:rPr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ب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كر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مرو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بيد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د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جع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ن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أي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Cs/>
          <w:sz w:val="19"/>
          <w:szCs w:val="34"/>
          <w:rtl w:val="true"/>
        </w:rPr>
        <w:t>!!</w:t>
      </w:r>
    </w:p>
    <w:p>
      <w:pPr>
        <w:pStyle w:val="Normal"/>
        <w:ind w:left="0" w:right="142" w:hanging="0"/>
        <w:jc w:val="left"/>
        <w:rPr>
          <w:b/>
          <w:b/>
          <w:bCs/>
          <w:sz w:val="19"/>
          <w:szCs w:val="34"/>
        </w:rPr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ال</w:t>
      </w:r>
      <w:r>
        <w:rPr>
          <w:rFonts w:cs="Simplified Arabic"/>
          <w:b/>
          <w:bCs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ن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جع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  <w:sz w:val="19"/>
          <w:szCs w:val="34"/>
        </w:rPr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ال</w:t>
      </w:r>
      <w:r>
        <w:rPr>
          <w:rFonts w:cs="Simplified Arabic"/>
          <w:b/>
          <w:bCs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ب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كر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ن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د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رجع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ا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يوب</w:t>
      </w:r>
      <w:r>
        <w:rPr>
          <w:rFonts w:cs="Simplified Arabic"/>
          <w:b/>
          <w:bCs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ن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جع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لاث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را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ـ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ن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جع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سمعت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قوله</w:t>
      </w:r>
      <w:r>
        <w:rPr>
          <w:rFonts w:cs="Simplified Arabic"/>
          <w:b/>
          <w:bCs/>
          <w:sz w:val="19"/>
          <w:szCs w:val="34"/>
          <w:rtl w:val="true"/>
        </w:rPr>
        <w:t>:</w:t>
      </w:r>
      <w:r>
        <w:rPr>
          <w:rFonts w:cs="Simplified Arabic"/>
          <w:sz w:val="19"/>
          <w:szCs w:val="34"/>
          <w:rtl w:val="true"/>
        </w:rPr>
        <w:t xml:space="preserve">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مْرُق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دِّين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كَمَ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مْرُق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رَّمِيَّة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عُود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ِيه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عُود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ُوقِهِ</w:t>
      </w:r>
      <w:r>
        <w:rPr>
          <w:rFonts w:cs="Simplified Arabic"/>
          <w:b/>
          <w:bCs/>
          <w:sz w:val="19"/>
          <w:szCs w:val="34"/>
          <w:rtl w:val="true"/>
        </w:rPr>
        <w:t>)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يو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اح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ث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ر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هو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و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نطب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ث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الكائ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290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لا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طي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و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يوب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م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هو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وا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قول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خوارج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ختلف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اسم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اجتمعو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يف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ضا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يبا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Simplified Arabic"/>
          <w:sz w:val="19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أب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صاحب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دعة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توبة،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وم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نتقل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صاحب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بدعة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ل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شر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نها</w:t>
      </w:r>
      <w:r>
        <w:rPr>
          <w:rFonts w:cs="Simplified Arabic"/>
          <w:b/>
          <w:bCs/>
          <w:sz w:val="19"/>
          <w:szCs w:val="34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أخرج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ا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و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ترك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فذكر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بعض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حابن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تصدي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Simplified Arabic"/>
          <w:sz w:val="19"/>
          <w:szCs w:val="32"/>
          <w:rtl w:val="true"/>
        </w:rPr>
        <w:t>:</w:t>
      </w:r>
      <w:r>
        <w:rPr>
          <w:rFonts w:cs="Simplified Arabic"/>
          <w:sz w:val="19"/>
          <w:szCs w:val="34"/>
          <w:rtl w:val="true"/>
        </w:rPr>
        <w:t xml:space="preserve"> (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َمْرُقُون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دِّين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روق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رَّمِيَّة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ثُمَّ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جعونِ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يرجع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السَّهْمُ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4"/>
          <w:rtl w:val="true"/>
        </w:rPr>
        <w:t>فُوقِهِ</w:t>
      </w:r>
      <w:r>
        <w:rPr>
          <w:rFonts w:cs="Simplified Arabic"/>
          <w:b/>
          <w:bCs/>
          <w:sz w:val="19"/>
          <w:szCs w:val="34"/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ب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Cs w:val="34"/>
          <w:rtl w:val="true"/>
        </w:rPr>
        <w:t>"</w:t>
      </w:r>
      <w:r>
        <w:rPr>
          <w:rFonts w:cs="Simplified Arabic"/>
          <w:b/>
          <w:b/>
          <w:bCs/>
          <w:szCs w:val="34"/>
          <w:rtl w:val="true"/>
        </w:rPr>
        <w:t>أ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لصا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د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توبة</w:t>
      </w:r>
      <w:r>
        <w:rPr>
          <w:rFonts w:cs="Simplified Arabic"/>
          <w:b/>
          <w:bCs/>
          <w:szCs w:val="34"/>
          <w:rtl w:val="true"/>
        </w:rPr>
        <w:t>".</w:t>
      </w:r>
    </w:p>
    <w:p>
      <w:pPr>
        <w:pStyle w:val="3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بدع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ـ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ـ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يًّ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ـ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szCs w:val="34"/>
          <w:rtl w:val="true"/>
        </w:rPr>
        <w:t>"</w:t>
      </w:r>
      <w:r>
        <w:rPr>
          <w:rFonts w:cs="Simplified Arabic"/>
          <w:b/>
          <w:b/>
          <w:bCs/>
          <w:szCs w:val="34"/>
          <w:rtl w:val="true"/>
        </w:rPr>
        <w:t>يَخْرُج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ف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قَوْ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تَحْقِ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صَلات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صَلاتِهِمْ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َصِيَام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صِيَامِهِمْ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َعَمَ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عَمَلِهِمْ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َيَقْرَء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ْقُرْآ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يُجَاوِز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حَنَاجِ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يَمْرُ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ِّي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ك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يَمْرُ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َّهْ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َّمِيَّة</w:t>
      </w:r>
      <w:r>
        <w:rPr>
          <w:rFonts w:cs="Simplified Arabic"/>
          <w:szCs w:val="34"/>
          <w:rtl w:val="true"/>
        </w:rPr>
        <w:t>"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حديث؛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يًّ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ً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ُ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34"/>
          <w:rtl w:val="true"/>
        </w:rPr>
        <w:t>"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و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عة</w:t>
      </w:r>
      <w:r>
        <w:rPr>
          <w:b/>
          <w:bCs/>
          <w:szCs w:val="34"/>
          <w:rtl w:val="true"/>
        </w:rPr>
        <w:t>"</w:t>
      </w:r>
      <w:r>
        <w:rPr>
          <w:szCs w:val="34"/>
          <w:rtl w:val="true"/>
        </w:rPr>
        <w:t xml:space="preserve">.  </w:t>
      </w:r>
    </w:p>
    <w:p>
      <w:pPr>
        <w:pStyle w:val="3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</w:rPr>
      </w:pPr>
      <w:r>
        <w:rPr>
          <w:rFonts w:cs="Times New Roman"/>
          <w:sz w:val="19"/>
          <w:szCs w:val="34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rFonts w:cs="Simplified Arabic"/>
          <w:b/>
          <w:b/>
          <w:bCs/>
          <w:sz w:val="19"/>
          <w:szCs w:val="34"/>
        </w:rPr>
      </w:pPr>
      <w:r>
        <w:rPr>
          <w:rFonts w:cs="Simplified Arabic"/>
          <w:b/>
          <w:bCs/>
          <w:sz w:val="19"/>
          <w:szCs w:val="34"/>
          <w:rtl w:val="true"/>
        </w:rPr>
      </w:r>
    </w:p>
    <w:p>
      <w:pPr>
        <w:pStyle w:val="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</w:rPr>
      </w:pPr>
      <w:r>
        <w:rPr>
          <w:rFonts w:cs="Times New Roman"/>
          <w:sz w:val="19"/>
          <w:szCs w:val="34"/>
          <w:rtl w:val="true"/>
        </w:rPr>
        <w:t xml:space="preserve">  </w:t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</w:rPr>
      </w:pPr>
      <w:r>
        <w:rPr>
          <w:rFonts w:cs="Times New Roman"/>
          <w:sz w:val="19"/>
          <w:szCs w:val="34"/>
          <w:rtl w:val="true"/>
        </w:rPr>
        <w:t xml:space="preserve">  </w:t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rFonts w:cs="Simplified Arabic"/>
        </w:rPr>
      </w:pPr>
      <w:r>
        <w:rPr>
          <w:rFonts w:cs="Times New Roman"/>
          <w:sz w:val="19"/>
          <w:szCs w:val="34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rFonts w:cs="Simplified Arabic"/>
          <w:sz w:val="19"/>
          <w:szCs w:val="34"/>
        </w:rPr>
      </w:pPr>
      <w:r>
        <w:rPr>
          <w:rFonts w:cs="Simplified Arabic"/>
          <w:sz w:val="19"/>
          <w:szCs w:val="34"/>
          <w:rtl w:val="true"/>
        </w:rPr>
      </w:r>
    </w:p>
    <w:p>
      <w:pPr>
        <w:pStyle w:val="Normal"/>
        <w:spacing w:lineRule="exact" w:line="480"/>
        <w:ind w:left="0" w:right="284" w:hanging="0"/>
        <w:jc w:val="left"/>
        <w:rPr>
          <w:rFonts w:cs="Simplified Arabic"/>
          <w:sz w:val="48"/>
          <w:szCs w:val="34"/>
        </w:rPr>
      </w:pPr>
      <w:r>
        <w:rPr>
          <w:rFonts w:cs="Simplified Arabic"/>
          <w:sz w:val="48"/>
          <w:szCs w:val="34"/>
          <w:rtl w:val="true"/>
        </w:rPr>
      </w:r>
    </w:p>
    <w:p>
      <w:pPr>
        <w:pStyle w:val="Normal"/>
        <w:ind w:left="0" w:right="284" w:hanging="0"/>
        <w:jc w:val="left"/>
        <w:rPr>
          <w:rFonts w:cs="Simplified Arabic"/>
          <w:sz w:val="48"/>
          <w:szCs w:val="34"/>
        </w:rPr>
      </w:pPr>
      <w:r>
        <w:rPr>
          <w:rFonts w:cs="Simplified Arabic"/>
          <w:sz w:val="4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4"/>
        </w:rPr>
      </w:pPr>
      <w:r>
        <w:rPr>
          <w:rFonts w:cs="Simplified Arabic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026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لص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فصَّد</w:t>
      </w:r>
      <w:r>
        <w:rPr>
          <w:rtl w:val="true"/>
        </w:rPr>
        <w:t xml:space="preserve">: </w:t>
      </w:r>
      <w:r>
        <w:rPr>
          <w:rtl w:val="true"/>
        </w:rPr>
        <w:t>يسيل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ر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ة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)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فح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)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ك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ب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 xml:space="preserve">" ( </w:t>
      </w:r>
      <w:r>
        <w:rPr/>
        <w:t>1/28</w:t>
      </w:r>
      <w:r>
        <w:rPr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فح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8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4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tl w:val="true"/>
        </w:rPr>
        <w:t>" (</w:t>
      </w:r>
      <w:r>
        <w:rPr/>
        <w:t>1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0</w:t>
      </w:r>
      <w:r>
        <w:rPr>
          <w:rtl w:val="true"/>
        </w:rPr>
        <w:t xml:space="preserve">). </w:t>
      </w:r>
      <w:r>
        <w:rPr>
          <w:rtl w:val="true"/>
        </w:rPr>
        <w:t>وأخرجه</w:t>
      </w:r>
      <w:r>
        <w:rPr>
          <w:rtl w:val="true"/>
        </w:rPr>
        <w:t xml:space="preserve">: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ئيسها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ن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ا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ّ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لّ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ضة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ّة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ـ</w:t>
      </w:r>
      <w:r>
        <w:rPr>
          <w:rtl w:val="true"/>
        </w:rPr>
        <w:t xml:space="preserve">: </w:t>
      </w:r>
      <w:r>
        <w:rPr>
          <w:rtl w:val="true"/>
        </w:rPr>
        <w:t>الك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واء</w:t>
      </w:r>
      <w:r>
        <w:rPr>
          <w:rtl w:val="true"/>
        </w:rPr>
        <w:t xml:space="preserve">: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ي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س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tl w:val="true"/>
        </w:rPr>
        <w:t xml:space="preserve">: </w:t>
      </w:r>
      <w:r>
        <w:rPr>
          <w:rtl w:val="true"/>
        </w:rPr>
        <w:t>ف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189</w:t>
      </w:r>
      <w:r>
        <w:rPr>
          <w:rtl w:val="true"/>
        </w:rPr>
        <w:t>)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34"/>
      </w:rPr>
    </w:lvl>
  </w:abstractNum>
  <w:abstractNum w:abstractNumId="4">
    <w:lvl w:ilvl="0">
      <w:start w:val="5"/>
      <w:numFmt w:val="decimal"/>
      <w:lvlText w:val="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19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9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Naskh Extensions"/>
      <w:b/>
      <w:bCs/>
      <w:szCs w:val="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52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left"/>
    </w:pPr>
    <w:rPr>
      <w:b/>
      <w:bCs/>
      <w:szCs w:val="32"/>
    </w:rPr>
  </w:style>
  <w:style w:type="paragraph" w:styleId="3">
    <w:name w:val="نص أساسي 3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Simplified Arabic"/>
      <w:sz w:val="19"/>
      <w:szCs w:val="32"/>
    </w:rPr>
  </w:style>
  <w:style w:type="paragraph" w:styleId="Subtitle">
    <w:name w:val="Subtitle"/>
    <w:basedOn w:val="Normal"/>
    <w:next w:val="TextBody"/>
    <w:qFormat/>
    <w:pPr>
      <w:spacing w:lineRule="exact" w:line="480"/>
      <w:jc w:val="left"/>
    </w:pPr>
    <w:rPr>
      <w:rFonts w:cs="Simplified Arabic"/>
      <w:b/>
      <w:bCs/>
      <w:sz w:val="4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8:28:00Z</dcterms:created>
  <dc:creator>friend</dc:creator>
  <dc:description/>
  <cp:keywords/>
  <dc:language>en-US</dc:language>
  <cp:lastModifiedBy>***</cp:lastModifiedBy>
  <cp:lastPrinted>2002-12-07T02:27:00Z</cp:lastPrinted>
  <dcterms:modified xsi:type="dcterms:W3CDTF">2005-09-06T16:11:00Z</dcterms:modified>
  <cp:revision>17</cp:revision>
  <dc:subject/>
  <dc:title>(1)</dc:title>
</cp:coreProperties>
</file>