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60"/>
          <w:szCs w:val="60"/>
          <w:lang w:val="en-US" w:eastAsia="en-US"/>
        </w:rPr>
      </w:pPr>
      <w:r>
        <w:rPr>
          <w:rFonts w:cs="Traditional Arabic"/>
          <w:b/>
          <w:bCs/>
          <w:sz w:val="60"/>
          <w:szCs w:val="6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4445</wp:posOffset>
                </wp:positionH>
                <wp:positionV relativeFrom="paragraph">
                  <wp:posOffset>-800100</wp:posOffset>
                </wp:positionV>
                <wp:extent cx="65151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35pt;margin-top:-63pt;width:512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68">
            <wp:simplePos x="0" y="0"/>
            <wp:positionH relativeFrom="column">
              <wp:align>center</wp:align>
            </wp:positionH>
            <wp:positionV relativeFrom="paragraph">
              <wp:posOffset>-800100</wp:posOffset>
            </wp:positionV>
            <wp:extent cx="7086600" cy="9601200"/>
            <wp:effectExtent l="0" t="0" r="0" b="0"/>
            <wp:wrapNone/>
            <wp:docPr id="2" name="㴻Ÿ_x0014_??_x0012_Ÿ_x0014_Ÿ_x0014_ᚳ矵표_x0012_푠_x001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㴻Ÿ_x0014_??_x0012_Ÿ_x0014_Ÿ_x0014_ᚳ矵표_x0012_푠_x001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  <w:lang w:val="en-US" w:eastAsia="en-US"/>
        </w:rPr>
      </w:pPr>
      <w:r>
        <w:rPr>
          <w:rFonts w:cs="Traditional Arabic"/>
          <w:b/>
          <w:bCs/>
          <w:sz w:val="60"/>
          <w:szCs w:val="6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12.3pt;margin-top:44pt;width:269.95pt;height:152.95pt;mso-wrap-style:none;v-text-anchor:middle;mso-position-horizontal:center" type="_x0000_t136">
            <v:path textpathok="t"/>
            <v:textpath on="t" fitshape="t" string="فقة تغير المنكر&#10;د محمود توفيق محمد سعد" style="font-family:&quot;Kabir04 Border Glass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د</w:t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spacing w:before="0" w:after="280"/>
        <w:jc w:val="left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Style11"/>
        <w:bidi w:val="1"/>
        <w:jc w:val="center"/>
        <w:rPr>
          <w:b/>
          <w:b/>
          <w:bCs/>
        </w:rPr>
      </w:pP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>تقــديــم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بقلم </w:t>
      </w: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>عمر عبيد حسنه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</w:p>
    <w:p>
      <w:pPr>
        <w:pStyle w:val="Style11"/>
        <w:bidi w:val="1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كُنتم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خرجت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أمرو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تنهو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تؤمنو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FF0000"/>
          <w:sz w:val="32"/>
          <w:szCs w:val="32"/>
        </w:rPr>
        <w:t>0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آ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110</w:t>
      </w:r>
      <w:r>
        <w:rPr>
          <w:rFonts w:cs="Rateb lotusb22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ي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ميز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وا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يا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خلو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ستمرار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وط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يا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ن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إغ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ستم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ا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ف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ات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ض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مك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داف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باط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ست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ي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ت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Style11"/>
        <w:bidi w:val="1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كونو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قوامي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شهداء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القسط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جرمنكم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شنآ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قومٍ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عدلو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عدلو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قرب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لتق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ائ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8</w:t>
      </w:r>
      <w:r>
        <w:rPr>
          <w:rFonts w:cs="Rateb lotusb22" w:ascii="Arial" w:hAnsi="Arial"/>
          <w:sz w:val="32"/>
          <w:szCs w:val="32"/>
          <w:rtl w:val="true"/>
        </w:rPr>
        <w:t xml:space="preserve"> 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Style11"/>
        <w:bidi w:val="1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ات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ت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ت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صو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نح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و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صو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تم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وا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ي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وا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تدا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ن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ضرب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الباط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أم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زبد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يذهب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جفاءً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 وأم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نفع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يمكث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عد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17</w:t>
      </w:r>
      <w:r>
        <w:rPr>
          <w:rFonts w:cs="Rateb lotusb22" w:ascii="Arial" w:hAnsi="Arial"/>
          <w:sz w:val="32"/>
          <w:szCs w:val="32"/>
          <w:rtl w:val="true"/>
        </w:rPr>
        <w:t xml:space="preserve"> ) .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و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دفع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نَّاس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َّهدَّمت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صوامع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بَيِعُُ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صلوات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مساجدُ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ذكر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FF0000"/>
          <w:sz w:val="32"/>
          <w:szCs w:val="32"/>
        </w:rPr>
        <w:t>0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40</w:t>
      </w:r>
      <w:r>
        <w:rPr>
          <w:rFonts w:cs="Rateb lotusb22" w:ascii="Arial" w:hAnsi="Arial"/>
          <w:sz w:val="32"/>
          <w:szCs w:val="32"/>
          <w:rtl w:val="true"/>
        </w:rPr>
        <w:t xml:space="preserve"> 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Style11"/>
        <w:bidi w:val="1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ل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باط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دا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ا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نت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دل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ابت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صو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ات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ات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ات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د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ثوا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لي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ق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ستط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بي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ستم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ير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ميز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لف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Style11"/>
        <w:bidi w:val="1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خل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م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ستم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ا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ق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ماذ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جس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ِ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صو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ست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ماذ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وتست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ا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Style11"/>
        <w:bidi w:val="1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ال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ُ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زك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عل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ِص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غ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ش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ص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ي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ت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شه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ه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رث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صطف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م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ض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صو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ختص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حي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م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ه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ه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 ليكو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شهيداً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تكونو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شهداء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FF0000"/>
          <w:sz w:val="32"/>
          <w:szCs w:val="32"/>
        </w:rPr>
        <w:t>000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78</w:t>
      </w:r>
      <w:r>
        <w:rPr>
          <w:rFonts w:cs="Rateb lotusb22" w:ascii="Arial" w:hAnsi="Arial"/>
          <w:sz w:val="32"/>
          <w:szCs w:val="32"/>
          <w:rtl w:val="true"/>
        </w:rPr>
        <w:t xml:space="preserve"> 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Style11"/>
        <w:bidi w:val="1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بعــــ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Style11"/>
        <w:bidi w:val="1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رب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(</w:t>
      </w:r>
      <w:r>
        <w:rPr>
          <w:rFonts w:cs="Rateb lotusb22" w:ascii="Arial" w:hAnsi="Arial"/>
          <w:color w:val="800000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قه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م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وف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م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ز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لس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د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حو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را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وز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وق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شؤ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د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ا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ر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توا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ي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انسج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م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ا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د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ص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دا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كتس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صر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تخل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ل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نشط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ق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عر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مز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ض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ق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و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ع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خر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ه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ير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ؤه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شه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ق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ي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ج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جاه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عان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ضح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صو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ناص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ن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قو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ع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يق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سل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أ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ود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حر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ائ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بود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ر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إنسان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كرا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ميز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ائ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خل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before="280" w:after="280"/>
        <w:jc w:val="center"/>
        <w:rPr>
          <w:rFonts w:cs="Rateb lotusb22"/>
          <w:sz w:val="32"/>
          <w:szCs w:val="32"/>
        </w:rPr>
      </w:pP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أول</w:t>
      </w:r>
    </w:p>
    <w:p>
      <w:pPr>
        <w:pStyle w:val="Normal"/>
        <w:spacing w:before="280" w:after="280"/>
        <w:jc w:val="center"/>
        <w:rPr>
          <w:rFonts w:cs="Rateb lotusb22"/>
          <w:sz w:val="32"/>
          <w:szCs w:val="32"/>
        </w:rPr>
      </w:pPr>
      <w:r>
        <w:rPr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التغيير</w:t>
      </w:r>
      <w:r>
        <w:rPr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ضرورة</w:t>
      </w:r>
      <w:r>
        <w:rPr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وغايةً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Rateb lotusb22"/>
          <w:color w:val="0000FF"/>
          <w:sz w:val="32"/>
          <w:szCs w:val="32"/>
          <w:u w:val="single"/>
          <w:rtl w:val="true"/>
        </w:rPr>
        <w:br/>
      </w:r>
      <w:r>
        <w:rPr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ببيان</w:t>
      </w:r>
      <w:r>
        <w:rPr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السنة</w:t>
      </w:r>
      <w:r>
        <w:rPr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ضرورة</w:t>
      </w:r>
      <w:r>
        <w:rPr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التغيير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</w:t>
      </w:r>
      <w:bookmarkStart w:id="0" w:name="1"/>
      <w:r>
        <w:rPr>
          <w:rFonts w:ascii="Arial" w:hAnsi="Arial" w:cs="Rateb lotusb22"/>
          <w:sz w:val="32"/>
          <w:sz w:val="32"/>
          <w:szCs w:val="32"/>
          <w:rtl w:val="true"/>
        </w:rPr>
        <w:t>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يدة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وك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</w:t>
      </w:r>
      <w:bookmarkEnd w:id="0"/>
      <w:r>
        <w:rPr>
          <w:rFonts w:ascii="Arial" w:hAnsi="Arial" w:cs="Rateb lotusb22"/>
          <w:sz w:val="32"/>
          <w:sz w:val="32"/>
          <w:szCs w:val="32"/>
          <w:rtl w:val="true"/>
        </w:rPr>
        <w:t>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لح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ح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جاو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ال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صل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ت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ت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تص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إسلا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انتسا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سلوك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وجو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ال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ح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ل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صل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و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ٍ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ا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ائ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إص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ت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ا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مك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المؤمنو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المؤمنات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أمرو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ينهو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يقيمو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يؤتو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زكاة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يطيعو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سيرحم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زيز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71</w:t>
      </w:r>
      <w:r>
        <w:rPr>
          <w:rFonts w:cs="Rateb lotusb22" w:ascii="Arial" w:hAnsi="Arial"/>
          <w:sz w:val="32"/>
          <w:szCs w:val="32"/>
          <w:rtl w:val="true"/>
        </w:rPr>
        <w:t xml:space="preserve"> 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أمر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هلك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الصلاة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اصطبر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ط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123</w:t>
      </w:r>
      <w:r>
        <w:rPr>
          <w:rFonts w:cs="Rateb lotusb22" w:ascii="Arial" w:hAnsi="Arial"/>
          <w:sz w:val="32"/>
          <w:szCs w:val="32"/>
          <w:rtl w:val="true"/>
        </w:rPr>
        <w:t xml:space="preserve"> 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ينصر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نصر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قو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زيز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كان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قام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آت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زكاة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أمر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نه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اقبة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             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</w:t>
      </w:r>
      <w:r>
        <w:rPr>
          <w:rFonts w:cs="Rateb lotusb22" w:ascii="Arial" w:hAnsi="Arial"/>
          <w:sz w:val="32"/>
          <w:szCs w:val="32"/>
        </w:rPr>
        <w:t>40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41</w:t>
      </w:r>
      <w:r>
        <w:rPr>
          <w:rFonts w:cs="Rateb lotusb22" w:ascii="Arial" w:hAnsi="Arial"/>
          <w:sz w:val="32"/>
          <w:szCs w:val="32"/>
          <w:rtl w:val="true"/>
        </w:rPr>
        <w:t xml:space="preserve"> 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ق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نفس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أهلي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ناراً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حر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6</w:t>
      </w:r>
      <w:r>
        <w:rPr>
          <w:rFonts w:cs="Rateb lotusb22" w:ascii="Arial" w:hAnsi="Arial"/>
          <w:sz w:val="32"/>
          <w:szCs w:val="32"/>
          <w:rtl w:val="true"/>
        </w:rPr>
        <w:t xml:space="preserve"> )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تز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ال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مصل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ش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ست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ياد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ياد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تز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إص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در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نت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هب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ت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جلُُ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نبيَّ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منبر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!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يَّ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خيرٌُ؟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خي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قرؤ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أتقا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آمر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 بالمعروف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أنها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أوصل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لرح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3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1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Rateb lotusb22"/>
          <w:sz w:val="32"/>
          <w:sz w:val="32"/>
          <w:szCs w:val="32"/>
          <w:rtl w:val="true"/>
        </w:rPr>
        <w:t>امتز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َّا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أقرؤ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تقا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إص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م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آمرهم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أنهاهم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وأوصلهم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ل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ق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لا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حفظ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ح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ر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طبي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ط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ف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لح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صر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شتغ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ل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صل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ان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سا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و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رج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صلاح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صلاح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مة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خرجت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أمرو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تنهو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تؤمنو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آ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110</w:t>
      </w:r>
      <w:r>
        <w:rPr>
          <w:rFonts w:cs="Rateb lotusb22" w:ascii="Arial" w:hAnsi="Arial"/>
          <w:sz w:val="32"/>
          <w:szCs w:val="32"/>
          <w:rtl w:val="true"/>
        </w:rPr>
        <w:t xml:space="preserve"> 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ف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رج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لح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أمرو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خ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ير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و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رج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مصلح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غ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حق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وك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شاء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ول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>(</w:t>
      </w:r>
      <w:r>
        <w:rPr>
          <w:rFonts w:ascii="Arial" w:hAnsi="Arial" w:cs="Rateb lotusb22"/>
          <w:sz w:val="32"/>
          <w:sz w:val="32"/>
          <w:szCs w:val="32"/>
          <w:rtl w:val="true"/>
        </w:rPr>
        <w:t>كنتم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ف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صح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نيع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hyperlink r:id="rId4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*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نيع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: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إص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ر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س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فس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كاش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ِّ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اف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: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ر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(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مة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خرجت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تأتو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ه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سلاس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عناقه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دخلو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5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2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كر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س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د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أف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فس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فس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ط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كرا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ب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رشد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غ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ق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256</w:t>
      </w:r>
      <w:r>
        <w:rPr>
          <w:rFonts w:cs="Rateb lotusb22" w:ascii="Arial" w:hAnsi="Arial"/>
          <w:sz w:val="32"/>
          <w:szCs w:val="32"/>
          <w:rtl w:val="true"/>
        </w:rPr>
        <w:t xml:space="preserve">) 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لك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س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بلاغ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ون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وتمو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قد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س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سلو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لتز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الح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ن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وال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صاب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أسرو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أخذ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جا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وب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قو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ه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وك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نقا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لدخ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عجا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قتنا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قي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س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ل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اس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د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س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غ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صف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سيد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س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مرئ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ي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ظا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ر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د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ناق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جز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ف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تل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ف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وا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إعا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ِّ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و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ست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صلاح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ف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م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ح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ج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فس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bookmarkStart w:id="1" w:name="2"/>
      <w:r>
        <w:rPr>
          <w:rFonts w:cs="Rateb lotusb22" w:ascii="Arial" w:hAnsi="Arial"/>
          <w:color w:val="0000FF"/>
          <w:sz w:val="32"/>
          <w:szCs w:val="32"/>
          <w:u w:val="single"/>
          <w:rtl w:val="true"/>
        </w:rPr>
        <w:t> </w:t>
      </w:r>
      <w:r>
        <w:rPr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بيان</w:t>
      </w:r>
      <w:r>
        <w:rPr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السنة</w:t>
      </w:r>
      <w:r>
        <w:rPr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ضرورة</w:t>
      </w:r>
      <w:r>
        <w:rPr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التغيير</w:t>
      </w:r>
      <w:r>
        <w:rPr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bookmarkEnd w:id="1"/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ع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ش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(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قائ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حدو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الواق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مث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و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ستهم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سفين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أصا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علاه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بعض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سفله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سفله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ستق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اء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رّ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وق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قال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و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خرقن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نصيبن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خرق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نؤذِ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وقن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تركو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رادُ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هلكُ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أخذ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يدي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نج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نج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6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3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الص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د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بعض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سؤولي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فاظ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ائ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صلاح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تز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شاه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أ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ا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و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ت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س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ت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صو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قار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واز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أ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ي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قتنا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طمئنا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نقا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نقي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غ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م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يش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ائ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د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اق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ما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ات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هم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ت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نتهاك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ع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ش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نف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hyperlink r:id="rId7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4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ض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داه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د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صا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ا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ز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نته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ر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اك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نته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ت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ش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صن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لاث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ائق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بعض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ظ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اء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ف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م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ح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ه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از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قتسا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بعض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لا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بعض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ف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ع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ش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hyperlink r:id="rId8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5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ز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ف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ق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ء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ق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ّ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وق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ز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قترا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ف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َصُبّ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سف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و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أذ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ترم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hyperlink r:id="rId9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6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لا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دع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صع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ؤذون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فث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سف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hyperlink r:id="rId10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7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سف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ل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رق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صيب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ر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ستقي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مر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صحاب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نؤذ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بخا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hyperlink r:id="rId11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8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أخذ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أس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جع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نق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سف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سفين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أتو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قال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 ف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أذيت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اب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ر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ن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داهن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صان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غ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ع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hyperlink r:id="rId12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9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خرق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ن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خر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ذ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ا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خدع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ق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داهن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ا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ع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نج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م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ِ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كو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صي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ر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لك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يعاً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فص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وقائ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حدا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ش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ف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يش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ائ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ال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خت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و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ا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ش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ف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ظ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رض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مخاط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س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خف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ه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رضا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مخاط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س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ت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ف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جي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طا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اكن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ل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يع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أخذ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د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أيه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ستجيب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لرسو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دعا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ُحيي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اعلم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حو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قلب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أن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ُحشرو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اتق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ُصيبنّ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ظلم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اعلم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شديد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 (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نف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24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25</w:t>
      </w:r>
      <w:r>
        <w:rPr>
          <w:rFonts w:cs="Rateb lotusb22" w:ascii="Arial" w:hAnsi="Arial"/>
          <w:sz w:val="32"/>
          <w:szCs w:val="32"/>
          <w:rtl w:val="true"/>
        </w:rPr>
        <w:t xml:space="preserve"> 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بي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ك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ج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ق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شابه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ماث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ت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ما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كا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ائ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د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م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ناه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ق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ارك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مع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تك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داهن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صان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اكت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ا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قر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ذه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بص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ش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ج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تل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حدا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ج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ين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ف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جي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بح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ا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ستهام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لا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ف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بد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حدا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رج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ن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بد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أ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و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اجا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ث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جريا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وفق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اهج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ضرو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حاج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أع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تع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استق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ت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ور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اج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صط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آخ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و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ائ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الأسف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ت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يق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و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صالح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اصط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ظي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ور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اج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آخ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احتك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ؤو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مه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اث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حن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قد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قادي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ص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فرا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ستبص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واق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سف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اك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يث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م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احتس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فض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اك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د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غا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ائفت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سف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ث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حتس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ض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ص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سف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أذ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سف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ر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ضر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ور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م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قتس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شي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د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رتض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آخ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لك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ِخ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ش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وجود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س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ع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جس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ق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ل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ول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و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د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اه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خ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بر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خر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لك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فض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ض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وس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ط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خر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وق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رت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ضج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جو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فظ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فو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ماتٍ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اع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مت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ي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ؤ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ال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منه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الأ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سلا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ظه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شاش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رض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ط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خر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وق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وق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د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ث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وس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ضا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لك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د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وح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بّ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ب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أخذ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ؤ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حد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ُحبَّ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أخي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ح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نفس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13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10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صو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اف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طا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ترف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اه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عُ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ز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م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واضطرا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تر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م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ص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ف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هالة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ؤو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ارع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تصم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ر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طا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الغ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ت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ك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أ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خارج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ق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ر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طا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سر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جداء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حتيا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ُخرَق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ف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ر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وق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والمعن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م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سق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تن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شو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يا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ُخرق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ف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الأ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ر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وق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م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ر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ا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ق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ُخرق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ف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ر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امي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وق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صن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ل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ليم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تل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ر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ختبا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ُخَرق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فينة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ر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ع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كم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لق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طان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مل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ع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ف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ر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ل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ق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يب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ث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وس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متلئ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ع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ره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دع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يا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س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ه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فس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ُخرَق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ف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سؤ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طان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ع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ا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ا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رج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ع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ت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قت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ي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عتص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ر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ب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ال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سف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ف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ح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ج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ضرو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أ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بصائ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ش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تفر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ق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واق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نظر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ضر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حتملو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ش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ا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ه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ذاك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فتت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لك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وال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ظ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طل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م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ش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ل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طم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و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هت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ضل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و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خرقن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نصيبن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خرق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نؤذ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و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كل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ظواه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قاص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وا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صيب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ؤ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وق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غشا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صائ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نف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ب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شي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ل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ب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ذ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كل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رثو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س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ش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ريق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صائ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ف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نه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ف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ئلو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س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متل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ط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فض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ز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فع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كي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ؤ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ؤ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ح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م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متل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ست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ك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وك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ص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لك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عد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د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عت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م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ند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ضدُ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خ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جلٍ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نص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م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خ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تأذ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ش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ط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ي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أب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ط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اق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أب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أ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ذ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ط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ي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أب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ط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اق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أب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ه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ذ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غ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أب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ضارُ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أنصا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ذه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اقل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ن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)  </w:t>
      </w:r>
      <w:hyperlink r:id="rId14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11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فه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ص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طل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ك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ض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ه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ف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ل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بديه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ط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ي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د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و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قام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ش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سؤو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واج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و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س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ط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ف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ه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سؤو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ج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و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طي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ذ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صاح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ائ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د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واق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بالمداهن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ق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لح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صلح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ئ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احتس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رقا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اش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بث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ت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فأق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د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َّ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ي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قاصد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يا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ستط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ك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تخ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و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؛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و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تخ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خراج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ذف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مأ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اه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خبا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ختيا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ا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ش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ل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ظ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ا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نواز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الماحق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بعث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وا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اه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مق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ث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ك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ص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أغ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وا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غترا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وا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أغل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وا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غترا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بال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د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داهن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صي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قاب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بلي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صي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فع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واء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ه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داهن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جف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لس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غلو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بلي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ه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لهث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اع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ا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إص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بهر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غلوط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شته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واز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و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ف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ذه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س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اس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جتما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ض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و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يا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ص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ستمس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ه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ِ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عا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أغلو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صيبه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ذاه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اير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ناحر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ج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ر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و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غ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مو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عا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ت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ك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غلو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خصية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ج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يث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ِب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بروتوكو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ك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هي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ي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ساو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إخ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نفك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دد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بغا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ه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جمه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عائ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م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ردد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جاح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رم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ي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يق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م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فظ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نق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ف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15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12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تز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مجت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ز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بي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16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13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نةُ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سأ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حابة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ف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خر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(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نبأ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ب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خب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عد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ح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ين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الهز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رك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جبا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صم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بتغ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هد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ض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</w:rPr>
        <w:t>000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)  </w:t>
      </w:r>
      <w:hyperlink r:id="rId17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14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ناد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خلص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ٍ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جف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ا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سا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فع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عا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يبر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غ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يبر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تخذ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طل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س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قد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18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15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شت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اش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يق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نه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يبر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يق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ف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ل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ؤ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ي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شري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ه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ا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قتصا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جتما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ثقا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hyperlink r:id="rId19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16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هاقن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د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ه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يق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ف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بهرجو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دئ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د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فتت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و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نت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ه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نصرف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ascii="Arial" w:hAnsi="Arial" w:cs="Rateb lotusb22"/>
          <w:sz w:val="32"/>
          <w:sz w:val="32"/>
          <w:szCs w:val="32"/>
          <w:rtl w:val="true"/>
        </w:rPr>
        <w:t>يز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هاق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يبر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ار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ء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اسو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يبر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عل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ري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انت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لك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قر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شار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جتما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تض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ظ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جت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و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ما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شكا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تواز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بي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20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17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</w:rPr>
        <w:t>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كل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ش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ه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تمكن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سع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وي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ت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ب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اس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ائ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إطل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م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اد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تسا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نحيا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هم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توف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م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صالح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د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كذا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لكي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د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ؤ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ِلا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ِ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صحا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دع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ر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جر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ص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س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ي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21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18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ش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يبر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ه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ز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عس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دف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ظ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ؤ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دع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ؤ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تن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ه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ن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تسا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ائ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ا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عتقد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د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ت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تبن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دع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ليبر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دع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ق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22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19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ع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ج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ه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طقو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خا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زم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ك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جاو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ج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ز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ر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يبر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أ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يح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سل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ا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ن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ؤ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زا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دع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ؤ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أفر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ن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ؤ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ع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ؤو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ن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م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نو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ثقا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ختل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واع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هداف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لز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نف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زا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ن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ي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غاي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وي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ت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 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دع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يبر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سل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د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ؤ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فا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ع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صد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رد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صحا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دع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ر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جر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ص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س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ي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وجب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ت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صاد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شعر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قترا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من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ُدَّ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دع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عت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ط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ست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ناس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وائ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هداف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مارس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حر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جر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س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ي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َّ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ر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س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ي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سل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م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داف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وي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طلق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ص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حر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تجر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ممارس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س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ي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تأ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ؤ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مارس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تح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شر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مس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ما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ر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جر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س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ي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ستو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((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يبر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ا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ص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مارس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شر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فرو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ك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تتعان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يبر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دو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د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ارك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تست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نهي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يو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ت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س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دعو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ص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مارس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شر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ك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hyperlink r:id="rId23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20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ط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طل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س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قد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يبر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يث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ب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بروتوكو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هي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فس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وجو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نجد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م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نفع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ت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سب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سي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م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رغ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ح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24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21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دع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يبر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سل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د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غلو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ختي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انت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لك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قر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عتب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ًّ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خصيَّ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ف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عت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ط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عت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اعتب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ورو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نظ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ن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اول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ف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غراق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م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حدٍ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تص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يث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إب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برتوكو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ك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هي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ته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ستهز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ه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ر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خراف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احي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ق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ضرب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وا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واء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هداف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خرق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ف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ر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ماح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ذ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hyperlink r:id="rId25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22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م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ته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ضل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ع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نش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رف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قا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ط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س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اه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صص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غر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ص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جو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رآ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ذ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ات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قا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ف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ر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ب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يق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وه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ت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قا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قص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ش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ثقا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ز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ش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بد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ديه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تف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ك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!! )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يتافيزي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اب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ن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ك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طم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ديه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عـ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مك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ظاه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26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23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تجسد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شك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لموس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كلت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ديانتي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800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تجسد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سيحي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 ف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خلوق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شر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سيح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تجسد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نصًّ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لغويًّ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لغ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شري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كلت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حالتي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صا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إله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شريًّ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تأنس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إله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اللغ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وح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تمث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وسيط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ب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تحو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يتمث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لحم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الدم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ريم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وسيط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تحو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ب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 كا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دين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ينك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دين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سيح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توهم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زدوج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للسيد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سيح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يص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طبيعت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إصرا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طبيع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زدوج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للنص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قرآن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للنصوص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ديني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امٍ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يعد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قوعاً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نفس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توهم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وينتج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توهم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حالتي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إهدا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حقائق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تاريخي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الموضوعي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لابس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ل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27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24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ا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ف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غراق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آ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ض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والإرج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قلن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ل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و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در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دا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مث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ض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سي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غلو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ائ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جم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واب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رق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خرو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ؤ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ز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ما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فه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اك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ا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ظ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عل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إن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ظ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و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ع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ض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ذ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هت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ث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ئ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آ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وا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راجع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الانتقا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تحر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سلط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حده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سلط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تعوق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سير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المن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800000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نقوم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فوراً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يجرفن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طوفا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28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25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فض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ح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ت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حتك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سيا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و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ظ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: ((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دين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حقيق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ظروف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نح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بواب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قر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واحد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العشري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الكر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أرضي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ثور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تكاد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تتحو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قري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كوني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كبير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ص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يثاق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عالم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دين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حقيق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كنقط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دء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يتخلى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تحكيم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ديني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سائ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السياسي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800000"/>
          <w:sz w:val="32"/>
          <w:szCs w:val="32"/>
        </w:rPr>
        <w:t>000</w:t>
      </w:r>
      <w:r>
        <w:rPr>
          <w:rFonts w:cs="Rateb lotusb22" w:ascii="Arial" w:hAnsi="Arial"/>
          <w:color w:val="800000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29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26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يما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ل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</w:t>
      </w:r>
      <w:r>
        <w:rPr>
          <w:rFonts w:cs="Rateb lotusb22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Rateb lotusb22"/>
          <w:sz w:val="32"/>
          <w:sz w:val="32"/>
          <w:szCs w:val="32"/>
          <w:rtl w:val="true"/>
        </w:rPr>
        <w:t>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ن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حتمي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نصو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د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صو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ا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سائ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خ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ما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ح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ما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ح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؟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30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27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ف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ر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ح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يأ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يو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ع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م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آ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ص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صائ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يسم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صي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ص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ص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و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و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شع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غش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د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با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ي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ج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أ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أ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ز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ُذائ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د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ج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ص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فطن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دب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صح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را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صي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ضطه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ضطهد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دل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ع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حار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تر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0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ل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د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فصَّ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نصَّ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سَّ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رَّ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و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كَّر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ق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ن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ق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ِم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َبَن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ك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م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سلا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ك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0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ك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يد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لفي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ري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31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28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ل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عال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ج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أ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نصف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غ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وًّ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ب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ج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ج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ئ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ا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م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خص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طب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هيه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شيءٍ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خصٍ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ض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تخضع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قان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فل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بغ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م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ل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طما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أجيا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رض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ل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جي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صب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جليًّ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صب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ا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زدا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ع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جيا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حد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اريخ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غ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تو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س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تما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م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32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29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بد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ع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و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ف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عصا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ف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أده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مّ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مو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سم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ام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ج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رج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د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ارئ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م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رآ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فتح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ئ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و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شع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غش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ج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جح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جت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ج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تفجأ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0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در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زج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ج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زج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خج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ُرْجَهُ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خج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ججناه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جًّ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جر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cs="Rateb lotusb22" w:ascii="Arial" w:hAnsi="Arial"/>
          <w:sz w:val="32"/>
          <w:szCs w:val="32"/>
        </w:rPr>
        <w:t>000000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ور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ام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خت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مو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ئ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لا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صد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ج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)  </w:t>
      </w:r>
      <w:hyperlink r:id="rId33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30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ل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جر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فت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قرآ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مو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فف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تا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ه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يا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يو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مو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: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 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ـدين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ـيـعـُ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ـهـود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</w:rPr>
      </w:pPr>
      <w:r>
        <w:rPr>
          <w:rFonts w:cs="Rateb lotusb22" w:ascii="Arial" w:hAnsi="Arial"/>
          <w:sz w:val="32"/>
          <w:szCs w:val="32"/>
          <w:rtl w:val="true"/>
        </w:rPr>
        <w:t>  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ــدين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ـشـرَّدُ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رِيدُ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</w:rPr>
      </w:pPr>
      <w:r>
        <w:rPr>
          <w:rFonts w:cs="Rateb lotusb22" w:ascii="Arial" w:hAnsi="Arial"/>
          <w:sz w:val="32"/>
          <w:szCs w:val="32"/>
          <w:rtl w:val="true"/>
        </w:rPr>
        <w:t>  </w:t>
      </w:r>
      <w:r>
        <w:rPr>
          <w:rFonts w:ascii="Arial" w:hAnsi="Arial" w:cs="Rateb lotusb22"/>
          <w:sz w:val="32"/>
          <w:sz w:val="32"/>
          <w:szCs w:val="32"/>
          <w:rtl w:val="true"/>
        </w:rPr>
        <w:t>أرا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ـغُـــزاة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ـكـ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 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ـ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جيـ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ـاعـ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ـواد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</w:rPr>
      </w:pPr>
      <w:r>
        <w:rPr>
          <w:rFonts w:cs="Rateb lotusb22" w:ascii="Arial" w:hAnsi="Arial"/>
          <w:sz w:val="32"/>
          <w:szCs w:val="32"/>
          <w:rtl w:val="true"/>
        </w:rPr>
        <w:t>  </w:t>
      </w:r>
      <w:r>
        <w:rPr>
          <w:rFonts w:ascii="Arial" w:hAnsi="Arial" w:cs="Rateb lotusb22"/>
          <w:sz w:val="32"/>
          <w:sz w:val="32"/>
          <w:szCs w:val="32"/>
          <w:rtl w:val="true"/>
        </w:rPr>
        <w:t>يخـد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يـثا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ذهَّبِ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بـ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 </w:t>
      </w:r>
      <w:r>
        <w:rPr>
          <w:rFonts w:ascii="Arial" w:hAnsi="Arial" w:cs="Rateb lotusb22"/>
          <w:sz w:val="32"/>
          <w:sz w:val="32"/>
          <w:szCs w:val="32"/>
          <w:rtl w:val="true"/>
        </w:rPr>
        <w:t>لـكنـ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ُصـــ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ـالجـن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</w:rPr>
      </w:pPr>
      <w:r>
        <w:rPr>
          <w:rFonts w:cs="Rateb lotusb22" w:ascii="Arial" w:hAnsi="Arial"/>
          <w:sz w:val="32"/>
          <w:szCs w:val="32"/>
          <w:rtl w:val="true"/>
        </w:rPr>
        <w:t>  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َّ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ـ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نـاب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ـ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ــرادهـ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راد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ـــون</w:t>
      </w:r>
      <w:r>
        <w:rPr>
          <w:rFonts w:cs="Rateb lotusb22" w:ascii="Arial" w:hAnsi="Arial"/>
          <w:sz w:val="32"/>
          <w:szCs w:val="3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جا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دي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ؤسس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اه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صحا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ف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ر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اه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رقو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ذر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ل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ذ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نتسا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أ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د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رق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رق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كل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ذ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تركو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راد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هلك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خذ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يدي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نج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نج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جم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ل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أ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ؤ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ي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دن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د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اه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اه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وض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فس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ذر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م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هل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ح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واني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اعس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خاذل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غلت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وال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هلو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د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جف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ا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سا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ُثْر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ه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جبُ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د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ناسُ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إِنك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تقرأو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أيُّه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نفس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ضر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ضلّ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ِذ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هتديت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.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(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ِذ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أَ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ظا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أخذ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دي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وش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عم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عقا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34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31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فس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ه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زم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فس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فس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ضرون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ي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ِ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ساد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الُ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اج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فس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ناق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لا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ري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آ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صي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ك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فس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ي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و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و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ر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َأيُّه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تقـ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قـاتـ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اتَمُـوتُ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ِلاّ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أنتـُ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ُسْلمُون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اعتصم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حب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آ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102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103</w:t>
      </w:r>
      <w:r>
        <w:rPr>
          <w:rFonts w:cs="Rateb lotusb22" w:ascii="Arial" w:hAnsi="Arial"/>
          <w:sz w:val="32"/>
          <w:szCs w:val="32"/>
          <w:rtl w:val="true"/>
        </w:rPr>
        <w:t xml:space="preserve"> 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اتق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يو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و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ما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ان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عتصم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فرق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يو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عان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فرق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تص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عتصام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فس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عن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جا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خ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ج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غي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الأخ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ج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و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فس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إصلاح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هذي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ثقيف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ثقا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وك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دري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بتلائ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احتس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ك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فس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فإ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ضر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وت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س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يَّ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سلط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تكون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إص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فس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ض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بتمو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صنتمو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دربتمو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هتد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عداد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دري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يا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وك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أمَّ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ج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غي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فص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وا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ضامن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كاف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ي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فس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فس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زكو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طهرو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ي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اعت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تزمو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اعو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ض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هتد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000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ر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بادئ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ا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ق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أم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000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ؤ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ضي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هتدي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اس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قص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0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سق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قاو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ض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حار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غ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طغ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غ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عت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لوه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غتص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لط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عب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شري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يع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هت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ئ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35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32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فرا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م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ب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و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د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ضو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ش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أ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ظا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أخذ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دي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وش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عم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عقا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ف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ل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ود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ق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اتَّق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ُصيبَنّ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ظلمُ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ْكُ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خَاصَّةً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َاعْلَمُ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َنّ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شديدُ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عقابِ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نف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25</w:t>
      </w:r>
      <w:r>
        <w:rPr>
          <w:rFonts w:cs="Rateb lotusb22" w:ascii="Arial" w:hAnsi="Arial"/>
          <w:sz w:val="32"/>
          <w:szCs w:val="32"/>
          <w:rtl w:val="true"/>
        </w:rPr>
        <w:t>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س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ر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قرو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ظهرانيه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عمه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العذاب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36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33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ذ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و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ب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كو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إعرا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الانشغ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ت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دخلت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غرفت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جه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حضر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توضأ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ك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حداً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لصقت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الحجر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سمع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قعد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منبر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حمد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أثن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: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ُرُ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انه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قب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َدْعون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جيب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تسألون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عطي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تستنصرون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ص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37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34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ر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ج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و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المعاص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قدرو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ُغير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غير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صاب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عقا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م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38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35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سعود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: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و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دخ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نقص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ن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سرائي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لق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قو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تق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د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صن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ح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لقا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غ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منع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كي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شري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قعيد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عل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ضر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لو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ُعِن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َّذ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كفرُ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ن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سرائي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ِسَا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عيسى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َرْي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اسِق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hyperlink r:id="rId39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36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: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تأمُرُنَّ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تنهونَّ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ولتأخُذُنَّ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د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ظا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تأطرنَّ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طر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تقصرُنَّ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(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يضرب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قلو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عض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عضٍ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يلعَننّ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عن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40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37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جابر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وح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ز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ج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جبري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قل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دين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ذ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كذ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أهله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بد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لان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عص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طرف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ي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قلبه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جه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تمعَّ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ّ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ساعة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طُّ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41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38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ل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ه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كتف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ص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ا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اعتص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شار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فس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فساد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هل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ّجاء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مر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نهم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قب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عش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هاجري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خمسُُ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بتليت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ه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أعوذ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دركوه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color w:val="0000FF"/>
          <w:sz w:val="32"/>
          <w:szCs w:val="32"/>
          <w:rtl w:val="true"/>
        </w:rPr>
        <w:t> 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ظه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فاحش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و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ط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علن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ش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طاعو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الأوجا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ض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سلاف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ضوا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نقص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كي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الميزا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ُخذ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السني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شد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ؤون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جو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يهم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منع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زكا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موال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ُنع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قط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سماء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و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بهائ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مطروا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نقض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ه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عه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سو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سلَّط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دوّ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غير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أخذ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يديهم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ح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ئمت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كتا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يتخير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جع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أس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42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39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هلك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م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اخ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تك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ا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صرك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ه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ظا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فس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رجف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لَّ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دو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أسام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ُلا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شه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ت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الأ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ظ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د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فس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وءو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تنا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ل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ست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يا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اصح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تغ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را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نيا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ت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أ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خ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رتض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عا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يناً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 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fldChar w:fldCharType="begin"/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instrText xml:space="preserve"> HYPERLINK "http://www.islamweb.net/umma/41/uma_41_chap2.htm" \l "1%231"</w:instrText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fldChar w:fldCharType="separate"/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التغيير</w:t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fldChar w:fldCharType="end"/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ضرورة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وغاية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fldChar w:fldCharType="begin"/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instrText xml:space="preserve"> HYPERLINK "http://www.islamweb.net/umma/41/uma_41_chap2.htm" \l "2%232"</w:instrText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fldChar w:fldCharType="separate"/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بيان</w:t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fldChar w:fldCharType="end"/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النبوة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وسائل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التغيير</w:t>
      </w:r>
      <w:r>
        <w:rPr>
          <w:rStyle w:val="InternetLink"/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fldChar w:fldCharType="begin"/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instrText xml:space="preserve"> HYPERLINK "http://www.islamweb.net/umma/41/uma_41_chap2.htm" \l "3%233"</w:instrText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fldChar w:fldCharType="separate"/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بيان</w:t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fldChar w:fldCharType="end"/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المنكر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الواجب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تغييره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cs="Rateb lotusb22" w:ascii="Arial" w:hAnsi="Arial"/>
          <w:color w:val="0000FF"/>
          <w:sz w:val="32"/>
          <w:szCs w:val="32"/>
          <w:u w:val="single"/>
          <w:rtl w:val="true"/>
        </w:rPr>
        <w:t xml:space="preserve">: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الحقيقة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والشروط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fldChar w:fldCharType="begin"/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instrText xml:space="preserve"> HYPERLINK "http://www.islamweb.net/umma/41/uma_41_chap2.htm" \l "4%234"</w:instrText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fldChar w:fldCharType="separate"/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بيان</w:t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fldChar w:fldCharType="end"/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التغيير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cs="Rateb lotusb22" w:ascii="Arial" w:hAnsi="Arial"/>
          <w:color w:val="0000FF"/>
          <w:sz w:val="32"/>
          <w:szCs w:val="32"/>
          <w:u w:val="single"/>
          <w:rtl w:val="true"/>
        </w:rPr>
        <w:t xml:space="preserve">: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حقيقته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وشروطه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fldChar w:fldCharType="begin"/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instrText xml:space="preserve"> HYPERLINK "http://www.islamweb.net/umma/41/uma_41_chap2.htm" \l "5%235"</w:instrText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fldChar w:fldCharType="separate"/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بيان</w:t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fldChar w:fldCharType="end"/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المغيّر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المنكر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cs="Rateb lotusb22" w:ascii="Arial" w:hAnsi="Arial"/>
          <w:color w:val="0000FF"/>
          <w:sz w:val="32"/>
          <w:szCs w:val="32"/>
          <w:u w:val="single"/>
        </w:rPr>
        <w:t>00</w:t>
      </w:r>
      <w:r>
        <w:rPr>
          <w:rStyle w:val="InternetLink"/>
          <w:rFonts w:cs="Rateb lotusb22" w:ascii="Arial" w:hAnsi="Arial"/>
          <w:color w:val="0000FF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شروطه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وآدابه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fldChar w:fldCharType="begin"/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instrText xml:space="preserve"> HYPERLINK "http://www.islamweb.net/umma/41/uma_41_chap2.htm" \l "6%236"</w:instrText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fldChar w:fldCharType="separate"/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بيان</w:t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fldChar w:fldCharType="end"/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الواقع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المنكر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شروطه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وأحواله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hyperlink r:id="rId43"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بيان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وسائل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التغيير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 xml:space="preserve">: </w:t>
        </w:r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مراتبها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وآدابها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hyperlink r:id="rId44"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تغيير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المنكر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باليد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 xml:space="preserve">: </w:t>
        </w:r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أحواله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وآدابه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hyperlink r:id="rId45"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تغيير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المنكر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باللسان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 xml:space="preserve">: </w:t>
        </w:r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أحواله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وآدابه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hyperlink r:id="rId46"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تغيير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المنكر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بالقلب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 xml:space="preserve">: </w:t>
        </w:r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أحواله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وآدابه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hyperlink r:id="rId47"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العجز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عن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التغيير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باليد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أو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Rateb lotusb22"/>
            <w:color w:val="0000FF"/>
            <w:sz w:val="32"/>
            <w:sz w:val="32"/>
            <w:szCs w:val="32"/>
            <w:u w:val="single"/>
            <w:rtl w:val="true"/>
          </w:rPr>
          <w:t>اللسان  </w:t>
        </w:r>
        <w:r>
          <w:rPr>
            <w:rStyle w:val="InternetLink"/>
            <w:rFonts w:ascii="Arial" w:hAnsi="Arial" w:eastAsia="Arial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بي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ل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جت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بي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ع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!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اء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ظي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ريضة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وضر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آلي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وسائ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ضواب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آد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ض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يا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س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و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ت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ب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و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وضوابط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ح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يض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ذ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قاع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كاس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اف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ام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فل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وق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ر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ستطاع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ز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خص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</w:rPr>
      </w:pPr>
      <w:r>
        <w:rPr>
          <w:rFonts w:cs="Rateb lotusb22" w:ascii="Arial" w:hAnsi="Arial"/>
          <w:color w:val="800000"/>
          <w:sz w:val="32"/>
          <w:szCs w:val="32"/>
          <w:rtl w:val="true"/>
        </w:rPr>
        <w:t> 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نبو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   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خدر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((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أ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ليغير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ستط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بلسا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ستط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بقل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ضعف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hyperlink r:id="rId48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1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ر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hyperlink r:id="rId49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2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لك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صدّو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أ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لي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ب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اظ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ظ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خ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ذ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يق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و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لب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ا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فص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لّ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ق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حر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ف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شتج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ق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ذ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عتذ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ان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ا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ـ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يـقتـ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شـروط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ـ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ـير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يـقتـ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شـروط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ـ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َيَّـ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شــروط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آدا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ـ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ـنكـ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شــــروط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ـ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وط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آدا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bookmarkStart w:id="2" w:name="3"/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يان</w:t>
      </w:r>
      <w:bookmarkEnd w:id="2"/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800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 والشروط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   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بض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ت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مُفْعَ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مُكر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فع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أُنكرِ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ب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ُهِ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ختلف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م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رَّف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رف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عار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ش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ه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ذه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وث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و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يق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ظ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مس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الُ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ج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وث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ط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hyperlink r:id="rId50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3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از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: </w:t>
      </w:r>
      <w:r>
        <w:rPr>
          <w:rFonts w:ascii="Arial" w:hAnsi="Arial" w:cs="Rateb lotusb22"/>
          <w:sz w:val="32"/>
          <w:sz w:val="32"/>
          <w:szCs w:val="32"/>
          <w:rtl w:val="true"/>
        </w:rPr>
        <w:t>رأ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فج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أ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د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بائ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دا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صَّ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ك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: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ه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لوس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اص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ك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ا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ره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اغ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صفه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حي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بح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تو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قباح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ستحس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بح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ذه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تا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خا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ط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سو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خا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يجا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ه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ري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و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خا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ك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ك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قص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ذ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بدي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ما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كا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ي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غا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ات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ال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ما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خا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ه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خا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خ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سو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صريح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ويح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فصي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جما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شتر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*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ف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كا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hyperlink r:id="rId51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4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ثبو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ك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كا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وث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ختص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تق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جته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ختل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ه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اج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ع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ك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صي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ل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ك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تم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ب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نط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ختل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يق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ن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ز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ص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م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ر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ن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غ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و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ؤ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ش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و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سائ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ل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خ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ه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سا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ي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ق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و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ل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وجو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صطفاء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ئ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وق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ق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نفا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ص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ب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حدا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ت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ر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ط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خ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ما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ندف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بي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ر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شي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ق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ت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ئ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ختلف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تاز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فك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ط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ف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فتق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وظ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وظي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م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ناغ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ط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ا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ر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وجو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يق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أ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لي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رأ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د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وق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ق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إق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ح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يق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بّ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قت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ش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خ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واه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قرائ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ط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ز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يقا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ن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و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شر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ق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يست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ست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ب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غ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ختلف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فظ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ك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ك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ل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يست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ق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ث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غ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ت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ش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م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ك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جن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ق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ق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ب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خ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ف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فع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رأ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ذو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م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أ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ق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ص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دب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أوي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حيح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ه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ظ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نف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قد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أ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صو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واز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ّ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ذه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ؤلف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مواجه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تط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ف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hyperlink r:id="rId52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5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ائ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تط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فت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طان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ترف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اء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جته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ؤلف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واح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ظاه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ق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ل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فتيش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جس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و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ظهو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قتر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ائ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خ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ل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ي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واز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ظاهر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فيَّ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ت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فتيش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رز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أسلم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عش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آ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لسا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إيمانُ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غتاب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و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تبع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ورات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تَّب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ورات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تَّب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ورت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 و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تَّب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ورت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فضح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يت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53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6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اور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: ((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للمحتسب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يبحث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م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حرمات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غلب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ظنَّ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ستسوا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قوم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لأمار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آثا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ظهرت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ذلك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ضربا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800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حدهم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800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نتهاك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حرم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يفوت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ستدراكه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يخبر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يثق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صدق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خل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رج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ليقتل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امرأ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ليزن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يجوز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يتجسس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يقدم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كشف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البحث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حذراً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وات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يستدرك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800000"/>
          <w:sz w:val="32"/>
          <w:szCs w:val="32"/>
        </w:rPr>
        <w:t>00000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ضرب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800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قص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رتب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تجسس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كشف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أستا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سمع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صوات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لاه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نكر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دارٍ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نكره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دا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يهجم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 بالدخو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ظاه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يكشف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54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7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ثم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ث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ش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قوي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خرو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ر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ر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خبا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نق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عد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آ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فس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قتص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ثقاف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قيد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ص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نائ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تآ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ش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احش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غي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نائ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زو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ر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ثل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جال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يا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س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ب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ascii="Arial" w:hAnsi="Arial" w:cs="Rateb lotusb22"/>
          <w:sz w:val="32"/>
          <w:sz w:val="32"/>
          <w:szCs w:val="32"/>
          <w:rtl w:val="true"/>
        </w:rPr>
        <w:t>ف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تخا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ع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وع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ي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يلٍ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جاه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فالتجس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تفتيش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ث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ع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ث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اد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ب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ح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و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تخا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ع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وع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م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جسس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ج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12</w:t>
      </w:r>
      <w:r>
        <w:rPr>
          <w:rFonts w:cs="Rateb lotusb22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(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يا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الظ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ظ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كذ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حسس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جسس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حاسد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دابر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باغض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كون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با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خوان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55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8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جس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خص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ث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دح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قو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ي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ز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ام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ر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جس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</w:rPr>
      </w:pPr>
      <w:r>
        <w:rPr>
          <w:rFonts w:cs="Rateb lotusb22" w:ascii="Arial" w:hAnsi="Arial"/>
          <w:color w:val="800000"/>
          <w:sz w:val="32"/>
          <w:szCs w:val="32"/>
          <w:rtl w:val="true"/>
        </w:rPr>
        <w:t> </w:t>
      </w:r>
      <w:bookmarkStart w:id="3" w:name="4"/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يان</w:t>
      </w:r>
      <w:bookmarkEnd w:id="3"/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800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حقيقت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شرو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ه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ي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ث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بدي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لا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داب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دل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ق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اغ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فرد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فالأ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بد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ي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غ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شي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غ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ك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ز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ح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بع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ا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ص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ز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خص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ي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الح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ي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ق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ز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وجو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ئ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ا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ق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ظا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م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إز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ق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ا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ق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ك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ي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ما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إق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ز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د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جا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ع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ل</w:t>
      </w:r>
      <w:r>
        <w:rPr>
          <w:rFonts w:cs="Rateb lotusb22" w:ascii="Arial" w:hAnsi="Arial"/>
          <w:sz w:val="32"/>
          <w:szCs w:val="32"/>
          <w:rtl w:val="true"/>
        </w:rPr>
        <w:t>:  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أ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يز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يمن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يغيره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ظر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ائ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آل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س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ل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ألفي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ل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تج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ج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آ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ز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>(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لب</w:t>
      </w:r>
      <w:r>
        <w:rPr>
          <w:rFonts w:cs="Rateb lotusb22" w:ascii="Arial" w:hAnsi="Arial"/>
          <w:sz w:val="32"/>
          <w:szCs w:val="32"/>
          <w:rtl w:val="true"/>
        </w:rPr>
        <w:t>)  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ز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ي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حق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خت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ختل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يل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اختل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اختل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ل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آد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ذ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يما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حتسا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بتغاء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رض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ت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اع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ائ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عص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ط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غ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زب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ي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واف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ا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ج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تغ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ُمر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يعبد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خلص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حُنَ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5</w:t>
      </w:r>
      <w:r>
        <w:rPr>
          <w:rFonts w:cs="Rateb lotusb22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عبا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ناه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ك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ديث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دس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((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ن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غنى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شركاء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شرك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م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ملاً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شرك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ع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غير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ركت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ش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56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9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حتسا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ُعين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ائ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ستعد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عد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ب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قل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نفس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سد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ل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ب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سا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بتلاء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ظا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ائ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تس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نك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ب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اع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فا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د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و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لال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تكاث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أيُه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َّذين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نفُس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ضر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ضلّ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ِذ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هتديتُ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 (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ائ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: </w:t>
      </w:r>
      <w:r>
        <w:rPr>
          <w:rFonts w:cs="Rateb lotusb22" w:ascii="Arial" w:hAnsi="Arial"/>
          <w:sz w:val="32"/>
          <w:szCs w:val="32"/>
        </w:rPr>
        <w:t>105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هت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شرو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نتف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ضر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ضا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خلص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أ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هت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واف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ل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ا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إخل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واف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ئ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حم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مع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ص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ض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يا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ِيَبْلُوكُ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يُّكُ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َحْسَنُ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َمَلاً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2</w:t>
      </w:r>
      <w:r>
        <w:rPr>
          <w:rFonts w:cs="Rateb lotusb22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لص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صو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لص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صو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ِ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ا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لص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لص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ا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لص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ا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خال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صو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اه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لالكائ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ب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قب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عم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إِلاّ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ني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قب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عم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نّي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إِل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موافق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57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10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مواف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ِلا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نّ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كر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ق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ي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و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ش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ثا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ج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آج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ي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نتشا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لابس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ائ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جد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غ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انشغ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لب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تر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كو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جلا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كا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يستو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ث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يجا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ل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واز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ث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ه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ز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ق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يستو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و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اف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خت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ق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فا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يستو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طبي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زل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عت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وف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لب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س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ب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غاي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لب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ي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ثا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د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تق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رف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ا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صاب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تواص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نصي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زي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رغ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مو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تق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ه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ر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ه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ي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ِلا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ر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افعةٍ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ج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عتص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ب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ف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عتص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اعتصم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حب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آ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103</w:t>
      </w:r>
      <w:r>
        <w:rPr>
          <w:rFonts w:cs="Rateb lotusb22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Rateb lotusb22"/>
          <w:sz w:val="32"/>
          <w:sz w:val="32"/>
          <w:szCs w:val="32"/>
          <w:rtl w:val="true"/>
        </w:rPr>
        <w:t>ف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تص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جتم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ن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تصم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ب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فرق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ط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ط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عا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تق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(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تعان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برْ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ائ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2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ودعا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واص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ال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العصر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ف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خُسر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ِ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عمل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صالحات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تواص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الحق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تواص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الصّ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1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3</w:t>
      </w:r>
      <w:r>
        <w:rPr>
          <w:rFonts w:cs="Rateb lotusb22" w:ascii="Arial" w:hAnsi="Arial"/>
          <w:sz w:val="32"/>
          <w:szCs w:val="32"/>
          <w:rtl w:val="true"/>
        </w:rPr>
        <w:t xml:space="preserve"> 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ر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اف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كر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كله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ك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خبر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خاسرو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إِلاّ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ؤمناً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الحاً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مع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وصياً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الحق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وصياً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58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11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د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ح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ادق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أيَّه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َّذ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تَّق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كُونُ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صادق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119</w:t>
      </w:r>
      <w:r>
        <w:rPr>
          <w:rFonts w:cs="Rateb lotusb22" w:ascii="Arial" w:hAnsi="Arial"/>
          <w:sz w:val="32"/>
          <w:szCs w:val="32"/>
          <w:rtl w:val="true"/>
        </w:rPr>
        <w:t xml:space="preserve"> 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بعث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د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تَّقائ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ت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غ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فس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ق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يد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ك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در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ح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ر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ج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جع</w:t>
      </w:r>
      <w:hyperlink r:id="rId59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12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أ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اح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آثا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واق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آخ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وعظ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د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عتص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م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د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تر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ه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ظنَّ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ُلَّ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وعظ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س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َمَنْ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حس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قولاً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مَّ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دع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عم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صالحاً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نَّن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مُ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فصل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33</w:t>
      </w:r>
      <w:r>
        <w:rPr>
          <w:rFonts w:cs="Rateb lotusb22" w:ascii="Arial" w:hAnsi="Arial"/>
          <w:sz w:val="32"/>
          <w:szCs w:val="32"/>
          <w:rtl w:val="true"/>
        </w:rPr>
        <w:t xml:space="preserve"> ) .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وعظ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دع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يلِ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بَّ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وعظ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ح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125</w:t>
      </w:r>
      <w:r>
        <w:rPr>
          <w:rFonts w:cs="Rateb lotusb22" w:ascii="Arial" w:hAnsi="Arial"/>
          <w:sz w:val="32"/>
          <w:szCs w:val="32"/>
          <w:rtl w:val="true"/>
        </w:rPr>
        <w:t xml:space="preserve"> 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ي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ؤو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حي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م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ش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ائ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عاص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 بمنزل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وال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ُعلَّم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</w:rPr>
        <w:t>00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60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13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ص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را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ج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د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س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ا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نح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مسجد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إِذ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عراب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قا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ب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مسجد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َهْ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َهْ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ُزْرِمُو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تركو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دعا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ساج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صلح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شيء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بو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قذ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ذك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ز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ج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الصلا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قراء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أمر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جاء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دلو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اء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شَنَّ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61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14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صحا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جر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را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إن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عثت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ُيسَّري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ُبعث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ُعسَّري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62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15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ف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را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ص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ف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(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قا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إل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أب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أم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ؤنّب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َسُ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63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16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قترف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را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و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لا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حضر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قترف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را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فط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أب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رغ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َ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َّ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ض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ف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ح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َّ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صحا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دا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>: ((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رفق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شيء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زا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نز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شيء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شا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64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17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ضب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ه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َّام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قالت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عليك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سَّامُ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اللعنةُ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 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ت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هل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ح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رفق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ل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و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تسمع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ل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علي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65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18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تىً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شاباً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ت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ئذ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أقب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زجرو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قالو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َهْ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َهْ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دن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ريباً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جلس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تح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أم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جعلن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داءك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حبو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أم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(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تح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ابنت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جعلن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داءك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حبو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بن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تح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أخت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جعلن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داءاك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حبو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أخ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(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فتح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عمت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جعلن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داءاك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(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حبو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عمات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فتح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خالت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ا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جعلن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داءاك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(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حبو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خالات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قا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وضع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د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غف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ذن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طهَّ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حصَّ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)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فت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لفت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</w:t>
      </w:r>
      <w:hyperlink r:id="rId66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19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أذ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ستئذ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نبي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د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ظ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زاء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ك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ؤ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ح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وقف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عجا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د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ل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م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ح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اه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صاح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داه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صان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ت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ذ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ز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ح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غض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رو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زبير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زوج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ريشاً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همّه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شأ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سرقت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هد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غزو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فتح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قالو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ك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؟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قالو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جترئ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ُسام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زيد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حبُّ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كلم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سام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 ب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زيد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تلوَّ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ج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تشف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حدَّ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حدو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سام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ستغفر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عش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اختطب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أثن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إن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هل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بل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سرق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شريف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ركو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سرق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ضعيف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قام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حدَّ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إن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نفس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و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اطم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ن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سرق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قطع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ده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ر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طع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ونس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شهاب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رو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ت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حسنت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توبته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تزوجت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تأتين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أرفع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حاجته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ن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</w:t>
      </w:r>
      <w:hyperlink r:id="rId67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20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ز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ُ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وض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ل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كر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ج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واجه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صار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لأٍ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ذ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شه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ذك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اف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ظ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رَّ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صح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ز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ظ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ضح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ش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hyperlink r:id="rId68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21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َيَّرَ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ن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(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َيَّرَ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خا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ذن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َمُتْ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69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23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جاه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فتخ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خذ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اسوني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علماني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اركسي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جف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حار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دف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ض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فاعي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صنائ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و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إرج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ش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احش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سُّوأ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َرَم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جاه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فو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: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ُل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ُمَّت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عاف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جاهري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إنَّ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جاهر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اللي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مل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صبح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ستر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قو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لا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مل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بارح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ذ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كذ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وق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ا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ستر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يصبح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كشف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ست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70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24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فع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فع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ها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ها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تخذ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خا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ه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اة؟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ر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ف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فض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نيع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حذر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نكر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ف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جاه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فاخ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ف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غلظ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وه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تصري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سمائ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وصاف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فعا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اص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ك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ط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ش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د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ك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زائ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زخ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اط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ذهب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دا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زو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عق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اف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اشي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ي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وح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لتز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صحي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ِّ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لف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ع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آ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ل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تا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زع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نا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ص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ماء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عراض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موا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لو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ماؤ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عراض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يد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افق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اسوني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علماني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اركسي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َّلو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تخذو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ي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خفَّ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دع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ح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تل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الب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س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تضيا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قوق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واجبا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ظاه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مك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ستقرا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ص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رض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اقضاتُ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ع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هج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سال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اط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ص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رض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ه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رك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تض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اقضا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ص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ط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ع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حر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ل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ض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ق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سي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ذع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ص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هزئ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صحا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هزئ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م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تر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ق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ضو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ذ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ستهزئ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وضو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غس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خ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ر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ي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تساء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وجه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د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يك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س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رو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ي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ص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ز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ك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ابت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ك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ج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اد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د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اص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لح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ر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ش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ت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ات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يا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اجتما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ص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ل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را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َ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أيت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دَّع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قض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قاو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عا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ي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جف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د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د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) 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عثن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سري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صبّحن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حُرُقات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~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جهينة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أدركت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إ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طعنت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وقع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نفس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ذكرت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لنب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قتلت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لت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ه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خوفاً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سلاح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ف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شقق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قاله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ز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كرره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تمنيت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ن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سلمت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ومئذ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71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25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علق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فع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خطط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َّلُ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لق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ا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ر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راء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ت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ت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سيد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قض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د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ص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قض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ف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شقق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قاله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قا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و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ز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ب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عتقا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ز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د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وق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و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ت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د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الماسوني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اركسي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علماني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جف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ف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ق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نق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ذ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جم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وا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يث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سا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نا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ب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خدي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ق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آمنَّ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خل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شياطين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ِنَّ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ع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نح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ستهز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ق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14</w:t>
      </w:r>
      <w:r>
        <w:rPr>
          <w:rFonts w:cs="Rateb lotusb22" w:ascii="Arial" w:hAnsi="Arial"/>
          <w:sz w:val="32"/>
          <w:szCs w:val="32"/>
          <w:rtl w:val="true"/>
        </w:rPr>
        <w:t xml:space="preserve"> 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قالت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طائفة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الذ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ُنز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ج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نهار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اكفر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آخر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عل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رج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آ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72</w:t>
      </w:r>
      <w:r>
        <w:rPr>
          <w:rFonts w:cs="Rateb lotusb22" w:ascii="Arial" w:hAnsi="Arial"/>
          <w:sz w:val="32"/>
          <w:szCs w:val="32"/>
          <w:rtl w:val="true"/>
        </w:rPr>
        <w:t xml:space="preserve"> 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ف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ش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قاوي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فاعي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رو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ماؤ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وصاف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واقع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قا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قيا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اطي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فس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إش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احش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يق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دع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ع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زخرف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صا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س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ه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ذَّ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ثا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خوف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خاف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ُمت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لُّ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افق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يمُ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hyperlink r:id="rId72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26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علَّ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صرف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يَسْبيَ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لو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قب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و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صرف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دل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73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27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لز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م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طلا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رائ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ق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ذاه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ني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اسوني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اركسي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ايع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اجته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حص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غوا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دفائ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خبئ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ام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نق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ا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ط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قاو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س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 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ظ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مثا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هاو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مؤ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َيِّسُ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َطِنُ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ُلدَ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ُحْرٍ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ت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ثا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ستم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اع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الجَهْل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ْ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َلْقَه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                         </w:t>
      </w:r>
      <w:r>
        <w:rPr>
          <w:rFonts w:ascii="Arial" w:hAnsi="Arial" w:cs="Rateb lotusb22"/>
          <w:sz w:val="32"/>
          <w:sz w:val="32"/>
          <w:szCs w:val="32"/>
          <w:rtl w:val="true"/>
        </w:rPr>
        <w:t>ذَرْ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ْ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قَه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جَهْ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َنْحَسِمِ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</w:rPr>
      </w:pPr>
      <w:r>
        <w:rPr>
          <w:rFonts w:cs="Rateb lotusb22" w:ascii="Arial" w:hAnsi="Arial"/>
          <w:color w:val="800000"/>
          <w:sz w:val="32"/>
          <w:szCs w:val="32"/>
          <w:rtl w:val="true"/>
        </w:rPr>
        <w:t>    </w:t>
      </w:r>
      <w:bookmarkStart w:id="4" w:name="5"/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يان</w:t>
      </w:r>
      <w:bookmarkEnd w:id="4"/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غِّي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800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شروط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آد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</w:rPr>
      </w:pPr>
      <w:r>
        <w:rPr>
          <w:rFonts w:cs="Rateb lotusb22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ق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شت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باد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رائ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Rateb lotusb22"/>
        </w:rPr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ائ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كل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س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بلو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صا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ن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ل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آ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يز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ر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د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ح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م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دري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ا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و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م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ف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خ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ف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ن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ي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ؤ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يع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ؤ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نح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كلف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مس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شرائ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د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ه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ب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حر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ور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اكم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حم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اكم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وا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ث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عان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ل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آدا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شتر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از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تك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منك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hyperlink r:id="rId74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28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فاس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ل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كتو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ها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هز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كا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فرضي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ت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ت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د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ز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ت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تز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ب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عان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كرا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أ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س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رك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س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ها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ُسق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سقوط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س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ف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دّ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اس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تك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تك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ن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أ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وقو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غي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ر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ِن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شترط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ائ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ل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ك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صر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ع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اد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ب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أمر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معروف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ن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أمر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فأع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لك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ب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75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29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ِّ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ق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ن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وقو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وقو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أ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ئذٍ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ي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ب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وقو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و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فعل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َّ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آل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تظ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را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شتغ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د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د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صال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د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ر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ه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لغ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أرج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خش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فتض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ثلا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َتَأمُرُون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نَّاس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ِالِبرِّ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َتَنْسَوْن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َنْفُسَكُمْ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كم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ح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ِم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َقُولُون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َفْع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كم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ح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ال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شع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َمَ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ُريدُ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ْ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ُخَالفكُ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ِ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ْهَاكُمُ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َ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ِ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ريدُ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ِلاّ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إصلاح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كم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بد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فس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76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30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وق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ن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ل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يا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م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د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د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ؤدي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خصو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َنْ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ق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ت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ق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ه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تاب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جت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ق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ف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غ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ه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ت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لا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ذكو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ع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ه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ى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لا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و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رقُ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آ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ع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َتَأمُرُون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نَّاس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FF0000"/>
          <w:sz w:val="32"/>
          <w:szCs w:val="32"/>
        </w:rPr>
        <w:t>000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ِم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َقُولُون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َفْعلُون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  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ؤ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تك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تي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لز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وةِ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رك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رتك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فع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برا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ن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تيا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ك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ؤت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الرج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و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لق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تندلقُ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قتابُ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ط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دو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دو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حما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الرح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جتم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قولو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لا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أمرن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تنهان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نكر؟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قو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لى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ن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آم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آتي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أنه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آ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ن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  </w:t>
      </w:r>
      <w:hyperlink r:id="rId77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31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ف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وقٍ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مت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بلا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ن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ت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غزا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تأمرو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نَّاس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ِ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ونحو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كارُ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ك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ك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ل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م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ق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ش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ذ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78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32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بق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ي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يذه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شترا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ذه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خر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شتراط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و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شي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رِ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كي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أمَّ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ك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ي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ل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ِ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ل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س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ئ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يذ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تك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ضر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هلك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برح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ُ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م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ُ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ش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نها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نت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زج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نزج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عل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شت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أ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ِغْوَل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hyperlink r:id="rId79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33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وض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ط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تك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ت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و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جل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طخ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صب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ج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ش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ع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ع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ا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م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خط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زلز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ح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شتم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أنها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نت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زج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نزج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بن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ؤلؤت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ف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ار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عل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شتم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أخذ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وضع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ط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تكأ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تل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(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شهد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دمه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ه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80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34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ع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ر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جر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ا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ب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ج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إصر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زج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تم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ستهز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ك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ج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إصر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الصحا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ل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بن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ؤلؤت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ف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   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ت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حتسا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غض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رك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ئ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ظ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ق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خب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آ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ت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أخ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ي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سع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ق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ئ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ضا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بق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ؤاز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احتس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ت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واد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ماي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عاي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ضير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ع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ِّ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إم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شه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ال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ي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ت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يذ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ضر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ق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أذ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م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أنف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س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ص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مام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شه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قر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نُ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مُ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س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ف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ن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د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سان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ق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أذ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ُ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سق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سقو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ل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شر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أ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و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ترك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و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ت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ُغَيِّر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س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د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ق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ي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لتز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آد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مت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و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بق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ؤاز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اصر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ع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د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لتز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شروط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آدا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أنف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ح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ح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ع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ق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خب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ؤاز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ش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ض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حقق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و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أ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و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ض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ع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شه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س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ت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ا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جال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َّ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نع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(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طَّاع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81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35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ف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ل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يج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ئذ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و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غ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دو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صد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ب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ه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اد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ز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د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و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حتسا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أنف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ضر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أذ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عي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ق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اع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نف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د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شرو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ل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ص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وق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ع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ن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غ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جاو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ق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جاو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ك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سقط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تغا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ز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م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عت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عد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َّ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صد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اع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ئ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يق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سج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َب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زع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                           </w:t>
      </w:r>
      <w:r>
        <w:rPr>
          <w:rFonts w:ascii="Arial" w:hAnsi="Arial" w:cs="Rateb lotusb22"/>
          <w:sz w:val="32"/>
          <w:sz w:val="32"/>
          <w:szCs w:val="32"/>
          <w:rtl w:val="true"/>
        </w:rPr>
        <w:t>سَ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را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شتر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ش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ك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كا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ه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ختلا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وث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ختلاف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عت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ت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سم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رج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بي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جح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ع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يشتر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طر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حكا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آدا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ع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ل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ك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ل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يس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مان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يشتر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د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نت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وسع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جز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ط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ل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ض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د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شؤ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آخر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ص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ص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ؤ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ني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شتر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يق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ف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ظ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ظ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ستجا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م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نه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ف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دعوت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َعْرضُ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َفمَ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َرْسَلنَاك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َلَيهمْ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حفيِظاً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َلَيْك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بَ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و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48</w:t>
      </w:r>
      <w:r>
        <w:rPr>
          <w:rFonts w:cs="Rateb lotusb22" w:ascii="Arial" w:hAnsi="Arial"/>
          <w:sz w:val="32"/>
          <w:szCs w:val="32"/>
          <w:rtl w:val="true"/>
        </w:rPr>
        <w:t xml:space="preserve"> 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غاب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جيب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ج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((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ُرض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يَّ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أم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جع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النبيا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مرو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رهط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النب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ع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82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36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</w:rPr>
      </w:pPr>
      <w:r>
        <w:rPr>
          <w:rFonts w:cs="Rateb lotusb22" w:ascii="Arial" w:hAnsi="Arial"/>
          <w:color w:val="800000"/>
          <w:sz w:val="32"/>
          <w:szCs w:val="32"/>
          <w:rtl w:val="true"/>
        </w:rPr>
        <w:t>    </w:t>
      </w:r>
      <w:bookmarkStart w:id="5" w:name="6"/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يان</w:t>
      </w:r>
      <w:bookmarkEnd w:id="5"/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800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شروط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أح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   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شتر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كل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ق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غ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خ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المجن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تل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ا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ك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الكا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ال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ج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حله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ن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ل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ره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ك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ا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ح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حت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ز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فاظ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كل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شتر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ق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ه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جوح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ص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الم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و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ائ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وق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خت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ئ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ك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خ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ك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فط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مض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عذ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ط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أ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و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عذ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خ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َرُ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ضر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ُسع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ضر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حر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زيل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ضر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ُيّ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سُ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دد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كائ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خص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ِ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ك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كي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ؤولي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 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اب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fldChar w:fldCharType="begin"/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instrText xml:space="preserve"> HYPERLINK "http://www.islamweb.net/umma/41/uma_41_chap2-1.htm" \l "1%231"</w:instrText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fldChar w:fldCharType="separate"/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بيان</w:t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fldChar w:fldCharType="end"/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وسائل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التغيير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cs="Rateb lotusb22" w:ascii="Arial" w:hAnsi="Arial"/>
          <w:color w:val="0000FF"/>
          <w:sz w:val="32"/>
          <w:szCs w:val="32"/>
          <w:u w:val="single"/>
          <w:rtl w:val="true"/>
        </w:rPr>
        <w:t xml:space="preserve">: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مراتبها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وآدابها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fldChar w:fldCharType="begin"/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instrText xml:space="preserve"> HYPERLINK "http://www.islamweb.net/umma/41/uma_41_chap2-1.htm" \l "2%232"</w:instrText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fldChar w:fldCharType="separate"/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تغيير</w:t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fldChar w:fldCharType="end"/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المنكر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باليد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cs="Rateb lotusb22" w:ascii="Arial" w:hAnsi="Arial"/>
          <w:color w:val="0000FF"/>
          <w:sz w:val="32"/>
          <w:szCs w:val="32"/>
          <w:u w:val="single"/>
          <w:rtl w:val="true"/>
        </w:rPr>
        <w:t xml:space="preserve">: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أحواله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وآدابه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fldChar w:fldCharType="begin"/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instrText xml:space="preserve"> HYPERLINK "http://www.islamweb.net/umma/41/uma_41_chap2-1.htm" \l "3%233"</w:instrText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fldChar w:fldCharType="separate"/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تغيير</w:t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fldChar w:fldCharType="end"/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المنكر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باللسان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cs="Rateb lotusb22" w:ascii="Arial" w:hAnsi="Arial"/>
          <w:color w:val="0000FF"/>
          <w:sz w:val="32"/>
          <w:szCs w:val="32"/>
          <w:u w:val="single"/>
          <w:rtl w:val="true"/>
        </w:rPr>
        <w:t xml:space="preserve">: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أحواله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وآدابه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fldChar w:fldCharType="begin"/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instrText xml:space="preserve"> HYPERLINK "http://www.islamweb.net/umma/41/uma_41_chap2-1.htm" \l "4%234"</w:instrText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fldChar w:fldCharType="separate"/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تغيير</w:t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fldChar w:fldCharType="end"/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المنكر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بالقلب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cs="Rateb lotusb22" w:ascii="Arial" w:hAnsi="Arial"/>
          <w:color w:val="0000FF"/>
          <w:sz w:val="32"/>
          <w:szCs w:val="32"/>
          <w:u w:val="single"/>
          <w:rtl w:val="true"/>
        </w:rPr>
        <w:t xml:space="preserve">: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أحواله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وآدابه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fldChar w:fldCharType="begin"/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instrText xml:space="preserve"> HYPERLINK "http://www.islamweb.net/umma/41/uma_41_chap2-1.htm" \l "5%235"</w:instrText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fldChar w:fldCharType="separate"/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العجز</w:t>
      </w:r>
      <w:r>
        <w:rPr>
          <w:rtl w:val="true"/>
          <w:rStyle w:val="InternetLink"/>
          <w:sz w:val="32"/>
          <w:u w:val="single"/>
          <w:sz w:val="32"/>
          <w:szCs w:val="32"/>
          <w:rFonts w:ascii="Arial" w:hAnsi="Arial" w:cs="Rateb lotusb22"/>
          <w:color w:val="0000FF"/>
        </w:rPr>
        <w:fldChar w:fldCharType="end"/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التغيير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باليد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أو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Arial" w:hAnsi="Arial" w:cs="Rateb lotusb22"/>
          <w:color w:val="0000FF"/>
          <w:sz w:val="32"/>
          <w:sz w:val="32"/>
          <w:szCs w:val="32"/>
          <w:u w:val="single"/>
          <w:rtl w:val="true"/>
        </w:rPr>
        <w:t>اللسان  </w:t>
      </w:r>
      <w:r>
        <w:rPr>
          <w:rStyle w:val="InternetLink"/>
          <w:rFonts w:ascii="Arial" w:hAnsi="Arial" w:eastAsia="Arial"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 </w:t>
      </w:r>
    </w:p>
    <w:p>
      <w:pPr>
        <w:pStyle w:val="Normal"/>
        <w:spacing w:before="280" w:after="280"/>
        <w:jc w:val="left"/>
        <w:rPr>
          <w:rFonts w:cs="Rateb lotusb22"/>
        </w:rPr>
      </w:pP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800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راتبه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آد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   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ظ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أ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سالك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ا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جام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وع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ُليَّ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Rateb lotusb22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وَّ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رج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رَّاني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ارج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قس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أد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ار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د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أد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ار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اها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خد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فع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ف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و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لوك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رج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د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اها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رج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د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ار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ف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ك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ت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ه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ا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ناز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ز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ناظرُ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ستط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ِّ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زل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ستط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و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ز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ج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صاب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حز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بالق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د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أصع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ش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لي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الو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ز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ف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ث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س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ج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ج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ال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ا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رت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ناظرُ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مو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ث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ط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ل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ارع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وط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ط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ل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ط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ل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ك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د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ق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ت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لح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ام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تك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فالترت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اظ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اج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در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اظ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در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رب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منهاج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در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ُبْد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أ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ستمال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وعظ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ُ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نت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ش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إظه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ج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إعرا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كر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ش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اح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ب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ه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د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ش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لي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د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م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ق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در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اظ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رج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راح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ط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ب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أ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ظر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عت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در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و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ستط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در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و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اب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ائ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ب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تأ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</w:rPr>
      </w:pPr>
      <w:r>
        <w:rPr>
          <w:rFonts w:cs="Rateb lotusb22" w:ascii="Arial" w:hAnsi="Arial"/>
          <w:color w:val="800000"/>
          <w:sz w:val="32"/>
          <w:szCs w:val="32"/>
          <w:rtl w:val="true"/>
        </w:rPr>
        <w:t>    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800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حوال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آد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   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صورٍ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ائ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ت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ط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درج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ختل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Rateb lotusb22"/>
          <w:sz w:val="32"/>
          <w:sz w:val="32"/>
          <w:szCs w:val="32"/>
          <w:rtl w:val="true"/>
        </w:rPr>
        <w:t>ن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اخ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و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ب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ِّ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و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</w:rPr>
        <w:t>1</w:t>
      </w:r>
      <w:r>
        <w:rPr>
          <w:rFonts w:cs="Rateb lotusb22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مغيِّ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ل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زو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وج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</w:rPr>
        <w:t>2</w:t>
      </w:r>
      <w:r>
        <w:rPr>
          <w:rFonts w:cs="Rateb lotusb22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مغيِّ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عي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م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</w:rPr>
        <w:t>3</w:t>
      </w:r>
      <w:r>
        <w:rPr>
          <w:rFonts w:cs="Rateb lotusb22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ِ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</w:rPr>
        <w:t>4</w:t>
      </w:r>
      <w:r>
        <w:rPr>
          <w:rFonts w:cs="Rateb lotusb22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                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</w:rPr>
        <w:t>5</w:t>
      </w:r>
      <w:r>
        <w:rPr>
          <w:rFonts w:cs="Rateb lotusb22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ِ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عي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و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ت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ختلاف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اختل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ظروف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اك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ض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ار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راح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دي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فس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ه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تحط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د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راق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هد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نا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صل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ؤ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ط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ي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د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ن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فس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غ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اج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حر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د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صو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ب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ش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فس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ا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وزي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ا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ل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خ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ؤ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ر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زه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و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مغيِ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ل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زو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وجته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ُل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اعٍ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كل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سؤو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عيت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اعٍ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مسؤو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عيت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الرج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اعٍ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سؤو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عيت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المرأ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اعي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ي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مسؤول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عيته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الخاد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اعٍ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سيد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مسؤو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عيت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حسب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رج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اعٍ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سؤ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عي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ل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اعٍ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سؤ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عي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(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ن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hyperlink r:id="rId83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37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ل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زو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ارع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ت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ن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فس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ل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جو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ب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ت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وق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الوال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زو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ارع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د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زه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رو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ر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مغيِّ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عي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عي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ذ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كس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ز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ي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ت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غ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يا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لص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ا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نتصا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سلط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و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عو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ن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اوم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د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ت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د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ال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أ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د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يا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ي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ع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نص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ك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أب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ز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كف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طان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م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ق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ت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َّ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ا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اف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و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حد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يد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لو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زه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و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ر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ف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ض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در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قادي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قد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عو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د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ك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ا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(</w:t>
      </w:r>
      <w:r>
        <w:rPr>
          <w:rFonts w:cs="Rateb lotusb22" w:ascii="Arial" w:hAnsi="Arial"/>
          <w:sz w:val="32"/>
          <w:szCs w:val="32"/>
        </w:rPr>
        <w:t>669</w:t>
      </w:r>
      <w:r>
        <w:rPr>
          <w:rFonts w:ascii="Arial" w:hAnsi="Arial" w:cs="Rateb lotusb22"/>
          <w:sz w:val="32"/>
          <w:sz w:val="32"/>
          <w:szCs w:val="32"/>
          <w:rtl w:val="true"/>
        </w:rPr>
        <w:t>ه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س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ا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ز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عي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وراق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ل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ص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ق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ت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فلإ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خ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ه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عو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توا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ح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راد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اش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كي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الث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ألا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َيِ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ق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Rateb lotusb22"/>
          <w:sz w:val="32"/>
          <w:sz w:val="32"/>
          <w:szCs w:val="32"/>
          <w:rtl w:val="true"/>
        </w:rPr>
        <w:t>أ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بلا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وا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قام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و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لب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او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طلوب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ح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مار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كف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طان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ان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جو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ئ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تص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م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م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ذ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ص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أييد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ماي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د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و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م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م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مائ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ض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ع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ري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اغ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شت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شته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ها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ذلا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حط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زل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ا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ك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ِّ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ئ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ج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درج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ثَم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يذ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لول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زو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شد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للول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زو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ق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ت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ر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حر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ت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أخ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ص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واح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يرف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حق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ف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لابس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سم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جو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خ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و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يا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أ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لج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ل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يذه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غزا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ول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م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ق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ط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باش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يكس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ود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يريق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خمر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يح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خيوط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ثياب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نسوج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حري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يرد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لاك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يجد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يت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حرام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غصب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سرق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خذ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إدرا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رزق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ضريب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صاحب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عيَّناً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يبط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صو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نقوش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حيطان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المنقور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خشب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يت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يكس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وا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ذهب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الفضة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إنَّ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عل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ذات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أب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خلاف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ضرب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السب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والد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يتأذى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يسخط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سبب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ولد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سخط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أب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منشؤ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حب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للباط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للحرام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الأظه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يثبت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للولد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يلزم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)</w:t>
      </w:r>
      <w:hyperlink r:id="rId84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38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رتك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عد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ح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ق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حو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ام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ص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ف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ش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ش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عت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د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يث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ب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فش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ق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ريف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علي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ك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ص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حدا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ش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ا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واح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عل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عي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كو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ضرائ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ظا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ن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ن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ر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إش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س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ص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غ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عي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حتجا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ظلو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عي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عريف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نصح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ك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ع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تحاد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تص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ش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و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تد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و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لط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س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ل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سلا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ظال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س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س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ش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ك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س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هدي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ي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ي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ل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دائ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اف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ز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ط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ز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ل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مان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علق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إق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مَّ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ل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ط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ف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د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تا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د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ن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رغ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أ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س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ظاه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ط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ك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صالح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ني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عي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وا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اخ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رج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ع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نصي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خا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قدر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خل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ط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دي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ظ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س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ر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hyperlink r:id="rId85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39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س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ع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صح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كاشف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ب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به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صل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و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زّ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ِلا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ع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صالح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ي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عز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س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زه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و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ل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ارض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شرع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صد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كم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وا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ؤو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اقتصا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سيا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يا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ريح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ز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كتا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ل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صلح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د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ريح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ره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قرآ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ال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ديُ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ؤ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ا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ست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طوا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خ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خا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د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ؤ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خرج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ت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ز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ت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ا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ناغ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عمه</w:t>
      </w:r>
      <w:r>
        <w:rPr>
          <w:rFonts w:cs="Rateb lotusb22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اص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ر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ز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ود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اح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و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ئ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ره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ط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ف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خرج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ربِك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ُؤمنو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ُحكِموك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شجر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ين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جِدُ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َنْفُسِهمْ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حرجاً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مَّ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قضيت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يُسلم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65</w:t>
      </w:r>
      <w:r>
        <w:rPr>
          <w:rFonts w:cs="Rateb lotusb22" w:ascii="Arial" w:hAnsi="Arial"/>
          <w:sz w:val="32"/>
          <w:szCs w:val="32"/>
          <w:rtl w:val="true"/>
        </w:rPr>
        <w:t xml:space="preserve"> ) </w:t>
      </w:r>
      <w:hyperlink r:id="rId86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40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ب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خرج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نز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ز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ز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س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ك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لطا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ف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دي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كا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ي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ز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س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صراح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ي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ص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د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ص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سمع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حجج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د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مع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(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ُمَّ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بدُُ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ُج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ُ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حسب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قود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كتا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اسمع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أطيع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hyperlink r:id="rId87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41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د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كت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ق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حق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ط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د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سم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الطاع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ح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كر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ؤم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معصي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م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معصي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 ف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سم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طاع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88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42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طاع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عصي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طاع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89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43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ن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دخل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ام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ي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ل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صلح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معتَه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دعان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بايعنا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خذ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ايعن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سمع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الطاع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نشطن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مكرهن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عُسرن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يسرن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أثرةٍ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ننازع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: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ر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ُفر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واح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د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)</w:t>
      </w:r>
      <w:hyperlink r:id="rId90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44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ت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ئ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ظا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و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ُستعم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ُمراء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تعرفو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تنكرو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ر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رئ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ك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س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ض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تابع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نقاتل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صلُّ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91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45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سلم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نصرف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أي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م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عجزت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ذ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مًّر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مض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أمر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مرتُ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نهيتُ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جعل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كا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آخ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مض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مر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مر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نهي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92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46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فالإٍ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ع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فاظ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ص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ؤ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سأ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ق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و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ظ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خ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عص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ه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قو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فع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ر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ره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ت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متن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كر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مناص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نفي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خطط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رج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و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صريف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ب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و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أ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ركع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عدائ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خ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فاع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اح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نز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خل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ع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د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ك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ذ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س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ص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د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س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ستبد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ل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اصر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وعظ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</w:rPr>
      </w:pPr>
      <w:r>
        <w:rPr>
          <w:rFonts w:cs="Rateb lotusb22" w:ascii="Arial" w:hAnsi="Arial"/>
          <w:color w:val="800000"/>
          <w:sz w:val="32"/>
          <w:szCs w:val="32"/>
          <w:rtl w:val="true"/>
        </w:rPr>
        <w:t>    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اللسا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800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حوال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آد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عر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ناص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ط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ق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وسي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خو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و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قب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ا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رتك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أن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عن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ق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شه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ت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ن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س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لا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ُ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با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ك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كلف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طي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تبلي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د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ج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تبلي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ا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ذ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صف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ق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آ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ذ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ؤ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ك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مو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نت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حج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ك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ع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صح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هد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عف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طه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ع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صرَّ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حار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ا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ف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هلك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زه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ط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دع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ح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سل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اع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و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وص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طي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صائ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آدا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Rateb lotusb22"/>
          <w:sz w:val="32"/>
          <w:sz w:val="32"/>
          <w:szCs w:val="32"/>
          <w:rtl w:val="true"/>
        </w:rPr>
        <w:t>ن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س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ق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واق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طر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ق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فان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جف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وأث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خ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فاه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تاب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شه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س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حار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ا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سا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تسب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ها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ش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كر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كي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مس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نق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فتراء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دحض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ال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ظ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ق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طي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و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كرنا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آد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ِ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ِ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ل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جي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ِ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رع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م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و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نائ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يد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حي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ق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شر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ثقاف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ف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قتصاد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ب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كس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بو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ح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دو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ات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ي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>-  </w:t>
      </w:r>
      <w:r>
        <w:rPr>
          <w:rFonts w:ascii="Arial" w:hAnsi="Arial" w:cs="Rateb lotusb22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ِ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ذ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حد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خ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يم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ث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كل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س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طي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جي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ش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شه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س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ف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قاع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شاغ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و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ز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د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ص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ع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ح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ضر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ع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ال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و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ول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لتعن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تشه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غلاظ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ا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قب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ع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هد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وعظ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س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بلا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ش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ل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جاو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جاو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ظ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ق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ستعا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آخ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>-  </w:t>
      </w:r>
      <w:r>
        <w:rPr>
          <w:rFonts w:ascii="Arial" w:hAnsi="Arial" w:cs="Rateb lotusb22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ج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ص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تو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ا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طان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صح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س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ع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هد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الست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سق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ب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ص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ت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صح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سنى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ه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الدع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تو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صل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غ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رو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و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زّ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ع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ز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س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لا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فعو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خر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اصح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رشا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علي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زا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ع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ص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أييد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صح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يسر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صح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رّ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صح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ك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جاه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صي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دف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ستهت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إصر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صح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ـّرٍ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قاع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شاغ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صح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إخل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استعد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وف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ق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ب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اص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ص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شقيق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سام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زيد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ي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ل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تدخ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ثما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 فتكلم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ترو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ن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كلم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إِلاّ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ُسِمعك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قد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كلمت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ين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بين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فتتح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مراً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 ل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حبُّ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كو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ت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93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47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عظ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رّ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إنك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يف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ئ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ض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94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48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ق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اصر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ذَّ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واد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سخ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ل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ب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ائ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خض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ل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تاريخ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تص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ل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حرف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ي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آ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hyperlink r:id="rId95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49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ل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ج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خا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قد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ط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ا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أ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س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د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ض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بخا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و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أر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ط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جبذت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ثوب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جبذني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ارتفع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خطب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قلت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غيّرت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ب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ذهب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قلت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كونو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جلسو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ن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جعلته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96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50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ف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و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ع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فجبذ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ثو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ل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ث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ل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د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د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سلطا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جائ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ئ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97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51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 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عرا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لو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دو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صل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ه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فرُ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ر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ل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كو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ز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س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لا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ي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ز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</w:rPr>
      </w:pPr>
      <w:r>
        <w:rPr>
          <w:rFonts w:cs="Rateb lotusb22" w:ascii="Arial" w:hAnsi="Arial"/>
          <w:color w:val="800000"/>
          <w:sz w:val="32"/>
          <w:szCs w:val="32"/>
          <w:rtl w:val="true"/>
        </w:rPr>
        <w:t>    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القلب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800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حواله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وآد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   </w:t>
      </w:r>
      <w:r>
        <w:rPr>
          <w:rFonts w:ascii="Arial" w:hAnsi="Arial" w:cs="Rateb lotusb22"/>
          <w:sz w:val="32"/>
          <w:sz w:val="32"/>
          <w:szCs w:val="32"/>
          <w:rtl w:val="true"/>
        </w:rPr>
        <w:t>يُفَسَّر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ق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إز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ك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hyperlink r:id="rId98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52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ظ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صحا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بيَّ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ق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لوك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ح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د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ذ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عرا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صحا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اجتناب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اعتص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ختلا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ني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وج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ظه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غ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فعا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حتقا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ام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وج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طيع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ك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ثقا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اقتصا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جاهر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نكر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اط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جاه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رجف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ؤث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م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تخا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ق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خلف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ز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س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ثلاثة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خُلِفُ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حَتَّى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ضاقت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رحُ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118</w:t>
      </w:r>
      <w:r>
        <w:rPr>
          <w:rFonts w:cs="Rateb lotusb22" w:ascii="Arial" w:hAnsi="Arial"/>
          <w:sz w:val="32"/>
          <w:szCs w:val="32"/>
          <w:rtl w:val="true"/>
        </w:rPr>
        <w:t xml:space="preserve"> 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ص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كع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طي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الغ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ص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هد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ه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ق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hyperlink r:id="rId99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53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 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ض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ل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صاح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فٍ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ح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غيِ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م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ل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ظ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ثمر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نبث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ل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سعود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: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و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دخ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نقص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ن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سرائي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لق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قو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تَّق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د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صن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حلُّ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لقا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غ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منع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كي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شري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قعيد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عل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ضر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لو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ُعِن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ن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سرائي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سا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عيسى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ري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ص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كان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عتدو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تناهو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علو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بئس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فعلو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رى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تولو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بئس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قدمت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سخط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عذاب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خالدو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النب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ُنز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 إلي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تخذو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اس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تأمرو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تنهو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تأخذنَّ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د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ظا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تأطرُ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طر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تقصرو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صر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اد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يضرب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قلو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عض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يلعن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100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54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ف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ه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ل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اط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خالط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أضع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و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لا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ا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ضع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ا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يمان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ب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اظ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ط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ضر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و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د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لس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ي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ل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طي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ل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ضع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ناس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راء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حب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خر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ا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ر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ف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يس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ضع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وص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ضع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د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س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ك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ل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ص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ضع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يس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د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لس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ا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ع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ُ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ل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د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وص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يم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ع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يم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ف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ئ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لس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وص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يم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ضع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وص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س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ضع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ق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وص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ضع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طا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وص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يم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ضع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صف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ا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ضع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ا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يذه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صفُ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ثم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ل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sz w:val="32"/>
          <w:sz w:val="32"/>
          <w:szCs w:val="32"/>
          <w:rtl w:val="true"/>
        </w:rPr>
        <w:t>أضع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ق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hyperlink r:id="rId101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55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ب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اظر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ل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ثم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د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لس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ل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ث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خلف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ز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سرة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ذه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ص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كا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ل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ص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ثمر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ص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ائ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د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لس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ل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منك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شف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قيق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كُرهُ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صاح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جا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لوك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قتضي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ك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ث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ض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ج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غ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فق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ق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كل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لاز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لي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ط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د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ز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ل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تط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س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لز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ل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حن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َّ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ا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منك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و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ك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ال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اض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شأ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ن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ستحق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برٍ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وح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ز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ج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 إ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جبري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قل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دين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ذ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كذ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أهله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بّ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بد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لان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عص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طرف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ي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قلبه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علي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إنَّ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جه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تمعَّ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َّ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ساع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ط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102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56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الناظ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خل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ا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ب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د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لس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قل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ي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تهج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صح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تمرس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منك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فتخر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عرف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شاهد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صافح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ق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با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جاه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ا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ش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احش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دٍ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آ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اسوني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صهيوني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اركسي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علماني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عج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طواغي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حار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س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فاحش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ك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ش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بي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شي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ز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غض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ذ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</w:rPr>
      </w:pPr>
      <w:r>
        <w:rPr>
          <w:rFonts w:cs="Rateb lotusb22" w:ascii="Arial" w:hAnsi="Arial"/>
          <w:color w:val="800000"/>
          <w:sz w:val="32"/>
          <w:szCs w:val="32"/>
          <w:rtl w:val="true"/>
        </w:rPr>
        <w:t>    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عجز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800000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   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ا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رض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استط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نت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انت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خ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(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لبي</w:t>
      </w:r>
      <w:r>
        <w:rPr>
          <w:rFonts w:cs="Rateb lotusb22" w:ascii="Arial" w:hAnsi="Arial"/>
          <w:sz w:val="32"/>
          <w:szCs w:val="32"/>
          <w:rtl w:val="true"/>
        </w:rPr>
        <w:t xml:space="preserve">)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ال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وع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حسي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عن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س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د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ق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صيرة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لقى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عاذ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15</w:t>
      </w:r>
      <w:r>
        <w:rPr>
          <w:rFonts w:cs="Rateb lotusb22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سي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د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س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ب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عا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عانة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تطاعة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اص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ؤاز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الدع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توف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تثبي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خلاف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مناصح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تواص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ال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ل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(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جهَّز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غازي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غ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(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hyperlink r:id="rId103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57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ن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دي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زال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اعتص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زال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ط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زال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ط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ج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آدا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ضوابط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يق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ال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إز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يسر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رائ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هد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ذ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ط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زال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خ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كرو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رج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حك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ت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ث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ج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ج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قت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و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يص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دب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ذلك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ر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فو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ا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سي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شهداء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حمزةُ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نُ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ب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طلب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رجلُُ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ا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ما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جائ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أمر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نها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قت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ر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سن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صه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حديث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وي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بلن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حث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الهد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م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آ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دع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عاش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توعد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كف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دعوت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ت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وج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ت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نفع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لدعو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صب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قي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رج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دين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أبى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دفع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نفرٍ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صحا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ذهب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جب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ذ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كذ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فاصعد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جب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لغت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ذروت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ج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اطرحو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ذهب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صعد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جب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كفني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شئ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َرَجَفَ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جب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سقط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جاء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مش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ع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صحاب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فاني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ُ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دفع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نف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صحا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>: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ذهب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احملو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ُرقُورٍ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توسط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بح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ج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اقذفو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ذهب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كفني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شئ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انكفأ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سفين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غرق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جاء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مش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ع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صحاب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فاني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ُ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لمل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ن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س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قاتل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فع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آمر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!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جم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صعي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تصلبن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جذ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ثمَّ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خذ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سهم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نانت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ض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س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ب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قوس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اس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غلا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رمن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إن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عل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تلتن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جم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صعي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صلب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جذ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خذ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سهم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نانت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ض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س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ب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قوس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اس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بِّ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غلا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ما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وق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س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صدغ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وض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د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صدغ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وض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سه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ما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آمن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ر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غلا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آمن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ر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غلا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آمن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رب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غلا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أت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قي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رأي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ن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حذ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نز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حذر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آ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أم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الأخدود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فوا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سّك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خدّ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أضر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نيرا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رج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احمو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أوقي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قتح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فعلو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معه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صبّ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تقاعس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قع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غلا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م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صبر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إن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104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58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ص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ل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ه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يذ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ضح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قد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و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ذ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ظ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ن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أجي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ذ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ستمس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ا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ج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زي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ل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بق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س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رخ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فتوح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ّ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ز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وف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ل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تضح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ل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سم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بن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طّ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صي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ز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ص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ُ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صح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ُط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كرو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ش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ذى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س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)</w:t>
      </w:r>
      <w:hyperlink r:id="rId105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59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يجع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د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هار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سرائ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م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ظ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ش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مّ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رجع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قوم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غضبا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سفاً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ئسم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خلفتمون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عد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عجلتُ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ربّ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ألقى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 الألواح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أخذ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رأس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خي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جُرُهُ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مّ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ستضعفون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كاد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قتلونن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ُشمت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أعداء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جعلن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ظالمين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غفر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أخ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أدخلن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رحمتك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أنت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رح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راح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ر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15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151</w:t>
      </w:r>
      <w:r>
        <w:rPr>
          <w:rFonts w:cs="Rateb lotusb22" w:ascii="Arial" w:hAnsi="Arial"/>
          <w:sz w:val="32"/>
          <w:szCs w:val="32"/>
          <w:rtl w:val="true"/>
        </w:rPr>
        <w:t>) ,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ش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ك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106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60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ستد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ظ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ف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د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هار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سرائ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مبلغ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ظي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خش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لي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ت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كا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ث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د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د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أيق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كم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ص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ق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ص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استشه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ستشه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سيد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هار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ك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خا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ت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ش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ف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ت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ن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خشيت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رقت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ن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سرائي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رقُب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ط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94</w:t>
      </w:r>
      <w:r>
        <w:rPr>
          <w:rFonts w:cs="Rateb lotusb22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حرص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ف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اه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يق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(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خلُفن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قوم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أصلح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تّبع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 سبي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مفس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ر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142</w:t>
      </w:r>
      <w:r>
        <w:rPr>
          <w:rFonts w:cs="Rateb lotusb22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ب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ئ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د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هار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ص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و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تص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بلغ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ظي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ل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أ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صد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قدا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ستشه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س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ل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لح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ما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د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اف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ف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ال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شها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ي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ص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ذ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لام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ص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شها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لفو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جي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ا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أ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كم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ب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ستشه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ها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أجيج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جذ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نتص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لف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ت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ائ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قد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أحب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ز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ش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ي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اص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لف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الد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زو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ول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أح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د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فتن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ي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وس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ف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ث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هزّ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عروش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غ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أ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يذ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قت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(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جاهد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ين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نهدين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سُبُلَن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إنّ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مع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محسن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نكبو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69</w:t>
      </w:r>
      <w:r>
        <w:rPr>
          <w:rFonts w:cs="Rateb lotusb22" w:ascii="Arial" w:hAnsi="Arial"/>
          <w:sz w:val="32"/>
          <w:szCs w:val="32"/>
          <w:rtl w:val="true"/>
        </w:rPr>
        <w:t>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ش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و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ماي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ك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ز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ش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و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ق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يما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سوخ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صم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ح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ذ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قد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ماي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ك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ب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رض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ف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ي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عذ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س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ن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ات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ُقدر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د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د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حتم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وقن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َ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فت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صا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آ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د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ق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احت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طلا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ع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اليف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تض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ف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نش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ل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(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لم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حسب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نَّاسُ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ترك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قول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آمن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فتنو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تن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قبل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ليعلمنّ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صدق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يعل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كاذ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نكبو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1</w:t>
      </w:r>
      <w:r>
        <w:rPr>
          <w:rFonts w:cs="Rateb lotusb22" w:ascii="Arial" w:hAnsi="Arial"/>
          <w:sz w:val="32"/>
          <w:szCs w:val="32"/>
          <w:rtl w:val="true"/>
        </w:rPr>
        <w:t xml:space="preserve"> -</w:t>
      </w:r>
      <w:r>
        <w:rPr>
          <w:rFonts w:cs="Rateb lotusb22" w:ascii="Arial" w:hAnsi="Arial"/>
          <w:sz w:val="32"/>
          <w:szCs w:val="32"/>
        </w:rPr>
        <w:t>3</w:t>
      </w:r>
      <w:r>
        <w:rPr>
          <w:rFonts w:cs="Rateb lotusb22" w:ascii="Arial" w:hAnsi="Arial"/>
          <w:sz w:val="32"/>
          <w:szCs w:val="32"/>
          <w:rtl w:val="true"/>
        </w:rPr>
        <w:t xml:space="preserve"> 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ف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لوك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ل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و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طولب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ا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جاه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صاب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دع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كا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زائ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خال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بتل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ه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ق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ل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نصح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ذهب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ذ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و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نموذ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تخاذ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تخ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بل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اخ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آمن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ُوذ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جع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كعذاب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ئ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نصر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ربك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يقول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ن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كنّ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ع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ُ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أعل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صدور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عالم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نكبو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10</w:t>
      </w:r>
      <w:r>
        <w:rPr>
          <w:rFonts w:cs="Rateb lotusb22" w:ascii="Arial" w:hAnsi="Arial"/>
          <w:sz w:val="32"/>
          <w:szCs w:val="32"/>
          <w:rtl w:val="true"/>
        </w:rPr>
        <w:t xml:space="preserve"> ) 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صو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ع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حظ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حت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لك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جع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كعذاب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ختلط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ارق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ذ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ح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لط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ن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تعذ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صي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ا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ف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دع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و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را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تض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تخا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س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حق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كاليف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ك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وعظ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لق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ب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نتأس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ُن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ق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صَّلاة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أمر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ان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اصبر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صابك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ز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لق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17</w:t>
      </w:r>
      <w:r>
        <w:rPr>
          <w:rFonts w:cs="Rateb lotusb22" w:ascii="Arial" w:hAnsi="Arial"/>
          <w:sz w:val="32"/>
          <w:szCs w:val="32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عائ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رب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نج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تطل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تض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خص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ن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طلب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ز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كو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خصي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ري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الغ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ائ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ائ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خر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لاط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لق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اط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ن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ن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فتت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ابتل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صِ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وعظ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لق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اب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يذ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يجا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ضمن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عائ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رب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ذهب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نَّ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ي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رآ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خب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ح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د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ض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اح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hyperlink r:id="rId107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61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ص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رآ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ك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خب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ابق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د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ابتل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جد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ص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س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بتل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م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ح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هو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عذ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بد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شياطي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هل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ذ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غ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نك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وي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ه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مو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ضاجع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تُقضّ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صاب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رابط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حتساب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لقو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ذيب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نكا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صاب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أيه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ستعين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الصبر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الصلاة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نّ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صا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ق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153</w:t>
      </w:r>
      <w:r>
        <w:rPr>
          <w:rFonts w:cs="Rateb lotusb22" w:ascii="Arial" w:hAnsi="Arial"/>
          <w:sz w:val="32"/>
          <w:szCs w:val="32"/>
          <w:rtl w:val="true"/>
        </w:rPr>
        <w:t xml:space="preserve"> 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</w:rPr>
      </w:pP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مسس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حسنة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سؤ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.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صب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سيئة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فرح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صبر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تتق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ضر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كيد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عملو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ُ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 ( </w:t>
      </w:r>
      <w:r>
        <w:rPr>
          <w:rFonts w:ascii="Arial" w:hAnsi="Arial" w:cs="Rateb lotusb22"/>
          <w:sz w:val="32"/>
          <w:sz w:val="32"/>
          <w:szCs w:val="32"/>
          <w:rtl w:val="true"/>
        </w:rPr>
        <w:t>آ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120</w:t>
      </w:r>
      <w:r>
        <w:rPr>
          <w:rFonts w:cs="Rateb lotusb22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Rateb lotusb22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تُبلونَّ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موال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أنفس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تسمع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وت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قبل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شرك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ذىً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،وإ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صبر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تتق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ز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آ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186</w:t>
      </w:r>
      <w:r>
        <w:rPr>
          <w:rFonts w:cs="Rateb lotusb22" w:ascii="Arial" w:hAnsi="Arial"/>
          <w:sz w:val="32"/>
          <w:szCs w:val="32"/>
          <w:rtl w:val="true"/>
        </w:rPr>
        <w:t>)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أيُه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صبر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صابر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رابط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اتق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عل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ف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آ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ر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200</w:t>
      </w:r>
      <w:r>
        <w:rPr>
          <w:rFonts w:cs="Rateb lotusb22" w:ascii="Arial" w:hAnsi="Arial"/>
          <w:sz w:val="32"/>
          <w:szCs w:val="32"/>
          <w:rtl w:val="true"/>
        </w:rPr>
        <w:t xml:space="preserve"> 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غ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ش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مس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ذ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أذ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س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طمئن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إي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ش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 (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كفر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يمان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ُكر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قلب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طمئ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الإيما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شرح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الكفر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صدراً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علي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غضبُُ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ل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ذاب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ح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106</w:t>
      </w:r>
      <w:r>
        <w:rPr>
          <w:rFonts w:cs="Rateb lotusb22" w:ascii="Arial" w:hAnsi="Arial"/>
          <w:sz w:val="32"/>
          <w:szCs w:val="32"/>
          <w:rtl w:val="true"/>
        </w:rPr>
        <w:t>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cs="Rateb lotusb22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رض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نته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م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تق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سج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س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ق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قل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ضّحن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فاظ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رض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و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فاظ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الطواغي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ل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ف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ض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عراض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ل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ا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كر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كر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عند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كر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كر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تزو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جبا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حسب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خلف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عد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رس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نّ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زيز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ذو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نتقا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46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47</w:t>
      </w:r>
      <w:r>
        <w:rPr>
          <w:rFonts w:cs="Rateb lotusb22" w:ascii="Arial" w:hAnsi="Arial"/>
          <w:sz w:val="32"/>
          <w:szCs w:val="32"/>
          <w:rtl w:val="true"/>
        </w:rPr>
        <w:t xml:space="preserve"> 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فأ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كر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سيئات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خسف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أيت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عذاب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شعرو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أخذ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قلب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معجز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FF0000"/>
          <w:sz w:val="32"/>
          <w:szCs w:val="32"/>
          <w:rtl w:val="true"/>
        </w:rPr>
        <w:t xml:space="preserve">*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أخذه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خوف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رب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رءوف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ح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45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ـ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47</w:t>
      </w:r>
      <w:r>
        <w:rPr>
          <w:rFonts w:cs="Rateb lotusb22" w:ascii="Arial" w:hAnsi="Arial"/>
          <w:sz w:val="32"/>
          <w:szCs w:val="32"/>
          <w:rtl w:val="true"/>
        </w:rPr>
        <w:t xml:space="preserve"> 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حو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لاث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ظ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ث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س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ف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بلاغ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نته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حو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إيذ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قتض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ؤو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يم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ها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ر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ال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نتص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دع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حتس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لق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يذ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ضر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ني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م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اه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اح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طمأنين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ري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كف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ع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ل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سلمٍ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ت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إسلا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رص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ظيف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جار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خ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ب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عز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ز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طه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ق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آباؤ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أبناؤ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إخوان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أزواج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عشيرت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أموال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قترفتموه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تجارة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خشو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كساده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مساك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ترضونه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حب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ليك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جهاد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سبي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ترَّبص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أمر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فاسقي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24</w:t>
      </w:r>
      <w:r>
        <w:rPr>
          <w:rFonts w:cs="Rateb lotusb22" w:ascii="Arial" w:hAnsi="Arial"/>
          <w:sz w:val="32"/>
          <w:szCs w:val="32"/>
          <w:rtl w:val="true"/>
        </w:rPr>
        <w:t>)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ج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طا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طا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عتب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عل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صل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ت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قتض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قي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قتض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ؤم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فطر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طي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ك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فس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ع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إ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ح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با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د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طر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ج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احت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ود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ع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ذ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ج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د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ذائ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ذَّ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شع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ذ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ج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ضو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لذ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ستعل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ضع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هبو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خل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ق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ح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ارتف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ش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ضي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لب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ق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طل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غ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ام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ل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فك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108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62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فتربصو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أمر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ه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غ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عت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ب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ه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مت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فضي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بّ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الجه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ل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يذانُُ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ظ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ع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ه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والفت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د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طيب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منعنَّ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هيبةُ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بحقَّ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فبك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أي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شي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هُب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109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63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ام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يع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س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ط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س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يس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نش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ك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ناز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ح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ث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خ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و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ئ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110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64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: (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ُحقِر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حدُك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كيف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حقر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حدنا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؟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ي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ر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مراً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قالُُ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قو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عز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ج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وم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نعك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ذ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وكذا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قو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خشي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يقول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إياي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كنت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حقُّ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تخشى</w:t>
      </w:r>
      <w:r>
        <w:rPr>
          <w:rFonts w:ascii="Arial" w:hAnsi="Arial"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hyperlink r:id="rId111"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</w:rPr>
          <w:t>65</w:t>
        </w:r>
        <w:r>
          <w:rPr>
            <w:rStyle w:val="InternetLink"/>
            <w:rFonts w:cs="Rateb lotusb22" w:ascii="Arial" w:hAnsi="Arial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Rateb lotusb22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مج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را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ا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استط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ني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س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د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س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يد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س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 </w:t>
      </w:r>
    </w:p>
    <w:p>
      <w:pPr>
        <w:pStyle w:val="Normal"/>
        <w:spacing w:before="280" w:after="28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 </w:t>
      </w:r>
    </w:p>
    <w:p>
      <w:pPr>
        <w:pStyle w:val="Style11"/>
        <w:bidi w:val="1"/>
        <w:jc w:val="center"/>
        <w:rPr>
          <w:rFonts w:cs="Rateb lotusb22"/>
          <w:sz w:val="32"/>
          <w:szCs w:val="32"/>
        </w:rPr>
      </w:pP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فاصلة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1"/>
        <w:bidi w:val="1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 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  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ليّ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در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فا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ت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يق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ظ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م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ب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ك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ث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جم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ذه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د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ف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وق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و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Style11"/>
        <w:bidi w:val="1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: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ل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بغ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نك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يبغض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م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لإن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و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ت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َّ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</w:p>
    <w:p>
      <w:pPr>
        <w:pStyle w:val="Style11"/>
        <w:bidi w:val="1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أ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فت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صغ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آ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ض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زا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م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ّ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صا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ردَّ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ر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ش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حت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ذلك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ق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ه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و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ديث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هد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أذ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ن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ق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ر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ر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</w:p>
    <w:p>
      <w:pPr>
        <w:pStyle w:val="Style11"/>
        <w:bidi w:val="1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ز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خل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Style11"/>
        <w:bidi w:val="1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جم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Style11"/>
        <w:bidi w:val="1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(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ثال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ل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Style11"/>
        <w:bidi w:val="1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را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خل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Style11"/>
        <w:bidi w:val="1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فالدرج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ول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شروع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ثال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جت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را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ر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) (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66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Style11"/>
        <w:bidi w:val="1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تق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ر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ادث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نواز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ص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افذ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قائ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وا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ا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إخل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ص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شت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تحر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شت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ف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Style11"/>
        <w:bidi w:val="1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عتبار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قادر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مصالح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المفاسد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ميزا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متى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تباع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عدل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وإلاّ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جتهد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رأي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معرفة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أشبا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النظائر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قلّ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تعوز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خبيراً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بدلالته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. </w:t>
      </w:r>
    </w:p>
    <w:p>
      <w:pPr>
        <w:pStyle w:val="Style11"/>
        <w:bidi w:val="1"/>
        <w:jc w:val="left"/>
        <w:rPr>
          <w:rFonts w:cs="Rateb lotusb22"/>
        </w:rPr>
      </w:pP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شخص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طائفة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جامعي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عروف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منكرٍ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1"/>
        <w:bidi w:val="1"/>
        <w:jc w:val="left"/>
        <w:rPr/>
      </w:pP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فرقو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فعلوهم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تركونهم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جز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ؤمرو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معروف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نهو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نظر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ستلز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دون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ول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ن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ستلز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تفويت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عروف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نهي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حينئذ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صدّ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السعي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زوال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طاعت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طاعة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وزوال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حسنات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</w:rPr>
        <w:t>00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غلب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نهي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وإ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ستلز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وات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دون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مستلز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لمنكر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زائد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أمراً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منكر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عياً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عصية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رسوله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Style11"/>
        <w:bidi w:val="1"/>
        <w:jc w:val="left"/>
        <w:rPr/>
      </w:pP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تكافأ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المنكر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متلازما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ؤمر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هم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ن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نهم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تارة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صلح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تارة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صلح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نهي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تارة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يصلح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نهي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المنكر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تلازمي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معينة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واقعة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</w:rPr>
        <w:t>000</w:t>
      </w:r>
      <w:r>
        <w:rPr>
          <w:rFonts w:cs="Rateb lotusb22" w:ascii="Arial" w:hAnsi="Arial"/>
          <w:color w:val="008000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color w:val="008000"/>
          <w:sz w:val="32"/>
          <w:szCs w:val="32"/>
        </w:rPr>
        <w:t>000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Style11"/>
        <w:bidi w:val="1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اسع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Style11"/>
        <w:bidi w:val="1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إ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ُبّ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مث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ف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فج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ع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ز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ك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ق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مستلز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ز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غض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حمي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نف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مع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م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صح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) (</w:t>
      </w:r>
      <w:r>
        <w:rPr>
          <w:rFonts w:cs="Rateb lotusb22" w:ascii="Arial" w:hAnsi="Arial"/>
          <w:sz w:val="32"/>
          <w:szCs w:val="32"/>
        </w:rPr>
        <w:t>67</w:t>
      </w:r>
      <w:r>
        <w:rPr>
          <w:rFonts w:cs="Rateb lotusb22" w:ascii="Arial" w:hAnsi="Arial"/>
          <w:sz w:val="32"/>
          <w:szCs w:val="32"/>
          <w:rtl w:val="true"/>
        </w:rPr>
        <w:t>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Style11"/>
        <w:bidi w:val="1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ُبّ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ز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ك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هاج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ن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تناص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فعلو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ئ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جع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يُخرج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عزّ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ذل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Style11"/>
        <w:bidi w:val="1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دع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تحدث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نّ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محمدا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يقت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00FF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( </w:t>
      </w:r>
      <w:r>
        <w:rPr>
          <w:rFonts w:ascii="Arial" w:hAnsi="Arial" w:cs="Rateb lotusb22"/>
          <w:sz w:val="32"/>
          <w:sz w:val="32"/>
          <w:szCs w:val="32"/>
          <w:rtl w:val="true"/>
        </w:rPr>
        <w:t>م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 (</w:t>
      </w:r>
      <w:r>
        <w:rPr>
          <w:rFonts w:cs="Rateb lotusb22" w:ascii="Arial" w:hAnsi="Arial"/>
          <w:sz w:val="32"/>
          <w:szCs w:val="32"/>
        </w:rPr>
        <w:t>68</w:t>
      </w:r>
      <w:r>
        <w:rPr>
          <w:rFonts w:cs="Rateb lotusb22" w:ascii="Arial" w:hAnsi="Arial"/>
          <w:sz w:val="32"/>
          <w:szCs w:val="32"/>
          <w:rtl w:val="true"/>
        </w:rPr>
        <w:t>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Style11"/>
        <w:bidi w:val="1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ف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أس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ائ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Rateb lotusb22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ب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ن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ب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Style11"/>
        <w:bidi w:val="1"/>
        <w:jc w:val="left"/>
        <w:rPr/>
      </w:pPr>
      <w:r>
        <w:rPr>
          <w:rFonts w:cs="Rateb lotusb22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متُ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لأمر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عظمُ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بركة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008000"/>
          <w:sz w:val="32"/>
          <w:sz w:val="32"/>
          <w:szCs w:val="32"/>
          <w:rtl w:val="true"/>
        </w:rPr>
        <w:t>أم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) (</w:t>
      </w:r>
      <w:r>
        <w:rPr>
          <w:rFonts w:cs="Rateb lotusb22" w:ascii="Arial" w:hAnsi="Arial"/>
          <w:sz w:val="32"/>
          <w:szCs w:val="32"/>
        </w:rPr>
        <w:t>69</w:t>
      </w:r>
      <w:r>
        <w:rPr>
          <w:rFonts w:cs="Rateb lotusb22" w:ascii="Arial" w:hAnsi="Arial"/>
          <w:sz w:val="32"/>
          <w:szCs w:val="32"/>
          <w:rtl w:val="true"/>
        </w:rPr>
        <w:t>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Style11"/>
        <w:bidi w:val="1"/>
        <w:jc w:val="left"/>
        <w:rPr/>
      </w:pPr>
      <w:r>
        <w:rPr>
          <w:rFonts w:ascii="Arial" w:hAnsi="Arial" w:cs="Rateb lotusb2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المت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غي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ر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ست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را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لابس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ساق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واز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ث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قت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ستش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كثي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 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ال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اء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خش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عالج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ائ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جراح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د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آ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فد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تهي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ملاب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معالج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و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ُغيِ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حتي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إن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ف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ضر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غف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غيّ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ح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تقص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خيا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إفر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واج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ئ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حك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َّطاسيّ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Rateb lotusb22"/>
          <w:sz w:val="32"/>
          <w:sz w:val="32"/>
          <w:szCs w:val="32"/>
          <w:rtl w:val="true"/>
        </w:rPr>
        <w:t>أجد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حقّ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</w:rPr>
        <w:t>00</w:t>
      </w:r>
      <w:r>
        <w:rPr>
          <w:rFonts w:cs="Rateb lotusb22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ده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وص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الص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تهيّ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ناخ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لاب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مس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ؤ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ثم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أط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أ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ج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رآ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دعُ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ربّك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الحكم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) (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125</w:t>
      </w:r>
      <w:r>
        <w:rPr>
          <w:rFonts w:cs="Rateb lotusb22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قُ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سبيل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دعُو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بصير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تّبعن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سبحا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color w:val="FF0000"/>
          <w:sz w:val="32"/>
          <w:sz w:val="32"/>
          <w:szCs w:val="32"/>
          <w:rtl w:val="true"/>
        </w:rPr>
        <w:t>المشركي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) (</w:t>
      </w:r>
      <w:r>
        <w:rPr>
          <w:rFonts w:ascii="Arial" w:hAnsi="Arial" w:cs="Rateb lotusb22"/>
          <w:sz w:val="32"/>
          <w:sz w:val="32"/>
          <w:szCs w:val="32"/>
          <w:rtl w:val="true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: </w:t>
      </w:r>
      <w:r>
        <w:rPr>
          <w:rFonts w:cs="Rateb lotusb22" w:ascii="Arial" w:hAnsi="Arial"/>
          <w:sz w:val="32"/>
          <w:szCs w:val="32"/>
        </w:rPr>
        <w:t>108</w:t>
      </w:r>
      <w:r>
        <w:rPr>
          <w:rFonts w:cs="Rateb lotusb22" w:ascii="Arial" w:hAnsi="Arial"/>
          <w:sz w:val="32"/>
          <w:szCs w:val="32"/>
          <w:rtl w:val="true"/>
        </w:rPr>
        <w:t xml:space="preserve"> ) 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Style11"/>
        <w:bidi w:val="1"/>
        <w:jc w:val="left"/>
        <w:rPr>
          <w:rFonts w:cs="Rateb lotusb22"/>
          <w:sz w:val="32"/>
          <w:szCs w:val="32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ف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البص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دعام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نج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قيا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ي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ز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ي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غ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Style11"/>
        <w:bidi w:val="1"/>
        <w:jc w:val="left"/>
        <w:rPr>
          <w:rFonts w:cs="Rateb lotusb22"/>
          <w:sz w:val="32"/>
          <w:szCs w:val="32"/>
        </w:rPr>
      </w:pPr>
      <w:r>
        <w:rPr>
          <w:rFonts w:cs="Rateb lotusb22" w:ascii="Arial" w:hAnsi="Arial"/>
          <w:sz w:val="32"/>
          <w:szCs w:val="32"/>
          <w:rtl w:val="true"/>
        </w:rPr>
        <w:t>      </w:t>
      </w:r>
      <w:r>
        <w:rPr>
          <w:rFonts w:ascii="Arial" w:hAnsi="Arial" w:cs="Rateb lotusb22"/>
          <w:sz w:val="32"/>
          <w:sz w:val="32"/>
          <w:szCs w:val="32"/>
          <w:rtl w:val="true"/>
        </w:rPr>
        <w:t>و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سي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آ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وصح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 xml:space="preserve">. </w:t>
      </w:r>
    </w:p>
    <w:p>
      <w:pPr>
        <w:pStyle w:val="Style11"/>
        <w:bidi w:val="1"/>
        <w:spacing w:before="280" w:after="280"/>
        <w:jc w:val="left"/>
        <w:rPr>
          <w:rFonts w:cs="AL-Mateen"/>
          <w:vanish/>
          <w:sz w:val="50"/>
          <w:szCs w:val="48"/>
          <w:lang w:val="en-US" w:eastAsia="en-US"/>
        </w:rPr>
      </w:pPr>
      <w:r>
        <w:rPr>
          <w:rFonts w:ascii="Arial" w:hAnsi="Arial" w:cs="Rateb lotusb22"/>
          <w:sz w:val="32"/>
          <w:sz w:val="32"/>
          <w:szCs w:val="32"/>
          <w:rtl w:val="true"/>
        </w:rPr>
        <w:t>و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العا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Rateb lotusb22" w:ascii="Arial" w:hAnsi="Arial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bookmarkStart w:id="6" w:name="_PictureBullets"/>
      <w:bookmarkEnd w:id="6"/>
    </w:p>
    <w:sectPr>
      <w:headerReference w:type="default" r:id="rId112"/>
      <w:headerReference w:type="first" r:id="rId113"/>
      <w:footerReference w:type="default" r:id="rId114"/>
      <w:footerReference w:type="first" r:id="rId115"/>
      <w:type w:val="nextPage"/>
      <w:pgSz w:w="12240" w:h="15840"/>
      <w:pgMar w:left="1267" w:right="1080" w:gutter="0" w:header="720" w:top="1440" w:footer="720" w:bottom="776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 Desktop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1485900</wp:posOffset>
              </wp:positionH>
              <wp:positionV relativeFrom="paragraph">
                <wp:posOffset>114300</wp:posOffset>
              </wp:positionV>
              <wp:extent cx="5600700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7pt,9pt" to="557.95pt,9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1943100</wp:posOffset>
              </wp:positionH>
              <wp:positionV relativeFrom="paragraph">
                <wp:posOffset>-114300</wp:posOffset>
              </wp:positionV>
              <wp:extent cx="2514600" cy="342900"/>
              <wp:effectExtent l="28575" t="28575" r="29210" b="2921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34308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153pt;margin-top:-9pt;width:197.95pt;height:26.95pt;mso-wrap-style:none;v-text-anchor:middle;mso-position-horizontal-relative:page" type="_x0000_t176">
              <v:fill o:detectmouseclick="t" type="solid" color2="black"/>
              <v:stroke color="black" weight="57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7086600</wp:posOffset>
              </wp:positionH>
              <wp:positionV relativeFrom="paragraph">
                <wp:posOffset>-168275</wp:posOffset>
              </wp:positionV>
              <wp:extent cx="685800" cy="342900"/>
              <wp:effectExtent l="28575" t="28575" r="29210" b="2921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prstGeom prst="ellipse">
                        <a:avLst/>
                      </a:prstGeom>
                      <a:noFill/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58pt;margin-top:-13.25pt;width:53.95pt;height:26.95pt;mso-wrap-style:none;v-text-anchor:middle;mso-position-horizontal-relative:page">
              <v:fill o:detectmouseclick="t" on="false"/>
              <v:stroke color="black" weight="5724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page">
                <wp:posOffset>456565</wp:posOffset>
              </wp:positionH>
              <wp:positionV relativeFrom="paragraph">
                <wp:posOffset>-116205</wp:posOffset>
              </wp:positionV>
              <wp:extent cx="226695" cy="2425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0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32"/>
                            </w:rPr>
                            <w:t>73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9.1pt;mso-wrap-distance-left:0pt;mso-wrap-distance-right:0pt;mso-wrap-distance-top:0pt;mso-wrap-distance-bottom:0pt;margin-top:-9.15pt;mso-position-vertical-relative:text;margin-left:3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0"/>
                        <w:szCs w:val="32"/>
                      </w:rPr>
                    </w:pPr>
                    <w:r>
                      <w:rPr>
                        <w:rStyle w:val="PageNumber"/>
                        <w:sz w:val="20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32"/>
                      </w:rPr>
                      <w:t>73</w:t>
                    </w:r>
                    <w:r>
                      <w:rPr>
                        <w:rtl w:val="true"/>
                        <w:rStyle w:val="PageNumber"/>
                        <w:sz w:val="20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1943100</wp:posOffset>
              </wp:positionH>
              <wp:positionV relativeFrom="paragraph">
                <wp:posOffset>-114300</wp:posOffset>
              </wp:positionV>
              <wp:extent cx="2400300" cy="4572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rFonts w:cs="Thick Naskh 2;Tahoma"/>
                              <w:szCs w:val="24"/>
                              <w:rtl w:val="true"/>
                            </w:rPr>
                            <w:t>فقة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hick Naskh 2;Tahoma"/>
                              <w:szCs w:val="24"/>
                              <w:rtl w:val="true"/>
                            </w:rPr>
                            <w:t>تغير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hick Naskh 2;Tahoma"/>
                              <w:szCs w:val="24"/>
                              <w:rtl w:val="true"/>
                            </w:rPr>
                            <w:t>المنكر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hick Naskh 2;Tahoma"/>
                              <w:szCs w:val="24"/>
                              <w:rtl w:val="true"/>
                            </w:rPr>
                            <w:t>د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hick Naskh 2;Tahoma"/>
                              <w:szCs w:val="24"/>
                              <w:rtl w:val="true"/>
                            </w:rPr>
                            <w:t>محمود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hick Naskh 2;Tahoma"/>
                              <w:szCs w:val="24"/>
                              <w:rtl w:val="true"/>
                            </w:rPr>
                            <w:t>توفيق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hick Naskh 2;Tahoma"/>
                              <w:szCs w:val="24"/>
                              <w:rtl w:val="true"/>
                            </w:rPr>
                            <w:t>سعد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hick Naskh 2;Tahoma"/>
                            </w:rPr>
                          </w:pPr>
                          <w:r>
                            <w:rPr>
                              <w:rFonts w:cs="Times New Roman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Qairwan"/>
                              <w:szCs w:val="6"/>
                            </w:rPr>
                          </w:pPr>
                          <w:r>
                            <w:rPr>
                              <w:rFonts w:cs="AL-Qairwan"/>
                              <w:szCs w:val="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-9pt;mso-position-vertical-relative:text;margin-left:15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rFonts w:cs="Thick Naskh 2;Tahoma"/>
                        <w:szCs w:val="24"/>
                        <w:rtl w:val="true"/>
                      </w:rPr>
                      <w:t>فقة</w:t>
                    </w:r>
                    <w:r>
                      <w:rPr>
                        <w:rFonts w:cs="Times New Roman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Thick Naskh 2;Tahoma"/>
                        <w:szCs w:val="24"/>
                        <w:rtl w:val="true"/>
                      </w:rPr>
                      <w:t>تغير</w:t>
                    </w:r>
                    <w:r>
                      <w:rPr>
                        <w:rFonts w:cs="Times New Roman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Thick Naskh 2;Tahoma"/>
                        <w:szCs w:val="24"/>
                        <w:rtl w:val="true"/>
                      </w:rPr>
                      <w:t>المنكر</w:t>
                    </w:r>
                    <w:r>
                      <w:rPr>
                        <w:rFonts w:cs="Times New Roman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Thick Naskh 2;Tahoma"/>
                        <w:szCs w:val="24"/>
                        <w:rtl w:val="true"/>
                      </w:rPr>
                      <w:t>د</w:t>
                    </w:r>
                    <w:r>
                      <w:rPr>
                        <w:rFonts w:cs="Times New Roman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Thick Naskh 2;Tahoma"/>
                        <w:szCs w:val="24"/>
                        <w:rtl w:val="true"/>
                      </w:rPr>
                      <w:t>محمود</w:t>
                    </w:r>
                    <w:r>
                      <w:rPr>
                        <w:rFonts w:cs="Times New Roman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Thick Naskh 2;Tahoma"/>
                        <w:szCs w:val="24"/>
                        <w:rtl w:val="true"/>
                      </w:rPr>
                      <w:t>توفيق</w:t>
                    </w:r>
                    <w:r>
                      <w:rPr>
                        <w:rFonts w:cs="Times New Roman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Thick Naskh 2;Tahoma"/>
                        <w:szCs w:val="24"/>
                        <w:rtl w:val="true"/>
                      </w:rPr>
                      <w:t>سعد</w:t>
                    </w:r>
                  </w:p>
                  <w:p>
                    <w:pPr>
                      <w:pStyle w:val="Normal"/>
                      <w:jc w:val="center"/>
                      <w:rPr>
                        <w:rFonts w:cs="Thick Naskh 2;Tahoma"/>
                      </w:rPr>
                    </w:pPr>
                    <w:r>
                      <w:rPr>
                        <w:rFonts w:cs="Times New Roman"/>
                        <w:szCs w:val="24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left"/>
                      <w:rPr>
                        <w:rFonts w:cs="AL-Qairwan"/>
                        <w:szCs w:val="6"/>
                      </w:rPr>
                    </w:pPr>
                    <w:r>
                      <w:rPr>
                        <w:rFonts w:cs="AL-Qairwan"/>
                        <w:szCs w:val="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-Mateen"/>
      <w:sz w:val="4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  <w:bCs/>
      <w:sz w:val="32"/>
      <w:szCs w:val="3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0" w:leader="none"/>
      </w:tabs>
      <w:ind w:left="103" w:right="0" w:hanging="0"/>
      <w:jc w:val="center"/>
      <w:outlineLvl w:val="2"/>
    </w:pPr>
    <w:rPr>
      <w:rFonts w:cs="AL-Mateen"/>
      <w:sz w:val="48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Mateen"/>
      <w:sz w:val="44"/>
      <w:szCs w:val="4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A Arabesque Desktop" w:hAnsi="AGA Arabesque Desktop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GA Arabesque Desktop" w:hAnsi="AGA Arabesque Desktop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A Arabesque Desktop" w:hAnsi="AGA Arabesque Desktop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GA Arabesque Desktop" w:hAnsi="AGA Arabesque Desktop" w:eastAsia="Times New Roman" w:cs="Traditional Arabic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GA Arabesque Desktop" w:hAnsi="AGA Arabesque Desktop" w:eastAsia="Times New Roman" w:cs="Traditional Arab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GA Arabesque Desktop" w:hAnsi="AGA Arabesque Desktop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GA Arabesque Desktop" w:hAnsi="AGA Arabesque Desktop" w:eastAsia="Times New Roman" w:cs="Traditional Arabic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GA Arabesque Desktop" w:hAnsi="AGA Arabesque Desktop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GA Arabesque Desktop" w:hAnsi="AGA Arabesque Desktop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GA Arabesque Desktop" w:hAnsi="AGA Arabesque Desktop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GA Arabesque Desktop" w:hAnsi="AGA Arabesque Desktop" w:eastAsia="Times New Roman" w:cs="Traditional Arabic"/>
      <w:lang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GA Arabesque Desktop" w:hAnsi="AGA Arabesque Desktop" w:eastAsia="Times New Roman" w:cs="Traditional Arabic"/>
      <w:lang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GA Arabesque Desktop" w:hAnsi="AGA Arabesque Desktop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GA Arabesque Desktop" w:hAnsi="AGA Arabesque Desktop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GA Arabesque Desktop" w:hAnsi="AGA Arabesque Desktop" w:eastAsia="Times New Roman" w:cs="Traditional Arabic"/>
      <w:lang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ial"/>
      <w:sz w:val="32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tabs>
        <w:tab w:val="clear" w:pos="720"/>
        <w:tab w:val="left" w:pos="9900" w:leader="none"/>
      </w:tabs>
      <w:ind w:left="103" w:right="0" w:hanging="0"/>
      <w:jc w:val="left"/>
    </w:pPr>
    <w:rPr>
      <w:rFonts w:cs="AL-Mateen"/>
      <w:sz w:val="32"/>
      <w:szCs w:val="34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360" w:right="0" w:hanging="0"/>
      <w:jc w:val="left"/>
    </w:pPr>
    <w:rPr/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>
      <w:rFonts w:eastAsia="SimSun;宋体" w:cs="Times New Roman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HHCTRL.TextPopup(ref1,myfont,9,9,-1,-1)" TargetMode="External"/><Relationship Id="rId4" Type="http://schemas.openxmlformats.org/officeDocument/2006/relationships/hyperlink" Target="javascript:HHCTRL.TextPopup(ref2,myfont,9,9,-1,-1)" TargetMode="External"/><Relationship Id="rId5" Type="http://schemas.openxmlformats.org/officeDocument/2006/relationships/hyperlink" Target="javascript:HHCTRL.TextPopup(ref3,myfont,9,9,-1,-1)" TargetMode="External"/><Relationship Id="rId6" Type="http://schemas.openxmlformats.org/officeDocument/2006/relationships/hyperlink" Target="javascript:HHCTRL.TextPopup(ref3,myfont,9,9,-1,-1)" TargetMode="External"/><Relationship Id="rId7" Type="http://schemas.openxmlformats.org/officeDocument/2006/relationships/hyperlink" Target="javascript:HHCTRL.TextPopup(ref5,myfont,9,9,-1,-1)" TargetMode="External"/><Relationship Id="rId8" Type="http://schemas.openxmlformats.org/officeDocument/2006/relationships/hyperlink" Target="javascript:HHCTRL.TextPopup(ref6,myfont,9,9,-1,-1)" TargetMode="External"/><Relationship Id="rId9" Type="http://schemas.openxmlformats.org/officeDocument/2006/relationships/hyperlink" Target="javascript:HHCTRL.TextPopup(ref7,myfont,9,9,-1,-1)" TargetMode="External"/><Relationship Id="rId10" Type="http://schemas.openxmlformats.org/officeDocument/2006/relationships/hyperlink" Target="javascript:HHCTRL.TextPopup(ref8,myfont,9,9,-1,-1)" TargetMode="External"/><Relationship Id="rId11" Type="http://schemas.openxmlformats.org/officeDocument/2006/relationships/hyperlink" Target="javascript:HHCTRL.TextPopup(ref9,myfont,9,9,-1,-1)" TargetMode="External"/><Relationship Id="rId12" Type="http://schemas.openxmlformats.org/officeDocument/2006/relationships/hyperlink" Target="javascript:HHCTRL.TextPopup(ref10,myfont,9,9,-1,-1)" TargetMode="External"/><Relationship Id="rId13" Type="http://schemas.openxmlformats.org/officeDocument/2006/relationships/hyperlink" Target="javascript:HHCTRL.TextPopup(ref11,myfont,9,9,-1,-1)" TargetMode="External"/><Relationship Id="rId14" Type="http://schemas.openxmlformats.org/officeDocument/2006/relationships/hyperlink" Target="javascript:HHCTRL.TextPopup(ref12,myfont,9,9,-1,-1)" TargetMode="External"/><Relationship Id="rId15" Type="http://schemas.openxmlformats.org/officeDocument/2006/relationships/hyperlink" Target="javascript:HHCTRL.TextPopup(ref13,myfont,9,9,-1,-1)" TargetMode="External"/><Relationship Id="rId16" Type="http://schemas.openxmlformats.org/officeDocument/2006/relationships/hyperlink" Target="javascript:HHCTRL.TextPopup(ref14,myfont,9,9,-1,-1)" TargetMode="External"/><Relationship Id="rId17" Type="http://schemas.openxmlformats.org/officeDocument/2006/relationships/hyperlink" Target="javascript:HHCTRL.TextPopup(ref15,myfont,9,9,-1,-1)" TargetMode="External"/><Relationship Id="rId18" Type="http://schemas.openxmlformats.org/officeDocument/2006/relationships/hyperlink" Target="javascript:HHCTRL.TextPopup(ref16,myfont,9,9,-1,-1)" TargetMode="External"/><Relationship Id="rId19" Type="http://schemas.openxmlformats.org/officeDocument/2006/relationships/hyperlink" Target="javascript:HHCTRL.TextPopup(ref17,myfont,9,9,-1,-1)" TargetMode="External"/><Relationship Id="rId20" Type="http://schemas.openxmlformats.org/officeDocument/2006/relationships/hyperlink" Target="javascript:HHCTRL.TextPopup(ref18,myfont,9,9,-1,-1)" TargetMode="External"/><Relationship Id="rId21" Type="http://schemas.openxmlformats.org/officeDocument/2006/relationships/hyperlink" Target="javascript:HHCTRL.TextPopup(ref19,myfont,9,9,-1,-1)" TargetMode="External"/><Relationship Id="rId22" Type="http://schemas.openxmlformats.org/officeDocument/2006/relationships/hyperlink" Target="javascript:HHCTRL.TextPopup(ref20,myfont,9,9,-1,-1)" TargetMode="External"/><Relationship Id="rId23" Type="http://schemas.openxmlformats.org/officeDocument/2006/relationships/hyperlink" Target="javascript:HHCTRL.TextPopup(ref21,myfont,9,9,-1,-1)" TargetMode="External"/><Relationship Id="rId24" Type="http://schemas.openxmlformats.org/officeDocument/2006/relationships/hyperlink" Target="javascript:HHCTRL.TextPopup(ref22,myfont,9,9,-1,-1)" TargetMode="External"/><Relationship Id="rId25" Type="http://schemas.openxmlformats.org/officeDocument/2006/relationships/hyperlink" Target="javascript:HHCTRL.TextPopup(ref23,myfont,9,9,-1,-1)" TargetMode="External"/><Relationship Id="rId26" Type="http://schemas.openxmlformats.org/officeDocument/2006/relationships/hyperlink" Target="javascript:HHCTRL.TextPopup(ref24,myfont,9,9,-1,-1)" TargetMode="External"/><Relationship Id="rId27" Type="http://schemas.openxmlformats.org/officeDocument/2006/relationships/hyperlink" Target="javascript:HHCTRL.TextPopup(ref25,myfont,9,9,-1,-1)" TargetMode="External"/><Relationship Id="rId28" Type="http://schemas.openxmlformats.org/officeDocument/2006/relationships/hyperlink" Target="javascript:HHCTRL.TextPopup(ref26,myfont,9,9,-1,-1)" TargetMode="External"/><Relationship Id="rId29" Type="http://schemas.openxmlformats.org/officeDocument/2006/relationships/hyperlink" Target="javascript:HHCTRL.TextPopup(ref27,myfont,9,9,-1,-1)" TargetMode="External"/><Relationship Id="rId30" Type="http://schemas.openxmlformats.org/officeDocument/2006/relationships/hyperlink" Target="javascript:HHCTRL.TextPopup(ref28,myfont,9,9,-1,-1)" TargetMode="External"/><Relationship Id="rId31" Type="http://schemas.openxmlformats.org/officeDocument/2006/relationships/hyperlink" Target="javascript:HHCTRL.TextPopup(ref29,myfont,9,9,-1,-1)" TargetMode="External"/><Relationship Id="rId32" Type="http://schemas.openxmlformats.org/officeDocument/2006/relationships/hyperlink" Target="javascript:HHCTRL.TextPopup(ref30,myfont,9,9,-1,-1)" TargetMode="External"/><Relationship Id="rId33" Type="http://schemas.openxmlformats.org/officeDocument/2006/relationships/hyperlink" Target="javascript:HHCTRL.TextPopup(ref31,myfont,9,9,-1,-1)" TargetMode="External"/><Relationship Id="rId34" Type="http://schemas.openxmlformats.org/officeDocument/2006/relationships/hyperlink" Target="javascript:HHCTRL.TextPopup(ref32,myfont,9,9,-1,-1)" TargetMode="External"/><Relationship Id="rId35" Type="http://schemas.openxmlformats.org/officeDocument/2006/relationships/hyperlink" Target="javascript:HHCTRL.TextPopup(ref33,myfont,9,9,-1,-1)" TargetMode="External"/><Relationship Id="rId36" Type="http://schemas.openxmlformats.org/officeDocument/2006/relationships/hyperlink" Target="javascript:HHCTRL.TextPopup(ref34,myfont,9,9,-1,-1)" TargetMode="External"/><Relationship Id="rId37" Type="http://schemas.openxmlformats.org/officeDocument/2006/relationships/hyperlink" Target="javascript:HHCTRL.TextPopup(ref35,myfont,9,9,-1,-1)" TargetMode="External"/><Relationship Id="rId38" Type="http://schemas.openxmlformats.org/officeDocument/2006/relationships/hyperlink" Target="javascript:HHCTRL.TextPopup(ref36,myfont,9,9,-1,-1)" TargetMode="External"/><Relationship Id="rId39" Type="http://schemas.openxmlformats.org/officeDocument/2006/relationships/hyperlink" Target="javascript:HHCTRL.TextPopup(ref36,myfont,9,9,-1,-1)" TargetMode="External"/><Relationship Id="rId40" Type="http://schemas.openxmlformats.org/officeDocument/2006/relationships/hyperlink" Target="javascript:HHCTRL.TextPopup(ref38,myfont,9,9,-1,-1)" TargetMode="External"/><Relationship Id="rId41" Type="http://schemas.openxmlformats.org/officeDocument/2006/relationships/hyperlink" Target="javascript:HHCTRL.TextPopup(ref39,myfont,9,9,-1,-1)" TargetMode="External"/><Relationship Id="rId42" Type="http://schemas.openxmlformats.org/officeDocument/2006/relationships/hyperlink" Target="javascript:HHCTRL.TextPopup(ref40,myfont,9,9,-1,-1)" TargetMode="External"/><Relationship Id="rId43" Type="http://schemas.openxmlformats.org/officeDocument/2006/relationships/hyperlink" Target="http://www.islamweb.net/umma/41/uma_41_chap2-1.htm" TargetMode="External"/><Relationship Id="rId44" Type="http://schemas.openxmlformats.org/officeDocument/2006/relationships/hyperlink" Target="http://www.islamweb.net/umma/41/uma_41_chap2-1.htm" TargetMode="External"/><Relationship Id="rId45" Type="http://schemas.openxmlformats.org/officeDocument/2006/relationships/hyperlink" Target="http://www.islamweb.net/umma/41/uma_41_chap2-1.htm" TargetMode="External"/><Relationship Id="rId46" Type="http://schemas.openxmlformats.org/officeDocument/2006/relationships/hyperlink" Target="http://www.islamweb.net/umma/41/uma_41_chap2-1.htm" TargetMode="External"/><Relationship Id="rId47" Type="http://schemas.openxmlformats.org/officeDocument/2006/relationships/hyperlink" Target="http://www.islamweb.net/umma/41/uma_41_chap2-1.htm" TargetMode="External"/><Relationship Id="rId48" Type="http://schemas.openxmlformats.org/officeDocument/2006/relationships/hyperlink" Target="javascript:HHCTRL.TextPopup(ref41,myfont,9,9,-1,-1)" TargetMode="External"/><Relationship Id="rId49" Type="http://schemas.openxmlformats.org/officeDocument/2006/relationships/hyperlink" Target="http://www.islamweb.net/umma/41/uma_41_footer.htm" TargetMode="External"/><Relationship Id="rId50" Type="http://schemas.openxmlformats.org/officeDocument/2006/relationships/hyperlink" Target="javascript:HHCTRL.TextPopup(ref42,myfont,9,9,-1,-1)" TargetMode="External"/><Relationship Id="rId51" Type="http://schemas.openxmlformats.org/officeDocument/2006/relationships/hyperlink" Target="javascript:HHCTRL.TextPopup(ref43,myfont,9,9,-1,-1)" TargetMode="External"/><Relationship Id="rId52" Type="http://schemas.openxmlformats.org/officeDocument/2006/relationships/hyperlink" Target="javascript:HHCTRL.TextPopup(ref44,myfont,9,9,-1,-1)" TargetMode="External"/><Relationship Id="rId53" Type="http://schemas.openxmlformats.org/officeDocument/2006/relationships/hyperlink" Target="javascript:HHCTRL.TextPopup(ref45,myfont,9,9,-1,-1)" TargetMode="External"/><Relationship Id="rId54" Type="http://schemas.openxmlformats.org/officeDocument/2006/relationships/hyperlink" Target="javascript:HHCTRL.TextPopup(ref46,myfont,9,9,-1,-1)" TargetMode="External"/><Relationship Id="rId55" Type="http://schemas.openxmlformats.org/officeDocument/2006/relationships/hyperlink" Target="javascript:HHCTRL.TextPopup(ref47,myfont,9,9,-1,-1)" TargetMode="External"/><Relationship Id="rId56" Type="http://schemas.openxmlformats.org/officeDocument/2006/relationships/hyperlink" Target="javascript:HHCTRL.TextPopup(ref48,myfont,9,9,-1,-1)" TargetMode="External"/><Relationship Id="rId57" Type="http://schemas.openxmlformats.org/officeDocument/2006/relationships/hyperlink" Target="javascript:HHCTRL.TextPopup(ref49,myfont,9,9,-1,-1)" TargetMode="External"/><Relationship Id="rId58" Type="http://schemas.openxmlformats.org/officeDocument/2006/relationships/hyperlink" Target="javascript:HHCTRL.TextPopup(ref50,myfont,9,9,-1,-1)" TargetMode="External"/><Relationship Id="rId59" Type="http://schemas.openxmlformats.org/officeDocument/2006/relationships/hyperlink" Target="javascript:HHCTRL.TextPopup(ref51,myfont,9,9,-1,-1)" TargetMode="External"/><Relationship Id="rId60" Type="http://schemas.openxmlformats.org/officeDocument/2006/relationships/hyperlink" Target="javascript:HHCTRL.TextPopup(ref52,myfont,9,9,-1,-1)" TargetMode="External"/><Relationship Id="rId61" Type="http://schemas.openxmlformats.org/officeDocument/2006/relationships/hyperlink" Target="javascript:HHCTRL.TextPopup(ref53,myfont,9,9,-1,-1)" TargetMode="External"/><Relationship Id="rId62" Type="http://schemas.openxmlformats.org/officeDocument/2006/relationships/hyperlink" Target="javascript:HHCTRL.TextPopup(ref54,myfont,9,9,-1,-1)" TargetMode="External"/><Relationship Id="rId63" Type="http://schemas.openxmlformats.org/officeDocument/2006/relationships/hyperlink" Target="javascript:HHCTRL.TextPopup(ref55,myfont,9,9,-1,-1)" TargetMode="External"/><Relationship Id="rId64" Type="http://schemas.openxmlformats.org/officeDocument/2006/relationships/hyperlink" Target="javascript:HHCTRL.TextPopup(ref56,myfont,9,9,-1,-1)" TargetMode="External"/><Relationship Id="rId65" Type="http://schemas.openxmlformats.org/officeDocument/2006/relationships/hyperlink" Target="javascript:HHCTRL.TextPopup(ref57,myfont,9,9,-1,-1)" TargetMode="External"/><Relationship Id="rId66" Type="http://schemas.openxmlformats.org/officeDocument/2006/relationships/hyperlink" Target="javascript:HHCTRL.TextPopup(ref58,myfont,9,9,-1,-1)" TargetMode="External"/><Relationship Id="rId67" Type="http://schemas.openxmlformats.org/officeDocument/2006/relationships/hyperlink" Target="javascript:HHCTRL.TextPopup(ref59,myfont,9,9,-1,-1)" TargetMode="External"/><Relationship Id="rId68" Type="http://schemas.openxmlformats.org/officeDocument/2006/relationships/hyperlink" Target="javascript:HHCTRL.TextPopup(ref60,myfont,9,9,-1,-1)" TargetMode="External"/><Relationship Id="rId69" Type="http://schemas.openxmlformats.org/officeDocument/2006/relationships/hyperlink" Target="javascript:HHCTRL.TextPopup(ref61,myfont,9,9,-1,-1)" TargetMode="External"/><Relationship Id="rId70" Type="http://schemas.openxmlformats.org/officeDocument/2006/relationships/hyperlink" Target="javascript:HHCTRL.TextPopup(ref62,myfont,9,9,-1,-1)" TargetMode="External"/><Relationship Id="rId71" Type="http://schemas.openxmlformats.org/officeDocument/2006/relationships/hyperlink" Target="javascript:HHCTRL.TextPopup(ref63,myfont,9,9,-1,-1)" TargetMode="External"/><Relationship Id="rId72" Type="http://schemas.openxmlformats.org/officeDocument/2006/relationships/hyperlink" Target="javascript:HHCTRL.TextPopup(ref64,myfont,9,9,-1,-1)" TargetMode="External"/><Relationship Id="rId73" Type="http://schemas.openxmlformats.org/officeDocument/2006/relationships/hyperlink" Target="javascript:HHCTRL.TextPopup(ref65,myfont,9,9,-1,-1)" TargetMode="External"/><Relationship Id="rId74" Type="http://schemas.openxmlformats.org/officeDocument/2006/relationships/hyperlink" Target="javascript:HHCTRL.TextPopup(ref66,myfont,9,9,-1,-1)" TargetMode="External"/><Relationship Id="rId75" Type="http://schemas.openxmlformats.org/officeDocument/2006/relationships/hyperlink" Target="javascript:HHCTRL.TextPopup(ref67,myfont,9,9,-1,-1)" TargetMode="External"/><Relationship Id="rId76" Type="http://schemas.openxmlformats.org/officeDocument/2006/relationships/hyperlink" Target="javascript:HHCTRL.TextPopup(ref68,myfont,9,9,-1,-1)" TargetMode="External"/><Relationship Id="rId77" Type="http://schemas.openxmlformats.org/officeDocument/2006/relationships/hyperlink" Target="javascript:HHCTRL.TextPopup(ref69,myfont,9,9,-1,-1)" TargetMode="External"/><Relationship Id="rId78" Type="http://schemas.openxmlformats.org/officeDocument/2006/relationships/hyperlink" Target="javascript:HHCTRL.TextPopup(ref70,myfont,9,9,-1,-1)" TargetMode="External"/><Relationship Id="rId79" Type="http://schemas.openxmlformats.org/officeDocument/2006/relationships/hyperlink" Target="javascript:HHCTRL.TextPopup(ref71,myfont,9,9,-1,-1)" TargetMode="External"/><Relationship Id="rId80" Type="http://schemas.openxmlformats.org/officeDocument/2006/relationships/hyperlink" Target="javascript:HHCTRL.TextPopup(ref72,myfont,9,9,-1,-1)" TargetMode="External"/><Relationship Id="rId81" Type="http://schemas.openxmlformats.org/officeDocument/2006/relationships/hyperlink" Target="javascript:HHCTRL.TextPopup(ref73,myfont,9,9,-1,-1)" TargetMode="External"/><Relationship Id="rId82" Type="http://schemas.openxmlformats.org/officeDocument/2006/relationships/hyperlink" Target="javascript:HHCTRL.TextPopup(ref74,myfont,9,9,-1,-1)" TargetMode="External"/><Relationship Id="rId83" Type="http://schemas.openxmlformats.org/officeDocument/2006/relationships/hyperlink" Target="javascript:HHCTRL.TextPopup(ref75,myfont,9,9,-1,-1)" TargetMode="External"/><Relationship Id="rId84" Type="http://schemas.openxmlformats.org/officeDocument/2006/relationships/hyperlink" Target="javascript:HHCTRL.TextPopup(ref76,myfont,9,9,-1,-1)" TargetMode="External"/><Relationship Id="rId85" Type="http://schemas.openxmlformats.org/officeDocument/2006/relationships/hyperlink" Target="javascript:HHCTRL.TextPopup(ref77,myfont,9,9,-1,-1)" TargetMode="External"/><Relationship Id="rId86" Type="http://schemas.openxmlformats.org/officeDocument/2006/relationships/hyperlink" Target="javascript:HHCTRL.TextPopup(ref78,myfont,9,9,-1,-1)" TargetMode="External"/><Relationship Id="rId87" Type="http://schemas.openxmlformats.org/officeDocument/2006/relationships/hyperlink" Target="javascript:HHCTRL.TextPopup(ref79,myfont,9,9,-1,-1)" TargetMode="External"/><Relationship Id="rId88" Type="http://schemas.openxmlformats.org/officeDocument/2006/relationships/hyperlink" Target="javascript:HHCTRL.TextPopup(ref80,myfont,9,9,-1,-1)" TargetMode="External"/><Relationship Id="rId89" Type="http://schemas.openxmlformats.org/officeDocument/2006/relationships/hyperlink" Target="javascript:HHCTRL.TextPopup(ref81,myfont,9,9,-1,-1)" TargetMode="External"/><Relationship Id="rId90" Type="http://schemas.openxmlformats.org/officeDocument/2006/relationships/hyperlink" Target="javascript:HHCTRL.TextPopup(ref82,myfont,9,9,-1,-1)" TargetMode="External"/><Relationship Id="rId91" Type="http://schemas.openxmlformats.org/officeDocument/2006/relationships/hyperlink" Target="javascript:HHCTRL.TextPopup(ref83,myfont,9,9,-1,-1)" TargetMode="External"/><Relationship Id="rId92" Type="http://schemas.openxmlformats.org/officeDocument/2006/relationships/hyperlink" Target="javascript:HHCTRL.TextPopup(ref84,myfont,9,9,-1,-1)" TargetMode="External"/><Relationship Id="rId93" Type="http://schemas.openxmlformats.org/officeDocument/2006/relationships/hyperlink" Target="javascript:HHCTRL.TextPopup(ref85,myfont,9,9,-1,-1)" TargetMode="External"/><Relationship Id="rId94" Type="http://schemas.openxmlformats.org/officeDocument/2006/relationships/hyperlink" Target="javascript:HHCTRL.TextPopup(ref86,myfont,9,9,-1,-1)" TargetMode="External"/><Relationship Id="rId95" Type="http://schemas.openxmlformats.org/officeDocument/2006/relationships/hyperlink" Target="javascript:HHCTRL.TextPopup(ref87,myfont,9,9,-1,-1)" TargetMode="External"/><Relationship Id="rId96" Type="http://schemas.openxmlformats.org/officeDocument/2006/relationships/hyperlink" Target="javascript:HHCTRL.TextPopup(ref88,myfont,9,9,-1,-1)" TargetMode="External"/><Relationship Id="rId97" Type="http://schemas.openxmlformats.org/officeDocument/2006/relationships/hyperlink" Target="javascript:HHCTRL.TextPopup(ref89,myfont,9,9,-1,-1)" TargetMode="External"/><Relationship Id="rId98" Type="http://schemas.openxmlformats.org/officeDocument/2006/relationships/hyperlink" Target="javascript:HHCTRL.TextPopup(ref90,myfont,9,9,-1,-1)" TargetMode="External"/><Relationship Id="rId99" Type="http://schemas.openxmlformats.org/officeDocument/2006/relationships/hyperlink" Target="javascript:HHCTRL.TextPopup(ref91,myfont,9,9,-1,-1)" TargetMode="External"/><Relationship Id="rId100" Type="http://schemas.openxmlformats.org/officeDocument/2006/relationships/hyperlink" Target="javascript:HHCTRL.TextPopup(ref92,myfont,9,9,-1,-1)" TargetMode="External"/><Relationship Id="rId101" Type="http://schemas.openxmlformats.org/officeDocument/2006/relationships/hyperlink" Target="javascript:HHCTRL.TextPopup(ref93,myfont,9,9,-1,-1)" TargetMode="External"/><Relationship Id="rId102" Type="http://schemas.openxmlformats.org/officeDocument/2006/relationships/hyperlink" Target="javascript:HHCTRL.TextPopup(ref94,myfont,9,9,-1,-1)" TargetMode="External"/><Relationship Id="rId103" Type="http://schemas.openxmlformats.org/officeDocument/2006/relationships/hyperlink" Target="javascript:HHCTRL.TextPopup(ref95,myfont,9,9,-1,-1)" TargetMode="External"/><Relationship Id="rId104" Type="http://schemas.openxmlformats.org/officeDocument/2006/relationships/hyperlink" Target="javascript:HHCTRL.TextPopup(ref96,myfont,9,9,-1,-1)" TargetMode="External"/><Relationship Id="rId105" Type="http://schemas.openxmlformats.org/officeDocument/2006/relationships/hyperlink" Target="javascript:HHCTRL.TextPopup(ref97,myfont,9,9,-1,-1)" TargetMode="External"/><Relationship Id="rId106" Type="http://schemas.openxmlformats.org/officeDocument/2006/relationships/hyperlink" Target="javascript:HHCTRL.TextPopup(ref98,myfont,9,9,-1,-1)" TargetMode="External"/><Relationship Id="rId107" Type="http://schemas.openxmlformats.org/officeDocument/2006/relationships/hyperlink" Target="javascript:HHCTRL.TextPopup(ref99,myfont,9,9,-1,-1)" TargetMode="External"/><Relationship Id="rId108" Type="http://schemas.openxmlformats.org/officeDocument/2006/relationships/hyperlink" Target="javascript:HHCTRL.TextPopup(ref100,myfont,9,9,-1,-1)" TargetMode="External"/><Relationship Id="rId109" Type="http://schemas.openxmlformats.org/officeDocument/2006/relationships/hyperlink" Target="javascript:HHCTRL.TextPopup(ref101,myfont,9,9,-1,-1)" TargetMode="External"/><Relationship Id="rId110" Type="http://schemas.openxmlformats.org/officeDocument/2006/relationships/hyperlink" Target="javascript:HHCTRL.TextPopup(ref102,myfont,9,9,-1,-1)" TargetMode="External"/><Relationship Id="rId111" Type="http://schemas.openxmlformats.org/officeDocument/2006/relationships/hyperlink" Target="javascript:HHCTRL.TextPopup(ref103,myfont,9,9,-1,-1)" TargetMode="External"/><Relationship Id="rId112" Type="http://schemas.openxmlformats.org/officeDocument/2006/relationships/header" Target="header1.xml"/><Relationship Id="rId113" Type="http://schemas.openxmlformats.org/officeDocument/2006/relationships/header" Target="header2.xml"/><Relationship Id="rId114" Type="http://schemas.openxmlformats.org/officeDocument/2006/relationships/footer" Target="footer1.xml"/><Relationship Id="rId115" Type="http://schemas.openxmlformats.org/officeDocument/2006/relationships/footer" Target="footer2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3:30:00Z</dcterms:created>
  <dc:creator>MOKTER</dc:creator>
  <dc:description/>
  <cp:keywords/>
  <dc:language>en-US</dc:language>
  <cp:lastModifiedBy>***</cp:lastModifiedBy>
  <cp:lastPrinted>2003-12-01T06:00:00Z</cp:lastPrinted>
  <dcterms:modified xsi:type="dcterms:W3CDTF">2004-04-11T16:28:00Z</dcterms:modified>
  <cp:revision>99</cp:revision>
  <dc:subject/>
  <dc:title>قواعد البيوع وفرائد الفروع</dc:title>
</cp:coreProperties>
</file>