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</w:rPr>
      </w:pPr>
      <w:r>
        <w:rPr>
          <w:rFonts w:cs="Traditional Arabic"/>
          <w:rtl w:val="true"/>
        </w:rPr>
        <w:t>النسيــــــــــــــــم</w:t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rtl w:val="true"/>
        </w:rPr>
        <w:t>السياسة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راعي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والرعية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rtl w:val="true"/>
        </w:rPr>
        <w:t>للإمام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;Georgi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ن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ز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ط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ي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تم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ظه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د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زي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يز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ز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ا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ع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ع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ضا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ح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ك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ص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صح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ظ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ع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أ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ي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ا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ل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وش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فاع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از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ص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ص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لو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تعاو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و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ل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تي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د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تي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ب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لاي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ضا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ا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غ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ر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ي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ذن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رئ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ز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ا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ب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ائ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ب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ا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غ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ئ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وا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ؤس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ق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أ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خرج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دد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ا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اق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رب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رس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ك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م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ش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غ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و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و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ات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{</w:t>
      </w:r>
      <w:r>
        <w:rPr>
          <w:rFonts w:cs="Traditional Arabic"/>
          <w:sz w:val="32"/>
          <w:sz w:val="32"/>
          <w:szCs w:val="32"/>
          <w:rtl w:val="true"/>
        </w:rPr>
        <w:t>واعل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تيق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ب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ه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فظ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ي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ه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رك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ر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ت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خل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خلو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ف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ت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فع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ز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ئ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غ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واص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رسو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ر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ف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ائ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مو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ؤ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دام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ع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ظ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صلح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ك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ي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عي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أ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يت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ي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ي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يت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خرج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ع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ش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لان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ج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عايت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أ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با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و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ا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س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ا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نأ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با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ا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ا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ب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كال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ك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ج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ب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م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ه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ثل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ت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ل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سط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اتق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ها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ديت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د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ت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خرج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ق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جر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ال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و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د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ع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كو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أع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ر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كب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ب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ده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ش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ش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لئ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ضي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قض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ط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ير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ج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قل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ا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ز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زو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ج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جو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اح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غز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ج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جر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بأقو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ر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أ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موال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ية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ل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بر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ج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cs="Traditional Arabic"/>
          <w:sz w:val="32"/>
          <w:szCs w:val="32"/>
          <w:rtl w:val="true"/>
        </w:rPr>
        <w:t>} {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س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طاف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ار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أ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فو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ح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ه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ت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ا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ا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دل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د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مة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و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أمته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ش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غ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وان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ذ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قت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ظه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راج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رج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ت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ن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و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ت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ح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فأ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ب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ذ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يقدم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فأ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ي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يي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فأ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ء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ه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ل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ه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د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سر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و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ر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عس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د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ا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جز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ها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ها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م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ح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ائ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ط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حا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ذ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ر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ؤ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كأ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</w:t>
      </w:r>
      <w:r>
        <w:rPr>
          <w:rFonts w:cs="Traditional Arabic"/>
          <w:sz w:val="32"/>
          <w:szCs w:val="32"/>
          <w:rtl w:val="true"/>
        </w:rPr>
        <w:t>}. {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ع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ش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ك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استعي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بي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شعي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ي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ري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ط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زق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ق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وى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ب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ع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ي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المقص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لاي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ا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صل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ب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نيا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مو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ع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ع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نيا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غض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ر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ج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ق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اض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فس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فا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سط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دق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: </w:t>
      </w:r>
      <w:r>
        <w:rPr>
          <w:rFonts w:cs="Traditional Arabic"/>
          <w:sz w:val="32"/>
          <w:sz w:val="32"/>
          <w:szCs w:val="32"/>
          <w:rtl w:val="true"/>
        </w:rPr>
        <w:t>الساع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جا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د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قاتل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>}. {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خرج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مقص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ما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ن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ز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ط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المقص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ز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ط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أنزل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يب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المصح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س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ق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ق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ؤ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ؤ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لم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دم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دم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م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فأ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س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ج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ص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ه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هموا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فع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الباب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ون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ؤ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ؤت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ت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cs="Traditional Arabic"/>
          <w:sz w:val="32"/>
          <w:szCs w:val="32"/>
          <w:rtl w:val="true"/>
        </w:rPr>
        <w:t xml:space="preserve">}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عي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ئ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ك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ضا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م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وع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وع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ع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و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ئ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رو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انات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هد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و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ائ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يم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ص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ئتمن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ك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ئ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ج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لاف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لف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ص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ا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ية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ار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دا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ح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ض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ع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رث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ع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ؤ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و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تاؤ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ع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و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مز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خطو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ؤتي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غب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ر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كي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عام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ل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ار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عاه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س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ث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نا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ف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عاه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رون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أ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ك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و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ئ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ل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ك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ت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اد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ا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ع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در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ق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أ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؟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ن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ع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و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أصناف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أموال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سلطانية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غنيمة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نيم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ي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خو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ت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ال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سألون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اعل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تام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ك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ك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ق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ي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عط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ه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صر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ع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هور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ص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ل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ث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بعث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ح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غ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ش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ميس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ن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ياس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ض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اؤ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و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دو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زق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ائكم؟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كلت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زق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ص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ائك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ن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ز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ب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تح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ز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اء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م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ط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ح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سم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ب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سم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ميس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م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ر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ن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فار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م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رس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فار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و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نف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ج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س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هج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ط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ذ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ر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ا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ا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ي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ديش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ك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ت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إغ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ذ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ترز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س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ي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numPr>
          <w:ilvl w:val="0"/>
          <w:numId w:val="4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أصناف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سلطانية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صدق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أ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ز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ك</w:t>
      </w:r>
      <w:r>
        <w:rPr>
          <w:rFonts w:cs="Traditional Arabic"/>
          <w:sz w:val="32"/>
          <w:szCs w:val="32"/>
          <w:rtl w:val="true"/>
        </w:rPr>
        <w:t>}. (</w:t>
      </w:r>
      <w:r>
        <w:rPr>
          <w:rFonts w:cs="Traditional Arabic"/>
          <w:sz w:val="32"/>
          <w:sz w:val="32"/>
          <w:szCs w:val="32"/>
          <w:rtl w:val="true"/>
        </w:rPr>
        <w:t>فالفقر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ك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جمع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ن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س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عام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و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فظو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تبون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مؤل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نذك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ت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والغارم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ط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ن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م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زو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ط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ز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ز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ا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أصناف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أموال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سلطانية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فيء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في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ف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تام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ك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ني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ه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ق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ر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غ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وا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ص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ء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ص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لئ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لح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ف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إخوان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و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ءو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ي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ص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خ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ج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ه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لئ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آخر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ف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اب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ك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ئا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ء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اف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و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ص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و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ا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و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غصو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وار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دائ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ه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ل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اؤ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سع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ه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ا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س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وض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سوم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يئ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سع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ات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و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شت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و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و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ص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و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اؤ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سب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ناي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تسق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مكو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غ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ز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ظلم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واقع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ولاة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رعية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كثي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ع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ظا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احو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نز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ز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ؤ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ع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ك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ئ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ئ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ف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ئ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بته</w:t>
      </w:r>
      <w:r>
        <w:rPr>
          <w:rFonts w:cs="Traditional Arabic"/>
          <w:sz w:val="32"/>
          <w:szCs w:val="32"/>
          <w:rtl w:val="true"/>
        </w:rPr>
        <w:t xml:space="preserve">.}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ط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خرج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ط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ز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زي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اق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ط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ب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ق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ض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ح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ب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ذهب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و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ذا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ف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اف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بة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ي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م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وجوه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صرف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أموا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دئ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ط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ت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جم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ق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دق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u w:val="single"/>
        </w:rPr>
      </w:pPr>
      <w:r>
        <w:rPr>
          <w:rFonts w:cs="Traditional Arabic"/>
          <w:u w:val="single"/>
          <w:rtl w:val="true"/>
        </w:rPr>
        <w:t>القسم</w:t>
      </w:r>
      <w:r>
        <w:rPr>
          <w:rFonts w:cs="Times New Roman;Georgia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</w:t>
      </w:r>
      <w:r>
        <w:rPr>
          <w:rFonts w:cs="Times New Roman;Georgia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حدود</w:t>
      </w:r>
      <w:r>
        <w:rPr>
          <w:rFonts w:cs="Times New Roman;Georgia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حقوق</w:t>
      </w:r>
      <w:r>
        <w:rPr>
          <w:rFonts w:cs="Times New Roman;Georgia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فيه</w:t>
      </w:r>
      <w:r>
        <w:rPr>
          <w:rFonts w:cs="Times New Roman;Georgia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ابا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Heading5"/>
        <w:numPr>
          <w:ilvl w:val="0"/>
          <w:numId w:val="2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حدود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وحقوقه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فصو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أمثلة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والحقوق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و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و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و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ت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ط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صا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ا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جرة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ا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ق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رو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ه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رو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ر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عقوبة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محاربين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وقطاع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ض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غصب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كم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ر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اح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رب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ع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ب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ف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افع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ع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ب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حار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ا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ي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ة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فئ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ت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ت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أم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ة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س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وق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متن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متن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ا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ل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ت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ي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ك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ئ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ن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س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و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ا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حار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و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خ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ص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ءو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رات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لأحل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لف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ض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ؤ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ش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ا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ت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خن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ا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ع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ب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حد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سرقة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السار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ر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ط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ي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ظ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ه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ط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ش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ظ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دي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س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صلاح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ج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دي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نز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نز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آ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ص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ك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قامت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غ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ر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و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ض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سته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ظم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ذ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ك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ل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س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ب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ظ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ب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م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حد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زن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ن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ع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مد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ري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اد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محص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ئ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وء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و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طئ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ه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لغ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عكس؟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ن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افع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حد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لدو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لدو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لدو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تلو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ثب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اؤ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ز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ع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ان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و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د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و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ز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ز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عاصي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ي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يس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ها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حد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قدر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بيان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حد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شرعي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أ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ش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ت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ذ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ز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ش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ش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ع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ي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ف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ز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ش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ي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ز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ز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زي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كي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ديب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ن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م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و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غ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اق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أ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ز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عظ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بيخ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غلاظ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ج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و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ز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ن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ت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ز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ز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ظ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ز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ز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ب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و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كا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وب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ذ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و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انون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ار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ذ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ذ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ش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رأ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ف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ضرب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ت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ت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جهاد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كفار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قتال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فاصل</w:t>
      </w:r>
      <w:r>
        <w:rPr>
          <w:rFonts w:cs="Times New Roman;Georgia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عقوب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نع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ص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ذ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م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و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ج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نصر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نص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ا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ت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س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ه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س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أك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ك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ؤ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ناؤ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ان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واج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يرت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فتمو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ش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د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و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بص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ي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ا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ه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ا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س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و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ش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ي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ط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امك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ظيم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جي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اه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ا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س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ه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فو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و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كق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جعل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ج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هد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ا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س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ئ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ز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ش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و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و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ه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ئ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مأ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مص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ئ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ظ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ق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ز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شرو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و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ئ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ج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اه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ربا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ر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ربا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زل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عين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حر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ها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فط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ر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ح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ح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اع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ي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ي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ت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ل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قائ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ي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ف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ا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ت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ت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ت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ه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ت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ه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دف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و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س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5"/>
        <w:numPr>
          <w:ilvl w:val="0"/>
          <w:numId w:val="2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الحدود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والحقوق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لآدمي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فصو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فوس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و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دم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ك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و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ل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زق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حش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ف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ز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د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ط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بع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فر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و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ؤ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زاؤ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ض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ها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كأ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ء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ال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ض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ق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ند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حري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ري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ق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ن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سا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يت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ع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اع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خ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و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ي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ث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نث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ب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و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يظ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ء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ض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ظ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ض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ا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و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و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د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افأ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ؤ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ع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مت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ا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ف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ض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افأ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ؤ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سا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عا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م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ش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ضي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اك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م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زن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ع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واه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و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سطي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ش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ش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لئ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ن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ذ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رو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اص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أنزل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ق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يم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ء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ج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ف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نو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اض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ت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ف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ص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ت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لح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ت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غ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ء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لح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سط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سط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لح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يك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الجرو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فو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ف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ض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فؤ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ه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ق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راح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قص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وا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ض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ج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و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س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ج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ح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و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ش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عراض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قص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ي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جز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لئ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لمست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دئ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و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صا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تي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ب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ئ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ق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و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أ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من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آ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عد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وى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و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عد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وى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ع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ذ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ري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ن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جر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وا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صن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ب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لد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ئ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ح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ي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ق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زير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ذو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ف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ص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و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ي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ث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ئ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ذو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ن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ي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بضاع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ضاع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سا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و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ي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ي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شر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ع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بو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طؤ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باع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ؤ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ؤ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جت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لر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ت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رش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ن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خ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ف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حوال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ر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يع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ار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كال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رك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ب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صا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وض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جو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ف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ز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ش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ت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س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س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و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س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ل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ا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ل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مس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بذ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مزاب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ق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ش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ي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خاب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ر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ز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فائ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باه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طي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ي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ا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رب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رك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ل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شاورة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و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اع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غف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و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ي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و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ل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قتد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خر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ئ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و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ق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ك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نب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ئ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حش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ب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ا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ر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نا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قو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ار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أ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ي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ر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ا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ة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ت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جتم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ؤم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لاث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أو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ي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و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ست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التجر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ض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و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ض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و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ك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صم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و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صح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صح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ز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ئه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تا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ئ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ته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تغ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س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ع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س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ه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اس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ع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ري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ما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ن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يه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س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عو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ار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رو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نو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ع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ق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ؤس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و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ع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ضع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حيي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ساء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ي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؟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م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بط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حد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م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قا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زدراؤ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ر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ل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ي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ن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ع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تر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ك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ؤمني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ول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ر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ي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ا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ادو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هو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ظير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ئ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لو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ك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شت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ريا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ف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د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ا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ك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ك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كم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ف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ز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ض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قا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ت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ضع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ت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ذل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لح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ات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ت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س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ب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ضو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ال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ال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غضو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ط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ع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يق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د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لح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ئ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ص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و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و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ه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ه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ل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اخ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ز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طا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ثا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طل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ي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ج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يب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يب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ظمه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ما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يب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غمة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عت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خلقت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بد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عمو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ين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فنسأ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ا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;Georgi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</w:p>
    <w:p>
      <w:pPr>
        <w:pStyle w:val="Heading7"/>
        <w:ind w:left="0" w:right="0" w:hanging="0"/>
        <w:jc w:val="center"/>
        <w:rPr/>
      </w:pPr>
      <w:r>
        <w:rPr>
          <w:rFonts w:cs="Traditional Arabic"/>
          <w:rtl w:val="true"/>
        </w:rPr>
        <w:t>انتهى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Fonts w:cs="Times New Roman;Georgia"/>
          <w:rtl w:val="true"/>
        </w:rPr>
        <w:t xml:space="preserve"> </w:t>
      </w:r>
      <w:r>
        <w:rPr>
          <w:rFonts w:cs="Traditional Arabic"/>
          <w:rtl w:val="true"/>
        </w:rPr>
        <w:t>لله</w:t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4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bidi w:val="1"/>
      <w:ind w:left="0" w:right="720" w:hanging="0"/>
      <w:jc w:val="both"/>
      <w:outlineLvl w:val="4"/>
    </w:pPr>
    <w:rPr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36"/>
      <w:szCs w:val="3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02:02:00Z</dcterms:created>
  <dc:creator>بن تيمية</dc:creator>
  <dc:description/>
  <dc:language>en-US</dc:language>
  <cp:lastModifiedBy>23021984</cp:lastModifiedBy>
  <dcterms:modified xsi:type="dcterms:W3CDTF">2003-07-31T12:42:00Z</dcterms:modified>
  <cp:revision>11</cp:revision>
  <dc:subject>متفرقات</dc:subject>
  <dc:title>السياسة الشرعية في إصلاح الراعي والرعية</dc:title>
</cp:coreProperties>
</file>