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لنصو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حجتن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علم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قدوتنا</w:t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أل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ب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حس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صطف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سماع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ليماني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ى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،وخ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و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هم،وتش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هم،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ث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؛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َلَكَة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جَر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ُجَرِه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بة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،وبُعْ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حْ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َّعون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ه،وقر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ثر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ربه،و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رفين،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وي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ر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رف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ا،وع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عنوان</w:t>
      </w:r>
      <w:r>
        <w:rPr>
          <w:sz w:val="36"/>
          <w:szCs w:val="36"/>
          <w:rtl w:val="true"/>
        </w:rPr>
        <w:t>: "</w:t>
      </w:r>
      <w:r>
        <w:rPr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ت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وتنا</w:t>
      </w:r>
      <w:r>
        <w:rPr>
          <w:sz w:val="36"/>
          <w:szCs w:val="36"/>
          <w:rtl w:val="true"/>
        </w:rPr>
        <w:t>" 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خ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ر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ً،وي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ذ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مغ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ه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(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ه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هوقا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حيباً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إ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اهين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ث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خ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دال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ُجْز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ة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نانا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ج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ث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ش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،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Cs/>
          <w:sz w:val="36"/>
          <w:szCs w:val="36"/>
          <w:rtl w:val="true"/>
        </w:rPr>
        <w:t>)(</w:t>
      </w:r>
      <w:r>
        <w:rPr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ا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،و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،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اً،و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،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ا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غْلِ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فت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ة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لت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فيين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مو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ش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ستقام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ا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ط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ة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ك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تأ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وف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طة</w:t>
      </w:r>
      <w:r>
        <w:rPr>
          <w:sz w:val="36"/>
          <w:szCs w:val="36"/>
          <w:rtl w:val="true"/>
        </w:rPr>
        <w:t>: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0" w:leader="none"/>
          <w:tab w:val="left" w:pos="374" w:leader="none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نه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،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،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ا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،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َّهة،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عت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،ف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،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187" w:leader="none"/>
          <w:tab w:val="left" w:pos="374" w:leader="none"/>
          <w:tab w:val="left" w:pos="561" w:leader="none"/>
        </w:tabs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؛يو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ل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،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فة،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ذ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72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ُب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ي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شَ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؟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س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ج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ر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يلاً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رب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هم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،وح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لي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طل،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و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هاتهم،وسَمّ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ى،و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وياً،وفتن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؟ه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و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،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ت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ثنيين،ب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،سيناصرونه،ويق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ف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،ون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 xml:space="preserve">!! 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ِّ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،ونُش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إنترنت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كَتَ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صْ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َّ،ف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،و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ا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ي،وسُج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،ونُش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ين،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ر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،ويتع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ة،والغ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حلب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ً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sz w:val="36"/>
          <w:szCs w:val="36"/>
          <w:rtl w:val="true"/>
        </w:rPr>
        <w:t>!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َّ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بّ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نُ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،و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ن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يهم؛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وانت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ا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ترق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،وب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َوَقة،وك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ت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ظف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يط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ر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ه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ي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ج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ت،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،والإستئ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و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الهن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تال</w:t>
      </w:r>
      <w:r>
        <w:rPr>
          <w:sz w:val="36"/>
          <w:szCs w:val="36"/>
          <w:rtl w:val="true"/>
        </w:rPr>
        <w:t xml:space="preserve">"!!  </w:t>
      </w:r>
    </w:p>
    <w:p>
      <w:pPr>
        <w:pStyle w:val="TextBody"/>
        <w:jc w:val="both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نا،و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،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ج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؛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؛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لم،ودع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،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،ويدحرج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،ورسائ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ل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ر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،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و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ه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ي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ا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ل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موال،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</w:t>
      </w:r>
      <w:r>
        <w:rPr>
          <w:sz w:val="36"/>
          <w:szCs w:val="36"/>
          <w:rtl w:val="true"/>
        </w:rPr>
        <w:t xml:space="preserve">!!!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تُ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ُسألون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،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،فا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ٍ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د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ا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ذروه،ف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ا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ْلَ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ة،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،و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ق،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،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حك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َّ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درك،ويم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،وي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وتت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؟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ْدَ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؟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،وهاأن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،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يُلْح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هْجَر،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دَّعْ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ج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،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وي؟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بئ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ق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ب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ض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ُ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عاً،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،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أ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،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ون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بل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لا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ص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جَمْ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ح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ق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ه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و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ى،ومسل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ضوياً،ور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أ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،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ي،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ر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ات،فل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ي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ريحوا،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ّ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هم،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،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ح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لز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دا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ذ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و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؟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؛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،ف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ألّ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دات،</w:t>
      </w:r>
      <w:r>
        <w:rPr>
          <w:b/>
          <w:b/>
          <w:bCs/>
          <w:sz w:val="36"/>
          <w:sz w:val="36"/>
          <w:szCs w:val="36"/>
          <w:rtl w:val="true"/>
        </w:rPr>
        <w:t>وألَّ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ت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>تث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دْرَ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ر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انه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هـ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ُ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َّل</w:t>
      </w:r>
      <w:r>
        <w:rPr>
          <w:sz w:val="36"/>
          <w:szCs w:val="36"/>
          <w:rtl w:val="true"/>
        </w:rPr>
        <w:t>!!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ه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ة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،وت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ه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ف،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ضْر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ه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فيؤ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هم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أ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ة،والمن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،والم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بية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بْ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ويؤ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هم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هم،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تين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فات،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ع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يال؟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بيس،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،ونزَّ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ز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،و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فا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لاة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بين</w:t>
      </w:r>
      <w:r>
        <w:rPr>
          <w:sz w:val="36"/>
          <w:szCs w:val="36"/>
          <w:rtl w:val="true"/>
        </w:rPr>
        <w:t xml:space="preserve">!!. 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ً،و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ا،وي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،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ئف؟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؟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حد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جور؟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كِب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قر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     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،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،و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ماله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ى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؟ف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،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س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ف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؟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ّ،يُكذ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؟أ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شور،والإق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؟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،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؟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؟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ل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و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حابة،ومجاز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ذ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ِ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ة،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جاج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د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ك،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حذ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مضحكات،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تدع،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ْخَ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ومث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َث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ا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ب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الفون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،وق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كر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مو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غراو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غير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فظ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لزم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ولك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علم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تكلم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هم،والخلا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شخاص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خلاف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دعوة،ف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نك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ّ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،وير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تابعت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b/>
          <w:sz w:val="36"/>
          <w:szCs w:val="36"/>
          <w:rtl w:val="true"/>
        </w:rPr>
        <w:t>!!</w:t>
      </w:r>
      <w:r>
        <w:rPr>
          <w:b/>
          <w:b/>
          <w:sz w:val="36"/>
          <w:sz w:val="36"/>
          <w:szCs w:val="36"/>
          <w:rtl w:val="true"/>
        </w:rPr>
        <w:t>وها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ب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خالف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لام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عين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؟فلما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قبول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كم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دود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كم؟</w:t>
      </w:r>
      <w:r>
        <w:rPr>
          <w:b/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عنت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حمل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تابة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ك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ا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مأر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لف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ختلف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التعديل،ول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ض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دعوتهم،فعدُّ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تميع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ومنهج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جديداً،ك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تكل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برع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ذناب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ي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عدو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روقاً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سنة،</w:t>
      </w:r>
      <w:r>
        <w:rPr>
          <w:b/>
          <w:sz w:val="36"/>
          <w:szCs w:val="36"/>
          <w:rtl w:val="true"/>
        </w:rPr>
        <w:t xml:space="preserve">...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جو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اموسهم</w:t>
      </w:r>
      <w:r>
        <w:rPr>
          <w:b/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b/>
          <w:b/>
          <w:sz w:val="36"/>
          <w:sz w:val="36"/>
          <w:szCs w:val="36"/>
          <w:rtl w:val="true"/>
        </w:rPr>
        <w:t>والآ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ا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جابر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قرر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قررته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ينقض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نوه؟فه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شعرو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بذلك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عباد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يال،ومع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مسيكي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الحسن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يحتاج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مكيال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b/>
          <w:b/>
          <w:sz w:val="36"/>
          <w:sz w:val="36"/>
          <w:szCs w:val="36"/>
          <w:rtl w:val="true"/>
        </w:rPr>
        <w:t>آخر؟</w:t>
      </w:r>
      <w:r>
        <w:rPr>
          <w:b/>
          <w:sz w:val="36"/>
          <w:szCs w:val="36"/>
          <w:rtl w:val="true"/>
        </w:rPr>
        <w:t xml:space="preserve">!! ( </w:t>
      </w:r>
      <w:r>
        <w:rPr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وجد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ختلاف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/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خ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:</w:t>
      </w:r>
      <w:r>
        <w:rPr>
          <w:sz w:val="36"/>
          <w:sz w:val="36"/>
          <w:szCs w:val="36"/>
          <w:rtl w:val="true"/>
        </w:rPr>
        <w:t>إ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اوي؛فسأسقط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؟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الف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؟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ْجَر؟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،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،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ثي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باني</w:t>
      </w:r>
      <w:r>
        <w:rPr>
          <w:sz w:val="36"/>
          <w:szCs w:val="36"/>
          <w:rtl w:val="true"/>
        </w:rPr>
        <w:t>!!!!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؛فسي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،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ص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ْ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،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،و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و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؟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؟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،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؟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،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ْ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ذير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ِ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ه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ة؟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،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ص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؟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ف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ة،ف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م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؛لرأيتم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ة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خ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ز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رفين،فا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،وتد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ُ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اث،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ية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ري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ب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م،وتشبّ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لي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َ،وا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فصد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س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ق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لَمِ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عهما؟ف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ا،وأُطْ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خا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،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رط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إ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في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َّ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؟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ه،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ه؟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نع؛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،وط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؟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ُ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ت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</w:p>
    <w:p>
      <w:pPr>
        <w:pStyle w:val="TextBody"/>
        <w:jc w:val="both"/>
        <w:rPr/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،و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الجواب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الي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كم،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زمن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ز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صف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،ل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هم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!!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ح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يقن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ن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حق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؛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؛يلز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ة،ولك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ون</w:t>
      </w:r>
      <w:r>
        <w:rPr>
          <w:sz w:val="36"/>
          <w:szCs w:val="36"/>
          <w:rtl w:val="true"/>
        </w:rPr>
        <w:t xml:space="preserve">!!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س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با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حك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ي؟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َبِّ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؛فلس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قلتم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ّ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كم؛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ونه،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فض،و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ل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List"/>
        <w:bidi w:val="1"/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،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حذ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حذ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Style14"/>
        <w:bidi w:val="1"/>
        <w:ind w:left="28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؛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و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ه،ويُ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ُه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؟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ونه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و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ْيُج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ون،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ش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ه،و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ة،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؟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سه،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283" w:right="0" w:hanging="283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البح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،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ْن؟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؛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،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ييلكم،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فتة،و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خ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ه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لَيُغْلَب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غ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بِ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ح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؟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؟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؟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؟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فة،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؛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ن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ا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هم،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فت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،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حاف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ا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Style14"/>
        <w:bidi w:val="1"/>
        <w:ind w:left="28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ما،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و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حابهم</w:t>
      </w:r>
      <w:r>
        <w:rPr>
          <w:rFonts w:cs="Traditional Arabic"/>
          <w:sz w:val="36"/>
          <w:szCs w:val="36"/>
          <w:rtl w:val="true"/>
        </w:rPr>
        <w:t xml:space="preserve">" !!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،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خ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ٌ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،ف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؛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آه،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؛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،و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ز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ظ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ء،و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،و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ات؛لعل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ة،وعلم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ُ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د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ها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ُ</w:t>
      </w:r>
    </w:p>
    <w:p>
      <w:pPr>
        <w:pStyle w:val="List"/>
        <w:numPr>
          <w:ilvl w:val="0"/>
          <w:numId w:val="7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!!!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َّ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و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ز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ّوِّبو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َ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ك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َّ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List"/>
        <w:numPr>
          <w:ilvl w:val="1"/>
          <w:numId w:val="2"/>
        </w:numPr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ايض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numPr>
          <w:ilvl w:val="1"/>
          <w:numId w:val="2"/>
        </w:numPr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بو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ُ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numPr>
          <w:ilvl w:val="1"/>
          <w:numId w:val="2"/>
        </w:numPr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فا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"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لْح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ْتَكْ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9350" w:leader="none"/>
        </w:tabs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ي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له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0" w:right="227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ف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،وق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ر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"/>
        <w:bidi w:val="1"/>
        <w:ind w:left="0" w:right="227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بهم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سرة،و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رة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،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ُصْب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،ل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أذك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numPr>
          <w:ilvl w:val="0"/>
          <w:numId w:val="3"/>
        </w:numPr>
        <w:bidi w:val="1"/>
        <w:ind w:left="227" w:right="227" w:hanging="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ر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ه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ِلْم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ساع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خا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sz w:val="36"/>
          <w:szCs w:val="36"/>
          <w:rtl w:val="true"/>
        </w:rPr>
        <w:t xml:space="preserve">!!!   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ات</w:t>
      </w:r>
      <w:r>
        <w:rPr>
          <w:sz w:val="36"/>
          <w:szCs w:val="36"/>
          <w:rtl w:val="true"/>
        </w:rPr>
        <w:t xml:space="preserve">!!!     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س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و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طي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!!!      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وصاب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هِّ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و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ية،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رفهم،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م،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ب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ور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،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ه؛لأ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اح</w:t>
      </w:r>
      <w:r>
        <w:rPr>
          <w:sz w:val="36"/>
          <w:szCs w:val="36"/>
          <w:rtl w:val="true"/>
        </w:rPr>
        <w:t>!!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سَ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ويْ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ث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عْط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كم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ف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تباع</w:t>
      </w:r>
      <w:r>
        <w:rPr>
          <w:sz w:val="36"/>
          <w:szCs w:val="36"/>
          <w:rtl w:val="true"/>
        </w:rPr>
        <w:t xml:space="preserve">!!!! 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>
          <w:color w:val="000000"/>
          <w:sz w:val="36"/>
          <w:szCs w:val="36"/>
          <w:lang w:eastAsia="ar-SA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ذ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ز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ل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ُ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يّ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شو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!!!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ذوره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،راح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؟</w:t>
      </w:r>
      <w:r>
        <w:rPr>
          <w:sz w:val="36"/>
          <w:szCs w:val="36"/>
          <w:rtl w:val="true"/>
        </w:rPr>
        <w:t>!!!!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خْل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ط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ِ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؛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رد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لا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باع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غْتَر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ثالكم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ارك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!!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 "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ذِّ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ِّب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مِّ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زك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ططها،فيغ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ر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ش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ش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ل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ـ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!!</w:t>
        <w:tab/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،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طتهم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وأ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؟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ات،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،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ا،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ها</w:t>
      </w:r>
      <w:r>
        <w:rPr>
          <w:sz w:val="36"/>
          <w:szCs w:val="36"/>
          <w:rtl w:val="true"/>
        </w:rPr>
        <w:t>!!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لف،و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،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الأ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آ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ذ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زِّ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م؟</w:t>
      </w:r>
      <w:r>
        <w:rPr>
          <w:sz w:val="36"/>
          <w:szCs w:val="36"/>
          <w:rtl w:val="true"/>
        </w:rPr>
        <w:t>!</w:t>
      </w:r>
    </w:p>
    <w:p>
      <w:pPr>
        <w:pStyle w:val="Heading2"/>
        <w:numPr>
          <w:ilvl w:val="0"/>
          <w:numId w:val="5"/>
        </w:numPr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قولو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هـ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ضر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رم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سل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،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و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جال؛له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ك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و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ِ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يخ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مّ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!!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!</w:t>
      </w:r>
      <w:r>
        <w:rPr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ا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د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َّ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كف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َّ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؛ل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ص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ن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ع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sz w:val="36"/>
          <w:szCs w:val="36"/>
          <w:rtl w:val="true"/>
        </w:rPr>
        <w:t xml:space="preserve">.... </w:t>
      </w:r>
      <w:r>
        <w:rPr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!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.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!!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sz w:val="36"/>
          <w:szCs w:val="36"/>
          <w:rtl w:val="true"/>
        </w:rPr>
        <w:t xml:space="preserve">!!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ه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سح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،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؟</w:t>
      </w:r>
      <w:r>
        <w:rPr>
          <w:sz w:val="36"/>
          <w:szCs w:val="36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والسل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؛ف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رف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"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sz w:val="36"/>
          <w:szCs w:val="36"/>
          <w:rtl w:val="true"/>
        </w:rPr>
        <w:t xml:space="preserve">...." </w:t>
      </w:r>
      <w:r>
        <w:rPr>
          <w:sz w:val="36"/>
          <w:sz w:val="36"/>
          <w:szCs w:val="36"/>
          <w:rtl w:val="true"/>
        </w:rPr>
        <w:t>أ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ءو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؟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زقوه؟</w:t>
      </w:r>
      <w:r>
        <w:rPr>
          <w:sz w:val="36"/>
          <w:szCs w:val="36"/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ا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اء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ج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ويلاً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تكم</w:t>
      </w:r>
      <w:r>
        <w:rPr>
          <w:sz w:val="36"/>
          <w:szCs w:val="36"/>
          <w:rtl w:val="true"/>
        </w:rPr>
        <w:t>!!!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؛فسيع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List"/>
        <w:bidi w:val="1"/>
        <w:ind w:left="0" w:right="0" w:hanging="360"/>
        <w:jc w:val="left"/>
        <w:rPr/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5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 -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بون،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!! </w:t>
      </w:r>
      <w:r>
        <w:rPr>
          <w:rFonts w:cs="Traditional Arabic"/>
          <w:sz w:val="36"/>
          <w:sz w:val="36"/>
          <w:szCs w:val="36"/>
          <w:rtl w:val="true"/>
        </w:rPr>
        <w:t>و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ستأ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قدم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List"/>
        <w:bidi w:val="1"/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".</w:t>
      </w:r>
      <w:r>
        <w:rPr>
          <w:rFonts w:cs="Traditional Arabic"/>
          <w:sz w:val="36"/>
          <w:sz w:val="36"/>
          <w:szCs w:val="36"/>
          <w:rtl w:val="true"/>
        </w:rPr>
        <w:t>اهـ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وحذ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،و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،</w:t>
      </w:r>
      <w:r>
        <w:rPr>
          <w:rFonts w:cs="Traditional Arabic"/>
          <w:vanish/>
          <w:sz w:val="36"/>
          <w:sz w:val="36"/>
          <w:szCs w:val="36"/>
          <w:rtl w:val="true"/>
        </w:rPr>
        <w:t>أخطاء</w:t>
      </w:r>
      <w:r>
        <w:rPr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</w:rPr>
        <w:t>الواقعة،والمسلك</w:t>
      </w:r>
      <w:r>
        <w:rPr>
          <w:vanish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</w:rPr>
        <w:t>الفقففففف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ب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ُف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ر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ل</w:t>
      </w:r>
    </w:p>
    <w:p>
      <w:pPr>
        <w:pStyle w:val="Style14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ات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هم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ط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زهدت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9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ب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سِم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</w:p>
    <w:p>
      <w:pPr>
        <w:pStyle w:val="List"/>
        <w:bidi w:val="1"/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بار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وا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sz w:val="36"/>
          <w:sz w:val="36"/>
          <w:szCs w:val="36"/>
          <w:rtl w:val="true"/>
        </w:rPr>
        <w:t>أهـ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ذرو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ذبين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أن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؟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م؛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ind w:left="2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ين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ي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َّائ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ز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روري،وعرعوري،ومغراوي،ومتس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ع،ولص،ودنيوي،وخبيث،ومراوغ،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ن؛ف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،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ص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صْ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ه</w:t>
      </w:r>
      <w:r>
        <w:rPr>
          <w:rFonts w:cs="Traditional Arabic"/>
          <w:sz w:val="36"/>
          <w:szCs w:val="36"/>
          <w:rtl w:val="true"/>
        </w:rPr>
        <w:t xml:space="preserve">...!!!! </w:t>
      </w:r>
      <w:r>
        <w:rPr>
          <w:rFonts w:cs="Traditional Arabic"/>
          <w:sz w:val="36"/>
          <w:sz w:val="36"/>
          <w:szCs w:val="36"/>
          <w:rtl w:val="true"/>
        </w:rPr>
        <w:t>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جوريَّ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ا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>"!!</w:t>
      </w:r>
      <w:r>
        <w:rPr>
          <w:rFonts w:cs="Traditional Arabic"/>
          <w:sz w:val="36"/>
          <w:sz w:val="36"/>
          <w:szCs w:val="36"/>
          <w:rtl w:val="true"/>
        </w:rPr>
        <w:t>و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ب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 w:val="36"/>
          <w:szCs w:val="36"/>
          <w:rtl w:val="true"/>
        </w:rPr>
        <w:t>وهل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ً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لح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ُ</w:t>
      </w:r>
    </w:p>
    <w:p>
      <w:pPr>
        <w:pStyle w:val="List"/>
        <w:bidi w:val="1"/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طا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ر</w:t>
      </w:r>
      <w:r>
        <w:rPr>
          <w:rFonts w:cs="Traditional Arabic"/>
          <w:sz w:val="36"/>
          <w:szCs w:val="36"/>
          <w:rtl w:val="true"/>
        </w:rPr>
        <w:t>..."</w:t>
      </w:r>
    </w:p>
    <w:p>
      <w:pPr>
        <w:pStyle w:val="Style14"/>
        <w:bidi w:val="1"/>
        <w:ind w:left="283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.."- 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ِ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ْ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س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ل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َأْ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نع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bidi w:val="1"/>
        <w:ind w:left="283" w:right="0" w:hanging="283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283" w:right="0" w:hanging="283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ِّع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شرو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ف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ين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283" w:right="0" w:hanging="283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ُسأ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شيخ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بغ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؟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List"/>
        <w:bidi w:val="1"/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ف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تبهما،وأشرطتهما،وحالهما،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ا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ِر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ه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ه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ف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List"/>
        <w:bidi w:val="1"/>
        <w:ind w:left="283" w:right="0" w:hanging="28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صارا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283" w:right="0" w:hanging="28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"/>
        <w:bidi w:val="1"/>
        <w:ind w:left="283" w:right="0" w:hanging="283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قعدِ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خ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ء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Style14"/>
        <w:bidi w:val="1"/>
        <w:ind w:left="283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باع،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؛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ف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ه،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ونه؟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،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نه،فض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List"/>
        <w:bidi w:val="1"/>
        <w:ind w:left="283" w:right="0" w:hanging="283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م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ءو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يت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ْل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ب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List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-</w:t>
        <w:tab/>
      </w:r>
      <w:r>
        <w:rPr>
          <w:rFonts w:cs="Traditional Arabic"/>
          <w:sz w:val="36"/>
          <w:sz w:val="36"/>
          <w:szCs w:val="36"/>
          <w:rtl w:val="true"/>
        </w:rPr>
        <w:t>أُبش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ا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فه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ش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َبْش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ِلو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"/>
        <w:bidi w:val="1"/>
        <w:ind w:left="283" w:right="0" w:hanging="283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ُ</w:t>
      </w:r>
    </w:p>
    <w:p>
      <w:pPr>
        <w:pStyle w:val="List"/>
        <w:numPr>
          <w:ilvl w:val="0"/>
          <w:numId w:val="6"/>
        </w:numPr>
        <w:tabs>
          <w:tab w:val="clear" w:pos="720"/>
        </w:tabs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مؤمن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هق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</w:p>
    <w:p>
      <w:pPr>
        <w:pStyle w:val="List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ت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كفي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List"/>
        <w:bidi w:val="1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"/>
        <w:bidi w:val="1"/>
        <w:ind w:left="36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ت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نا</w:t>
      </w:r>
    </w:p>
    <w:p>
      <w:pPr>
        <w:pStyle w:val="Style14"/>
        <w:bidi w:val="1"/>
        <w:ind w:left="283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ind w:left="283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</w:p>
    <w:p>
      <w:pPr>
        <w:pStyle w:val="List"/>
        <w:bidi w:val="1"/>
        <w:ind w:left="283" w:right="0" w:hanging="28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</w:p>
    <w:p>
      <w:pPr>
        <w:pStyle w:val="List"/>
        <w:bidi w:val="1"/>
        <w:ind w:left="283" w:right="0" w:hanging="283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ي</w:t>
      </w:r>
    </w:p>
    <w:p>
      <w:pPr>
        <w:pStyle w:val="List"/>
        <w:bidi w:val="1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List"/>
        <w:bidi w:val="1"/>
        <w:ind w:left="283" w:right="0" w:hanging="28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/5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سْ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ع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</w:p>
    <w:p>
      <w:pPr>
        <w:pStyle w:val="Normal"/>
        <w:ind w:left="-1414" w:right="-108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683" w:right="873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0" w:hanging="0"/>
      </w:pPr>
      <w:rPr/>
    </w:lvl>
    <w:lvl w:ilvl="1">
      <w:start w:val="1"/>
      <w:numFmt w:val="arabicAbjad"/>
      <w:lvlText w:val="(%2)"/>
      <w:lvlJc w:val="left"/>
      <w:pPr>
        <w:tabs>
          <w:tab w:val="num" w:pos="360"/>
        </w:tabs>
        <w:ind w:left="0" w:hanging="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bidi="ar-SA"/>
      </w:rPr>
    </w:lvl>
  </w:abstractNum>
  <w:abstractNum w:abstractNumId="5">
    <w:lvl w:ilvl="0">
      <w:start w:val="4"/>
      <w:numFmt w:val="arabicAbjad"/>
      <w:lvlText w:val="(%1)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27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5"/>
      <w:numFmt w:val="decimal"/>
      <w:lvlText w:val="%1-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ind w:left="0" w:right="0" w:hanging="0"/>
      <w:jc w:val="left"/>
      <w:outlineLvl w:val="1"/>
    </w:pPr>
    <w:rPr>
      <w:rFonts w:cs="Traditional Arabic"/>
      <w:color w:val="000000"/>
      <w:sz w:val="34"/>
      <w:szCs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bidi="ar-S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color w:val="000000"/>
      <w:sz w:val="34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6:46:00Z</dcterms:created>
  <dc:creator>خـــالــد</dc:creator>
  <dc:description/>
  <dc:language>en-US</dc:language>
  <cp:lastModifiedBy>خـــالــد</cp:lastModifiedBy>
  <dcterms:modified xsi:type="dcterms:W3CDTF">2003-10-15T10:11:00Z</dcterms:modified>
  <cp:revision>10</cp:revision>
  <dc:subject/>
  <dc:title>بسم الله الرحمن الرحيم</dc:title>
</cp:coreProperties>
</file>