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وسائل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دعوية</w:t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أ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ب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ب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عزيز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حمدان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سل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ّ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م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َ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ُم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و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غ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ص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ر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ك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س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ر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وا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امن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ل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دخ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ش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ِخا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أَعِد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َ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ب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ُ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ا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ج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قاص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ْد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وسائ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ص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تواب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اصدُ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ض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مم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م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َ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ب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14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ث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رو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ف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ش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ُ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ْص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ه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ن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ِ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ُعاة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و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ِع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واب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ُ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ُك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ني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ري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سَل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م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غ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ِ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اسِ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ُ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رِقَ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ِ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َسُّ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110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هانِيّ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يل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ل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ابْتَغ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سِي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هريّ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يل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قرّ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سِ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َسَائِ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س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َوَسّ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184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يّ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َسِيل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َس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ِ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س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سُّ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طف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ّ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ِل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سِ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قَ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ِيل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َسِيل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ط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ّ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ديو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تلفزي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48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وسيل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نْزِل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ِ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َسِي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َّرَ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َسِي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ُرْ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ِيلة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اسِ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ا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َمَ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ق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ر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صِ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طِ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وسي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ُصْ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ُرْب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72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سل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غب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س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وس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عو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ع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[</w:t>
      </w:r>
      <w:r>
        <w:rPr>
          <w:rFonts w:cs="Traditional Arabic"/>
          <w:sz w:val="40"/>
          <w:sz w:val="40"/>
          <w:szCs w:val="40"/>
          <w:rtl w:val="true"/>
        </w:rPr>
        <w:t>م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ي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27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يُّ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َ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ع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َعْو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ع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ْ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دْعُو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َدْعُيْ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َاعِ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َّ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ّ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ال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ج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ؤ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يج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ب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3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ّ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طلا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ز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ُ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ِك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وْعِظ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دِل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عو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مِّي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َا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لِّم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كْمَةَ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َّ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ّ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ّ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ص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لث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رابع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ك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وس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طر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ر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ُتَوَسِّ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َوَسُّ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ُ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ُتَوَ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تو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؛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ص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ٍ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مَاعَ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رْقَةَ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ح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عَ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حْبُو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لْز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اعَ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ّ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رِب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ِ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ّ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ْر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ِ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رَ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ة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ضواب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امس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َّعويَّ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ط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عتب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ع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عَرُّ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و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َآ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َا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َغ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سِي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دُّع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لالة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ق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ع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لي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ِ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س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ق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اع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زةِ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جتهاد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ت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ق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ن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أخو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ضبط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خدام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عيّ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باستقر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ِ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ُ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س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/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ص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كالمخيم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ض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ّ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والتبلي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ّ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ق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ّ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بطال؛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rFonts w:cs="Traditional Arabic"/>
          <w:sz w:val="40"/>
          <w:szCs w:val="40"/>
          <w:rtl w:val="true"/>
        </w:rPr>
        <w:t>. [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23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اّ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رت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ن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أَعِد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ه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ُو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ِ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ً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ف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ظ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. 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ظ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اذ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ّ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3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بِ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ـل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ـريّ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ـ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أَعِد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استع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ي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صين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ّاك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خُ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ذْ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والقد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ائيّ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ك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ي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يفونات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ص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تر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54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ال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وه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ب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كَمِّلاَ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م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ه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2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ختل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ه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ظر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د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ّ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م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َأَه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ع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صْبَع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ذُنَيْهِ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ل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تَبِه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بُه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ب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د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رْض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بُه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رَّا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ش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ت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ى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ارِمُ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ْمُخْتَل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تَلَف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موذ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طبيق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سيلة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عويَّة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ختلَف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ها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حا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ي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لاحاً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ع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بتد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ن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ى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قَّا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ُ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ت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الآنَ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ن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س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وم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َ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ذ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د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جيز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تمثي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برا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َّ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تص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ِ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َ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ال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ثل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غا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ك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ف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ط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ي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ح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شكّ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ٍ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ك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شكّ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شكّ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ّ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ِك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ّ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ظ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ّ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ُّوبي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كسي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س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]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ْ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ب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س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ن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دودٍ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ه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تُ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مث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أمث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ْمُشَب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َض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ب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م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خ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م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ّت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ا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ث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ِ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نب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ِ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د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حرم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تمثي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و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ي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م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و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ح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ِيْ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يْ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ز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ذ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ِق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ِي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ذ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زِحاً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ّ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اي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ا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ع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ْ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دّ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ضْح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كْذِ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/255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وْي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و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95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واللاع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اع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21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و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ُ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/28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ق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تَ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قوس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ِرِ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ا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رس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ّا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َتَتْبَع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كُ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ِر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رَ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ح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ْتُمُوهُم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فَمَن؟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بعن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ت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ر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ات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جان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ِ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ّ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ّ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ه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ُعِث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ي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ب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ز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مْح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ل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غ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ب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ّ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ُّ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ِرِ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أْد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س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لاَعَب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َ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مْي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سِه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م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ّ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هَ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اة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وء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روء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فا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ع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س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هم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قط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ذو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ي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ع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سخ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ح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ّ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ل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ُ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ِ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طفي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/147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ان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ُ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ست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ُّبُو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و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ن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َ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َّاص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ن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ل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اع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اع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/212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ا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َ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/287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ا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جان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ح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ُ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جان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/1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س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َّ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ع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طرنج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/350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351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ْح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س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ِ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/3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15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ّ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مسخ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حك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تَز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ز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48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ار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و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ح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مئ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ظِ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هج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قي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خ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ئ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ضحوكةً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غيرِ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ر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زَا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َحِين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زَ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ُؤْ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ر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َص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ي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د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َلَيْ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ل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نْ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ز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رْفَة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ُوَاظ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فْرِ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َتَمَسّ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ِع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ُن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رَقْصِهِم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يَتَمَسّ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َ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و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وميد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ر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م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ْعِ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د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َ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ح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ع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َذّ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يد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س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ص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حَسْ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ِير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زِج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زَجَتْه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ح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َ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حَكَي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َان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ك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اكَ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ي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َاناً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رّ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حَ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يْبِهِ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رّ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َاكِ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نْقِي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طَي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ّ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ك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كا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رك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ة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و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ي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الح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ثي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سق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ل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ْ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ذ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مّ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ِ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ود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َهُودِ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َان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َنِ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ْ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سْلاَم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ر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>: 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ذك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ر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ك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ؤا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ت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ط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36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ِ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انب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ِّ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ث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ط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ِّس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ليدهن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شَبِّه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َ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تَشَبِّه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ِجَ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ش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بَر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ع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ُو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شَب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َاء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ِب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تَ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كْ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شْ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حِكْمَ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ب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رَ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ف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ك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َمَ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صِلا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ْمُغَيِّ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ْسَة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ْمَرْأ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رْأ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ب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ْس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ث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يوانا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َّحذ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 * * * * 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ج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س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َّ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ضواب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راعات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خذ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ق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واز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َّ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يا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ا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تاب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سول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آيا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ين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ون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ه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ب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بتع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ذ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ظر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ر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طال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ن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في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2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و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ح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تِ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بّ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َّ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ر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ران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ُسِ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ف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ظر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س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كِ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ِ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368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ور</w:t>
      </w:r>
      <w:r>
        <w:rPr>
          <w:rFonts w:cs="Traditional Arabic"/>
          <w:sz w:val="40"/>
          <w:szCs w:val="40"/>
          <w:rtl w:val="true"/>
        </w:rPr>
        <w:t>.[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1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ي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ع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عّ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ع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خا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بَّاني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غ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غ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نقي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ؤز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ّ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است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دن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ومتِ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د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َ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تِّ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عويَّ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عو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غ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[ </w:t>
      </w:r>
      <w:r>
        <w:rPr>
          <w:rFonts w:cs="Traditional Arabic"/>
          <w:sz w:val="40"/>
          <w:sz w:val="40"/>
          <w:szCs w:val="40"/>
          <w:rtl w:val="true"/>
        </w:rPr>
        <w:t>وَابْتَغ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سِي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ْحَظ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ّ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يّةِ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ك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ْمُرَكَّ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ُص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جِ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قَر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ص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اع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ارتك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ع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ع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ِ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ْص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د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َدَّ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ّ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ب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َّاق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َف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َّع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امن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ات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سائ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دعو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هم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ّ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ّ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وسَّ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ُّ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س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و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يَّ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تب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غ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ختل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خت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18:00Z</dcterms:created>
  <dc:creator>***</dc:creator>
  <dc:description/>
  <cp:keywords/>
  <dc:language>en-US</dc:language>
  <cp:lastModifiedBy>***</cp:lastModifiedBy>
  <dcterms:modified xsi:type="dcterms:W3CDTF">2005-05-04T14:54:00Z</dcterms:modified>
  <cp:revision>3</cp:revision>
  <dc:subject/>
  <dc:title>الوسائل الدعوية  </dc:title>
</cp:coreProperties>
</file>