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Hor"/>
          <w:sz w:val="50"/>
          <w:szCs w:val="50"/>
          <w:lang w:val="en-US" w:eastAsia="en-US"/>
        </w:rPr>
      </w:pPr>
      <w:r>
        <w:rPr>
          <w:rFonts w:cs="AL-Hor"/>
          <w:sz w:val="50"/>
          <w:szCs w:val="5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403225</wp:posOffset>
                </wp:positionV>
                <wp:extent cx="3448050" cy="571500"/>
                <wp:effectExtent l="78105" t="144145" r="93980" b="0"/>
                <wp:wrapTight wrapText="bothSides">
                  <wp:wrapPolygon edited="0">
                    <wp:start x="0" y="10800"/>
                    <wp:lineTo x="12" y="10248"/>
                    <wp:lineTo x="56" y="9696"/>
                    <wp:lineTo x="123" y="9168"/>
                    <wp:lineTo x="223" y="8616"/>
                    <wp:lineTo x="346" y="8088"/>
                    <wp:lineTo x="497" y="7560"/>
                    <wp:lineTo x="672" y="7056"/>
                    <wp:lineTo x="875" y="6552"/>
                    <wp:lineTo x="1102" y="6048"/>
                    <wp:lineTo x="1356" y="5568"/>
                    <wp:lineTo x="1635" y="5088"/>
                    <wp:lineTo x="1937" y="4632"/>
                    <wp:lineTo x="2259" y="4200"/>
                    <wp:lineTo x="2606" y="3768"/>
                    <wp:lineTo x="2971" y="3360"/>
                    <wp:lineTo x="3357" y="2976"/>
                    <wp:lineTo x="3767" y="2616"/>
                    <wp:lineTo x="4189" y="2256"/>
                    <wp:lineTo x="4630" y="1944"/>
                    <wp:lineTo x="5088" y="1632"/>
                    <wp:lineTo x="5557" y="1368"/>
                    <wp:lineTo x="6042" y="1104"/>
                    <wp:lineTo x="6540" y="864"/>
                    <wp:lineTo x="7049" y="672"/>
                    <wp:lineTo x="7566" y="504"/>
                    <wp:lineTo x="8091" y="336"/>
                    <wp:lineTo x="8624" y="216"/>
                    <wp:lineTo x="9165" y="120"/>
                    <wp:lineTo x="9706" y="48"/>
                    <wp:lineTo x="10251" y="24"/>
                    <wp:lineTo x="10800" y="0"/>
                    <wp:lineTo x="11349" y="24"/>
                    <wp:lineTo x="11894" y="48"/>
                    <wp:lineTo x="12435" y="120"/>
                    <wp:lineTo x="12976" y="216"/>
                    <wp:lineTo x="13509" y="336"/>
                    <wp:lineTo x="14034" y="504"/>
                    <wp:lineTo x="14551" y="672"/>
                    <wp:lineTo x="15060" y="864"/>
                    <wp:lineTo x="15558" y="1104"/>
                    <wp:lineTo x="16043" y="1368"/>
                    <wp:lineTo x="16512" y="1632"/>
                    <wp:lineTo x="16970" y="1944"/>
                    <wp:lineTo x="17411" y="2256"/>
                    <wp:lineTo x="17833" y="2616"/>
                    <wp:lineTo x="18243" y="2976"/>
                    <wp:lineTo x="18629" y="3360"/>
                    <wp:lineTo x="18994" y="3768"/>
                    <wp:lineTo x="19341" y="4200"/>
                    <wp:lineTo x="19663" y="4632"/>
                    <wp:lineTo x="19965" y="5088"/>
                    <wp:lineTo x="20244" y="5568"/>
                    <wp:lineTo x="20498" y="6048"/>
                    <wp:lineTo x="20725" y="6552"/>
                    <wp:lineTo x="20928" y="7056"/>
                    <wp:lineTo x="21103" y="7560"/>
                    <wp:lineTo x="21254" y="8088"/>
                    <wp:lineTo x="21377" y="8616"/>
                    <wp:lineTo x="21477" y="9168"/>
                    <wp:lineTo x="21544" y="9696"/>
                    <wp:lineTo x="21588" y="10248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كيف تبني بيوتًا في الجنة ؟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200" stroked="f" o:allowincell="f" style="position:absolute;margin-left:52.5pt;margin-top:31.75pt;width:271.4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كيف تبني بيوتًا في الجنة ؟</w:t>
                      </w:r>
                    </w:p>
                  </w:txbxContent>
                </v:textbox>
                <v:path textpathok="t"/>
                <v:textpath on="t" fitshape="t" string="كيف تبني بيوتًا في الجنة ؟" style="font-family:&quot;Arial Black&quot;;font-size:32pt"/>
                <v:fill o:detectmouseclick="t" color2="#4d0808"/>
                <v:stroke color="#3465a4" joinstyle="round" endcap="flat"/>
                <w10:wrap type="squar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0082" stroked="f" o:allowincell="f" style="position:absolute;margin-left:351pt;margin-top:-4.25pt;width:161.95pt;height:152.95pt;mso-wrap-style:none;v-text-anchor:middle" type="_x0000_t172">
            <v:path textpathok="t"/>
            <v:textpath on="t" fitshape="t" string="هل تريد أن تكون مع النبيين ؟" style="font-family:&quot;Arial Black&quot;;font-size:28pt"/>
            <v:fill o:detectmouseclick="t" color2="#0047ff"/>
            <v:stroke color="#3465a4" joinstyle="round" endcap="flat"/>
            <w10:wrap type="square"/>
          </v:shape>
        </w:pict>
      </w:r>
    </w:p>
    <w:p>
      <w:pPr>
        <w:pStyle w:val="Normal"/>
        <w:jc w:val="left"/>
        <w:rPr>
          <w:rFonts w:cs="AL-Hor"/>
          <w:sz w:val="50"/>
          <w:szCs w:val="50"/>
        </w:rPr>
      </w:pPr>
      <w:r>
        <w:rPr>
          <w:rFonts w:cs="AL-Hor"/>
          <w:sz w:val="50"/>
          <w:szCs w:val="50"/>
          <w:rtl w:val="true"/>
        </w:rPr>
      </w:r>
    </w:p>
    <w:p>
      <w:pPr>
        <w:pStyle w:val="Normal"/>
        <w:jc w:val="left"/>
        <w:rPr>
          <w:rFonts w:cs="AL-Hor"/>
          <w:sz w:val="34"/>
          <w:szCs w:val="34"/>
        </w:rPr>
      </w:pPr>
      <w:r>
        <w:rPr>
          <w:rFonts w:cs="AL-Hor"/>
          <w:sz w:val="34"/>
          <w:szCs w:val="34"/>
          <w:rtl w:val="true"/>
        </w:rPr>
      </w:r>
    </w:p>
    <w:p>
      <w:pPr>
        <w:pStyle w:val="Normal"/>
        <w:jc w:val="left"/>
        <w:rPr>
          <w:rFonts w:cs="AL-Hor"/>
          <w:sz w:val="50"/>
          <w:szCs w:val="50"/>
          <w:lang w:val="en-US" w:eastAsia="en-US"/>
        </w:rPr>
      </w:pPr>
      <w:r>
        <w:rPr>
          <w:rFonts w:cs="AL-Hor"/>
          <w:sz w:val="50"/>
          <w:szCs w:val="5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93545</wp:posOffset>
                </wp:positionH>
                <wp:positionV relativeFrom="paragraph">
                  <wp:posOffset>114300</wp:posOffset>
                </wp:positionV>
                <wp:extent cx="4505325" cy="457200"/>
                <wp:effectExtent l="57785" t="133350" r="70485" b="0"/>
                <wp:wrapTight wrapText="bothSides">
                  <wp:wrapPolygon edited="0">
                    <wp:start x="-2" y="10800"/>
                    <wp:lineTo x="14" y="10260"/>
                    <wp:lineTo x="53" y="9720"/>
                    <wp:lineTo x="123" y="9150"/>
                    <wp:lineTo x="221" y="8640"/>
                    <wp:lineTo x="342" y="8100"/>
                    <wp:lineTo x="495" y="7560"/>
                    <wp:lineTo x="671" y="7050"/>
                    <wp:lineTo x="875" y="6540"/>
                    <wp:lineTo x="1104" y="6030"/>
                    <wp:lineTo x="1356" y="5550"/>
                    <wp:lineTo x="1633" y="5100"/>
                    <wp:lineTo x="1935" y="4620"/>
                    <wp:lineTo x="2257" y="4200"/>
                    <wp:lineTo x="2604" y="3780"/>
                    <wp:lineTo x="2970" y="3360"/>
                    <wp:lineTo x="3359" y="2970"/>
                    <wp:lineTo x="3764" y="2610"/>
                    <wp:lineTo x="4188" y="2250"/>
                    <wp:lineTo x="4629" y="1950"/>
                    <wp:lineTo x="5086" y="1620"/>
                    <wp:lineTo x="5558" y="1350"/>
                    <wp:lineTo x="6042" y="1110"/>
                    <wp:lineTo x="6541" y="870"/>
                    <wp:lineTo x="7049" y="660"/>
                    <wp:lineTo x="7567" y="510"/>
                    <wp:lineTo x="8094" y="330"/>
                    <wp:lineTo x="8626" y="210"/>
                    <wp:lineTo x="9165" y="120"/>
                    <wp:lineTo x="9707" y="60"/>
                    <wp:lineTo x="10252" y="0"/>
                    <wp:lineTo x="10800" y="0"/>
                    <wp:lineTo x="11348" y="0"/>
                    <wp:lineTo x="11893" y="60"/>
                    <wp:lineTo x="12435" y="120"/>
                    <wp:lineTo x="12974" y="210"/>
                    <wp:lineTo x="13506" y="330"/>
                    <wp:lineTo x="14033" y="510"/>
                    <wp:lineTo x="14551" y="660"/>
                    <wp:lineTo x="15059" y="870"/>
                    <wp:lineTo x="15558" y="1110"/>
                    <wp:lineTo x="16042" y="1350"/>
                    <wp:lineTo x="16514" y="1620"/>
                    <wp:lineTo x="16971" y="1950"/>
                    <wp:lineTo x="17412" y="2250"/>
                    <wp:lineTo x="17836" y="2610"/>
                    <wp:lineTo x="18241" y="2970"/>
                    <wp:lineTo x="18630" y="3360"/>
                    <wp:lineTo x="18996" y="3780"/>
                    <wp:lineTo x="19343" y="4200"/>
                    <wp:lineTo x="19665" y="4620"/>
                    <wp:lineTo x="19967" y="5100"/>
                    <wp:lineTo x="20244" y="5550"/>
                    <wp:lineTo x="20496" y="6030"/>
                    <wp:lineTo x="20725" y="6540"/>
                    <wp:lineTo x="20929" y="7050"/>
                    <wp:lineTo x="21105" y="7560"/>
                    <wp:lineTo x="21258" y="8100"/>
                    <wp:lineTo x="21379" y="8640"/>
                    <wp:lineTo x="21477" y="9150"/>
                    <wp:lineTo x="21547" y="9720"/>
                    <wp:lineTo x="21586" y="10260"/>
                    <wp:lineTo x="21602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4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كيف تجعل عمرك كنوح عليه السلام ؟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6dcac" stroked="f" o:allowincell="f" style="position:absolute;margin-left:133.35pt;margin-top:9pt;width:354.7pt;height:3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كيف تجعل عمرك كنوح عليه السلام ؟</w:t>
                      </w:r>
                    </w:p>
                  </w:txbxContent>
                </v:textbox>
                <v:path textpathok="t"/>
                <v:textpath on="t" fitshape="t" string="كيف تجعل عمرك كنوح عليه السلام ؟" style="font-family:&quot;Arial Black&quot;;font-size:32pt"/>
                <v:fill o:detectmouseclick="t" color2="#e6dca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Hor"/>
          <w:sz w:val="50"/>
          <w:szCs w:val="50"/>
          <w:lang w:val="en-US" w:eastAsia="en-US"/>
        </w:rPr>
      </w:pPr>
      <w:r>
        <w:rPr>
          <w:rFonts w:cs="AL-Hor"/>
          <w:sz w:val="50"/>
          <w:szCs w:val="5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194310</wp:posOffset>
                </wp:positionV>
                <wp:extent cx="3095625" cy="571500"/>
                <wp:effectExtent l="635" t="0" r="0" b="0"/>
                <wp:wrapTight wrapText="bothSides">
                  <wp:wrapPolygon edited="0">
                    <wp:start x="-2" y="2952"/>
                    <wp:lineTo x="4096" y="960"/>
                    <wp:lineTo x="7295" y="0"/>
                    <wp:lineTo x="10800" y="0"/>
                    <wp:lineTo x="14300" y="0"/>
                    <wp:lineTo x="17499" y="960"/>
                    <wp:lineTo x="21602" y="2952"/>
                    <wp:lineTo x="-2" y="18648"/>
                    <wp:lineTo x="4096" y="20640"/>
                    <wp:lineTo x="7295" y="21624"/>
                    <wp:lineTo x="10800" y="21624"/>
                    <wp:lineTo x="14300" y="21624"/>
                    <wp:lineTo x="17499" y="20640"/>
                    <wp:lineTo x="21602" y="18648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متى يصلي الله على عباده 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ddebcf" stroked="f" o:allowincell="f" style="position:absolute;margin-left:260.25pt;margin-top:15.3pt;width:243.7pt;height:4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متى يصلي الله على عباده ؟</w:t>
                      </w:r>
                    </w:p>
                  </w:txbxContent>
                </v:textbox>
                <v:path textpathok="t"/>
                <v:textpath on="t" fitshape="t" string="متى يصلي الله على عباده ؟" style="font-family:&quot;Arial Black&quot;;font-size:32pt"/>
                <v:fill o:detectmouseclick="t" color2="#156b13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</w:tabs>
        <w:jc w:val="left"/>
        <w:rPr>
          <w:rFonts w:cs="ACS  Fayrouz Bold"/>
          <w:sz w:val="72"/>
          <w:szCs w:val="72"/>
        </w:rPr>
      </w:pPr>
      <w:r>
        <w:rPr>
          <w:rFonts w:cs="ACS  Fayrouz Bold"/>
          <w:sz w:val="50"/>
          <w:szCs w:val="50"/>
          <w:rtl w:val="true"/>
        </w:rPr>
        <w:tab/>
      </w:r>
    </w:p>
    <w:p>
      <w:pPr>
        <w:pStyle w:val="Normal"/>
        <w:jc w:val="center"/>
        <w:rPr>
          <w:rFonts w:cs="ACS  Fayrouz Bold"/>
        </w:rPr>
      </w:pPr>
      <w:r>
        <w:rPr>
          <w:rFonts w:cs="AL-Hor"/>
          <w:sz w:val="120"/>
          <w:szCs w:val="12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100.15pt;width:410.05pt;height:100.05pt;mso-wrap-style:none;v-text-anchor:middle;mso-position-vertical:top" type="_x0000_t136">
            <v:path textpathok="t"/>
            <v:textpath on="t" fitshape="t" string="صحيح كنوز السلام لأمة الإسلام" style="font-family:&quot;AL-Hor&quot;;font-size:44pt"/>
            <v:fill o:detectmouseclick="t" color2="#ff8200"/>
            <v:stroke color="#3465a4" joinstyle="round" endcap="flat"/>
            <v:shadow on="t" obscured="f" color="gray"/>
            <w10:wrap type="square"/>
          </v:shape>
        </w:pict>
      </w:r>
    </w:p>
    <w:p>
      <w:pPr>
        <w:pStyle w:val="Normal"/>
        <w:jc w:val="left"/>
        <w:rPr>
          <w:rFonts w:cs="ACS  Fayrouz Bold"/>
          <w:sz w:val="62"/>
          <w:szCs w:val="62"/>
        </w:rPr>
      </w:pPr>
      <w:r>
        <w:rPr>
          <w:rFonts w:cs="ACS  Fayrouz Bold"/>
          <w:sz w:val="62"/>
          <w:szCs w:val="62"/>
          <w:rtl w:val="true"/>
        </w:rPr>
      </w:r>
    </w:p>
    <w:p>
      <w:pPr>
        <w:pStyle w:val="Normal"/>
        <w:jc w:val="center"/>
        <w:rPr>
          <w:rFonts w:cs="ACS  Fayrouz Bold"/>
          <w:sz w:val="50"/>
          <w:szCs w:val="50"/>
        </w:rPr>
      </w:pPr>
      <w:r>
        <w:rPr>
          <w:rFonts w:cs="Hesham AlSharq"/>
          <w:sz w:val="50"/>
          <w:szCs w:val="50"/>
          <w:rtl w:val="true"/>
        </w:rPr>
        <w:pict>
          <v:shape id="shape_0" fillcolor="black" stroked="f" o:allowincell="f" style="position:absolute;margin-left:0pt;margin-top:-44.4pt;width:403.45pt;height:44.3pt;mso-wrap-style:none;v-text-anchor:middle;mso-position-vertical:top" type="_x0000_t136">
            <v:path textpathok="t"/>
            <v:textpath on="t" fitshape="t" string="إعداد/ بارع عرفان توفيق" style="font-family:&quot;Tahoma&quot;;font-size:12pt"/>
            <v:fill o:detectmouseclick="t" color2="#8c3d91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cs="ACS  Fayrouz Bold"/>
          <w:sz w:val="72"/>
          <w:szCs w:val="72"/>
        </w:rPr>
      </w:pPr>
      <w:r>
        <w:rPr>
          <w:rFonts w:cs="ACS  Fayrouz Bold"/>
          <w:sz w:val="72"/>
          <w:szCs w:val="72"/>
          <w:rtl w:val="true"/>
        </w:rPr>
      </w:r>
    </w:p>
    <w:p>
      <w:pPr>
        <w:pStyle w:val="Normal"/>
        <w:tabs>
          <w:tab w:val="clear" w:pos="720"/>
          <w:tab w:val="left" w:pos="10440" w:leader="none"/>
        </w:tabs>
        <w:ind w:left="0" w:right="0" w:firstLine="540"/>
        <w:jc w:val="left"/>
        <w:rPr>
          <w:rFonts w:cs="ACS  Fayrouz Bold"/>
          <w:sz w:val="50"/>
          <w:szCs w:val="50"/>
        </w:rPr>
      </w:pPr>
      <w:r>
        <w:rPr>
          <w:rFonts w:cs="ACS  Fayrouz Bold"/>
          <w:sz w:val="50"/>
          <w:szCs w:val="50"/>
          <w:rtl w:val="true"/>
        </w:rPr>
        <w:pict>
          <v:shape id="shape_0" fillcolor="#a603ab" stroked="f" o:allowincell="f" style="position:absolute;margin-left:0pt;margin-top:-49.45pt;width:477.75pt;height:49.35pt;mso-wrap-style:none;v-text-anchor:middle;mso-position-vertical:top" type="_x0000_t136">
            <v:path textpathok="t"/>
            <v:textpath on="t" fitshape="t" string="جزى الله خيراً من أعان على نشره وتوزيعه" style="font-family:&quot;SC_SHMOOKH 01&quot;;font-size:12pt"/>
            <v:fill o:detectmouseclick="t" color2="#a603ab"/>
            <v:stroke color="#3465a4" joinstyle="round" endcap="flat"/>
            <v:shadow on="t" obscured="f" color="#b2b2b2"/>
            <w10:wrap type="square"/>
          </v:shape>
        </w:pict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96" w:top="852" w:footer="796" w:bottom="852"/>
      <w:pgBorders w:display="allPages" w:offsetFrom="text">
        <w:top w:val="threeDEngrave" w:sz="48" w:space="3269" w:color="000000"/>
        <w:left w:val="threeDEngrave" w:sz="48" w:space="3261" w:color="000000"/>
        <w:bottom w:val="threeDEmboss" w:sz="48" w:space="3269" w:color="000000"/>
        <w:right w:val="threeDEmboss" w:sz="48" w:space="326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5:24:00Z</dcterms:created>
  <dc:creator>عرفان</dc:creator>
  <dc:description/>
  <cp:keywords/>
  <dc:language>en-US</dc:language>
  <cp:lastModifiedBy>عرفان</cp:lastModifiedBy>
  <cp:lastPrinted>2006-05-12T18:12:00Z</cp:lastPrinted>
  <dcterms:modified xsi:type="dcterms:W3CDTF">2006-05-16T18:30:00Z</dcterms:modified>
  <cp:revision>7</cp:revision>
  <dc:subject/>
  <dc:title> </dc:title>
</cp:coreProperties>
</file>