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950720</wp:posOffset>
                </wp:positionH>
                <wp:positionV relativeFrom="paragraph">
                  <wp:posOffset>179705</wp:posOffset>
                </wp:positionV>
                <wp:extent cx="2626360" cy="914400"/>
                <wp:effectExtent l="82550" t="825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55"/>
                                <w:rFonts w:ascii="MS Sans Serif;Arial" w:hAnsi="MS Sans Serif;Arial" w:eastAsia="Times New Roman" w:cs="MCS Shafa S_U normal.;Tahoma"/>
                                <w:color w:val="auto"/>
                                <w:lang w:val="en-US" w:eastAsia="en-US" w:bidi="ar-SA"/>
                              </w:rPr>
                              <w:t>الفهـــــا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6pt;margin-top:14.15pt;width:206.7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55"/>
                          <w:rFonts w:ascii="MS Sans Serif;Arial" w:hAnsi="MS Sans Serif;Arial" w:eastAsia="Times New Roman" w:cs="MCS Shafa S_U normal.;Tahoma"/>
                          <w:color w:val="auto"/>
                          <w:lang w:val="en-US" w:eastAsia="en-US" w:bidi="ar-SA"/>
                        </w:rPr>
                        <w:t>الفهـــــارس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قرآ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ري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34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وطأ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سن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خار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عج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برا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ب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صن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صن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ز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تفس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بر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تفس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طب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تفس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ث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أضو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فت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ار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شر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نوو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ج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ائ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يثم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ستد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في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د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نسائ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دارم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مسن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بز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السلس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حيح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ا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ألبا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رغي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رمذ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ج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زي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شك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صاب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إرو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لي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ار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ظمآ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ي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الزه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با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الزه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ص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الإحك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ز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و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ي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نسائ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شر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تحف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حوذ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جمو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تاو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ز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الط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و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بدائ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وائ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جل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فها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أس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ا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الترغي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رهي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شر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ا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حل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ي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ف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فو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حق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ار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معج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بلد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لس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عر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قامو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محيط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معج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مقايي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لغ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مخت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صحا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فائ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نه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غر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حد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spacing w:before="240" w:after="0"/>
        <w:jc w:val="center"/>
        <w:rPr/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sectPr>
      <w:footerReference w:type="default" r:id="rId2"/>
      <w:footerReference w:type="first" r:id="rId3"/>
      <w:type w:val="nextPage"/>
      <w:pgSz w:w="9809" w:h="13721"/>
      <w:pgMar w:left="1247" w:right="1418" w:gutter="0" w:header="0" w:top="1191" w:footer="709" w:bottom="1247"/>
      <w:pgNumType w:start="20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"/>
    <w:basedOn w:val="Heading"/>
    <w:qFormat/>
    <w:pPr>
      <w:ind w:left="0" w:right="0" w:hanging="0"/>
      <w:jc w:val="center"/>
    </w:pPr>
    <w:rPr>
      <w:rFonts w:ascii="MS Sans Serif;Arial" w:hAnsi="MS Sans Serif;Arial" w:cs="Traditional Arabic"/>
      <w:sz w:val="30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23:00Z</dcterms:created>
  <dc:creator>User</dc:creator>
  <dc:description/>
  <dc:language>en-US</dc:language>
  <cp:lastModifiedBy>abuanas</cp:lastModifiedBy>
  <cp:lastPrinted>1990-01-01T00:20:00Z</cp:lastPrinted>
  <dcterms:modified xsi:type="dcterms:W3CDTF">2006-03-23T10:01:00Z</dcterms:modified>
  <cp:revision>63</cp:revision>
  <dc:subject/>
  <dc:title>مصادر الكتاب</dc:title>
</cp:coreProperties>
</file>