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jc w:val="center"/>
        <w:rPr/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1502410" cy="37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3790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cs="DecoType Naskh Extensions"/>
          <w:sz w:val="28"/>
          <w:szCs w:val="54"/>
        </w:rPr>
      </w:pPr>
      <w:r>
        <w:rPr>
          <w:rFonts w:cs="DecoType Naskh Extensions"/>
          <w:sz w:val="28"/>
          <w:sz w:val="28"/>
          <w:szCs w:val="54"/>
          <w:rtl w:val="true"/>
        </w:rPr>
        <w:t>در</w:t>
      </w:r>
      <w:r>
        <w:rPr>
          <w:rFonts w:cs="DecoType Naskh Extensions"/>
          <w:sz w:val="28"/>
          <w:sz w:val="28"/>
          <w:szCs w:val="54"/>
          <w:rtl w:val="true"/>
        </w:rPr>
        <w:t>و</w:t>
      </w:r>
      <w:r>
        <w:rPr>
          <w:rFonts w:cs="DecoType Naskh Extensions"/>
          <w:sz w:val="28"/>
          <w:sz w:val="28"/>
          <w:szCs w:val="54"/>
          <w:rtl w:val="true"/>
        </w:rPr>
        <w:t>س</w:t>
      </w:r>
      <w:r>
        <w:rPr>
          <w:rFonts w:cs="Times New Roman"/>
          <w:sz w:val="28"/>
          <w:sz w:val="28"/>
          <w:szCs w:val="54"/>
          <w:rtl w:val="true"/>
        </w:rPr>
        <w:t xml:space="preserve">  </w:t>
      </w:r>
      <w:r>
        <w:rPr>
          <w:rFonts w:cs="DecoType Naskh Extensions"/>
          <w:sz w:val="28"/>
          <w:sz w:val="28"/>
          <w:szCs w:val="54"/>
          <w:rtl w:val="true"/>
        </w:rPr>
        <w:t>الاستذكار</w:t>
      </w:r>
      <w:r>
        <w:rPr>
          <w:rFonts w:cs="Times New Roman"/>
          <w:sz w:val="28"/>
          <w:sz w:val="28"/>
          <w:szCs w:val="54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cs="DecoType Naskh Extensions"/>
          <w:sz w:val="28"/>
          <w:szCs w:val="54"/>
        </w:rPr>
      </w:pPr>
      <w:r>
        <w:rPr>
          <w:rFonts w:cs="DecoType Naskh Extensions"/>
          <w:sz w:val="28"/>
          <w:szCs w:val="54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cs="DecoType Naskh Extensions"/>
          <w:sz w:val="28"/>
          <w:szCs w:val="40"/>
        </w:rPr>
      </w:pPr>
      <w:r>
        <w:rPr>
          <w:rFonts w:cs="DecoType Naskh Extensions"/>
          <w:sz w:val="28"/>
          <w:szCs w:val="4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jc w:val="center"/>
        <w:rPr>
          <w:rFonts w:cs="علوي مماليـك مصمت قائم زخرف;Times New Roman"/>
          <w:sz w:val="28"/>
          <w:szCs w:val="80"/>
        </w:rPr>
      </w:pPr>
      <w:r>
        <w:rPr>
          <w:rFonts w:cs="علوي مماليـك مصمت قائم زخرف;Times New Roman"/>
          <w:b/>
          <w:b/>
          <w:bCs/>
          <w:sz w:val="28"/>
          <w:sz w:val="28"/>
          <w:szCs w:val="11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116"/>
          <w:rtl w:val="true"/>
        </w:rPr>
        <w:t xml:space="preserve"> </w:t>
      </w:r>
      <w:r>
        <w:rPr>
          <w:rFonts w:cs="علوي مماليـك مصمت قائم زخرف;Times New Roman"/>
          <w:b/>
          <w:b/>
          <w:bCs/>
          <w:sz w:val="28"/>
          <w:sz w:val="28"/>
          <w:szCs w:val="116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116"/>
          <w:rtl w:val="true"/>
        </w:rPr>
        <w:t xml:space="preserve"> </w:t>
      </w:r>
      <w:r>
        <w:rPr>
          <w:rFonts w:cs="علوي مماليـك مصمت قائم زخرف;Times New Roman"/>
          <w:b/>
          <w:b/>
          <w:bCs/>
          <w:sz w:val="28"/>
          <w:sz w:val="28"/>
          <w:szCs w:val="116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116"/>
          <w:rtl w:val="true"/>
        </w:rPr>
        <w:t xml:space="preserve"> </w:t>
      </w:r>
      <w:r>
        <w:rPr>
          <w:rFonts w:cs="علوي مماليـك مصمت قائم زخرف;Times New Roman"/>
          <w:b/>
          <w:b/>
          <w:bCs/>
          <w:sz w:val="28"/>
          <w:sz w:val="28"/>
          <w:szCs w:val="116"/>
          <w:rtl w:val="true"/>
        </w:rPr>
        <w:t>الأذكار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left"/>
        <w:rPr>
          <w:rFonts w:cs="علوي مماليـك مصمت قائم زخرف;Times New Roman"/>
          <w:sz w:val="28"/>
          <w:szCs w:val="28"/>
        </w:rPr>
      </w:pPr>
      <w:r>
        <w:rPr>
          <w:rFonts w:cs="علوي مماليـك مصمت قائم زخرف;Times New Roman"/>
          <w:sz w:val="28"/>
          <w:szCs w:val="2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jc w:val="center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أحمد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424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709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1938020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09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709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709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09" w:firstLine="5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ن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لخي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Normal"/>
        <w:ind w:left="0" w:right="709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709" w:firstLine="5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ر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صي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709" w:firstLine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09" w:firstLine="5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ل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709" w:firstLine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09" w:firstLine="5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ت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709" w:firstLine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09" w:firstLine="6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709" w:firstLine="363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خ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0" w:right="0" w:firstLine="720"/>
        <w:jc w:val="left"/>
        <w:rPr>
          <w:b/>
          <w:b/>
          <w:bCs/>
          <w:sz w:val="32"/>
          <w:szCs w:val="32"/>
        </w:rPr>
      </w:pPr>
      <w:hyperlink r:id="rId4">
        <w:r>
          <w:rPr>
            <w:rStyle w:val="InternetLink"/>
            <w:b/>
            <w:bCs/>
            <w:sz w:val="32"/>
            <w:szCs w:val="32"/>
          </w:rPr>
          <w:t>Rayam40@yahoo.com</w:t>
        </w:r>
      </w:hyperlink>
    </w:p>
    <w:p>
      <w:pPr>
        <w:pStyle w:val="Normal"/>
        <w:ind w:left="3600" w:right="0" w:firstLine="720"/>
        <w:jc w:val="left"/>
        <w:rPr>
          <w:b/>
          <w:b/>
          <w:bCs/>
          <w:sz w:val="32"/>
          <w:szCs w:val="32"/>
        </w:rPr>
      </w:pPr>
      <w:hyperlink r:id="rId5">
        <w:r>
          <w:rPr>
            <w:rStyle w:val="InternetLink"/>
            <w:b/>
            <w:bCs/>
            <w:sz w:val="32"/>
            <w:szCs w:val="32"/>
          </w:rPr>
          <w:t>www.dawahmemo.com</w:t>
        </w:r>
      </w:hyperlink>
    </w:p>
    <w:p>
      <w:pPr>
        <w:pStyle w:val="Normal"/>
        <w:ind w:left="360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جي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همز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نفخ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نفثه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firstLine="5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ب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طْع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ُصَ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ا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ب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كْر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صِ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لاث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َّيْطَان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َفْخِه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نَفْثِه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هَمْز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0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63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عاذة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لت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اعتص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مزه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ر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تلب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ـموُت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ض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أ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فخه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ف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ظ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تخ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بي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  <w:r>
              <w:rPr>
                <w:sz w:val="32"/>
                <w:sz w:val="32"/>
                <w:szCs w:val="32"/>
                <w:rtl w:val="true"/>
              </w:rPr>
              <w:t>والمت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ْ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فَ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حت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ف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فثه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11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قص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ئ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غ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هي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واط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رائ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عيره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خل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ط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ح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ind w:left="11" w:right="0" w:hanging="11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ء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ق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>فا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هار</w:t>
            </w:r>
          </w:p>
          <w:p>
            <w:pPr>
              <w:pStyle w:val="Normal"/>
              <w:ind w:left="720" w:right="0" w:hanging="72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فك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>أ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>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وكأنم</w:t>
            </w:r>
            <w:r>
              <w:rPr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ص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صا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ع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ت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وؤ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</w:t>
            </w:r>
            <w:r>
              <w:rPr>
                <w:sz w:val="32"/>
                <w:sz w:val="32"/>
                <w:szCs w:val="32"/>
                <w:rtl w:val="true"/>
              </w:rPr>
              <w:t>لس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ن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عل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م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لق</w:t>
            </w:r>
          </w:p>
        </w:tc>
      </w:tr>
    </w:tbl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  <w:u w:val="single"/>
        </w:rPr>
      </w:pPr>
      <w:r>
        <w:br w:type="page"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تعوذ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ه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ل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دَرَ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ق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سو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شمات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عداء</w:t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عَوَّ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َهْد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ْبَلاء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دَرَك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َّقَاء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سُوء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ْقَضَاء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شَمَاتَة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عْد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فْي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دِ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لاث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ِد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حِد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د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َتُ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704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لاء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شق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قاء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خ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ثخ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ق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ق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هلكات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ضاء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تمة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ات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عداء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مات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ظف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رح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ح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ر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ّي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السنوسي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284" w:hanging="0"/>
        <w:jc w:val="left"/>
        <w:rPr/>
      </w:pPr>
      <w:r>
        <w:br w:type="page"/>
      </w:r>
      <w:r>
        <w:rPr>
          <w:b/>
          <w:b/>
          <w:bCs/>
          <w:sz w:val="32"/>
          <w:sz w:val="32"/>
          <w:szCs w:val="32"/>
          <w:rtl w:val="true"/>
        </w:rPr>
        <w:t>أعيذ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ت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Normal"/>
        <w:ind w:left="0" w:right="0" w:firstLine="23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قِ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قْر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دَغَت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ارِح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س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ِكَلِمَات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َّامّ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ضُر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</w:p>
    <w:p>
      <w:pPr>
        <w:pStyle w:val="Normal"/>
        <w:ind w:left="0" w:right="0" w:firstLine="23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وِّ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س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حُس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َاك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َوِّ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سْمَاع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سْحَا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لِم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ام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طَ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هَام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َيْنٍ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ام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</w:p>
    <w:p>
      <w:pPr>
        <w:pStyle w:val="Normal"/>
        <w:ind w:left="0" w:right="0" w:firstLine="23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704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ج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و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كون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م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ز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بياءه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{</w:t>
            </w:r>
            <w:r>
              <w:rPr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ا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ف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ف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sz w:val="32"/>
                <w:szCs w:val="32"/>
                <w:rtl w:val="true"/>
              </w:rPr>
              <w:t>} {</w:t>
            </w:r>
            <w:r>
              <w:rPr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ج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ق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ف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كل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 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نووي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أبي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امة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و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د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ش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مّة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س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ؤ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س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م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إن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صي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ض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</w:p>
        </w:tc>
      </w:tr>
    </w:tbl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ض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خط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ف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بمعافاتك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وب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ئِم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فَقَد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َس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ضَ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َم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ج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َعُوذ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ِرِضَاك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ِنْ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سَخَطِك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بِمُعَافَاتِك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ِنْ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ُقُوبَتِك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بِك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ِنْك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ُحْصِ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ثَنَاء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َلَيْك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َنْت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َمَ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َثْنَيْت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َلَ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َفْس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سلم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704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ضا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خط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فو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وب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دخل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ضوا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خ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أدخل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ف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ق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ذ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أخذ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جريمت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ك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انقط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  <w:r>
              <w:rPr>
                <w:sz w:val="32"/>
                <w:sz w:val="32"/>
                <w:szCs w:val="32"/>
                <w:rtl w:val="true"/>
              </w:rPr>
              <w:t>فيف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ستعي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ج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ب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د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صد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ص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ن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ك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طي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ص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عم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حسا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جته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ثن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فسك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عتر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ص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وغ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فصي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صف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firstLine="424"/>
        <w:jc w:val="left"/>
        <w:rPr/>
      </w:pPr>
      <w:r>
        <w:br w:type="page"/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"/>
      </w:r>
      <w:r>
        <w:rPr>
          <w:b/>
          <w:b/>
          <w:bCs/>
          <w:sz w:val="32"/>
          <w:sz w:val="32"/>
          <w:szCs w:val="32"/>
          <w:rtl w:val="true"/>
        </w:rPr>
        <w:t>وابع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ته</w:t>
      </w:r>
    </w:p>
    <w:p>
      <w:pPr>
        <w:pStyle w:val="Normal"/>
        <w:ind w:left="0" w:right="0" w:firstLine="424"/>
        <w:jc w:val="left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ب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م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د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دَّعْوَةِ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تَّامَّةِ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الصَّلاةِ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ْقَائِمَةِ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آتِ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ُحَمَّدً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ْوَسِيلَة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الْفَضِيلَة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ابْعَثْه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َقَامً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َحْمُودً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َّذِ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عَدْ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فَاع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794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مة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ذ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شت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وح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د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س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ت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ع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ي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ائمة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شخا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ح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عبدو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يلة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sz w:val="32"/>
                <w:szCs w:val="32"/>
                <w:rtl w:val="true"/>
              </w:rPr>
              <w:t>..</w:t>
            </w:r>
            <w:r>
              <w:rPr>
                <w:sz w:val="32"/>
                <w:sz w:val="32"/>
                <w:szCs w:val="32"/>
                <w:rtl w:val="true"/>
              </w:rPr>
              <w:t>وت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ز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ية</w:t>
            </w:r>
            <w:r>
              <w:rPr>
                <w:sz w:val="32"/>
                <w:szCs w:val="32"/>
                <w:rtl w:val="true"/>
              </w:rPr>
              <w:t>..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بغ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رج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ضيلة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ا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ع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ج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vanish/>
                <w:sz w:val="32"/>
                <w:sz w:val="32"/>
                <w:szCs w:val="32"/>
                <w:rtl w:val="true"/>
              </w:rPr>
              <w:t>علو</w:t>
            </w:r>
            <w:r>
              <w:rPr>
                <w:rFonts w:cs="Times New Roman"/>
                <w:vanish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vanish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vanish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vanish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Times New Roman"/>
                <w:vanish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vanish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vanish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vanish/>
                <w:sz w:val="32"/>
                <w:sz w:val="32"/>
                <w:szCs w:val="32"/>
                <w:rtl w:val="true"/>
              </w:rPr>
              <w:t>الممات</w:t>
            </w:r>
            <w:r>
              <w:rPr>
                <w:rFonts w:cs="Times New Roman"/>
                <w:vanish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vanish/>
                <w:sz w:val="32"/>
                <w:sz w:val="32"/>
                <w:szCs w:val="32"/>
                <w:rtl w:val="true"/>
              </w:rPr>
              <w:t>لحق</w:t>
            </w:r>
            <w:r>
              <w:rPr>
                <w:rFonts w:cs="Times New Roman"/>
                <w:vanish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vanish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vanish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vanish/>
                <w:sz w:val="32"/>
                <w:sz w:val="32"/>
                <w:szCs w:val="32"/>
                <w:rtl w:val="true"/>
              </w:rPr>
              <w:t>إحدى</w:t>
            </w:r>
            <w:r>
              <w:rPr>
                <w:rFonts w:cs="Times New Roman"/>
                <w:vanish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vanish/>
                <w:sz w:val="32"/>
                <w:sz w:val="32"/>
                <w:szCs w:val="32"/>
                <w:rtl w:val="true"/>
              </w:rPr>
              <w:t>المعجزات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فض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ائ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ائق</w:t>
            </w:r>
            <w:r>
              <w:rPr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مود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ف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  <w:r>
              <w:rPr>
                <w:sz w:val="32"/>
                <w:sz w:val="32"/>
                <w:szCs w:val="32"/>
                <w:rtl w:val="true"/>
              </w:rPr>
              <w:t>قا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</w:p>
        </w:tc>
      </w:tr>
    </w:tbl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و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ظ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</w:t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يْمُو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ج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غَس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ْه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د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رْ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طْ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نَاق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ضّ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ضُوء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ضُوء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ْث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ل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مَطّ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َاهِ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َّق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وَضَّأ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َا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ُذُ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دَار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تَام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لا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كْع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َج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َ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َ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آذَ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ل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ضَّأ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ئ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َ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ْع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ِي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َا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وْق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ح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َام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لْ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ج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794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جه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هد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ي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ت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أك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ن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نص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ك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-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را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ض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يانه</w:t>
            </w:r>
          </w:p>
        </w:tc>
      </w:tr>
    </w:tbl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ْتَت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حَمْ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د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88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99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حانك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أخو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زه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زيه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رأ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ق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ظ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قائ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ك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جما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حمدك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م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د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بحم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ح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حو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و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عون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ز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فق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هم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ق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ح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ش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</w:rPr>
              <w:t>ف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لائ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ع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سبيح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با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ك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{</w:t>
            </w:r>
            <w:r>
              <w:rPr>
                <w:sz w:val="32"/>
                <w:sz w:val="32"/>
                <w:szCs w:val="32"/>
                <w:rtl w:val="true"/>
              </w:rPr>
              <w:t>ت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} </w:t>
            </w:r>
            <w:r>
              <w:rPr>
                <w:sz w:val="32"/>
                <w:sz w:val="32"/>
                <w:szCs w:val="32"/>
                <w:rtl w:val="true"/>
              </w:rPr>
              <w:t>فالب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خل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{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ر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يث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خم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ذك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</w:rPr>
              <w:t>وك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س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ق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عاظ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د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ظ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دك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ظم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غ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ض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 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ك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ح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د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ص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لِبٍ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َّه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ْ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ط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نِي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سُك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حْي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مَا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ِ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ِ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عْتَرَف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ذَنْ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نُو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ُنُ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هْدِ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حْس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ْل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حْسَن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صْرِ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ِّئ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ِّئ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بّ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عْد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خ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شَّ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ارَك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عَال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تَغْفِر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تُ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ك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كَ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ل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ش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ْع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صَ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خ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ظْم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ص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ْ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لْ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لْ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لْ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ئ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ج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ج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ل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ج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ْ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وّ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ْ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ص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ال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شَهُّ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تَّسْل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ّ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ّ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ر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رَف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قَد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َخ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سلم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614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ه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هي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ص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باد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ط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بدع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خترع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بتد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ا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نيفا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خل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د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 xml:space="preserve">_ </w:t>
            </w:r>
            <w:r>
              <w:rPr>
                <w:sz w:val="32"/>
                <w:sz w:val="32"/>
                <w:szCs w:val="32"/>
                <w:rtl w:val="true"/>
              </w:rPr>
              <w:t>مائ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د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كي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ص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ي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ض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ذ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صف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سي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يا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ماتي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يا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وماسب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ب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عديك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عظ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إج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ا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ا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عد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رو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ب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ع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ع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ساع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اع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خ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ديك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ض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ا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والسنوسي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ش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ك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د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ض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مع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خلوق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حك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والسنوسي</w:t>
            </w:r>
            <w:r>
              <w:rPr>
                <w:sz w:val="32"/>
                <w:szCs w:val="32"/>
                <w:rtl w:val="true"/>
              </w:rPr>
              <w:t xml:space="preserve">_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أ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يك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د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ل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مت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نق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ذ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طاع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شع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ش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ض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ذ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رفت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جاو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و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مي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غْض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ال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ف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ا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ف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َد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نْ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380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مي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ج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ب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وح</w:t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كُوع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جُو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ُّو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ُّو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ا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ُو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99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بو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سب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را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حا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سب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قائ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شر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إلهي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وس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أخوذ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دس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هر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ومعنا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ا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ز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قد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خا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ر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قد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ارك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وح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ظ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بر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ك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ر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و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ل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ك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ك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و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قَ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كُوع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بَر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لَك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كِبْرِي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َظَ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98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99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برو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ب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كوت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برياء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ظ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ج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د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ل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ذْ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كِب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ْتَت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رُّكُو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كُو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ع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مِ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ع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جُودِ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708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ج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ب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ج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مده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ث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ش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4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ج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ث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ش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فك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أمومين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حم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ستج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هيي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شكر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جَد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جَ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عِ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ُدْرِيّ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كُو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ْ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لْ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ئ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ن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ج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ُلّ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ن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ط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ْط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َع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سلم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99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ناء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د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و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يل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ظ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ه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ف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د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ف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غ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ي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ف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- </w:t>
            </w:r>
            <w:r>
              <w:rPr>
                <w:sz w:val="32"/>
                <w:sz w:val="32"/>
                <w:szCs w:val="32"/>
                <w:rtl w:val="true"/>
              </w:rPr>
              <w:t>را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ال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شه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غ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ظ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ل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ج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ظ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ف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نج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ق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{</w:t>
            </w:r>
            <w:r>
              <w:rPr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اق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لح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وا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لا</w:t>
            </w:r>
            <w:r>
              <w:rPr>
                <w:sz w:val="32"/>
                <w:szCs w:val="32"/>
                <w:rtl w:val="true"/>
              </w:rPr>
              <w:t xml:space="preserve">} </w:t>
            </w:r>
            <w:r>
              <w:rPr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ئِ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َّ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لان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ٍ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حِيّ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صَّلَ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طَّيِّب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رَكَا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لِ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الِ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ه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شْه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خَي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سْأَ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حِيّ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َ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اكِي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حديث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َ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ِي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ع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جْرَة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دِي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ْ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هْد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َّم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َل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مِ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ِ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رِك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رَك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مِ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ِ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19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حيات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ق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ظ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ق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ووي</w:t>
            </w:r>
            <w:r>
              <w:rPr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مبارك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زاكيات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روض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واف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ض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رح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يبات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ث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ي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قو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ل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م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ِّ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غف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س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ثناء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عظي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غي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عظي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والتبر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ب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فى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متف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عظي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</w:rPr>
              <w:t>فقو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ع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ا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ind w:left="0" w:right="283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آ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زوا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ذري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ق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تب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تق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ته</w:t>
            </w:r>
            <w:r>
              <w:rPr>
                <w:sz w:val="32"/>
                <w:szCs w:val="32"/>
                <w:rtl w:val="true"/>
              </w:rPr>
              <w:t>.. (</w:t>
            </w:r>
            <w:r>
              <w:rPr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فى</w:t>
            </w:r>
            <w:r>
              <w:rPr>
                <w:sz w:val="32"/>
                <w:szCs w:val="32"/>
                <w:rtl w:val="true"/>
              </w:rPr>
              <w:t>) - {</w:t>
            </w:r>
            <w:r>
              <w:rPr>
                <w:sz w:val="32"/>
                <w:sz w:val="32"/>
                <w:szCs w:val="32"/>
                <w:rtl w:val="true"/>
              </w:rPr>
              <w:t>أدخ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ذاب</w:t>
            </w:r>
            <w:r>
              <w:rPr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سري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يم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.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مع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ك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آ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ي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رك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قائ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كأ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و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م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ذ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ق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زد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و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م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اث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ذ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رتفا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وْ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بَر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سِي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جّ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ح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ت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م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أْث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غْر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ئِ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ث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عِي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غْر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ر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ذ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وَ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خْل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7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نة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ت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حر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م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يح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Cs w:val="32"/>
                <w:rtl w:val="true"/>
              </w:rPr>
              <w:t xml:space="preserve">- .. </w:t>
            </w:r>
            <w:r>
              <w:rPr>
                <w:sz w:val="32"/>
                <w:sz w:val="32"/>
                <w:szCs w:val="32"/>
                <w:rtl w:val="true"/>
              </w:rPr>
              <w:t>أ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ق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مسو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س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ب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إ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جال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ذاب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ت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ت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مات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فتت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شه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جها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عظم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ي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فت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ت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ضي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قر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  <w:r>
              <w:rPr>
                <w:sz w:val="32"/>
                <w:sz w:val="32"/>
                <w:szCs w:val="32"/>
                <w:rtl w:val="true"/>
              </w:rPr>
              <w:t>ويج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إ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تن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بور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ي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جال</w:t>
            </w:r>
            <w:r>
              <w:rPr>
                <w:sz w:val="32"/>
                <w:szCs w:val="32"/>
                <w:rtl w:val="true"/>
              </w:rPr>
              <w:t>) -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غر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ل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د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دائه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آ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*  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99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وي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أ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قو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عا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غف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آخرة</w:t>
            </w:r>
            <w:r>
              <w:rPr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ح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196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يئ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محسنين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يئ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ئ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ف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س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ال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اء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ب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ليسهم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كأ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يئ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ذن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أدخل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س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  <w:r>
              <w:rPr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ط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ع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و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يئ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حس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عط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س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دف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جة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كس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ذل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ind w:left="-4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ت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ما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صا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أحيي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ْلِ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ؤُل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ع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صْحَ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ْس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شْيَت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اصِ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عَت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َلِّغ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ت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ق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هَو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ِيب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مَتِّعْنَ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ِأَسْمَاعِنَ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أَبْصَارِنَ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قُوَّتِنَ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َ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َحْيَيْتَنَ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اجْعَلْه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ْوَارِث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ج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أْر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نْصُ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دَانَ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رِي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80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ع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ا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ص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م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ت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ت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ض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جع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قا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ذريات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نا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أس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ْبَر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زِبٍ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ضْجَع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وَضَّأ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ضُوء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َج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ق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ل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وَّض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لْجَأ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هْ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غْ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لْج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ج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ِتَا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نَبِي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434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م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سل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ع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ق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ئ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حكم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لجأ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ظه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ك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ك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عتمد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ت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ظه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ند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غ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هبة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م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واب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خوف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ذابك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ياه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ضْج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فّ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مَا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حْي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يَي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حْفَظ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ت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فِ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َمِع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س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614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مات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حيا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ا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م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و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قدر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طانك</w:t>
            </w:r>
          </w:p>
        </w:tc>
      </w:tr>
    </w:tbl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ع</w:t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رِ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ق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ِث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َدِّث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َث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أْمُر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جْ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كَس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ُخ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ُ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هَر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و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َكّ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كّ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وْل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ب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ش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َعْو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ْتَج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-</w:t>
      </w:r>
      <w:r>
        <w:rPr>
          <w:sz w:val="32"/>
          <w:sz w:val="32"/>
          <w:szCs w:val="32"/>
          <w:rtl w:val="true"/>
        </w:rPr>
        <w:t>النسائي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090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كا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زكا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ه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تفض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ا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زك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ولاها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نف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ش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تع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ط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ش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ع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آ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عيدة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br w:type="page"/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وَيْرِ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كْ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ْ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جِد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ْح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لِس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ل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َقْت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لا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زِ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َزَنَتْ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حَم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ْ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ِض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ْش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د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وَيْرِ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د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د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ْو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ْ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ض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ْش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د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-</w:t>
      </w:r>
      <w:r>
        <w:rPr>
          <w:sz w:val="32"/>
          <w:sz w:val="32"/>
          <w:szCs w:val="32"/>
          <w:rtl w:val="true"/>
        </w:rPr>
        <w:t>مسلم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7974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د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ماته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كس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ث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ث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ف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و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د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ث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و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ا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ث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جُو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نْ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ق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ِ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وّ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آخِ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انِي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ِر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سلم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99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ق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غ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ب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لنهاية</w:t>
            </w:r>
            <w:r>
              <w:rPr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ِرْك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شَرَكِه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دِّيق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نَّ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ِّم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بَح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س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ط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شَّهَ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لِيك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ِرْك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تَر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وء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ُر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رِي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7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ِرْكِ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ِ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وس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شر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َرَكِه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بائ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صائده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ب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ع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ّ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سٍ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ّ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ْتِغْف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هْ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وَعْ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نَ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ِعْمَت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ب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ذَنْ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ُنُ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قِ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ْس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ق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ْبِ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7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و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عت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ت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ذنو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عتر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تقص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ع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ا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ا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و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ل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بَح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س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م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س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بَح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م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ش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ي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ترمذ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7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ص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شور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و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ام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رح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ط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ْيَ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اح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حَ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حَ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صْل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209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ال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ش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ف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يئ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َاشِ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فُ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م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صَيِّ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نِ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بوداو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614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شئ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يبا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ح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ت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ال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>_</w:t>
            </w:r>
          </w:p>
        </w:tc>
      </w:tr>
    </w:tbl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بد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  </w:t>
      </w:r>
      <w:r>
        <w:rPr>
          <w:b/>
          <w:b/>
          <w:bCs/>
          <w:sz w:val="32"/>
          <w:sz w:val="32"/>
          <w:szCs w:val="32"/>
          <w:rtl w:val="true"/>
        </w:rPr>
        <w:t>و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ح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غيث</w:t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لِ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ئ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ك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ج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شَهّ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ئ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م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ْمَنَّان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َد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ذَ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ْجَل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إكْر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يّ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صْحَ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س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ظ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ط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7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ان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عال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ط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ّ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ح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ستثي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ز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نه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ثير</w:t>
            </w:r>
            <w:r>
              <w:rPr>
                <w:sz w:val="32"/>
                <w:szCs w:val="32"/>
                <w:rtl w:val="true"/>
              </w:rPr>
              <w:t xml:space="preserve">_ 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ب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خت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ب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جا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لال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ظ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لنهاية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ا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 </w:t>
      </w:r>
      <w:r>
        <w:rPr>
          <w:b/>
          <w:b/>
          <w:bCs/>
          <w:sz w:val="32"/>
          <w:sz w:val="32"/>
          <w:szCs w:val="32"/>
          <w:rtl w:val="true"/>
        </w:rPr>
        <w:t>ف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خ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657"/>
        <w:jc w:val="left"/>
        <w:rPr/>
      </w:pP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َّ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و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َنْت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نُور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َّمَوَاتِ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َنْت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قَيَّام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سَّم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أ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َنْت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ْ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وَعْد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وْ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قَاؤ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َن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سَّا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ق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َك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َسْل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كَّ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َنَب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ص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ك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َاغْفِرْ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ِ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َ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قَدَّمْت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أَخَّرْت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أَسْر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أَعْل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قَيَّام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قَي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ر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سلم</w:t>
      </w:r>
    </w:p>
    <w:p>
      <w:pPr>
        <w:pStyle w:val="Normal"/>
        <w:ind w:left="0" w:right="0" w:firstLine="424"/>
        <w:jc w:val="left"/>
        <w:rPr/>
      </w:pPr>
      <w:r>
        <w:rPr>
          <w:sz w:val="32"/>
          <w:sz w:val="32"/>
          <w:szCs w:val="32"/>
          <w:rtl w:val="true"/>
        </w:rPr>
        <w:t>و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ّ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ّ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ر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َنْت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ْمُقَدِّمُ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َأَنْت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ْمُؤَخّ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ُكَ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و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و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7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مو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أرض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و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ر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د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وا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أض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سم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ل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شرا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ش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ضاء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السنوسي</w:t>
            </w:r>
            <w:r>
              <w:rPr>
                <w:sz w:val="32"/>
                <w:szCs w:val="32"/>
                <w:rtl w:val="true"/>
              </w:rPr>
              <w:t xml:space="preserve">_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و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ّم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مائ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لغة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ز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ر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ق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ق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لق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غ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و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 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السنوسي</w:t>
            </w:r>
            <w:r>
              <w:rPr>
                <w:sz w:val="32"/>
                <w:szCs w:val="32"/>
                <w:rtl w:val="true"/>
              </w:rPr>
              <w:t xml:space="preserve">_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م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 xml:space="preserve">_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ق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ماء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عن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ق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و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ائ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ب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_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7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لمت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م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سل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ق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نق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ذ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ط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السنو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جامع</w:t>
            </w:r>
            <w:r>
              <w:rPr>
                <w:sz w:val="32"/>
                <w:szCs w:val="32"/>
                <w:rtl w:val="true"/>
              </w:rPr>
              <w:t xml:space="preserve">_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بت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دت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ن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توبة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ّ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م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خرت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نو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بح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ا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أ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رت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ستغ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ق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أمس</w:t>
            </w:r>
            <w:r>
              <w:rPr>
                <w:sz w:val="32"/>
                <w:szCs w:val="32"/>
                <w:rtl w:val="true"/>
              </w:rPr>
              <w:t>.. _</w:t>
            </w:r>
            <w:r>
              <w:rPr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أبي</w:t>
            </w:r>
            <w:r>
              <w:rPr>
                <w:sz w:val="32"/>
                <w:szCs w:val="32"/>
                <w:rtl w:val="true"/>
              </w:rPr>
              <w:t>_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خ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حم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توفي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ؤ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خذلا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را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سنى</w:t>
            </w:r>
            <w:r>
              <w:rPr>
                <w:sz w:val="32"/>
                <w:szCs w:val="32"/>
                <w:rtl w:val="true"/>
              </w:rPr>
              <w:t>_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ص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ء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ت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توف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فو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إر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وة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ت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نحر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ا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ره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استعا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تأي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عو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ه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ط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ن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نو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كن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نو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وا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يس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صاح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ة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ف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99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حفد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خ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ع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حف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س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خ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نهاية</w:t>
            </w:r>
            <w:r>
              <w:rPr>
                <w:sz w:val="32"/>
                <w:szCs w:val="32"/>
                <w:rtl w:val="true"/>
              </w:rPr>
              <w:t>_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حِ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ائ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ف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سْح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مِ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حَم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ُس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ائ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احِب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فْض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سل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799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ي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ا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يش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لاء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ع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امتح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لاخت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ت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ابت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ب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ئ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ئ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تعو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ُ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بائث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غفرانك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ل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ُبُ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خَبَائِ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بخار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7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ب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خبائث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ض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ب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اط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ا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ناث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غفرانك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ف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ول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ص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ع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ع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طع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ض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تسه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خر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لو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ع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ف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تغفار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لثاني</w:t>
            </w:r>
            <w:r>
              <w:rPr>
                <w:sz w:val="32"/>
                <w:szCs w:val="32"/>
                <w:rtl w:val="true"/>
              </w:rPr>
              <w:t>:</w:t>
            </w:r>
            <w:r>
              <w:rPr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غ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رك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بث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ك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قصير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تدارك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استغف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. 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>_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ع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ه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وا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ب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ب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خ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نْصُر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ص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مْك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ْك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هْدِ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سّ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نْصُر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غ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ْعَل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َّ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كَّ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هَّ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طْوَا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خْبِ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َّاه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ِ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َب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ْب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غْس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وْب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ج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ْو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ثَبِّ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دِّ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سَا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ه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ل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خِي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د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ِي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حِيحٌ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7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هب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ه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فزع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خبتا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خ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خاش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خلص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شوعه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يب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ن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ت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خلاص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ا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المتأ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ض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ك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بتي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ح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ذن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جتي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د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آخر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خي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دري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ض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غ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.. </w:t>
      </w:r>
      <w:r>
        <w:rPr>
          <w:b/>
          <w:b/>
          <w:bCs/>
          <w:sz w:val="32"/>
          <w:sz w:val="32"/>
          <w:szCs w:val="32"/>
          <w:rtl w:val="true"/>
        </w:rPr>
        <w:t>آي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ئ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ب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ن</w:t>
      </w:r>
    </w:p>
    <w:p>
      <w:pPr>
        <w:pStyle w:val="Normal"/>
        <w:ind w:left="0" w:right="0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عَوَّ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ْث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ف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آ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ْقَل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حَو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و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َع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ظْلُ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و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ظ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سلم</w:t>
      </w:r>
    </w:p>
    <w:p>
      <w:pPr>
        <w:pStyle w:val="Normal"/>
        <w:ind w:left="0" w:right="0" w:firstLine="424"/>
        <w:jc w:val="left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ِي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رِ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ف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لاث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خ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ر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ُنْقَلِبُو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فَر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ِ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تَّق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ْ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فَر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طْ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ع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ح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ف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خَلِيف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ْث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ف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آ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ظ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و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ْقَل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أ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ائ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ب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رَب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م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ائ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ب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ئ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رَب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مِدُونَ</w:t>
      </w:r>
    </w:p>
    <w:p>
      <w:pPr>
        <w:pStyle w:val="Normal"/>
        <w:ind w:left="0" w:right="0" w:firstLine="42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054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قرنين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تد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ث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فر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ع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شق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شدت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آ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ظ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و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نقلب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آ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نق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فسيتع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و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زين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ئي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اد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حز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ه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ا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ال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ون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قص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والتغي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استق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لح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استك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فالك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Cs w:val="32"/>
                <w:rtl w:val="true"/>
              </w:rPr>
              <w:t>) _</w:t>
            </w:r>
            <w:r>
              <w:rPr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Cs w:val="32"/>
                <w:rtl w:val="true"/>
              </w:rPr>
              <w:t xml:space="preserve">_ </w:t>
            </w:r>
            <w:r>
              <w:rPr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معص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آيب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جع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ئحون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ائمو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{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دع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</w:t>
      </w:r>
      <w:r>
        <w:rPr>
          <w:b/>
          <w:b/>
          <w:bCs/>
          <w:sz w:val="32"/>
          <w:sz w:val="32"/>
          <w:szCs w:val="32"/>
          <w:rtl w:val="true"/>
        </w:rPr>
        <w:t>ول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173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أل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بود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ب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ال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يج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د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ف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د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با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ؤم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يمن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ق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ص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خل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غلب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اريء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ومخت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حيوان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في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س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موات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طيف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و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ب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ف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ط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كي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ف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باد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يد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اس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م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وء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اجد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فت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ِدَ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نى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مد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ص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ائ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وائج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يقصدون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دم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اك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م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خر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ؤخ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اك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أ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ر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ظا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لا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اط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حتج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ائق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َرُّ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ط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ا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ب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طف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سط</w:t>
            </w:r>
          </w:p>
        </w:tc>
        <w:tc>
          <w:tcPr>
            <w:tcW w:w="8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ا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كمه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709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pBdr>
          <w:bottom w:val="thinThickSmallGap" w:sz="24" w:space="1" w:color="000000"/>
        </w:pBdr>
        <w:ind w:left="0" w:right="0" w:firstLine="515"/>
        <w:jc w:val="left"/>
        <w:rPr/>
      </w:pPr>
      <w:r>
        <w:rPr>
          <w:b/>
          <w:b/>
          <w:bCs/>
          <w:w w:val="150"/>
          <w:sz w:val="32"/>
          <w:sz w:val="32"/>
          <w:szCs w:val="32"/>
          <w:rtl w:val="true"/>
        </w:rPr>
        <w:t>المراجع</w:t>
      </w:r>
      <w:r>
        <w:rPr>
          <w:rFonts w:cs="Times New Roman"/>
          <w:w w:val="15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الإتح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دو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</w:p>
    <w:p>
      <w:pPr>
        <w:pStyle w:val="Heading1"/>
        <w:ind w:left="283" w:right="0" w:hanging="28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بي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باد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ناؤوط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وايش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ثر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قاف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خر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اض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ش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szCs w:val="32"/>
          <w:rtl w:val="true"/>
        </w:rPr>
        <w:t>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u w:val="single"/>
          <w:rtl w:val="true"/>
        </w:rPr>
        <w:t>ل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يصح</w:t>
      </w:r>
      <w:r>
        <w:rPr>
          <w:b/>
          <w:bCs/>
          <w:szCs w:val="32"/>
          <w:u w:val="single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0"/>
      <w:jc w:val="left"/>
      <w:outlineLvl w:val="0"/>
    </w:pPr>
    <w:rPr>
      <w:b/>
      <w:bCs/>
      <w:sz w:val="28"/>
      <w:szCs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Rayam40@yahoo.com" TargetMode="External"/><Relationship Id="rId5" Type="http://schemas.openxmlformats.org/officeDocument/2006/relationships/hyperlink" Target="http://www.dawahmemo.com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7:49:00Z</dcterms:created>
  <dc:creator>123</dc:creator>
  <dc:description/>
  <dc:language>en-US</dc:language>
  <cp:lastModifiedBy>123</cp:lastModifiedBy>
  <dcterms:modified xsi:type="dcterms:W3CDTF">2003-11-11T17:02:00Z</dcterms:modified>
  <cp:revision>6</cp:revision>
  <dc:subject/>
  <dc:title>  </dc:title>
</cp:coreProperties>
</file>