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شروط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دعاء</w:t>
      </w:r>
    </w:p>
    <w:p>
      <w:pPr>
        <w:pStyle w:val="Heading2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وموان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إجابة</w:t>
      </w:r>
    </w:p>
    <w:p>
      <w:pPr>
        <w:pStyle w:val="Heading2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ضوء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كت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والسنة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تأ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فق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تعالى</w:t>
      </w:r>
    </w:p>
    <w:p>
      <w:pPr>
        <w:pStyle w:val="Heading8"/>
        <w:ind w:left="0" w:right="0" w:hanging="0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سع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ل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وه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قحطاني</w:t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ر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اب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ب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و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Heading9"/>
        <w:ind w:left="0" w:right="0" w:firstLine="284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/6/1416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واعه</w:t>
      </w:r>
    </w:p>
    <w:p>
      <w:pPr>
        <w:pStyle w:val="Heading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ه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ت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ه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بائ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ر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لّ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ج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ف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ل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رْح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bCs/>
          <w:sz w:val="32"/>
          <w:szCs w:val="32"/>
          <w:rtl w:val="true"/>
          <w:lang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غي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ذْكُر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ْكُر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كُ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ْفُرُون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و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ب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تَجِ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َدْخ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خِرِين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ا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ُسُك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حْيَا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م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يذ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يب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فئ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فئ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أتمو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ُير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فَع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ُرّ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د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آ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فَض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ثَا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ع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سْتَجِي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طِي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ْر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ص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ب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َا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ْمَ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َاب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َل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س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آخِ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ُسْر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ُر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فَع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ل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عِيد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فْع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بِئ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شِير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ر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مِ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ْلُق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بَا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ْتَمَ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َر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و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نكَب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خَذ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ه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ُي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ب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نكَب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ْث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ضْرِب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قِلُه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ِم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عَمْ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رْ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ِي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فَا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زّ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بِير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طْمِي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مَ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جَاب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شِرْك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َبِّئ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ر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ج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افِل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ش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د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ِبَادَ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ف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أْ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صَار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ا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ِيد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عَذَّب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بُ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رَك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َبِ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نص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اث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ط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ج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سْتَجِي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ُؤْمِ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شُد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تَجِ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َدْخُ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خ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عْتَدِ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ْسِ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صْلاَح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دْ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وْف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َمَ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{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فَادْعُوا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لَّه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مُخْلِص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دّ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كَرِه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ْكَافِرُو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36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{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هُو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ْحَيّ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إِلَه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إِ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اّ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هُو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فَادْعُوه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مُخْلِص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دّ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ْحَمْد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ِلَّهِ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رَبِّ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ْعَالَمِينَ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ُّعاء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ادة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رأ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{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رَبُّكُم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دْعُونِي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أَسْتَجِب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َكُم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إِنّ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يَسْتَكْبِرُو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عِبَادَتِي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سَيَدْخُلُو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جَهَنَّم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دَاخِرِين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2"/>
        <w:spacing w:before="0" w:after="0"/>
        <w:ind w:left="0" w:right="0" w:firstLine="284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َسأل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ِ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أنشد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tbl>
      <w:tblPr>
        <w:bidiVisual w:val="true"/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3118"/>
      </w:tblGrid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أَل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ُن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جةً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جبُ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غض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ؤاله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ُني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ُ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غضبُ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دعوة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ثم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طيع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ت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خ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ثله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ث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َ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َ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َّ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فر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لجه،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،وي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ت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</w:p>
    <w:p>
      <w:pPr>
        <w:pStyle w:val="TextBody"/>
        <w:spacing w:lineRule="auto" w:line="240" w:before="0" w:after="0"/>
        <w:ind w:left="0" w:right="0" w:firstLine="284"/>
        <w:jc w:val="both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TextBody"/>
        <w:spacing w:lineRule="auto" w:line="240" w:before="0" w:after="0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قِي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ج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دْ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دَأ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ُود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الِ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عْبُ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قَرِّب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ُلْ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ْتَل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ذِ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َار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نَف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لِّ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جا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و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فع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ف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ُحف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ـئَل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ثْ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حَي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بْلُو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ب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ثْل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ي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ْس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َّ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ل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نِيف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ِيل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ْل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ْس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ُثْ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مُور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سلا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خل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بِ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ْتَد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لَّ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ي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طِي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ْتَد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لا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د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ز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ن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نَزِّ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ْلُوم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َّ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َّ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ِخْيَ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دخ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زائ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ِض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َق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ّاءُ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أي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َ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ش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د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ابة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د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َكَرِي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ر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ْ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َارِث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وَه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ي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صْلَح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َار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دْعُو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غَ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هَ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شِع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ذْ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ِيف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غُ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آص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فِل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َ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والجِ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ُعظّ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اظ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ذ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ّ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عْمَ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ْنَاكُم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7"/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ع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بس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ٌ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ُ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ذية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هَّ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س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ِها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دع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ج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ر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ْعَثَ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ر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ئبت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ف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عا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ج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جا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ُ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حس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ْسِد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صْلاَح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دْ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وْف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َمَ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خ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رم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د يكون ارتكاب المحرمات الفعلية مانعاً من الإج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 ولهذا قال بعض 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 تستبطئ الإجابة وقد سددت طريقها بالمعاصي، وأخذ هذا بعض الشعراء فقال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3118"/>
      </w:tblGrid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ح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ب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نس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وب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ر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ب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ُعاءٍ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ددْ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ذنوب</w:t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</w:rPr>
              <w:footnoteReference w:id="107"/>
            </w:r>
            <w:r>
              <w:rPr>
                <w:rFonts w:cs="Simplified Arabic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ي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يِّ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ء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ْمُر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تنهو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وشِك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ق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firstLine="284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ادس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ُ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ل</w:t>
      </w:r>
      <w:r>
        <w:rPr>
          <w:rFonts w:cs="Simplified Arabic"/>
          <w:sz w:val="32"/>
          <w:rtl w:val="true"/>
        </w:rPr>
        <w:t>:</w:t>
      </w:r>
    </w:p>
    <w:p>
      <w:pPr>
        <w:pStyle w:val="Heading2"/>
        <w:ind w:left="0" w:right="0" w:firstLine="284"/>
        <w:jc w:val="left"/>
        <w:rPr/>
      </w:pP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دعو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ط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ثلاث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ُعجَّ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عو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دخ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ثلها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قالو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كثِرَ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كثر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Simplified Arabic"/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111"/>
      </w:r>
      <w:r>
        <w:rPr>
          <w:rFonts w:cs="Simplified Arabic"/>
          <w:b/>
          <w:bCs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م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خّ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امة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2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ابع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أما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أو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جابة</w:t>
      </w:r>
    </w:p>
    <w:p>
      <w:pPr>
        <w:pStyle w:val="Heading2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أول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عاء</w:t>
      </w:r>
    </w:p>
    <w:p>
      <w:pPr>
        <w:pStyle w:val="Heading2"/>
        <w:numPr>
          <w:ilvl w:val="0"/>
          <w:numId w:val="8"/>
        </w:numPr>
        <w:ind w:left="0" w:right="0" w:firstLine="284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ذلك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numPr>
          <w:ilvl w:val="0"/>
          <w:numId w:val="11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”</w:t>
      </w:r>
      <w:r>
        <w:rPr>
          <w:rFonts w:cs="Simplified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ُع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ُص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Simplified Arabic"/>
          <w:sz w:val="32"/>
          <w:sz w:val="32"/>
          <w:rtl w:val="true"/>
        </w:rPr>
        <w:t>“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3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TextBodyIndent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numPr>
          <w:ilvl w:val="0"/>
          <w:numId w:val="11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rtl w:val="true"/>
        </w:rPr>
        <w:t>ع</w:t>
      </w:r>
      <w:r>
        <w:rPr>
          <w:rFonts w:cs="Simplified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ض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ج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عجَّ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هذا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غيره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لي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تحم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ع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شاء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Simplified Arabic"/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114"/>
      </w:r>
      <w:r>
        <w:rPr>
          <w:rFonts w:cs="Simplified Arabic"/>
          <w:b/>
          <w:bCs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ج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م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د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ُجَ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rtl w:val="true"/>
        </w:rPr>
        <w:t>وس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ُع</w:t>
      </w:r>
      <w:r>
        <w:rPr>
          <w:rFonts w:cs="Simplified Arabic"/>
          <w:b/>
          <w:b/>
          <w:bCs/>
          <w:sz w:val="32"/>
          <w:sz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rtl w:val="true"/>
        </w:rPr>
        <w:t>طَ</w:t>
      </w:r>
      <w:r>
        <w:rPr>
          <w:rFonts w:cs="Simplified Arabic"/>
          <w:b/>
          <w:bCs/>
          <w:sz w:val="32"/>
          <w:rtl w:val="true"/>
        </w:rPr>
        <w:t>]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“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5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0" w:right="0" w:firstLine="284"/>
        <w:jc w:val="left"/>
        <w:rPr/>
      </w:pP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ع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س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ُعطَهْ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rtl w:val="true"/>
        </w:rPr>
        <w:t>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ُعطَهْ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6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ind w:left="0" w:right="0" w:firstLine="284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اتب</w:t>
      </w:r>
      <w:r>
        <w:rPr>
          <w:rFonts w:cs="Simplified Arabic"/>
          <w:sz w:val="32"/>
          <w:rtl w:val="true"/>
        </w:rPr>
        <w:t>:</w:t>
      </w:r>
    </w:p>
    <w:p>
      <w:pPr>
        <w:pStyle w:val="Heading2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مر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أولى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ind w:left="0" w:right="0" w:firstLine="284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مر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ثانية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س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خره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مر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ثالثة</w:t>
      </w:r>
      <w:r>
        <w:rPr>
          <w:rFonts w:cs="Simplified Arabic"/>
          <w:b/>
          <w:bCs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آخ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و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هما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7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Heading2"/>
        <w:numPr>
          <w:ilvl w:val="0"/>
          <w:numId w:val="8"/>
        </w:numPr>
        <w:ind w:left="0" w:right="0" w:firstLine="284"/>
        <w:jc w:val="left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خ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شدة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Heading2"/>
        <w:ind w:left="0" w:right="0" w:firstLine="284"/>
        <w:jc w:val="left"/>
        <w:rPr/>
      </w:pP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rtl w:val="true"/>
        </w:rPr>
        <w:t>م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َر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ست</w:t>
      </w:r>
      <w:r>
        <w:rPr>
          <w:rFonts w:cs="Simplified Arabic"/>
          <w:b/>
          <w:b/>
          <w:bCs/>
          <w:sz w:val="32"/>
          <w:sz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rtl w:val="true"/>
        </w:rPr>
        <w:t>جي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rtl w:val="true"/>
        </w:rPr>
        <w:t>ن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َّدائ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كُر</w:t>
      </w:r>
      <w:r>
        <w:rPr>
          <w:rFonts w:cs="Simplified Arabic"/>
          <w:b/>
          <w:b/>
          <w:bCs/>
          <w:sz w:val="32"/>
          <w:sz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rtl w:val="true"/>
        </w:rPr>
        <w:t>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لْيُكثِ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ُّع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رَّخاءِ</w:t>
      </w:r>
      <w:r>
        <w:rPr>
          <w:rFonts w:cs="Simplified Arabic"/>
          <w:b/>
          <w:b/>
          <w:bCs/>
          <w:sz w:val="32"/>
          <w:sz w:val="32"/>
          <w:rtl w:val="true"/>
        </w:rPr>
        <w:t>“</w:t>
      </w:r>
      <w:r>
        <w:rPr>
          <w:rFonts w:cs="Simplified Arabic"/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rtl w:val="true"/>
        </w:rPr>
        <w:footnoteReference w:id="118"/>
      </w:r>
      <w:r>
        <w:rPr>
          <w:rFonts w:cs="Simplified Arabic"/>
          <w:b/>
          <w:bCs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ُرَ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وْ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سَبِّح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لَبِ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ط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ْعَث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رَه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عونٍ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ا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ف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أ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ج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اف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ذْ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ِيف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ه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غُ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آص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فِل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ضرا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ه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َرَع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ْ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عة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ه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خَذْن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َأْس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ضَّر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ضَرَّع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وْ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أْس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َ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ـك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س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َجِّي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ُ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ج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ـ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ذْك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ِيفَة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إلح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َرَ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ظ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ظّ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ه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ّ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يل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ُّ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َغ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َسِيلَة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سِل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َغ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َسِيلَة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ف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ْ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زِ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ك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ْم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عَ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ض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دْخِل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حْم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color w:val="000000"/>
          <w:sz w:val="32"/>
          <w:szCs w:val="32"/>
          <w:rtl w:val="true"/>
        </w:rPr>
        <w:t>”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م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ثار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نُو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ب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كْتُ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هِد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ث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د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ع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ن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ي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ُ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م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طلِق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ئ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ستعم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ْ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ضْل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ِع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َذِّب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ك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ك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رض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ّ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َّ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احِم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ذَر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ْ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رِثِينَ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َ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كَ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َا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ر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َرّ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قِيم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ئ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ْو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رْزُقْ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ك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6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ج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ط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ّ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ّ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عْمَ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ْنَاكُمْ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ُذ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اخْفِض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ْحَم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ي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غِيرًا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سَابُ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ر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7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ذَن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د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َز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رُّو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طْل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6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2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وب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21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وبات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2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21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ط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ار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جَع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الأَسْح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غْ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دع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ساع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َ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9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مس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خ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ه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spacing w:lineRule="auto" w:line="240" w:before="0" w:after="0"/>
        <w:ind w:left="0" w:right="0" w:firstLine="28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م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اً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م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د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دب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ا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Simplified Arabic"/>
          <w:b/>
          <w:bCs/>
          <w:sz w:val="32"/>
          <w:szCs w:val="32"/>
          <w:rtl w:val="true"/>
        </w:rPr>
        <w:t>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د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ِّ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0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م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ثو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َ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س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م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دو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ف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جن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أ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ح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بر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مد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جدونك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ه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س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ش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ك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و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طان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ات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س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42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ين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42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رْ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آئ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ح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َّر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42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َّ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َّ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َّ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42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قَا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ْنَ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ُس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رْح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فَتَلَق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ب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صط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ْط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مْر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ْتَب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دَى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8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ِع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جِيب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جّ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ر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3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ُو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جّ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ر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صَر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ّ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اتِ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غْرَقْن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ّ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ذَّب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جْنُ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زْدُجِر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غْلُو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تَصِر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فَتَحْ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ْو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نْهَمِ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ج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يُو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ْت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دِر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م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وَا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ُسُر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عْيُن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ز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فِر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يَّارً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ِلّ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ِد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ِ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َارً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ر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َب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ُكْم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أَلْحِقْ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الصَّالِحِين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اجْعَ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سَ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ِدْق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خِرِين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اجْعَلْ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رَث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َنَّ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َّعِيمِ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43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نَ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َيْنَا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لْك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لْحِق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صَّالِح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جْع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ِدْ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رَك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ْ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ّ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َّن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ُ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احِ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شَف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ُ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ثْلَ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ِك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عَابِد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37" w:leader="none"/>
        </w:tabs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ّ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غَاضِ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ظ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قْد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ُلُ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جّ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ن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َا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كَرِي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دُ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رّ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عَ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اد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آ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ِحْر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َشِّر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حْيَـ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دِّق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َلِ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يِّ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صُو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بِي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زَكَرِي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َذَرْن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رْد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أَ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َيْ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وَارِثِين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وَهَب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َحْي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أَصْلَح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َوْج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نَّه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َان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سَارِع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خَيْر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يَدْعُونَ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غَب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رَهَب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كَان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َاشِعِينَ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50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مِيص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دَ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ّ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ب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سْتَع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ِنت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فِظ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احِم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ّ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ب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ع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و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يَض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ز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ظِيم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ت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ؤُ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ْك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هَالِك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كُ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ث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ُز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ْه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َسَّس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خ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يْئ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و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ْيْئ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و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َ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َـذ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ِصْب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َر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خَاطِئ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ثْرَي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احِ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ْه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قَمِيص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ـ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لْق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ص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ْت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ه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ل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أَج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ي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َنِّدُون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ا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دِيم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ّ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ش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ق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ر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ص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ُ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نُوبَ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طِئ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ت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ذَلِ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ُمْتُن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اوَدت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ف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َتَعْص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ئ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َ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ُسْجَ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يَكُو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غِر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ج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ْعُون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ْر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كُ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اهِل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َر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د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شْرَح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َدْر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يَسِّر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مْر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احْلُل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ُقْدَة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ِسَان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َفْقَه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وْل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اجْعَ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زِير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هْل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َار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خ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شْدُد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زْر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أَشْرِكْ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مْرِ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َي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ُسَبِّح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َثِيرً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نَذْكُر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َثِيرً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ُ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َصِيرً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ُوتِي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ُؤْل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وسَ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56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ار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لأ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ِي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و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ضِلّ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ْمِ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دُ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وُ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لِي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جِيب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َّعْوَتُ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ق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َّبِعَآ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ظَلَمْ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َفْس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اغْفِر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غَفَ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َّحِيم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م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نْعَمْ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لَ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ك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ظَهِير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ِلْمُجْرِمِينَ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58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Cs w:val="32"/>
        </w:rPr>
        <w:t>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غِيث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مِدّ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ل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آ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دِف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ش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تَطْمَئ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َر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د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ِل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ِ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ِد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ثَلاَث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َ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آ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زَل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ْبِر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تَّق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أْتُو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ـ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ْدِد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خَمْس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آ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َوِّمِي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ش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تَطْمَئ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كِيمِ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َ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خْشَو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زَاد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ِع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َكِيل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قَلَب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ِعْ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ض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سَس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بَع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ضْو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ل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6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وحدث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ف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َّ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خ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غت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ب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ي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ش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ح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ّاً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رع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ت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ت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ش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غِيث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مِدُّ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ل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لآئِك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دِفِي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ئك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ق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ض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ز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لزل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ِّ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ز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ذْكُر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ِعْمَ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ْك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ُنُود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أَرْسَل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ِيح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جُنُود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َ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َرَوْه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َصِيرً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ء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ُ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وْقِك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سْفَ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ِنكُم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َاغَت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َبْصَا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بَلَغَ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قُلُو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حَنَاج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تَظُنّ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ظُّنُونَ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ُنَال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ْتُلِي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زُلْزِلُو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ِلْزَال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َدِيدً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87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3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تجاب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ت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د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ن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36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ف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ج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ِثل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ِب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ز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ُن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ا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وِّ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ا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ج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شد بعضهم فقال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3118"/>
      </w:tblGrid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ظلم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ُقتدراً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ظ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خ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أت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دم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و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ظ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تبه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م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8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فت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صر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8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فَتّ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صر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عو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ؤُ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ذ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ل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قسِط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1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ٍ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8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ي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ُ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] 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ط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0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ح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 عائشة رضي الله عنها أن وليدة كانت سو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ٍّ من العرب فأعتقوها فكانت مع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رجت صبية لهم عليها وشاح أحمر من سيور، قالت فوضعته أو وقع منها فمرت به حُديّ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 ملقى فحسبته لحماً فخطفته 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طفقوا يفتشوا حتى فتشوا قُبُ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 إني لقائمة معهم إذ مرت الحديّاةُ فألقته، 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قع بي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 هذا الذي اتهمتموني به زعمتم وأنا منه بريئة وهوذا، قالت فجاءت إلى رسول الله صلى الله عليه وسلم فأسلم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 عائشة فكانت لها خباء في المسجد أو حفش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 فكانت تأتيني فتحدث عندي، 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 تجلس عندي مجلساً إلا قالت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bidiVisual w:val="true"/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3118"/>
      </w:tblGrid>
      <w:tr>
        <w:trPr>
          <w:trHeight w:val="567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شاح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جيب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بِّنا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دة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جاني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8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عا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ذ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ُّون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َّهَب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ُغَاضِبً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ظَ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َّقْدِر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نَاد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ظُّلُمَات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ُن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اسْتَجَبْن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نَجَّيْنَا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غَم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ُنجِ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ْمُؤْمِنِينَ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1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6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4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ص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صي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مأثو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صي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اجعو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ْجُر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صيب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َخ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ِ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ج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صيب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5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ا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عظ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جاب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ْطى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4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كر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و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ُ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ُ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عطى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5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6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الدي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فعهما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رف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َّ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ستغف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د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رية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8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21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9"/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ع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ر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ٌ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د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راد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ن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بر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رهم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بر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تغ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فعل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</w:rPr>
        <w:t>17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اج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8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تم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از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از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حاج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عت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ا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أجابو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ألو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أعطاهم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1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0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ا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رد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اؤُه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ا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ثيراً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ظلوم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قسط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2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ر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اد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ذن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حرب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ق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ب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فترض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تق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نواف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ب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بب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بص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ص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ط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رج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أل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عطينّ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عاذ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عيذنه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ردد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ا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رد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ؤ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اءَتهُ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3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ا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اذ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ا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را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ج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ُبيّ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س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رض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بو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طل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ف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بو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صاص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ُ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ُبيِّع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ث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نيت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بره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تضعَّف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6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م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ب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شع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غ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مرين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8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ؤْب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ُ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9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برّ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“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اف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يُه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ست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علت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ت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يداً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1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ج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ل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”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ابع</w:t>
      </w:r>
      <w:r>
        <w:rPr>
          <w:rFonts w:cs="Simplified Arabic"/>
          <w:b/>
          <w:bCs/>
          <w:sz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مكان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ياة</w:t>
      </w:r>
    </w:p>
    <w:p>
      <w:pPr>
        <w:pStyle w:val="Heading7"/>
        <w:ind w:left="0" w:right="0" w:firstLine="28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ج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ُقر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ميد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الم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ه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ع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طع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عم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كس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س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غفر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ضر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فع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ص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ْبَقَ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َ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ِن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نَزِّ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لومٍ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ّ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3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ئَلُ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س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مَن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يَهْدِ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فَهُو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الْمُهْتَدِ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وَمَن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يُضْلِلْ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فَلَن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تَجِدَ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وَلِيًّا</w:t>
      </w:r>
      <w:r>
        <w:rPr>
          <w:rFonts w:cs="Times New Roman"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 w:val="32"/>
          <w:sz w:val="32"/>
          <w:szCs w:val="32"/>
          <w:rtl w:val="true"/>
          <w:lang w:eastAsia="en-US"/>
        </w:rPr>
        <w:t>مُّرْشِدًا</w:t>
      </w:r>
      <w:r>
        <w:rPr>
          <w:rFonts w:cs="Simplified Arabic"/>
          <w:bCs/>
          <w:color w:val="000000"/>
          <w:sz w:val="32"/>
          <w:szCs w:val="32"/>
          <w:rtl w:val="true"/>
          <w:lang w:eastAsia="en-US"/>
        </w:rPr>
        <w:t>}</w:t>
      </w:r>
      <w:r>
        <w:rPr>
          <w:rFonts w:cs="Simplified Arabic"/>
          <w:bCs/>
          <w:color w:val="000000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bCs/>
          <w:color w:val="000000"/>
          <w:sz w:val="32"/>
          <w:szCs w:val="32"/>
          <w:rtl w:val="true"/>
          <w:lang w:eastAsia="en-US"/>
        </w:rPr>
        <w:footnoteReference w:id="345"/>
      </w:r>
      <w:r>
        <w:rPr>
          <w:rFonts w:cs="Simplified Arabic"/>
          <w:bCs/>
          <w:color w:val="000000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ُ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َعين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ِّ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4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ُ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ُ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ح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ء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ظْل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غْف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حِيمًا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غَفّ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ْتَدَى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و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فر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ت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ح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حم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غ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”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ٍ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دن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ذ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ندنُ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5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>“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ئ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ُ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ِّ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اغ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طأ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في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ج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ط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ْفِ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هـرس</w:t>
      </w:r>
    </w:p>
    <w:p>
      <w:pPr>
        <w:pStyle w:val="TextBodyIndent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ـوع</w:t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ع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1841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 xml:space="preserve">: </w:t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4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right" w:pos="849" w:leader="dot"/>
        </w:tabs>
        <w:ind w:left="764" w:right="0" w:hanging="4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1416" w:leader="dot"/>
        </w:tabs>
        <w:ind w:left="1394" w:right="0" w:hanging="39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1"/>
          <w:numId w:val="9"/>
        </w:numPr>
        <w:tabs>
          <w:tab w:val="clear" w:pos="720"/>
          <w:tab w:val="right" w:pos="6804" w:leader="dot"/>
        </w:tabs>
        <w:ind w:left="1394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49" w:leader="none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numPr>
          <w:ilvl w:val="0"/>
          <w:numId w:val="10"/>
        </w:numPr>
        <w:tabs>
          <w:tab w:val="clear" w:pos="720"/>
          <w:tab w:val="right" w:pos="6804" w:leader="dot"/>
        </w:tabs>
        <w:ind w:left="764" w:right="0" w:hanging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right" w:pos="6804" w:leader="dot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Cs/>
          <w:sz w:val="32"/>
          <w:szCs w:val="32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86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23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ش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كت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ر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الريا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407</w:t>
      </w:r>
      <w:r>
        <w:rPr>
          <w:rFonts w:eastAsia="Simplified Arabic" w:cs="Simplified Arabic" w:ascii="Simplified Arabic" w:hAnsi="Simplified Arabic"/>
          <w:szCs w:val="22"/>
          <w:rtl w:val="true"/>
        </w:rPr>
        <w:t>‍</w:t>
      </w:r>
      <w:r>
        <w:rPr>
          <w:rFonts w:cs="Simplified Arabic"/>
          <w:szCs w:val="22"/>
          <w:rtl w:val="true"/>
        </w:rPr>
        <w:t>هـ</w:t>
      </w:r>
      <w:r>
        <w:rPr>
          <w:rFonts w:cs="Simplified Arabic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مصب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ن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/194</w:t>
      </w:r>
      <w:r>
        <w:rPr>
          <w:rFonts w:cs="Simplified Arabic"/>
          <w:szCs w:val="22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وسيط</w:t>
      </w:r>
      <w:r>
        <w:rPr>
          <w:rFonts w:cs="Simplified Arabic"/>
          <w:szCs w:val="22"/>
        </w:rPr>
        <w:t>1/268</w:t>
      </w:r>
      <w:r>
        <w:rPr>
          <w:rFonts w:cs="Simplified Arabic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>القامو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ق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صطلاح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31</w:t>
      </w:r>
      <w:r>
        <w:rPr>
          <w:rFonts w:cs="Simplified Arabic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دار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الك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43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</w:t>
      </w:r>
      <w:r>
        <w:rPr>
          <w:rFonts w:cs="Simplified Arabic"/>
          <w:szCs w:val="22"/>
        </w:rPr>
        <w:t>1/2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وا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ق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78</w:t>
      </w:r>
      <w:r>
        <w:rPr>
          <w:rFonts w:cs="Simplified Arabic"/>
          <w:szCs w:val="22"/>
          <w:rtl w:val="true"/>
        </w:rPr>
        <w:t>-</w:t>
      </w:r>
      <w:r>
        <w:rPr>
          <w:rFonts w:cs="Simplified Arabic"/>
          <w:szCs w:val="22"/>
        </w:rPr>
        <w:t>181</w:t>
      </w:r>
      <w:r>
        <w:rPr>
          <w:rFonts w:cs="Simplified Arabic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ر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ل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43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35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2</w:t>
      </w:r>
      <w:r>
        <w:rPr>
          <w:rFonts w:cs="Simplified Arabic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خ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لفظ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740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مس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/206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67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حد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هري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رض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ه</w:t>
      </w:r>
      <w:r>
        <w:rPr>
          <w:rFonts w:cs="Simplified Arabic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ل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ث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11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ث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/52</w:t>
      </w:r>
      <w:r>
        <w:rPr>
          <w:rFonts w:cs="Simplified Arabic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ف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Cs w:val="2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ع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6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3</w:t>
      </w:r>
      <w:r>
        <w:rPr>
          <w:rFonts w:cs="Simplified Arabic"/>
          <w:szCs w:val="2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7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/8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6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تع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م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5</w:t>
      </w:r>
      <w:r>
        <w:rPr>
          <w:rFonts w:cs="Simplified Arabic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ع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ن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0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ر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94</w:t>
      </w:r>
      <w:r>
        <w:rPr>
          <w:rFonts w:cs="Simplified Arabic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ر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97</w:t>
      </w:r>
      <w:r>
        <w:rPr>
          <w:rFonts w:cs="Simplified Arabic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ات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Cs w:val="2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74</w:t>
      </w:r>
      <w:r>
        <w:rPr>
          <w:rFonts w:cs="Simplified Arabic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كب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ات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43</w:t>
      </w:r>
      <w:r>
        <w:rPr>
          <w:rFonts w:cs="Simplified Arabic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أ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Cs w:val="2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ط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قا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ئ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2</w:t>
      </w:r>
      <w:r>
        <w:rPr>
          <w:rFonts w:cs="Simplified Arabic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1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{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َقَد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فْتَرَ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ِثْمً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َظِيمًا</w:t>
      </w:r>
      <w:r>
        <w:rPr>
          <w:rFonts w:cs="Simplified Arabic"/>
          <w:b/>
          <w:bCs/>
          <w:sz w:val="22"/>
          <w:szCs w:val="22"/>
          <w:rtl w:val="true"/>
        </w:rPr>
        <w:t>}</w:t>
      </w:r>
      <w:r>
        <w:rPr>
          <w:rFonts w:cs="Simplified Arabic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ر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13</w:t>
      </w:r>
      <w:r>
        <w:rPr>
          <w:rFonts w:cs="Simplified Arabic"/>
          <w:szCs w:val="2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ت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6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6</w:t>
      </w:r>
      <w:r>
        <w:rPr>
          <w:rFonts w:cs="Simplified Arabic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ع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88</w:t>
      </w:r>
      <w:r>
        <w:rPr>
          <w:rFonts w:cs="Simplified Arabic"/>
          <w:szCs w:val="2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ج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80</w:t>
      </w:r>
      <w:r>
        <w:rPr>
          <w:rFonts w:cs="Simplified Arabic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ق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86</w:t>
      </w:r>
      <w:r>
        <w:rPr>
          <w:rFonts w:cs="Simplified Arabic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غاف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0</w:t>
      </w:r>
      <w:r>
        <w:rPr>
          <w:rFonts w:cs="Simplified Arabic"/>
          <w:szCs w:val="2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عراف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تان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55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6</w:t>
      </w:r>
      <w:r>
        <w:rPr>
          <w:rFonts w:cs="Simplified Arabic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غاف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14</w:t>
      </w:r>
      <w:r>
        <w:rPr>
          <w:rFonts w:cs="Simplified Arabic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غاف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آية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</w:rPr>
        <w:t>65</w:t>
      </w:r>
      <w:r>
        <w:rPr>
          <w:rFonts w:cs="Simplified Arabic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ب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77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47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/211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969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125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بغ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نة</w:t>
      </w:r>
      <w:r>
        <w:rPr>
          <w:rFonts w:cs="Simplified Arabic"/>
          <w:szCs w:val="22"/>
        </w:rPr>
        <w:t>5/184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نظ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ا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غ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150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40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صح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يخ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نا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د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لب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/138</w:t>
      </w:r>
      <w:r>
        <w:rPr>
          <w:rFonts w:cs="Simplified Arabic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 </w:t>
      </w:r>
      <w:r>
        <w:rPr>
          <w:rFonts w:cs="Simplified Arabic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5/456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37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ج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125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442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سنا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لب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138</w:t>
      </w:r>
      <w:r>
        <w:rPr>
          <w:rFonts w:cs="Simplified Arabic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vertAlign w:val="superscript"/>
          <w:rtl w:val="true"/>
        </w:rPr>
        <w:t>(</w:t>
      </w:r>
      <w:r>
        <w:rPr>
          <w:rFonts w:cs="Simplified Arabic"/>
          <w:szCs w:val="22"/>
          <w:vertAlign w:val="superscript"/>
          <w:rtl w:val="true"/>
        </w:rPr>
        <w:t>?</w:t>
      </w:r>
      <w:r>
        <w:rPr>
          <w:rFonts w:cs="Simplified Arabic"/>
          <w:szCs w:val="22"/>
          <w:vertAlign w:val="superscript"/>
          <w:rtl w:val="true"/>
        </w:rPr>
        <w:t>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س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18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جا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381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عبا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صام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رق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573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حسنه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ألب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ح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رمذ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140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81</w:t>
      </w:r>
      <w:r>
        <w:rPr>
          <w:rFonts w:cs="Simplified Arabic"/>
          <w:szCs w:val="2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5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02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277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66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2/90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7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حَّاء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395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441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5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45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17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6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78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ّ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7/10</w:t>
      </w:r>
      <w:r>
        <w:rPr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79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54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49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4/172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ال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22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65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/269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3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5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كْب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حْسِر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/>
        <w:t>11/141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6</w:t>
      </w:r>
      <w:r>
        <w:rPr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/>
        <w:t>1/261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2/302</w:t>
      </w:r>
      <w:r>
        <w:rPr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05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468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4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ص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م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/15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7/266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160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“</w:t>
      </w:r>
      <w:r>
        <w:rPr>
          <w:rtl w:val="true"/>
        </w:rPr>
        <w:t xml:space="preserve">.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4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7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5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9/324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09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5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4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6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4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73</w:t>
      </w:r>
      <w:r>
        <w:rPr>
          <w:rtl w:val="true"/>
        </w:rPr>
        <w:t>-</w:t>
      </w:r>
      <w:r>
        <w:rPr/>
        <w:t>3775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2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5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95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5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0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1</w:t>
      </w:r>
      <w:r>
        <w:rPr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.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6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8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0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2</w:t>
      </w:r>
      <w:r>
        <w:rPr>
          <w:rtl w:val="true"/>
        </w:rPr>
        <w:t xml:space="preserve"> (</w:t>
      </w:r>
      <w:r>
        <w:rPr>
          <w:rtl w:val="true"/>
        </w:rPr>
        <w:t>موارد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38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3099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6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7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39</w:t>
      </w:r>
      <w:r>
        <w:rPr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494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08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2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06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8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37</w:t>
      </w:r>
      <w:r>
        <w:rPr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141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94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1</w:t>
      </w:r>
      <w:r>
        <w:rPr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1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9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41</w:t>
      </w:r>
      <w:r>
        <w:rPr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7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10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19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/>
        <w:t>8/42</w:t>
      </w:r>
      <w:r>
        <w:rPr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46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5/144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9/328</w:t>
      </w:r>
      <w:r>
        <w:rPr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5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703</w:t>
      </w:r>
      <w:r>
        <w:rPr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6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34</w:t>
      </w:r>
      <w:r>
        <w:rPr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5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6/18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/>
        <w:t>1/648</w:t>
      </w:r>
      <w:r>
        <w:rPr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2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99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9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144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521</w:t>
      </w:r>
      <w:r>
        <w:rPr>
          <w:rtl w:val="true"/>
        </w:rPr>
        <w:t>-</w:t>
      </w:r>
      <w:r>
        <w:rPr/>
        <w:t>523</w:t>
      </w:r>
      <w:r>
        <w:rPr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8</w:t>
      </w:r>
      <w:r>
        <w:rPr>
          <w:rtl w:val="true"/>
        </w:rPr>
        <w:t xml:space="preserve">. </w:t>
      </w:r>
      <w:r>
        <w:rPr>
          <w:rtl w:val="true"/>
        </w:rPr>
        <w:t>والعش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61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>-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5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8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3</w:t>
      </w:r>
      <w:r>
        <w:rPr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88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018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3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2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2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5/11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480</w:t>
      </w:r>
      <w:r>
        <w:rPr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5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5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33</w:t>
      </w:r>
      <w:r>
        <w:rPr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634</w:t>
      </w:r>
      <w:r>
        <w:rPr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20</w:t>
      </w:r>
      <w:r>
        <w:rPr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19</w:t>
      </w:r>
      <w:r>
        <w:rPr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96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</w:t>
      </w:r>
      <w:r>
        <w:rPr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340</w:t>
      </w:r>
      <w:r>
        <w:rPr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48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7</w:t>
      </w:r>
      <w:r>
        <w:rPr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1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tl w:val="true"/>
        </w:rPr>
        <w:t xml:space="preserve">: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tl w:val="true"/>
        </w:rPr>
        <w:t xml:space="preserve">"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/>
        <w:t>3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3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8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0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2</w:t>
      </w:r>
      <w:r>
        <w:rPr>
          <w:rtl w:val="true"/>
        </w:rPr>
        <w:t xml:space="preserve"> (</w:t>
      </w:r>
      <w:r>
        <w:rPr>
          <w:rtl w:val="true"/>
        </w:rPr>
        <w:t>موارد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6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7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4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7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9</w:t>
      </w:r>
      <w:r>
        <w:rPr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11</w:t>
      </w:r>
      <w:r>
        <w:rPr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/>
        <w:t>5/420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758</w:t>
      </w:r>
      <w:r>
        <w:rPr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758</w:t>
      </w:r>
      <w:r>
        <w:rPr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68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6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7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00</w:t>
      </w:r>
      <w:r>
        <w:rPr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327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08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99</w:t>
      </w:r>
      <w:r>
        <w:rPr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9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96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8</w:t>
      </w:r>
      <w:r>
        <w:rPr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جدر</w:t>
      </w:r>
      <w:r>
        <w:rPr>
          <w:rtl w:val="true"/>
        </w:rPr>
        <w:t xml:space="preserve">: </w:t>
      </w:r>
      <w:r>
        <w:rPr>
          <w:rtl w:val="true"/>
        </w:rPr>
        <w:t>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9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4</w:t>
      </w:r>
      <w:r>
        <w:rPr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8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2/7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95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9</w:t>
      </w:r>
      <w:r>
        <w:rPr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3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1928</w:t>
      </w:r>
      <w:r>
        <w:rPr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29</w:t>
      </w:r>
      <w:r>
        <w:rPr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6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234</w:t>
      </w:r>
      <w:r>
        <w:rPr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ض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39</w:t>
      </w:r>
      <w:r>
        <w:rPr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632</w:t>
      </w:r>
      <w:r>
        <w:rPr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ليب</w:t>
      </w:r>
      <w:r>
        <w:rPr>
          <w:rtl w:val="true"/>
        </w:rPr>
        <w:t xml:space="preserve">: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َ</w:t>
      </w:r>
      <w:r>
        <w:rPr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18</w:t>
      </w:r>
      <w:r>
        <w:rPr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20</w:t>
      </w:r>
      <w:r>
        <w:rPr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مسلحة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11</w:t>
      </w:r>
      <w:r>
        <w:rPr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هتف</w:t>
      </w:r>
      <w:r>
        <w:rPr>
          <w:rtl w:val="true"/>
        </w:rPr>
        <w:t xml:space="preserve">: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ذا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384</w:t>
      </w:r>
      <w:r>
        <w:rPr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384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269</w:t>
      </w:r>
      <w:r>
        <w:rPr>
          <w:rtl w:val="true"/>
        </w:rPr>
        <w:t>-</w:t>
      </w:r>
      <w:r>
        <w:rPr/>
        <w:t>276</w:t>
      </w:r>
      <w:r>
        <w:rPr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4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274</w:t>
      </w:r>
      <w:r>
        <w:rPr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ت</w:t>
      </w:r>
      <w:r>
        <w:rPr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402</w:t>
      </w:r>
      <w:r>
        <w:rPr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3</w:t>
      </w:r>
      <w:r>
        <w:rPr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4</w:t>
      </w:r>
      <w:r>
        <w:rPr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48</w:t>
      </w:r>
      <w:r>
        <w:rPr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230</w:t>
      </w:r>
      <w:r>
        <w:rPr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77</w:t>
      </w:r>
      <w:r>
        <w:rPr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31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56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331</w:t>
      </w:r>
      <w:r>
        <w:rPr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/>
        <w:t>5/5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98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“ </w:t>
      </w:r>
      <w:r>
        <w:rPr/>
        <w:t>4/67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26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5/196</w:t>
      </w:r>
      <w:r>
        <w:rPr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6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11</w:t>
      </w:r>
      <w:r>
        <w:rPr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557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/>
        <w:t>4/342</w:t>
      </w:r>
      <w:r>
        <w:rPr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1</w:t>
      </w:r>
      <w:r>
        <w:rPr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255</w:t>
      </w:r>
      <w:r>
        <w:rPr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54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14</w:t>
      </w:r>
      <w:r>
        <w:rPr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99</w:t>
      </w:r>
      <w:r>
        <w:rPr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35</w:t>
      </w:r>
      <w:r>
        <w:rPr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ُديا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35</w:t>
      </w:r>
      <w:r>
        <w:rPr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ف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835</w:t>
      </w:r>
      <w:r>
        <w:rPr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/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245</w:t>
      </w:r>
      <w:r>
        <w:rPr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15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5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2/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2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31</w:t>
      </w:r>
      <w:r>
        <w:rPr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99</w:t>
      </w:r>
      <w:r>
        <w:rPr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96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42</w:t>
      </w:r>
      <w:r>
        <w:rPr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2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1</w:t>
      </w:r>
      <w:r>
        <w:rPr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02</w:t>
      </w:r>
      <w:r>
        <w:rPr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35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69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7/95</w:t>
      </w:r>
      <w:r>
        <w:rPr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>-</w:t>
      </w:r>
      <w:r>
        <w:rPr/>
        <w:t>356</w:t>
      </w:r>
      <w:r>
        <w:rPr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-</w:t>
      </w:r>
      <w:r>
        <w:rPr/>
        <w:t>320</w:t>
      </w:r>
      <w:r>
        <w:rPr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7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71</w:t>
      </w:r>
      <w:r>
        <w:rPr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5</w:t>
      </w:r>
      <w:r>
        <w:rPr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76</w:t>
      </w:r>
      <w:r>
        <w:rPr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44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“ </w:t>
      </w:r>
      <w:r>
        <w:rPr/>
        <w:t>1/67</w:t>
      </w:r>
      <w:r>
        <w:rPr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5/569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5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9/525</w:t>
      </w:r>
      <w:r>
        <w:rPr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0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-</w:t>
      </w:r>
      <w:r>
        <w:rPr/>
        <w:t>411</w:t>
      </w:r>
      <w:r>
        <w:rPr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اً</w:t>
      </w:r>
      <w:r>
        <w:rPr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/>
        <w:t>2/410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0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70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/1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1121</w:t>
      </w:r>
      <w:r>
        <w:rPr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5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61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11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49</w:t>
      </w:r>
      <w:r>
        <w:rPr>
          <w:rtl w:val="true"/>
        </w:rPr>
        <w:t xml:space="preserve">. </w:t>
      </w:r>
      <w:r>
        <w:rPr>
          <w:rtl w:val="true"/>
        </w:rPr>
        <w:t>ول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4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4</w:t>
      </w:r>
      <w:r>
        <w:rPr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1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0</w:t>
      </w:r>
      <w:r>
        <w:rPr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9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39</w:t>
      </w:r>
      <w:r>
        <w:rPr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208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0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504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504"/>
        </w:tabs>
        <w:ind w:left="420" w:hanging="360"/>
      </w:pPr>
      <w:rPr>
        <w:sz w:val="24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504"/>
        </w:tabs>
        <w:ind w:left="42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80"/>
        </w:tabs>
        <w:ind w:left="780" w:hanging="72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  <w:lvl w:ilvl="1">
      <w:start w:val="1"/>
      <w:numFmt w:val="arabicAbjad"/>
      <w:lvlText w:val="%2-"/>
      <w:lvlJc w:val="left"/>
      <w:pPr>
        <w:tabs>
          <w:tab w:val="num" w:pos="1394"/>
        </w:tabs>
        <w:ind w:left="1394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80"/>
        </w:tabs>
        <w:ind w:left="780" w:hanging="72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4"/>
        </w:tabs>
        <w:ind w:left="764" w:hanging="48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right="60" w:hanging="0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right="60" w:hanging="0"/>
      <w:outlineLvl w:val="5"/>
    </w:pPr>
    <w:rPr>
      <w:color w:val="00000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60" w:hanging="0"/>
      <w:outlineLvl w:val="6"/>
    </w:pPr>
    <w:rPr>
      <w:color w:val="000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raditional Arabic"/>
      <w:color w:val="auto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before="240" w:after="0"/>
      <w:jc w:val="left"/>
    </w:pPr>
    <w:rPr>
      <w:color w:val="000000"/>
    </w:rPr>
  </w:style>
  <w:style w:type="paragraph" w:styleId="Style6">
    <w:name w:val="نص معترض"/>
    <w:basedOn w:val="Normal"/>
    <w:qFormat/>
    <w:pPr>
      <w:ind w:left="60" w:right="60" w:hanging="0"/>
    </w:pPr>
    <w:rPr>
      <w:color w:val="000000"/>
    </w:rPr>
  </w:style>
  <w:style w:type="paragraph" w:styleId="3">
    <w:name w:val="نص أساسي 3"/>
    <w:basedOn w:val="Normal"/>
    <w:qFormat/>
    <w:pPr/>
    <w:rPr>
      <w:color w:val="00000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 w:val="28"/>
      <w:szCs w:val="28"/>
    </w:rPr>
  </w:style>
  <w:style w:type="paragraph" w:styleId="21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9-12T20:36:00Z</dcterms:created>
  <dc:creator>ممدوح عرعور</dc:creator>
  <dc:description/>
  <cp:keywords/>
  <dc:language>en-US</dc:language>
  <cp:lastModifiedBy>***</cp:lastModifiedBy>
  <dcterms:modified xsi:type="dcterms:W3CDTF">2004-06-14T20:19:00Z</dcterms:modified>
  <cp:revision>327</cp:revision>
  <dc:subject/>
  <dc:title> شروط الدعاء وموانع الإجابة</dc:title>
</cp:coreProperties>
</file>